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EMENTI, OBLICI I KRITERIJI VREDNOVANJA I OCJENJIVANJA U NASTAVI GEOGRAFIJ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adni listić za rad u skupinama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mjer</w:t>
      </w:r>
      <w:r>
        <w:rPr>
          <w:rFonts w:cs="Times New Roman" w:ascii="Times New Roman" w:hAnsi="Times New Roman"/>
          <w:sz w:val="24"/>
          <w:szCs w:val="24"/>
        </w:rPr>
        <w:t xml:space="preserve"> triju nastavnih tema)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983"/>
        <w:gridCol w:w="6604"/>
        <w:gridCol w:w="618"/>
        <w:gridCol w:w="621"/>
        <w:gridCol w:w="613"/>
        <w:gridCol w:w="416"/>
        <w:gridCol w:w="403"/>
        <w:gridCol w:w="497"/>
        <w:gridCol w:w="483"/>
        <w:gridCol w:w="390"/>
        <w:gridCol w:w="483"/>
      </w:tblGrid>
      <w:tr>
        <w:trPr>
          <w:trHeight w:val="40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</w:p>
        </w:tc>
        <w:tc>
          <w:tcPr>
            <w:tcW w:w="6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azovna postignuća</w:t>
            </w:r>
          </w:p>
        </w:tc>
        <w:tc>
          <w:tcPr>
            <w:tcW w:w="185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znanja</w:t>
            </w:r>
          </w:p>
        </w:tc>
        <w:tc>
          <w:tcPr>
            <w:tcW w:w="267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gnitivne razine</w:t>
            </w:r>
          </w:p>
        </w:tc>
      </w:tr>
      <w:tr>
        <w:trPr>
          <w:trHeight w:val="38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</w:t>
            </w:r>
          </w:p>
        </w:tc>
      </w:tr>
      <w:tr>
        <w:trPr>
          <w:trHeight w:val="577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rvatska - srednjoeuropska i sredozemna zemlja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rednjoeuropska i sredozemna zeml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ržavnost, kulturno-civilizacijski krugovi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9" w:hanging="2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diti geografski smještaj i položaj Hrvatske na geografskoj karti Europe;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9" w:hanging="2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razložiti i pokazati na geografskoj karti zašto je Hrvatska srednjoeuropska i sredozemna država te utjecaj kulturno-civilizacijskih krugova; 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9" w:hanging="2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ovati pojmove: državnost, suverenitet, međunarodno priznanje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metno-geografski položaj Hrvatske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ranzitni položaj Hrvatske – prometni pravc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hrvatski pra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metna infrastruktura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9" w:hanging="2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ožiti pojam tranzita;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9" w:hanging="2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enovati i pokazati na geografskoj karti prometne pravce te odrediti koje dijelove Europe i države povezuju; 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9" w:hanging="2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uditi važnost hrvatskoga praga za promet;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9" w:hanging="2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enovati najvažnije pomorske, riječne i zračne luke i pokazati ih na geografskoj karti; 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9" w:hanging="2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diti prometni položaj zavičaja u Republici Hrvatskoj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ličina, granice i oblik teritorija Hrvatske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granice na kopnu i mor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veličina teritor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rvatska potkova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1" w:hanging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karti pokazati i opisati granicu Hrvatske;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1" w:hanging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ovati dijelove obalnoga mora (unutrašnje i teritorijalno more) i epikontinentski pojas;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1" w:hanging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diti površinu Hrvatske s drugim državama;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1" w:hanging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ati oblik Hrvatske;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9" w:hanging="2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ojiti i pokazati na karti 20 županija i Grad Zagreb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prije formuliranja zadataka/pitanja za usmenu provjeru znanja, odrediti vrste znanja za pojedina obrazovna postignuća (obrazovne ishode) i razine kognitivnih procesa</w:t>
      </w:r>
    </w:p>
    <w:sectPr>
      <w:type w:val="nextPage"/>
      <w:pgSz w:orient="landscape" w:w="16838" w:h="11906"/>
      <w:pgMar w:left="992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5:56:00Z</dcterms:created>
  <dc:creator>rvuk</dc:creator>
  <dc:description/>
  <cp:keywords/>
  <dc:language>en-US</dc:language>
  <cp:lastModifiedBy>ruzica</cp:lastModifiedBy>
  <cp:lastPrinted>2011-06-22T18:24:00Z</cp:lastPrinted>
  <dcterms:modified xsi:type="dcterms:W3CDTF">2011-07-09T20:30:00Z</dcterms:modified>
  <cp:revision>5</cp:revision>
  <dc:subject/>
  <dc:title/>
</cp:coreProperties>
</file>