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EMENTI, OBLICI I KRITERIJI VREDNOVANJA I OCJENJIVANJA U NASTAVI GEOGRAFIJ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Radni listić za rad u skupinama</w:t>
      </w:r>
    </w:p>
    <w:p>
      <w:pPr>
        <w:pStyle w:val="Normal"/>
        <w:jc w:val="center"/>
        <w:rPr/>
      </w:pPr>
      <w:r>
        <w:rPr>
          <w:b/>
        </w:rPr>
        <w:t>(1. učenik/ca</w:t>
      </w:r>
      <w:r>
        <w:rPr/>
        <w:t>) ZADACI ZA USMENU PROVJERU ZNANJA</w:t>
      </w:r>
    </w:p>
    <w:tbl>
      <w:tblPr>
        <w:tblW w:w="97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7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. br.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kst zadat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(2. učenik/ca</w:t>
      </w:r>
      <w:r>
        <w:rPr/>
        <w:t>) ZADACI ZA USMENU PROVJERU ZNANJA</w:t>
      </w:r>
    </w:p>
    <w:tbl>
      <w:tblPr>
        <w:tblW w:w="97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7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. br.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kst zadat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(3. učenik/ca</w:t>
      </w:r>
      <w:r>
        <w:rPr/>
        <w:t>) ZADACI ZA USMENU PROVJERU ZNANJA</w:t>
      </w:r>
    </w:p>
    <w:tbl>
      <w:tblPr>
        <w:tblW w:w="97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7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. br.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kst zadat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Formulirajte zadatke za usmenu provjeru znanja, primjerice za troje učenika, tako da za svakog učenika zadaci proizlaze iz obrazovnih postignuća, uz načelo provjeravanja različitih vrsta znanja i različitih razina kognitivnih procesa.  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6:26:00Z</dcterms:created>
  <dc:creator>rvuk</dc:creator>
  <dc:description/>
  <cp:keywords/>
  <dc:language>en-US</dc:language>
  <cp:lastModifiedBy>ruzica</cp:lastModifiedBy>
  <cp:lastPrinted>2011-06-22T18:32:00Z</cp:lastPrinted>
  <dcterms:modified xsi:type="dcterms:W3CDTF">2011-07-03T01:14:00Z</dcterms:modified>
  <cp:revision>3</cp:revision>
  <dc:subject/>
  <dc:title/>
</cp:coreProperties>
</file>