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adni listić za rad u skupinam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RITERIJI OCJENJIVANJA (3 nastavne teme) - USMENA PROVJERA ZNAN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643"/>
        <w:gridCol w:w="3910"/>
        <w:gridCol w:w="403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enik/ca za ocjenu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a znati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ba moći učinit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reakcije na postavljeno pitanje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voljan (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bar 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lo dobar 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odličan (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rije usmene provjere znanja, a na temelju pripremljenih „kartica sa zadacima“, treba razraditi kriterije ocjenjivanja. </w:t>
      </w:r>
    </w:p>
    <w:sectPr>
      <w:type w:val="nextPage"/>
      <w:pgSz w:orient="landscape" w:w="16838" w:h="11906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40:00Z</dcterms:created>
  <dc:creator>rvuk</dc:creator>
  <dc:description/>
  <cp:keywords/>
  <dc:language>en-US</dc:language>
  <cp:lastModifiedBy>ruzica</cp:lastModifiedBy>
  <cp:lastPrinted>2011-06-22T18:50:00Z</cp:lastPrinted>
  <dcterms:modified xsi:type="dcterms:W3CDTF">2011-07-09T20:31:00Z</dcterms:modified>
  <cp:revision>5</cp:revision>
  <dc:subject/>
  <dc:title/>
</cp:coreProperties>
</file>