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ELEMENTI, OBLICI I KRITERIJI VREDNOVANJA I OCJENJIVANJA U NASTAVI GEOGRAFIJE</w:t>
      </w:r>
    </w:p>
    <w:p>
      <w:pPr>
        <w:pStyle w:val="Odlomakpopisa"/>
        <w:ind w:left="5316" w:firstLine="348"/>
        <w:rPr>
          <w:sz w:val="24"/>
          <w:szCs w:val="24"/>
        </w:rPr>
      </w:pPr>
      <w:r>
        <w:rPr>
          <w:sz w:val="24"/>
          <w:szCs w:val="24"/>
        </w:rPr>
        <w:t>1. Radni listić za rad u skupinama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494"/>
        <w:gridCol w:w="3260"/>
        <w:gridCol w:w="425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i ocjenjivanj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opis (što provjeravate i ocjenjujet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oblik provjeravanja i ocjenjivan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katori ocjenjivanj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1. IZDVOJITE ELEMENTE VREDNOVANJA I OCJENJIVANJA U NASTAVI GEOGRAFIJE I UPIŠITE IH U PRVI STUPAC TABLICE</w:t>
      </w:r>
    </w:p>
    <w:p>
      <w:pPr>
        <w:pStyle w:val="Normal"/>
        <w:rPr/>
      </w:pPr>
      <w:r>
        <w:rPr/>
        <w:t>2. U DRUGI STUPAC UZ SVAKI ELEMENT UPIŠITE ŠTO PROVJERAVATE I OCJENJUJETE POJEDINIM ELEMENTOM</w:t>
      </w:r>
    </w:p>
    <w:p>
      <w:pPr>
        <w:pStyle w:val="Normal"/>
        <w:rPr/>
      </w:pPr>
      <w:r>
        <w:rPr/>
        <w:t>3. U TREĆI STUPAC UPIŠITE OBLIKE PROVJERAVANJA I OCJENJIVANJA KOJE PRIMIJENJUJETE ZA POJEDINI ELEMENT OCJENJIVANJA</w:t>
      </w:r>
    </w:p>
    <w:p>
      <w:pPr>
        <w:pStyle w:val="Normal"/>
        <w:rPr/>
      </w:pPr>
      <w:r>
        <w:rPr/>
        <w:t>4. U ČETVRTI STUPAC UPIŠITE INDIKATORE PREMA KOJIMA OCJENJUJE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-usporedba rezultata rada skupina </w:t>
      </w:r>
      <w:r>
        <w:rPr>
          <w:rFonts w:eastAsia="Wingdings 3" w:cs="Wingdings 3" w:ascii="Wingdings 3" w:hAnsi="Wingdings 3"/>
        </w:rPr>
        <w:t></w:t>
      </w:r>
      <w:r>
        <w:rPr/>
        <w:t xml:space="preserve"> usklađivanje </w:t>
      </w:r>
      <w:r>
        <w:rPr>
          <w:rFonts w:eastAsia="Wingdings 3" w:cs="Wingdings 3" w:ascii="Wingdings 3" w:hAnsi="Wingdings 3"/>
        </w:rPr>
        <w:t></w:t>
      </w:r>
      <w:r>
        <w:rPr/>
        <w:t xml:space="preserve"> transparentnost (prijedlog: tablicu na početku nastavne godine objaviti na mrežnim stranicama škole ili podijeliti učenicima kako bi ju mogli zalijepiti u bilježnice; tablicu na posteru ili drugom mediju držati u učionici za geografiju)</w:t>
      </w:r>
    </w:p>
    <w:sectPr>
      <w:type w:val="nextPage"/>
      <w:pgSz w:orient="landscape" w:w="16838" w:h="11906"/>
      <w:pgMar w:left="1417" w:right="53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46:00Z</dcterms:created>
  <dc:creator>rvuk</dc:creator>
  <dc:description/>
  <cp:keywords/>
  <dc:language>en-US</dc:language>
  <cp:lastModifiedBy>ruzica</cp:lastModifiedBy>
  <cp:lastPrinted>2011-06-22T17:53:00Z</cp:lastPrinted>
  <dcterms:modified xsi:type="dcterms:W3CDTF">2011-07-03T00:14:00Z</dcterms:modified>
  <cp:revision>2</cp:revision>
  <dc:subject/>
  <dc:title/>
</cp:coreProperties>
</file>