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adni listić za rad u skupinam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DACI ZA PROVJERU RAZVIJENOSTI GEOGRAFSKIH VJEŠTIN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radite zadatak za izradu profila kroz hrvatski prag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 zadatak mora biti uputa za rješavanj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radite ključ za odgovore i razradite sustav bodovanj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edite kriterije vrednovanja i ocjenjivanja praktičnog rada – izrada profila 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adni listić za rad u skupinam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DACI ZA PROVJERU RAZVIJENOSTI GEOGRAFSKIH VJEŠTIN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Izradite zadatak za izradu tematske karte (kartograma) – prometni pravci, pomorske, zračne i riječne luke u Hrvatskoj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 zadatak mora biti uputa za rješavanj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radite ključ za odgovore i razradite sustav bodovanj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edite kriterije vrednovanja i ocjenjivanja praktičnog rada – izrada kartograma (tematske karte)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adni listić za rad u skupinam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DACI ZA PROVJERU RAZVIJENOSTI GEOGRAFSKIH VJEŠTINA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Izradite zadatak za izradu powerpoint prezentacije (ili postera ili plakata): utjecaj kulturno-civilizacijskih krugova na Hrvatsk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 zadatak mora biti uputa za izrad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edite indikatore i kriterije vrednovanja i ocjenjivanja praktičnog rada – izrada prezentacije / postera / plakata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8:42:00Z</dcterms:created>
  <dc:creator>ruzica</dc:creator>
  <dc:description/>
  <cp:keywords/>
  <dc:language>en-US</dc:language>
  <cp:lastModifiedBy>ruzica</cp:lastModifiedBy>
  <dcterms:modified xsi:type="dcterms:W3CDTF">2011-07-03T01:18:00Z</dcterms:modified>
  <cp:revision>2</cp:revision>
  <dc:subject/>
  <dc:title/>
</cp:coreProperties>
</file>