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Radni listić za rad u skupinam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DACI ZA PISANU PROVJERU ZNANJA</w:t>
      </w:r>
    </w:p>
    <w:p>
      <w:pPr>
        <w:pStyle w:val="Normal"/>
        <w:spacing w:before="0" w:after="200"/>
        <w:jc w:val="center"/>
        <w:rPr/>
      </w:pPr>
      <w:r>
        <w:rPr>
          <w:sz w:val="24"/>
          <w:szCs w:val="24"/>
        </w:rPr>
        <w:t>(prema obrazovnim postignućima, vrstama znanja i razinama kognitivnih procesa formulirajte zadatke za PISANU provjeru znanja; ispred svakog zadatka upišite maksimalni broj bodova-sustav vrednovanja; po završetku rada odredite kriterije ocjenjivanja; primijenite različite vrste zadataka, izbjegavajte alternativne zadatke i provjeru usvojenosti činjeničnih znanja i razinu pamćenja)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6:34:00Z</dcterms:created>
  <dc:creator>rvuk</dc:creator>
  <dc:description/>
  <cp:keywords/>
  <dc:language>en-US</dc:language>
  <cp:lastModifiedBy>ruzica</cp:lastModifiedBy>
  <dcterms:modified xsi:type="dcterms:W3CDTF">2011-07-03T01:17:00Z</dcterms:modified>
  <cp:revision>2</cp:revision>
  <dc:subject/>
  <dc:title/>
</cp:coreProperties>
</file>