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2"/>
        </w:numPr>
        <w:jc w:val="center"/>
        <w:rPr/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>3. RAZINA OPISNICI usvojila Vlada RH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pisnice razina znanja su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azina 1 – Pamćenje općih činjenica i teorijskih znanja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zina 2 - Razumijevanje osnovnih činjenica i teorijskih znanja u izvršavanju jednostavnih zadataka u području rada ili učenja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azina 3 – Primjenjivanje osnovnih činjenica i teorijskih znanja u izvršavanju zadataka unutar područja rada ili učenja;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pisnice razina spoznajnih vještina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pisnice razina spoznajnih vještina su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azina 1 – Jednostavna konkretna logička razmišljanja (potrebna za izvršenje jednostavnih konkretnih zadataka) u poznatim uvjetima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zina 2 – Konkretna logička razmišljanja (potrebna za primjenu relevantnih informacija u izvršenju skupa jednostavnih zadataka) u poznatim uvjetima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azina 3 – Jednostavna konkretna kreativna razmišljanja (potrebna za odabir i primjenu relevantnih informacija u izvršenju skupa složenih rutinskih zadataka) u poznatim uvjetima;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pisnice razina psihomotoričkih vještina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pisnice razina psihomotoričkih vještina su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azina 1 – Izvođenje jednostavnih rutinskih pokreta u poznatim uvjetima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zina 2 – Jednostavna upotreba metoda, instrumenata, alata i materijala u poznatim uvjetima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azina 3 – Složena upotreba metoda, instrumenata, alata i materijala u poznatim uvjetima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Opisnice razina socijalnih vještina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pisnice razina socijalnih vještina su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azina 1 – Ostvarenje općih pravila ponašanja u poznatim uvjetima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zina 2 – Ostvarenje jednostavne komunikacije i suradnje s pojedinim osobama u poznatim uvjetima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azina 3 – Ostvarenje složenih komunikacija i suradnje u skupini u poznatim uvjetima;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pisnice razina pripadajuće samostalnosti i odgovornosti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) Opisnice razina pripadajuće samostalnosti su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azina 1– Izvršenje jednostavnih zadataka pod neposrednim stručnim i stalnim vodstvom u poznatim uvjetima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zina 2 – Izvršenje jednostavnih zadataka pod stručnim neposrednim i povremenim vodstvom u poznatim uvjetima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azina 3 – Izvršenje složenih zadataka i prilagođavanje vlastitog ponašanja unutar zadanih smjernica u poznatim uvjetima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 Opisnice razina pripadajuće odgovornosti su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azina 1– Preuzimanje odgovornosti za izvršavanje jednostavnih zadataka u poznatim uvjetima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zina 2 – Preuzimanje odgovornosti za izvršavanje jednostavnih zadataka i odnosa s drugima u poznatim uvjetima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azina 3 – Preuzimanje odgovornosti za izvršenje složenih zadataka u poznatim uvjetima;</w:t>
      </w:r>
    </w:p>
    <w:sectPr>
      <w:type w:val="nextPage"/>
      <w:pgSz w:w="11906" w:h="16838"/>
      <w:pgMar w:left="1417" w:right="141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Cambria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Cambri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6:23:00Z</dcterms:created>
  <dc:creator>zbosnjak</dc:creator>
  <dc:description/>
  <dc:language>en-US</dc:language>
  <cp:lastModifiedBy>zbosnjak</cp:lastModifiedBy>
  <dcterms:modified xsi:type="dcterms:W3CDTF">2011-08-31T06:30:00Z</dcterms:modified>
  <cp:revision>2</cp:revision>
  <dc:subject/>
  <dc:title/>
</cp:coreProperties>
</file>