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ojnička svakodnevica u Rimskom Carstvu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. dr. sc. Ivan Matijević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jek za povijes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ozofski fakultet u Splitu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đužupanijski stručni skup učitelja i nastavnika povijesti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lit, 23. lipnja 2016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akodnevni život rimskog vojnika bio je uvjetovan službom koju je obavljao i postrojbom u kojoj je služio. Sadržajno iznimno vrijedni literarni izvori iz Bliskog istoka i Vindolande omogućuju uvid u svakodnevne aktivnosti običnih vojnika, ali i njihovih nadređenih centuriona i zapovjednika. Neki od ovih dokumenta pokazuju svu šarolikost izvršavanih zadaća, ali i problema s kojima su se vojnici susretali. Vojska je bila građevinski izrazito aktivna o čemu i danas svjedoče brojni objekti poput fortifikacija u Saloni, vodovoda u Cezareji Maritimi ili opsadnih instalacija pored Masade. Dosta se znade i o zadaćama vojnika koji su služili u uredu namjesnika rimskih provincija. Beneficijariji i spekulatori bili su svojevrsna obavještajna služba kao i frumentariji koji su često upotrebljavani za špijuniranje i provođenje atentata. Pisani izvori, natpisi i arheološki nalazi govore da je vojska bila prisutna u svim slojevima rimskog društva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novna literatura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mpanion to the Roman Army, ed. P. Erdkamp, Blackwell, 2007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TON, R.; Soldier and Society in Roman Egypt, 1995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LDSWORTHY, A.; The Complete Roman Army, 2003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ERN, P.; The Roman Army, 200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21:19:00Z</dcterms:created>
  <dc:creator>IVAN</dc:creator>
  <dc:description/>
  <cp:keywords/>
  <dc:language>en-US</dc:language>
  <cp:lastModifiedBy>IVAN</cp:lastModifiedBy>
  <dcterms:modified xsi:type="dcterms:W3CDTF">2016-07-06T21:50:00Z</dcterms:modified>
  <cp:revision>3</cp:revision>
  <dc:subject/>
  <dc:title/>
</cp:coreProperties>
</file>