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usarstvo ili legitimizirano bezakonje. Svakodnevnica ranonovovjekovnog Meditera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ŽETAK</w:t>
      </w:r>
      <w:r>
        <w:rPr>
          <w:rFonts w:cs="Times New Roman" w:ascii="Times New Roman" w:hAnsi="Times New Roman"/>
          <w:sz w:val="24"/>
          <w:szCs w:val="24"/>
        </w:rPr>
        <w:t>: Svrha izlaganja jest argumentirati društvenu i pravnu poziciju ovog zanimljivog fenomena, odnosno, rasvijetliti sve pozicije kako bi se shvatio odnos društva i njegovih institucija spram gusarstva. Gusarstvo je prisutno na Mediteranu još od antičkih vremena. Nemogućnost suzbijanja te specifične djelatnosti, svjedoči o neraspletivom čvoru različitih interesa, koji su naposljetku, tijekom vremena, legitimitzirali takav vid prakse. Primjerima iz ranonovovjekovne povijesti Mediterana problematizira se gusarska djelatnost, koja je ostavila traga i u okviru istočnojadranskog ranonovovjekovlja. Na poseban način razlučuje se konfesionalna, politička i ekonomska pozadina ovog fenomena, da bi se naposljetku, vrednovao i kvalitativni učinak na ekonomiju ranonovovjekovnog Mediterana. S tim u svezi, oponirajući mnogim stereotipnim predodžbama vezanim za gusarstvo, prosuđuje se omjer destabilizacijskog i poticajnog ekonomskog učinka, artikulirajući definiciju histroiografije mediteranskog ranonovovjekovlja, o gusarstvu kao specifičnom sektoru redistribucijske trgovačke djelatnos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tencijalna literatura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therine Wendy Bracewell, </w:t>
      </w:r>
      <w:r>
        <w:rPr>
          <w:rFonts w:cs="Times New Roman" w:ascii="Times New Roman" w:hAnsi="Times New Roman"/>
          <w:i/>
          <w:sz w:val="24"/>
          <w:szCs w:val="24"/>
        </w:rPr>
        <w:t>Senjski uskoci: piratstvo, razbojništvo i sveti rat na Jadranu u šesnaestom stoljeću</w:t>
      </w:r>
      <w:r>
        <w:rPr>
          <w:rFonts w:cs="Times New Roman" w:ascii="Times New Roman" w:hAnsi="Times New Roman"/>
          <w:sz w:val="24"/>
          <w:szCs w:val="24"/>
        </w:rPr>
        <w:t>, Zagreb: Barbat, 199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 Fusaro, Colin Heywood, Mohamed-Salah Omri, (ed.), </w:t>
      </w:r>
      <w:r>
        <w:rPr>
          <w:rFonts w:cs="Times New Roman" w:ascii="Times New Roman" w:hAnsi="Times New Roman"/>
          <w:i/>
          <w:sz w:val="24"/>
          <w:szCs w:val="24"/>
        </w:rPr>
        <w:t>Trade and Cultural Exchange in the Early Modern Mediterranean. Braudel`s Maritime Legacy</w:t>
      </w:r>
      <w:r>
        <w:rPr>
          <w:rFonts w:cs="Times New Roman" w:ascii="Times New Roman" w:hAnsi="Times New Roman"/>
          <w:sz w:val="24"/>
          <w:szCs w:val="24"/>
        </w:rPr>
        <w:t>, London/New York: Tauris Academic Studies,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egrine Horden, Sharon Kinoshita, (ed.), </w:t>
      </w:r>
      <w:r>
        <w:rPr>
          <w:rFonts w:cs="Times New Roman" w:ascii="Times New Roman" w:hAnsi="Times New Roman"/>
          <w:i/>
          <w:sz w:val="24"/>
          <w:szCs w:val="24"/>
        </w:rPr>
        <w:t>A Companion to Mediterranean History</w:t>
      </w:r>
      <w:r>
        <w:rPr>
          <w:rFonts w:cs="Times New Roman" w:ascii="Times New Roman" w:hAnsi="Times New Roman"/>
          <w:sz w:val="24"/>
          <w:szCs w:val="24"/>
        </w:rPr>
        <w:t>, Chichester: Wiley Blackwell, 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28:00Z</dcterms:created>
  <dc:creator>Korisnik</dc:creator>
  <dc:description/>
  <cp:keywords/>
  <dc:language>en-US</dc:language>
  <cp:lastModifiedBy>Inga</cp:lastModifiedBy>
  <dcterms:modified xsi:type="dcterms:W3CDTF">2016-06-30T17:29:00Z</dcterms:modified>
  <cp:revision>3</cp:revision>
  <dc:subject/>
  <dc:title/>
</cp:coreProperties>
</file>