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98930" cy="14179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i/>
          <w:i/>
        </w:rPr>
      </w:pPr>
      <w:r>
        <w:rPr>
          <w:b/>
          <w:i/>
        </w:rPr>
        <w:t>XVI. županijsk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0. ožujka 201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sedmi (VII.) 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ažljivo ispuniti listić sa zaporkom (čitko i pravopisno točno)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ažljivo pročitati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Treba pozorno slijediti upute iz zadatk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treba upisivati crnom ili plavom kemijskom olovkom na za to predviđeno mjesto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a, test, radni papir i bijelu omotnicu treba staviti u žutu omotnicu koju treba predati članu povjerenstv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objave privremene ljestvice poretka natjecatelj ima pravo uvida u test i pravo na pisanje žalb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Županijsko povjerenstvo: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4248" w:firstLine="708"/>
        <w:jc w:val="center"/>
        <w:rPr/>
      </w:pPr>
      <w:r>
        <w:rPr>
          <w:i/>
          <w:sz w:val="22"/>
          <w:szCs w:val="22"/>
        </w:rPr>
        <w:t>(predsjednik Županijskog 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član Županijskog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član Županijskog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Kao val se ona pjeni</w:t>
      </w:r>
    </w:p>
    <w:p>
      <w:pPr>
        <w:pStyle w:val="Normal"/>
        <w:jc w:val="right"/>
        <w:rPr>
          <w:i/>
          <w:i/>
        </w:rPr>
      </w:pPr>
      <w:r>
        <w:rPr>
          <w:i/>
        </w:rPr>
        <w:t>Kao suza ona zbori</w:t>
      </w:r>
    </w:p>
    <w:p>
      <w:pPr>
        <w:pStyle w:val="Normal"/>
        <w:jc w:val="right"/>
        <w:rPr>
          <w:i/>
          <w:i/>
        </w:rPr>
      </w:pPr>
      <w:r>
        <w:rPr>
          <w:i/>
        </w:rPr>
        <w:t>Od kamena i mramora</w:t>
      </w:r>
    </w:p>
    <w:p>
      <w:pPr>
        <w:pStyle w:val="Normal"/>
        <w:jc w:val="right"/>
        <w:rPr>
          <w:i/>
          <w:i/>
        </w:rPr>
      </w:pPr>
      <w:r>
        <w:rPr>
          <w:i/>
        </w:rPr>
        <w:t>Od iskona od davnina</w:t>
      </w:r>
    </w:p>
    <w:p>
      <w:pPr>
        <w:pStyle w:val="Normal"/>
        <w:jc w:val="right"/>
        <w:rPr>
          <w:i/>
          <w:i/>
        </w:rPr>
      </w:pPr>
      <w:r>
        <w:rPr>
          <w:i/>
        </w:rPr>
        <w:t>Riječ hrvatska postojana</w:t>
      </w:r>
    </w:p>
    <w:p>
      <w:pPr>
        <w:pStyle w:val="Normal"/>
        <w:jc w:val="right"/>
        <w:rPr>
          <w:i/>
          <w:i/>
        </w:rPr>
      </w:pPr>
      <w:r>
        <w:rPr>
          <w:i/>
        </w:rPr>
        <w:t>Od dobrote od milina.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</w:t>
      </w:r>
      <w:r>
        <w:rPr/>
        <w:t>(</w:t>
      </w:r>
      <w:r>
        <w:rPr>
          <w:sz w:val="20"/>
          <w:szCs w:val="20"/>
        </w:rPr>
        <w:t>Bruno Zorić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okruži slovo uz točan odgovor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40" w:hanging="0"/>
        <w:rPr/>
      </w:pPr>
      <w:r>
        <w:rPr/>
        <w:t>Najstarije je slavensko pismo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) glagoljica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21920</wp:posOffset>
                </wp:positionV>
                <wp:extent cx="685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9.6pt;width:54pt;height:27pt" coordorigin="8460,192" coordsize="108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60;top:19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192" to="9001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>b) bosančic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c) latinic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Zaokruži slovo uz točne tvrdnje. 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1257300" cy="1828800"/>
            <wp:effectExtent l="0" t="0" r="0" b="0"/>
            <wp:wrapSquare wrapText="righ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18" t="4844" r="4823" b="10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isal po zakonu rimskoga dvo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tiskan je bosanči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tiskan je 22. veljače 1483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265</wp:posOffset>
                </wp:positionH>
                <wp:positionV relativeFrom="paragraph">
                  <wp:posOffset>61595</wp:posOffset>
                </wp:positionV>
                <wp:extent cx="6858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4.85pt;width:54pt;height:27pt" coordorigin="5939,97" coordsize="1080,540">
                <v:shape id="shape_0" fillcolor="white" stroked="t" o:allowincell="f" style="position:absolute;left:5939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97" to="6479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) tiskan je u Veneci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tiskan je glagoljic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puni tvrdnje.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11125</wp:posOffset>
            </wp:positionV>
            <wp:extent cx="1371600" cy="2171700"/>
            <wp:effectExtent l="0" t="0" r="0" b="0"/>
            <wp:wrapTight wrapText="right">
              <wp:wrapPolygon edited="0">
                <wp:start x="-3642" y="0"/>
                <wp:lineTo x="-3642" y="32322"/>
                <wp:lineTo x="78814" y="32322"/>
                <wp:lineTo x="78814" y="0"/>
                <wp:lineTo x="-3642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57" t="-9" r="69610" b="33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) Aleja glagoljaša proteže se od istarskoga gradića __________</w:t>
      </w:r>
    </w:p>
    <w:p>
      <w:pPr>
        <w:pStyle w:val="Normal"/>
        <w:ind w:left="2832" w:hanging="0"/>
        <w:rPr/>
      </w:pPr>
      <w:r>
        <w:rPr/>
        <w:t xml:space="preserve"> </w:t>
      </w:r>
    </w:p>
    <w:p>
      <w:pPr>
        <w:pStyle w:val="Normal"/>
        <w:ind w:left="2832" w:hanging="0"/>
        <w:rPr>
          <w:b/>
          <w:b/>
        </w:rPr>
      </w:pPr>
      <w:r>
        <w:rPr/>
        <w:t>do gradića 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omenički niz posvećen je braći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______________________, njihovim učenicima i hrvatski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</wp:posOffset>
                </wp:positionV>
                <wp:extent cx="6858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.65pt;width:54pt;height:27pt" coordorigin="6300,93" coordsize="1080,540">
                <v:shape id="shape_0" fillcolor="white" stroked="t" o:allowincell="f" style="position:absolute;left:6300;top:9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93" to="6841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160655</wp:posOffset>
                </wp:positionV>
                <wp:extent cx="6858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2.65pt;width:54pt;height:27pt" coordorigin="8460,253" coordsize="1080,540">
                <v:shape id="shape_0" fillcolor="white" stroked="t" o:allowincell="f" style="position:absolute;left:8460;top:25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253" to="9001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glagoljašim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97155</wp:posOffset>
                </wp:positionV>
                <wp:extent cx="1142365" cy="417830"/>
                <wp:effectExtent l="5080" t="5080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65pt;width:89.95pt;height:32.85pt" coordorigin="8100,153" coordsize="1799,657">
                <v:shape id="shape_0" fillcolor="white" stroked="t" o:allowincell="f" style="position:absolute;left:8100;top:153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154" to="9001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Zaokruži slovo uz ime spomenika hrvatske pismenosti na koji se odnosi tvrdnja: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             </w:t>
      </w:r>
      <w:r>
        <w:rPr/>
        <w:t>Najstariji je sačuvani rukom pisani zakonski spomenik na glagoljici nastao u 13.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            </w:t>
      </w:r>
      <w:r>
        <w:rPr/>
        <w:t>stoljeću.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left="180" w:hanging="0"/>
        <w:rPr>
          <w:b/>
          <w:b/>
          <w:color w:val="FF0000"/>
        </w:rPr>
      </w:pPr>
      <w:r>
        <w:rPr>
          <w:b/>
          <w:color w:val="FF0000"/>
        </w:rPr>
        <w:t xml:space="preserve">        </w:t>
      </w:r>
      <w:r>
        <w:rPr>
          <w:b/>
          <w:color w:val="FF0000"/>
        </w:rPr>
        <w:tab/>
        <w:tab/>
      </w:r>
    </w:p>
    <w:p>
      <w:pPr>
        <w:pStyle w:val="Normal"/>
        <w:ind w:left="180" w:hanging="0"/>
        <w:rPr>
          <w:b/>
          <w:b/>
          <w:color w:val="FF0000"/>
        </w:rPr>
      </w:pPr>
      <w:r>
        <w:rPr>
          <w:b/>
        </w:rPr>
        <w:t xml:space="preserve">Tvrdnja se odnosi: </w:t>
      </w:r>
    </w:p>
    <w:p>
      <w:pPr>
        <w:pStyle w:val="Normal"/>
        <w:ind w:left="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rPr/>
      </w:pPr>
      <w:r>
        <w:rPr/>
        <w:t>a) na Povaljski pra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) na Hrvojev mis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60960</wp:posOffset>
                </wp:positionV>
                <wp:extent cx="685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4.8pt;width:54pt;height:27pt" coordorigin="8820,96" coordsize="1080,540">
                <v:shape id="shape_0" fillcolor="white" stroked="t" o:allowincell="f" style="position:absolute;left:8820;top:9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96" to="9361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) na Vinodolski zak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) na Istarski razvo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puni tablicu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aut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naslov hrvatskoga rječnik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aust Vranči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4445</wp:posOffset>
                      </wp:positionV>
                      <wp:extent cx="685800" cy="3429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2.6pt;margin-top:0.35pt;width:54pt;height:27pt" coordorigin="5652,7" coordsize="1080,540">
                      <v:shape id="shape_0" fillcolor="white" stroked="t" o:allowincell="t" style="position:absolute;left:5652;top:7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193,7" to="6193,5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ictionar ili reči slovensk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van Belostene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Zaokruži slovo uz rečenice u kojima je točno obilježen upravni go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a) ,,Netko je vodio maratonske razgovore s inozemstvom”, reče tata pokazujući račun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firstLine="180"/>
        <w:rPr/>
      </w:pPr>
      <w:r>
        <w:rPr/>
        <w:t xml:space="preserve">b) ,,To je nemoguće!”, usprotivi se mama.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60325</wp:posOffset>
                </wp:positionV>
                <wp:extent cx="6858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4.75pt;width:54pt;height:27pt" coordorigin="9000,95" coordsize="1080,540">
                <v:shape id="shape_0" fillcolor="white" stroked="t" o:allowincell="f" style="position:absolute;left:9000;top:9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95" to="9540,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) ,,Filipe”, upita tata dok sam u strahu šutio, ,,jesi li ti razgovarao?”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d) ,,Pa, zvao sam”, izustih jedva čujno, ,,Maju iz Londona.”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piši rečenične i pravopisne znako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Glagoljicom su tiskane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250825</wp:posOffset>
                </wp:positionV>
                <wp:extent cx="6858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9.75pt;width:54pt;height:27pt" coordorigin="8820,395" coordsize="1080,540">
                <v:shape id="shape_0" fillcolor="white" stroked="t" o:allowincell="f" style="position:absolute;left:8820;top:39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395" to="9361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neke hrvatske inkunabule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a hrvatska početnica iz 1527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nogi drugi tekstovi važni za razumijevanje hrvatske jezične književne </w:t>
      </w:r>
    </w:p>
    <w:p>
      <w:pPr>
        <w:pStyle w:val="Normal"/>
        <w:rPr/>
      </w:pPr>
      <w:r>
        <w:rPr/>
        <w:t xml:space="preserve">                        </w:t>
      </w:r>
      <w:r>
        <w:rPr/>
        <w:t>ali i opće povijes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0</wp:posOffset>
                </wp:positionH>
                <wp:positionV relativeFrom="paragraph">
                  <wp:posOffset>92075</wp:posOffset>
                </wp:positionV>
                <wp:extent cx="1142365" cy="457200"/>
                <wp:effectExtent l="5080" t="5080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7.25pt;width:89.95pt;height:35.95pt" coordorigin="7920,145" coordsize="1799,719">
                <v:shape id="shape_0" fillcolor="white" stroked="t" o:allowincell="f" style="position:absolute;left:7920;top:145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146" to="8820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okruži riječi koje nisu napisane u skladu s pravopisnim pravilima.</w:t>
      </w:r>
    </w:p>
    <w:p>
      <w:pPr>
        <w:pStyle w:val="Normal"/>
        <w:ind w:left="180"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Pojavu glagoljice u Istri i njezino ukorijenjivanje možemo smijestiti u XI. ili XII. stoljeće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Glagoljašku tradiciju i njezinu povjest možemo pratiti prema spomenicima koji su tu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nastajali. Kad prođemo Ročem, na zidovima kuća možemo primjetiti zapise na glagoljici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Dobro došli u ovaj čudesni zavićaj duha! Ostavite gradsku džunglu i srđbu, sjednite u đip,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6858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.6pt;width:54pt;height:27pt" coordorigin="8820,12" coordsize="1080,540">
                <v:shape id="shape_0" fillcolor="white" stroked="t" o:allowincell="f" style="position:absolute;left:8820;top: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2" to="9361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uzmite sendvić i čevape, ponesite cipele s debelim džonom, podignite kosu u pundžu,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zaputite se među Istrane i nasmiješite se sreči.              </w:t>
      </w:r>
      <w:r>
        <w:rPr>
          <w:sz w:val="20"/>
          <w:szCs w:val="20"/>
        </w:rPr>
        <w:t xml:space="preserve">(Prema </w:t>
      </w:r>
      <w:r>
        <w:rPr>
          <w:i/>
          <w:sz w:val="20"/>
          <w:szCs w:val="20"/>
        </w:rPr>
        <w:t>Aleji glagoljaša</w:t>
      </w:r>
      <w:r>
        <w:rPr>
          <w:sz w:val="20"/>
          <w:szCs w:val="20"/>
        </w:rPr>
        <w:t xml:space="preserve"> Josipa Bratulića)</w:t>
      </w:r>
    </w:p>
    <w:p>
      <w:pPr>
        <w:pStyle w:val="Normal"/>
        <w:tabs>
          <w:tab w:val="left" w:pos="708" w:leader="none"/>
          <w:tab w:val="left" w:pos="1125" w:leader="none"/>
        </w:tabs>
        <w:rPr/>
      </w:pPr>
      <w:r>
        <w:rPr>
          <w:b/>
        </w:rPr>
        <w:tab/>
        <w:tab/>
      </w:r>
    </w:p>
    <w:p>
      <w:pPr>
        <w:pStyle w:val="Normal"/>
        <w:tabs>
          <w:tab w:val="left" w:pos="708" w:leader="none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125" w:leader="none"/>
        </w:tabs>
        <w:rPr/>
      </w:pPr>
      <w:r>
        <w:rPr>
          <w:b/>
        </w:rPr>
        <w:tab/>
      </w:r>
      <w:r>
        <w:rPr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okruži riječi koje treba pisati velikim početn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u novije vrijeme hvarani na poseban način proslavljaju pjesnika hanibala lucića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jednoga od najvažnijih predstavnika hrvatske renesanse. njegova najpoznatij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jesma </w:t>
      </w:r>
      <w:r>
        <w:rPr>
          <w:i/>
        </w:rPr>
        <w:t>jur nijedna</w:t>
      </w:r>
      <w:r>
        <w:rPr/>
        <w:t xml:space="preserve"> </w:t>
      </w:r>
      <w:r>
        <w:rPr>
          <w:i/>
        </w:rPr>
        <w:t>na svit vila</w:t>
      </w:r>
      <w:r>
        <w:rPr/>
        <w:t xml:space="preserve">  bila je posebno slavljena u razdoblju hrvatskog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narodnoga preporoda.  u pjesnikovu čast, u organizaciji društva hrvatskih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njiževnika i muzeja hrvatske baštine, u hvaru se održavaju </w:t>
      </w:r>
      <w:r>
        <w:rPr>
          <w:i/>
        </w:rPr>
        <w:t>sonetni dani</w:t>
      </w:r>
      <w:r>
        <w:rPr/>
        <w:t xml:space="preserve"> hanibala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70485</wp:posOffset>
                </wp:positionV>
                <wp:extent cx="6858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5.55pt;width:54pt;height:27pt" coordorigin="8820,111" coordsize="1080,540">
                <v:shape id="shape_0" fillcolor="white" stroked="t" o:allowincell="f" style="position:absolute;left:8820;top:11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11" to="9361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lucića. petodnevna svetkovina pjesništva održava  se u nekadašnjem lucićevu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jetnikovcu, a na njoj sudjeluju istaknuti pjesnici iz hrvatske, kraljevine španjolske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republike francuske, italije i drugih zemalja. u organizaciju tih događanja uključuj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 i  turistička zajednica splitsko-dalmatinske župani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Imenuj vrstu podcrtanih riječi.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a) </w:t>
      </w:r>
      <w:r>
        <w:rPr>
          <w:b/>
          <w:u w:val="single"/>
        </w:rPr>
        <w:t>Već</w:t>
      </w:r>
      <w:r>
        <w:rPr>
          <w:b/>
        </w:rPr>
        <w:t xml:space="preserve"> </w:t>
      </w:r>
      <w:r>
        <w:rPr/>
        <w:t xml:space="preserve">sam ti rekao. </w:t>
        <w:tab/>
        <w:tab/>
        <w:tab/>
        <w:t xml:space="preserve">b) Ne zanima ga tenis, </w:t>
      </w:r>
      <w:r>
        <w:rPr>
          <w:b/>
          <w:u w:val="single"/>
        </w:rPr>
        <w:t>već</w:t>
      </w:r>
      <w:r>
        <w:rPr/>
        <w:t xml:space="preserve"> košark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______________________                    ____________________________ </w: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99695</wp:posOffset>
                </wp:positionV>
                <wp:extent cx="6858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.85pt;width:54pt;height:27pt" coordorigin="8640,157" coordsize="1080,540">
                <v:shape id="shape_0" fillcolor="white" stroked="t" o:allowincell="f" style="position:absolute;left:8640;top:15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57" to="9180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c) Voda </w:t>
      </w:r>
      <w:r>
        <w:rPr>
          <w:b/>
          <w:u w:val="single"/>
        </w:rPr>
        <w:t>je</w:t>
      </w:r>
      <w:r>
        <w:rPr/>
        <w:t xml:space="preserve"> rasla. </w:t>
        <w:tab/>
        <w:tab/>
        <w:tab/>
        <w:t xml:space="preserve">d) Poštuju </w:t>
      </w:r>
      <w:r>
        <w:rPr>
          <w:b/>
          <w:u w:val="single"/>
        </w:rPr>
        <w:t>je</w:t>
      </w:r>
      <w:r>
        <w:rPr/>
        <w:t xml:space="preserve"> svi.</w:t>
        <w:tab/>
        <w:tab/>
        <w:tab/>
        <w:tab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84455</wp:posOffset>
                </wp:positionV>
                <wp:extent cx="1142365" cy="457200"/>
                <wp:effectExtent l="5080" t="5080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.65pt;width:89.95pt;height:36pt" coordorigin="7920,133" coordsize="1799,720">
                <v:shape id="shape_0" fillcolor="white" stroked="t" o:allowincell="f" style="position:absolute;left:7920;top:133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134" to="8820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______________________                    ____________________________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opuni rečenicu odgovarajućim oblikom prijedloga </w:t>
      </w:r>
      <w:r>
        <w:rPr>
          <w:b/>
          <w:i/>
        </w:rPr>
        <w:t>s/sa</w:t>
      </w:r>
      <w:r>
        <w:rPr>
          <w:b/>
        </w:rPr>
        <w:t xml:space="preserve"> i </w:t>
      </w:r>
      <w:r>
        <w:rPr>
          <w:b/>
          <w:i/>
        </w:rPr>
        <w:t>k/k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2pt;width:54pt;height:27pt" coordorigin="8820,144" coordsize="1080,540">
                <v:shape id="shape_0" fillcolor="white" stroked="t" o:allowincell="f" style="position:absolute;left:8820;top:14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44" to="9361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rije nego što se uputim _______ gradu, morao bih znati hoćeš li n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takmicu  _______  mnom, _______ Mislavom ili _______ Šim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ši brojeve u zagradi riječim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 (1.) ____________________ uspjehu, ni (2) _____________________ pobjedama,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ni (3) _____________________medaljama, ničemu se nisam toliko obradovao koliko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8.4pt;width:54pt;height:27pt" coordorigin="8820,168" coordsize="1080,540">
                <v:shape id="shape_0" fillcolor="white" stroked="t" o:allowincell="f" style="position:absolute;left:8820;top:16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68" to="9361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susretu s (4) _________________________________ prijateljima iz djetinjstva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datak ima dva dijela: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podcrtaj osobne zamjenic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69215</wp:posOffset>
                </wp:positionV>
                <wp:extent cx="6858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5.45pt;width:54pt;height:27pt" coordorigin="8820,109" coordsize="1080,540">
                <v:shape id="shape_0" fillcolor="white" stroked="t" o:allowincell="f" style="position:absolute;left:8820;top:10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09" to="936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● </w:t>
      </w:r>
      <w:r>
        <w:rPr>
          <w:b/>
        </w:rPr>
        <w:t>označi padež iznad osobnih zamjenica uobičajenom kraticom (N, G…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>Te  srijede  posvuda  sam  te  tražio,  no  nije  te  bilo  te  sam  odustao  od  potrage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piši rečenicu tako da imenice zamijeniš odgovarajućom brojevnom imenico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</wp:posOffset>
                </wp:positionV>
                <wp:extent cx="6858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2.65pt;width:54pt;height:27pt" coordorigin="8820,253" coordsize="1080,540">
                <v:shape id="shape_0" fillcolor="white" stroked="t" o:allowincell="f" style="position:absolute;left:8820;top:25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53" to="9361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ošli su Mario, Ante i Lovr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puni rečenicu zadanim oblikom imenice u zagradi.</w:t>
      </w:r>
    </w:p>
    <w:p>
      <w:pPr>
        <w:pStyle w:val="Normal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76835</wp:posOffset>
                </wp:positionV>
                <wp:extent cx="6858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.05pt;width:54pt;height:27pt" coordorigin="8820,121" coordsize="1080,540">
                <v:shape id="shape_0" fillcolor="white" stroked="t" o:allowincell="f" style="position:absolute;left:8820;top:12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21" to="9361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Čekali su ___________________________ i _____________________________.</w:t>
      </w:r>
    </w:p>
    <w:p>
      <w:pPr>
        <w:pStyle w:val="Normal"/>
        <w:ind w:left="540" w:hanging="0"/>
        <w:rPr/>
      </w:pPr>
      <w:r>
        <w:rPr/>
        <w:tab/>
        <w:tab/>
        <w:t xml:space="preserve">       (</w:t>
      </w:r>
      <w:r>
        <w:rPr>
          <w:b/>
        </w:rPr>
        <w:t>tkalac</w:t>
      </w:r>
      <w:r>
        <w:rPr/>
        <w:t xml:space="preserve"> – N mn. m. r.)</w:t>
        <w:tab/>
        <w:t xml:space="preserve">                      (</w:t>
      </w:r>
      <w:r>
        <w:rPr>
          <w:b/>
        </w:rPr>
        <w:t>ronilac</w:t>
      </w:r>
      <w:r>
        <w:rPr/>
        <w:t xml:space="preserve"> – N mn. m. r.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opuni rečenicu etnikom/nazivom imena stanovnika. </w:t>
      </w:r>
    </w:p>
    <w:p>
      <w:pPr>
        <w:pStyle w:val="Normal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129540</wp:posOffset>
                </wp:positionV>
                <wp:extent cx="6858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0.2pt;width:54pt;height:27pt" coordorigin="8820,204" coordsize="1080,540">
                <v:shape id="shape_0" fillcolor="white" stroked="t" o:allowincell="f" style="position:absolute;left:8820;top:20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04" to="9361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Na izložbu pristigoše_______________________ i __________________________.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/>
        <w:t>(</w:t>
      </w:r>
      <w:r>
        <w:rPr>
          <w:b/>
        </w:rPr>
        <w:t>Mljet</w:t>
      </w:r>
      <w:r>
        <w:rPr/>
        <w:t xml:space="preserve"> – N mn. m. r.)                  (</w:t>
      </w:r>
      <w:r>
        <w:rPr>
          <w:b/>
        </w:rPr>
        <w:t>Korčula</w:t>
      </w:r>
      <w:r>
        <w:rPr/>
        <w:t xml:space="preserve"> – N mn. m. r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1142365" cy="457200"/>
                <wp:effectExtent l="5080" t="5080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6.65pt;width:89.95pt;height:36pt" coordorigin="7740,133" coordsize="1799,720">
                <v:shape id="shape_0" fillcolor="white" stroked="t" o:allowincell="f" style="position:absolute;left:7740;top:133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34" to="8641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opuni rečenice vidskim parnjacima podcrtanih glago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a) Nije lako </w:t>
      </w:r>
      <w:r>
        <w:rPr>
          <w:u w:val="single"/>
        </w:rPr>
        <w:t>ocjenjivati</w:t>
      </w:r>
      <w:r>
        <w:rPr/>
        <w:t xml:space="preserve"> druge, a još je teže _____________________________seb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0</wp:posOffset>
                </wp:positionH>
                <wp:positionV relativeFrom="paragraph">
                  <wp:posOffset>145415</wp:posOffset>
                </wp:positionV>
                <wp:extent cx="6858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1.45pt;width:54pt;height:27pt" coordorigin="9000,229" coordsize="1080,540">
                <v:shape id="shape_0" fillcolor="white" stroked="t" o:allowincell="f" style="position:absolute;left:9000;top:22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229" to="9540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b) Knjige ću </w:t>
      </w:r>
      <w:r>
        <w:rPr>
          <w:u w:val="single"/>
        </w:rPr>
        <w:t>premjestiti</w:t>
      </w:r>
      <w:r>
        <w:rPr/>
        <w:t xml:space="preserve">, ali slike neću ___________________________________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c) Listove možeš </w:t>
      </w:r>
      <w:r>
        <w:rPr>
          <w:u w:val="single"/>
        </w:rPr>
        <w:t>dotaknuti,</w:t>
      </w:r>
      <w:r>
        <w:rPr/>
        <w:t xml:space="preserve"> a cvjetove nemoj _____________________________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datak ima dva dijel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● </w:t>
      </w:r>
      <w:r>
        <w:rPr>
          <w:b/>
        </w:rPr>
        <w:t>napiši podcrtane glagole u infinitivu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odredi glagole po predmetu radnj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U prvoj klupi </w:t>
      </w:r>
      <w:r>
        <w:rPr>
          <w:u w:val="single"/>
        </w:rPr>
        <w:t>gurkala su se</w:t>
      </w:r>
      <w:r>
        <w:rPr/>
        <w:t xml:space="preserve"> tri prijatelja. Iza njih </w:t>
      </w:r>
      <w:r>
        <w:rPr>
          <w:u w:val="single"/>
        </w:rPr>
        <w:t>je stajala</w:t>
      </w:r>
      <w:r>
        <w:rPr/>
        <w:t xml:space="preserve"> Ana. Zvona su zvonila i </w:t>
      </w:r>
      <w:r>
        <w:rPr>
          <w:u w:val="single"/>
        </w:rPr>
        <w:t>rasipala</w:t>
      </w:r>
      <w:r>
        <w:rPr/>
        <w:t xml:space="preserve"> svoje zvučne latice po cijelom trgu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infinit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glagoli po predmetu radnj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271145</wp:posOffset>
                      </wp:positionV>
                      <wp:extent cx="685800" cy="3429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6pt;margin-top:21.35pt;width:54pt;height:27pt" coordorigin="4392,427" coordsize="1080,540">
                      <v:shape id="shape_0" fillcolor="white" stroked="t" o:allowincell="t" style="position:absolute;left:4392;top:427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932,427" to="4932,9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datak ima dva dijela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a) prepiši rečenicu tako da podcrtani glagolski oblik zamijeniš jednostavnim glagolskim oblikom za izricanje prošle radnje (pazi na osobu/lice i broj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b) napiši naziv toga glagolskoga obl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Šibice </w:t>
      </w:r>
      <w:r>
        <w:rPr>
          <w:u w:val="single"/>
        </w:rPr>
        <w:t>su</w:t>
      </w:r>
      <w:r>
        <w:rPr/>
        <w:t xml:space="preserve"> joj </w:t>
      </w:r>
      <w:r>
        <w:rPr>
          <w:u w:val="single"/>
        </w:rPr>
        <w:t>ispale</w:t>
      </w:r>
      <w:r>
        <w:rPr/>
        <w:t xml:space="preserve"> u jarak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0</wp:posOffset>
                </wp:positionH>
                <wp:positionV relativeFrom="paragraph">
                  <wp:posOffset>129540</wp:posOffset>
                </wp:positionV>
                <wp:extent cx="6858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0.2pt;width:54pt;height:27pt" coordorigin="9000,204" coordsize="1080,540">
                <v:shape id="shape_0" fillcolor="white" stroked="t" o:allowincell="f" style="position:absolute;left:9000;top:20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204" to="9540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)  _______________________________________________________________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b) _______________________________________________________________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oblikuj glagole u zadane glagolske pridje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Nije __________________________više nego što je __________________________.</w:t>
      </w:r>
    </w:p>
    <w:p>
      <w:pPr>
        <w:pStyle w:val="Normal"/>
        <w:ind w:left="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</wp:posOffset>
                </wp:positionV>
                <wp:extent cx="6858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2.6pt;width:54pt;height:27pt" coordorigin="9000,252" coordsize="1080,540">
                <v:shape id="shape_0" fillcolor="white" stroked="t" o:allowincell="f" style="position:absolute;left:9000;top:25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252" to="9540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</w:t>
      </w:r>
      <w:r>
        <w:rPr/>
        <w:t>(</w:t>
      </w:r>
      <w:r>
        <w:rPr>
          <w:b/>
          <w:i/>
        </w:rPr>
        <w:t>smjeti</w:t>
      </w:r>
      <w:r>
        <w:rPr/>
        <w:t xml:space="preserve"> – gl. pridjev radni)                                      (</w:t>
      </w:r>
      <w:r>
        <w:rPr>
          <w:b/>
          <w:i/>
        </w:rPr>
        <w:t>moći</w:t>
      </w:r>
      <w:r>
        <w:rPr/>
        <w:t xml:space="preserve"> – gl. pridjev radni)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Jeo je ________________________ jabuku i _________________________ lupkao.</w:t>
      </w:r>
    </w:p>
    <w:p>
      <w:pPr>
        <w:pStyle w:val="Normal"/>
        <w:ind w:left="540" w:hanging="0"/>
        <w:rPr/>
      </w:pPr>
      <w:r>
        <w:rPr/>
        <w:t xml:space="preserve">          </w:t>
      </w:r>
      <w:r>
        <w:rPr/>
        <w:t>(</w:t>
      </w:r>
      <w:r>
        <w:rPr>
          <w:b/>
          <w:i/>
        </w:rPr>
        <w:t>zagristi</w:t>
      </w:r>
      <w:r>
        <w:rPr/>
        <w:t xml:space="preserve"> – gl. pridjev trpni)                    (</w:t>
      </w:r>
      <w:r>
        <w:rPr>
          <w:b/>
          <w:i/>
        </w:rPr>
        <w:t>razljutiti</w:t>
      </w:r>
      <w:r>
        <w:rPr/>
        <w:t xml:space="preserve"> – gl. pridjev trpni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-635</wp:posOffset>
                </wp:positionV>
                <wp:extent cx="1142365" cy="457200"/>
                <wp:effectExtent l="5080" t="5080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0.05pt;width:89.95pt;height:35.95pt" coordorigin="8100,-1" coordsize="1799,719">
                <v:shape id="shape_0" fillcolor="white" stroked="t" o:allowincell="f" style="position:absolute;left:8100;top:-1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0" to="9001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</w:rPr>
        <w:t>Imenuj rečenične dijelove</w:t>
      </w:r>
      <w:r>
        <w:rPr/>
        <w:t xml:space="preserve"> </w:t>
      </w:r>
      <w:r>
        <w:rPr>
          <w:b/>
        </w:rPr>
        <w:t>kraticama</w:t>
      </w:r>
      <w:r>
        <w:rPr/>
        <w:t xml:space="preserve"> </w:t>
      </w:r>
      <w:r>
        <w:rPr>
          <w:b/>
        </w:rPr>
        <w:t>(P, S, O, AT, AP, POM…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  <w:gridCol w:w="1440"/>
        <w:gridCol w:w="144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rvat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lagruž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r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jed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vjetionik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5715</wp:posOffset>
                      </wp:positionV>
                      <wp:extent cx="753745" cy="33909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339120"/>
                                <a:chOff x="0" y="0"/>
                                <a:chExt cx="753840" cy="33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53840" cy="33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728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-0.45pt;width:59.35pt;height:26.7pt" coordorigin="1620,-9" coordsize="1187,534">
                      <v:shape id="shape_0" fillcolor="white" stroked="t" o:allowincell="t" style="position:absolute;left:1620;top:-9;width:1186;height:5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214,-9" to="2214,5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</w:rPr>
        <w:t>Zadatak ima dva dijela:</w:t>
      </w:r>
    </w:p>
    <w:p>
      <w:pPr>
        <w:pStyle w:val="Normal"/>
        <w:ind w:left="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prepiši priložne oznake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imenuj vrstu svake priložne oznake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Marko je došao do karte i nekoliko puta pokazao cijeli kontinent. Svi su znali da se to dogodilo slučajno. Sretan što je ,,otkrio Ameriku”, odmah je to proslavio s Anom.</w:t>
      </w:r>
    </w:p>
    <w:p>
      <w:pPr>
        <w:pStyle w:val="Normal"/>
        <w:ind w:left="360" w:hanging="0"/>
        <w:rPr/>
      </w:pPr>
      <w:r>
        <w:rPr/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priložna oznak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vrsta priložne oznak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1435</wp:posOffset>
                      </wp:positionV>
                      <wp:extent cx="685800" cy="3429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pt;margin-top:4.05pt;width:54pt;height:27pt" coordorigin="5040,81" coordsize="1080,540">
                      <v:shape id="shape_0" fillcolor="white" stroked="t" o:allowincell="t" style="position:absolute;left:5040;top:8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580,81" to="5580,6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puni tablic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Haljina za vjenčanje blistala je u lijepo uređenom izlogu. Upravo o njoj maštale su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jevojke dok su preko ramena prebacivale šalove ukrašene šljokicama.</w:t>
      </w:r>
    </w:p>
    <w:p>
      <w:pPr>
        <w:pStyle w:val="Normal"/>
        <w:ind w:left="360" w:hanging="0"/>
        <w:rPr/>
      </w:pPr>
      <w:r>
        <w:rPr/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3744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prijedložni atribut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prijedložni objekt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10160</wp:posOffset>
                      </wp:positionV>
                      <wp:extent cx="685800" cy="3429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9.8pt;margin-top:0.8pt;width:54pt;height:27pt" coordorigin="3996,16" coordsize="1080,540">
                      <v:shape id="shape_0" fillcolor="white" stroked="t" o:allowincell="t" style="position:absolute;left:3996;top:16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37,16" to="4537,5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redi okomitom crtom izgovorne/naglasne cjel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139065</wp:posOffset>
                </wp:positionV>
                <wp:extent cx="6858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0.95pt;width:54pt;height:27pt" coordorigin="8640,219" coordsize="1080,540">
                <v:shape id="shape_0" fillcolor="white" stroked="t" o:allowincell="f" style="position:absolute;left:8640;top:21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219" to="918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Reflektor je bacao svjetlo koje se u tisućama odbljesaka lomilo na zlatnim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i srebrnim kovanim novčićima! Sanduk je pun do vrha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9525</wp:posOffset>
                </wp:positionV>
                <wp:extent cx="1142365" cy="457200"/>
                <wp:effectExtent l="5080" t="5080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0.75pt;width:89.95pt;height:35.95pt" coordorigin="7920,15" coordsize="1799,719">
                <v:shape id="shape_0" fillcolor="white" stroked="t" o:allowincell="f" style="position:absolute;left:7920;top:15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16" to="8820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spiši nenaglasnice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Mrvica iz džepa izvadi sliku koju mu dade Zrinka i krišom ju pokaže Mislavu.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  <w:t>Na njoj su se okupljeni dječaci smijali u Cvjetnoj ulici broj dv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3924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zanaglasnic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prednaglasnice</w:t>
            </w:r>
          </w:p>
        </w:tc>
      </w:tr>
      <w:tr>
        <w:trPr>
          <w:trHeight w:val="52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29845</wp:posOffset>
                      </wp:positionV>
                      <wp:extent cx="685800" cy="3429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9.8pt;margin-top:2.35pt;width:54pt;height:27pt" coordorigin="3996,47" coordsize="1080,540">
                      <v:shape id="shape_0" fillcolor="white" stroked="t" o:allowincell="t" style="position:absolute;left:3996;top:47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37,47" to="4537,5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azvrstaj imenice s obzirom na vrstu naglaska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Bila je to najljepša subota pa je i baka priznala da je ovaj dan kao čudesan san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793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80"/>
        <w:gridCol w:w="199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ratkosilaz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ugosilaz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ratkouzlazni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46685</wp:posOffset>
                      </wp:positionV>
                      <wp:extent cx="685800" cy="3429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11.55pt;width:54pt;height:27pt" coordorigin="2160,231" coordsize="1080,540">
                      <v:shape id="shape_0" fillcolor="white" stroked="t" o:allowincell="t" style="position:absolute;left:2160;top:23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00,231" to="2700,7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dugouzlazn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Zaokruži slovo uz besubjekt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Kao tamna krošnja širi se nagnuto prema mor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0</wp:posOffset>
                </wp:positionH>
                <wp:positionV relativeFrom="paragraph">
                  <wp:posOffset>38735</wp:posOffset>
                </wp:positionV>
                <wp:extent cx="6858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.05pt;width:54pt;height:27pt" coordorigin="8820,61" coordsize="1080,540">
                <v:shape id="shape_0" fillcolor="white" stroked="t" o:allowincell="f" style="position:absolute;left:8820;top:6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61" to="9361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od borom mekoća iglica i zveket češera punih slasnih sjemenak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ve se stapa s tišinom mora i okvirom plavih kamenih go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oblikuj jednostavnu rečenicu u složenu tako da podcrtani skup riječi zamijeniš odgovarajućom zavisnom surečenicom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</wp:posOffset>
                </wp:positionV>
                <wp:extent cx="6858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2.65pt;width:54pt;height:27pt" coordorigin="8820,253" coordsize="1080,540">
                <v:shape id="shape_0" fillcolor="white" stroked="t" o:allowincell="f" style="position:absolute;left:8820;top:25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53" to="9361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u w:val="single"/>
        </w:rPr>
        <w:t>Najbolji igrač</w:t>
      </w:r>
      <w:r>
        <w:rPr/>
        <w:t xml:space="preserve"> prvi će dobiti peh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ab/>
        <w:t>___________________________________________________________________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okruži slovo ispred rečenice nastale uvrštavanje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a) Pročitao je lektiru i zabilježio sve metafor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6400</wp:posOffset>
                </wp:positionH>
                <wp:positionV relativeFrom="paragraph">
                  <wp:posOffset>122555</wp:posOffset>
                </wp:positionV>
                <wp:extent cx="6858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9.65pt;width:54pt;height:27pt" coordorigin="8640,193" coordsize="1080,540">
                <v:shape id="shape_0" fillcolor="white" stroked="t" o:allowincell="f" style="position:absolute;left:8640;top:19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93" to="9180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b) Shvatio je da nikada neće prebrojiti sve zvijezd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) Nije mogao gledati, samo je fotografira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107315</wp:posOffset>
                </wp:positionV>
                <wp:extent cx="1142365" cy="457200"/>
                <wp:effectExtent l="5080" t="5080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8.45pt;width:89.95pt;height:35.95pt" coordorigin="7740,169" coordsize="1799,719">
                <v:shape id="shape_0" fillcolor="white" stroked="t" o:allowincell="f" style="position:absolute;left:7740;top:169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70" to="8641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menuj vrstu zavisnih surečenica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a) Zna se da je prema legendi o Miljenku   </w:t>
      </w:r>
    </w:p>
    <w:p>
      <w:pPr>
        <w:pStyle w:val="Normal"/>
        <w:ind w:left="540" w:firstLine="168"/>
        <w:rPr/>
      </w:pPr>
      <w:r>
        <w:rPr/>
        <w:t>i Dobrili napisan roman.</w:t>
        <w:tab/>
        <w:tab/>
        <w:tab/>
        <w:t>_______________________________</w:t>
      </w:r>
    </w:p>
    <w:p>
      <w:pPr>
        <w:pStyle w:val="Normal"/>
        <w:ind w:left="540" w:firstLine="16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b) Fabula je da ne može biti napetija.          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c) Dobrila je dobila poruku da pobjegne </w:t>
      </w:r>
    </w:p>
    <w:p>
      <w:pPr>
        <w:pStyle w:val="Normal"/>
        <w:ind w:left="540" w:hanging="0"/>
        <w:rPr/>
      </w:pPr>
      <w:r>
        <w:rPr/>
        <w:tab/>
        <w:t>iz trogirskoga samostana.                           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d) Zamislila je kako se on neće vratiti           </w:t>
      </w:r>
    </w:p>
    <w:p>
      <w:pPr>
        <w:pStyle w:val="Normal"/>
        <w:ind w:left="540" w:hanging="0"/>
        <w:rPr/>
      </w:pPr>
      <w:r>
        <w:rPr/>
        <w:tab/>
        <w:t>po nju na dogovoreno mjesto.                    _______________________________</w: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0</wp:posOffset>
                </wp:positionH>
                <wp:positionV relativeFrom="paragraph">
                  <wp:posOffset>92075</wp:posOffset>
                </wp:positionV>
                <wp:extent cx="6858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7.25pt;width:54pt;height:27pt" coordorigin="9000,145" coordsize="1080,540">
                <v:shape id="shape_0" fillcolor="white" stroked="t" o:allowincell="f" style="position:absolute;left:9000;top:14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145" to="9540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 xml:space="preserve">e) Dočekao je lađu na mjestu gdje nije </w:t>
      </w:r>
    </w:p>
    <w:p>
      <w:pPr>
        <w:pStyle w:val="Normal"/>
        <w:ind w:left="540" w:firstLine="168"/>
        <w:rPr/>
      </w:pPr>
      <w:r>
        <w:rPr/>
        <w:t xml:space="preserve">bilo svijeta.   </w:t>
        <w:tab/>
        <w:tab/>
        <w:tab/>
        <w:tab/>
        <w:t xml:space="preserve">          _______________________________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epiši </w:t>
      </w:r>
      <w:r>
        <w:rPr>
          <w:b/>
          <w:u w:val="single"/>
        </w:rPr>
        <w:t>zavisne surečenice</w:t>
      </w:r>
      <w:r>
        <w:rPr>
          <w:b/>
        </w:rPr>
        <w:t xml:space="preserve"> na odgovarajuće mjesto u tablici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Rano ujutro Miljenko, koji je bio prognan na otočić Visovac, susretne nekadašnju Dobrilinu dadilju. Ona mu obeća da će joj prenijeti njegovu poruku. Kad je to čuo,</w:t>
      </w:r>
    </w:p>
    <w:p>
      <w:pPr>
        <w:pStyle w:val="Normal"/>
        <w:ind w:left="540" w:hanging="0"/>
        <w:rPr/>
      </w:pPr>
      <w:r>
        <w:rPr/>
        <w:t>lijepi mladić nježna srca postade mirniji.</w:t>
      </w:r>
    </w:p>
    <w:p>
      <w:pPr>
        <w:pStyle w:val="Normal"/>
        <w:ind w:left="540" w:hanging="0"/>
        <w:rPr/>
      </w:pPr>
      <w:r>
        <w:rPr/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9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običajeni pored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rzi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-5715</wp:posOffset>
                      </wp:positionV>
                      <wp:extent cx="685800" cy="3429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6pt;margin-top:-0.45pt;width:54pt;height:27pt" coordorigin="6120,-9" coordsize="1080,540">
                      <v:shape id="shape_0" fillcolor="white" stroked="t" o:allowincell="t" style="position:absolute;left:6120;top:-9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660,-9" to="6660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metnuta surečeni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datak ima dva dijel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a) preoblikuj složenu rečenicu u jednostavnu tako da zavisnu surečenicu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amijeniš odgovarajućim skupom riječ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) imenuj službu skupa riječi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Vjetar je njihao krošnju </w:t>
      </w:r>
      <w:r>
        <w:rPr>
          <w:u w:val="single"/>
        </w:rPr>
        <w:t>koja je bila zagasitih boja</w:t>
      </w:r>
      <w:r>
        <w:rPr/>
        <w:t>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a) ________________________________________________________________ 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0</wp:posOffset>
                </wp:positionH>
                <wp:positionV relativeFrom="paragraph">
                  <wp:posOffset>135255</wp:posOffset>
                </wp:positionV>
                <wp:extent cx="6858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0.65pt;width:54pt;height:27pt" coordorigin="9000,213" coordsize="1080,540">
                <v:shape id="shape_0" fillcolor="white" stroked="t" o:allowincell="f" style="position:absolute;left:9000;top:21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213" to="9540,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 xml:space="preserve">________________________________________________________________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5715</wp:posOffset>
                </wp:positionV>
                <wp:extent cx="1142365" cy="457200"/>
                <wp:effectExtent l="5080" t="5080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0.45pt;width:89.95pt;height:35.95pt" coordorigin="8280,9" coordsize="1799,719">
                <v:shape id="shape_0" fillcolor="white" stroked="t" o:allowincell="f" style="position:absolute;left:8280;top:9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0" to="9180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b)</w:t>
      </w:r>
      <w:r>
        <w:rPr>
          <w:b/>
        </w:rPr>
        <w:t xml:space="preserve"> </w:t>
      </w:r>
      <w:r>
        <w:rPr/>
        <w:t xml:space="preserve"> _______________________________________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oveži rečenice u sastavnu niječnu tako da glagoli ostanu u jesnome obliku. 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(Red riječi možeš promijeniti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Dolazili su. Javljali su nam 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15875</wp:posOffset>
                </wp:positionV>
                <wp:extent cx="6858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.25pt;width:54pt;height:27pt" coordorigin="8820,25" coordsize="1080,540">
                <v:shape id="shape_0" fillcolor="white" stroked="t" o:allowincell="f" style="position:absolute;left:8820;top:2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5" to="9361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 xml:space="preserve">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ši kratice podcrtanih riječ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5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ratice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O programu humanitarne akcije </w:t>
            </w:r>
            <w:r>
              <w:rPr>
                <w:i/>
              </w:rPr>
              <w:t xml:space="preserve">Dobro je činiti dobro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izvijestila je </w:t>
            </w:r>
            <w:r>
              <w:rPr>
                <w:u w:val="single"/>
              </w:rPr>
              <w:t>Hrvatska izvještajna novinska agencij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dnu točku izveli su članovi </w:t>
            </w:r>
            <w:r>
              <w:rPr>
                <w:u w:val="single"/>
              </w:rPr>
              <w:t>Hrvatskoga kulturnog društv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 Gradišća u Austriji. Zanimljiv trosatni program vodila 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ospođica</w:t>
            </w:r>
            <w:r>
              <w:rPr/>
              <w:t xml:space="preserve"> Melita, a emisiju je snimao</w:t>
            </w:r>
            <w:r>
              <w:rPr>
                <w:u w:val="single"/>
              </w:rPr>
              <w:t xml:space="preserve"> inženjer</w:t>
            </w:r>
            <w:r>
              <w:rPr/>
              <w:t xml:space="preserve"> Horvat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suvlasnik dioničkoga društva iz Karlovca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_______________</w:t>
            </w:r>
          </w:p>
        </w:tc>
      </w:tr>
    </w:tbl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149225</wp:posOffset>
                </wp:positionV>
                <wp:extent cx="6858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1.75pt;width:54pt;height:27pt" coordorigin="8820,235" coordsize="1080,540">
                <v:shape id="shape_0" fillcolor="white" stroked="t" o:allowincell="f" style="position:absolute;left:8820;top:23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35" to="9361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34925</wp:posOffset>
                </wp:positionV>
                <wp:extent cx="1142365" cy="457200"/>
                <wp:effectExtent l="5080" t="5080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.75pt;width:89.95pt;height:35.95pt" coordorigin="8100,55" coordsize="1799,719">
                <v:shape id="shape_0" fillcolor="white" stroked="t" o:allowincell="f" style="position:absolute;left:8100;top:55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56" to="9001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540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i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1:34:00Z</dcterms:created>
  <dc:creator>Dinka Golem</dc:creator>
  <dc:description/>
  <cp:keywords/>
  <dc:language>en-US</dc:language>
  <cp:lastModifiedBy>mcesi</cp:lastModifiedBy>
  <cp:lastPrinted>2011-02-23T13:52:00Z</cp:lastPrinted>
  <dcterms:modified xsi:type="dcterms:W3CDTF">2011-07-06T11:06:00Z</dcterms:modified>
  <cp:revision>274</cp:revision>
  <dc:subject/>
  <dc:title>XVI</dc:title>
</cp:coreProperties>
</file>