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98930" cy="14179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>XVI. županijsko natjecanje iz hrvatskoga jezik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žujka 2011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</w:rPr>
        <w:t>osmi (VIII.) razred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zaporka 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lineRule="auto" w:line="240" w:before="14" w:after="14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ute natjecateljima</w:t>
      </w:r>
    </w:p>
    <w:p>
      <w:pPr>
        <w:pStyle w:val="Normal"/>
        <w:numPr>
          <w:ilvl w:val="0"/>
          <w:numId w:val="0"/>
        </w:numPr>
        <w:spacing w:lineRule="auto" w:line="240" w:before="14" w:after="14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est se piše 90 minuta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ije rješavanja testa treba pažljivo ispuniti listić sa zaporkom (čitko i pravopisno točno)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datke testa treba pažljivo pročitati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reba pozorno slijediti upute iz zadatk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ješenja treba upisivati crnom ili plavom kemijskom olovkom na za to predviđeno mjesto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Da bi se priznali, odgovori trebaju biti napisani pisanim slovim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kon završetka pisanja testa, test, radni papir i bijelu omotnicu treba staviti u žutu omotnicu koju treba predati članu povjerenstv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kon objave privremene ljestvice poretka natjecatelj ima pravo uvida u test i pravo na pisanje žalb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ind w:left="5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Želimo ti uspjeh na natjecanju!</w:t>
      </w:r>
    </w:p>
    <w:p>
      <w:pPr>
        <w:pStyle w:val="Normal"/>
        <w:spacing w:lineRule="auto" w:line="240"/>
        <w:ind w:left="2832" w:firstLine="70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Županijsko povjerenstvo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.___________________________________ </w:t>
      </w:r>
    </w:p>
    <w:p>
      <w:pPr>
        <w:pStyle w:val="Normal"/>
        <w:spacing w:lineRule="auto" w:line="240"/>
        <w:ind w:left="4248" w:firstLine="708"/>
        <w:jc w:val="center"/>
        <w:rPr/>
      </w:pPr>
      <w:r>
        <w:rPr>
          <w:rFonts w:cs="Times New Roman" w:ascii="Times New Roman" w:hAnsi="Times New Roman"/>
          <w:i/>
        </w:rPr>
        <w:t>(predsjednik Županijskog 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2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član Županijskog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3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član Županijskog povjerenstva)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,,Da bi riječ bila pokretačka i stvaralačka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čovjek je mora poznavat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umjeti njome virtuozno vitlati.”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jepko Težak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Promotri glagoljične tekstove pa na crtu napiši nazive triju vrsta glagoljice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67425</wp:posOffset>
                </wp:positionH>
                <wp:positionV relativeFrom="paragraph">
                  <wp:posOffset>1963420</wp:posOffset>
                </wp:positionV>
                <wp:extent cx="1270" cy="3530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7.75pt;margin-top:154.6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92575" cy="2371725"/>
            <wp:effectExtent l="0" t="0" r="0" b="0"/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96280</wp:posOffset>
                </wp:positionH>
                <wp:positionV relativeFrom="paragraph">
                  <wp:posOffset>1958975</wp:posOffset>
                </wp:positionV>
                <wp:extent cx="570865" cy="3613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54.25pt;mso-position-vertical-relative:text;margin-left:4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Podcrtaj u tekstu nazive glagoljičnih tekstova pisanih ruko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đu hrvatskim srednjovjekovnim glagoljičnim tekstovima posebno se ističu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6950</wp:posOffset>
                </wp:positionH>
                <wp:positionV relativeFrom="paragraph">
                  <wp:posOffset>42545</wp:posOffset>
                </wp:positionV>
                <wp:extent cx="1270" cy="3530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5pt;margin-top:3.3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vojom važnošću ili ljepotom: Hrvojev misal, Senjski glagoljski misal, Vinodolsk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6280</wp:posOffset>
                </wp:positionH>
                <wp:positionV relativeFrom="paragraph">
                  <wp:posOffset>38100</wp:posOffset>
                </wp:positionV>
                <wp:extent cx="570865" cy="3613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3pt;mso-position-vertical-relative:text;margin-left:4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n, Istarski razvod, Misal po zakonu rimskoga dvo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Zaokruži slovo uz točnu tvrdn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a latinična inkunabula je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) Red i zakon sestara dominikanki u Zadr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19800</wp:posOffset>
                </wp:positionH>
                <wp:positionV relativeFrom="paragraph">
                  <wp:posOffset>174625</wp:posOffset>
                </wp:positionV>
                <wp:extent cx="1270" cy="35306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pt;margin-top:13.7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 Gospina pohva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9130</wp:posOffset>
                </wp:positionH>
                <wp:positionV relativeFrom="paragraph">
                  <wp:posOffset>170180</wp:posOffset>
                </wp:positionV>
                <wp:extent cx="570865" cy="3613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3.4pt;mso-position-vertical-relative:text;margin-left:45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kcionar Bernardina Splićanina</w:t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9155</wp:posOffset>
                </wp:positionH>
                <wp:positionV relativeFrom="paragraph">
                  <wp:posOffset>360680</wp:posOffset>
                </wp:positionV>
                <wp:extent cx="1270" cy="4197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65pt;margin-top:28.4pt;width:0.0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) Tabla za dicu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9105</wp:posOffset>
                </wp:positionH>
                <wp:positionV relativeFrom="paragraph">
                  <wp:posOffset>356235</wp:posOffset>
                </wp:positionV>
                <wp:extent cx="770890" cy="427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28.05pt;mso-position-vertical-relative:text;margin-left:43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Zadatak ima dva dijela:</w:t>
      </w:r>
    </w:p>
    <w:p>
      <w:pPr>
        <w:pStyle w:val="CommentText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motri ilustracije i pročitaj bilješke uz njih</w:t>
      </w:r>
    </w:p>
    <w:p>
      <w:pPr>
        <w:pStyle w:val="CommentText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puni tvrdn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</w:p>
    <w:p>
      <w:pPr>
        <w:pStyle w:val="NormalWeb"/>
        <w:spacing w:before="280" w:after="0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24245</wp:posOffset>
                </wp:positionH>
                <wp:positionV relativeFrom="paragraph">
                  <wp:posOffset>1299210</wp:posOffset>
                </wp:positionV>
                <wp:extent cx="1270" cy="3530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5pt;margin-top:102.3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012190" cy="154432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56005" cy="147828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275590</wp:posOffset>
                </wp:positionV>
                <wp:extent cx="2637790" cy="13804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đen prije petsto šezdeset godina u Šibeni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avio je petojezični rječnik, prvi hrvatski tiskani rječn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veo je oko 3800 riječi živoga govora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08.7pt;mso-wrap-distance-left:9.05pt;mso-wrap-distance-right:9.05pt;mso-wrap-distance-top:0pt;mso-wrap-distance-bottom:0pt;margin-top:2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ođen prije petsto šezdeset godina u Šibenik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avio je petojezični rječnik, prvi hrvatski tiskani rječn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veo je oko 3800 riječi živoga govora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43575</wp:posOffset>
                </wp:positionH>
                <wp:positionV relativeFrom="paragraph">
                  <wp:posOffset>1294765</wp:posOffset>
                </wp:positionV>
                <wp:extent cx="570865" cy="3613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01.95pt;mso-position-vertical-relative:text;margin-left:4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ječ je o _______________________________________________,  hrvatskom jezikoslov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24245</wp:posOffset>
                </wp:positionH>
                <wp:positionV relativeFrom="paragraph">
                  <wp:posOffset>1174750</wp:posOffset>
                </wp:positionV>
                <wp:extent cx="1270" cy="3530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5pt;margin-top:92.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181735" cy="1812925"/>
            <wp:effectExtent l="0" t="0" r="0" b="0"/>
            <wp:docPr id="25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Arial" w:ascii="Arial" w:hAnsi="Arial"/>
          <w:sz w:val="27"/>
          <w:szCs w:val="27"/>
          <w:shd w:fill="CCCCCC" w:val="clear"/>
        </w:rPr>
        <w:drawing>
          <wp:inline distT="0" distB="0" distL="0" distR="0">
            <wp:extent cx="1351915" cy="1706245"/>
            <wp:effectExtent l="0" t="0" r="0" b="0"/>
            <wp:docPr id="26" name="90qFFuqjSMvRNM: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0qFFuqjSMvRNM: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6975</wp:posOffset>
                </wp:positionH>
                <wp:positionV relativeFrom="paragraph">
                  <wp:posOffset>227330</wp:posOffset>
                </wp:positionV>
                <wp:extent cx="3285490" cy="15043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ođen prije četiristo trideset šes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odina u Pag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bjavio je prvu gramatiku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rvatskoga jezika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gramatiku je izgradio na jeziku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čakavsko-štokavske književnost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118.45pt;mso-wrap-distance-left:9.05pt;mso-wrap-distance-right:9.05pt;mso-wrap-distance-top:0pt;mso-wrap-distance-bottom:0pt;margin-top:17.9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rođen prije četiristo trideset šest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odina u Pag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bjavio je prvu gramatiku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hrvatskoga jezika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gramatiku je izgradio na jeziku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čakavsko-štokavske književnost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43575</wp:posOffset>
                </wp:positionH>
                <wp:positionV relativeFrom="paragraph">
                  <wp:posOffset>1170305</wp:posOffset>
                </wp:positionV>
                <wp:extent cx="570865" cy="36131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92.15pt;mso-position-vertical-relative:text;margin-left:4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ječ je o _________________________________________________, hrvatskom jezikoslov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)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103505</wp:posOffset>
                </wp:positionV>
                <wp:extent cx="3323590" cy="14947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333333"/>
                                <w:sz w:val="24"/>
                                <w:szCs w:val="24"/>
                              </w:rPr>
                              <w:t>nastao je na području Hrvatske gdje se dodiruju štokavsko, čakavsko i kajkavsko narječ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333333"/>
                                <w:sz w:val="24"/>
                                <w:szCs w:val="24"/>
                              </w:rPr>
                              <w:t>pripadali su mu svojim književnim djelima članovi poznatih hrvatskih velikaških obitelji Zrinskih i Frankop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333333"/>
                                <w:sz w:val="24"/>
                                <w:szCs w:val="24"/>
                              </w:rPr>
                              <w:t xml:space="preserve">pripadao mu je jezikoslovac Ivan Belostenec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17.7pt;mso-wrap-distance-left:9.05pt;mso-wrap-distance-right:9.05pt;mso-wrap-distance-top:0pt;mso-wrap-distance-bottom:0pt;margin-top:8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rStyle w:val="StrongEmphasis"/>
                          <w:rFonts w:ascii="Times New Roman" w:hAnsi="Times New Roman" w:cs="Times New Roman"/>
                          <w:b w:val="false"/>
                          <w:b w:val="false"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color w:val="333333"/>
                          <w:sz w:val="24"/>
                          <w:szCs w:val="24"/>
                        </w:rPr>
                        <w:t>nastao je na području Hrvatske gdje se dodiruju štokavsko, čakavsko i kajkavsko narječ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color w:val="333333"/>
                          <w:sz w:val="24"/>
                          <w:szCs w:val="24"/>
                        </w:rPr>
                        <w:t>pripadali su mu svojim književnim djelima članovi poznatih hrvatskih velikaških obitelji Zrinskih i Frankop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color w:val="333333"/>
                          <w:sz w:val="24"/>
                          <w:szCs w:val="24"/>
                        </w:rPr>
                        <w:t xml:space="preserve">pripadao mu je jezikoslovac Ivan Belostenec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StrongEmphasis"/>
                          <w:rFonts w:ascii="Times New Roman" w:hAnsi="Times New Roman" w:cs="Times New Roman"/>
                          <w:b w:val="false"/>
                          <w:b w:val="false"/>
                          <w:color w:val="333333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Style w:val="StrongEmphasis"/>
                          <w:rFonts w:ascii="Times New Roman" w:hAnsi="Times New Roman" w:cs="Times New Roman"/>
                          <w:b w:val="false"/>
                          <w:b w:val="false"/>
                          <w:color w:val="333333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38545</wp:posOffset>
                </wp:positionH>
                <wp:positionV relativeFrom="paragraph">
                  <wp:posOffset>885190</wp:posOffset>
                </wp:positionV>
                <wp:extent cx="1270" cy="3530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69.7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494790" cy="148907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57875</wp:posOffset>
                </wp:positionH>
                <wp:positionV relativeFrom="paragraph">
                  <wp:posOffset>880745</wp:posOffset>
                </wp:positionV>
                <wp:extent cx="570865" cy="36131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69.35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Riječ je o ________________________________________________ jezično-književnom krugu.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24245</wp:posOffset>
                </wp:positionH>
                <wp:positionV relativeFrom="paragraph">
                  <wp:posOffset>96520</wp:posOffset>
                </wp:positionV>
                <wp:extent cx="1270" cy="4197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5pt;margin-top:7.6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7850</wp:posOffset>
                </wp:positionH>
                <wp:positionV relativeFrom="paragraph">
                  <wp:posOffset>92075</wp:posOffset>
                </wp:positionV>
                <wp:extent cx="770890" cy="4279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7.25pt;mso-position-vertical-relative:text;margin-left:44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5. Upiši dijakritički znak na c.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spacing w:lineRule="auto" w:line="360"/>
        <w:rPr/>
      </w:pPr>
      <w:r>
        <w:rPr/>
        <w:t xml:space="preserve">Mladic je upravo položio vozacki pa je molio oca da se dogovore oko auta. </w:t>
      </w:r>
    </w:p>
    <w:p>
      <w:pPr>
        <w:pStyle w:val="Normal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38570</wp:posOffset>
                </wp:positionH>
                <wp:positionV relativeFrom="paragraph">
                  <wp:posOffset>730250</wp:posOffset>
                </wp:positionV>
                <wp:extent cx="1270" cy="3530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1pt;margin-top:57.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Pristajuci na pogodbu, otac ce: ,,Popravi ocjene, proucavaj vjeronaucne knjige i skrati kosu.”</w:t>
        <w:br/>
        <w:t>Nakon mjesec dana otac, videci napredak svojega sina, rece: ,,Sine, ponosim se tobom: ocjene si popravio i Bibliju citaš više nego ikada. Ali, što je s kracenjem kose?”</w:t>
        <w:br/>
        <w:t>„Znaš, tata, malo sam razmišljao o tome. Samson je imao dugu kosu, pa Mojsije, cak i Isus.”</w:t>
        <w:br/>
        <w:t xml:space="preserve">,,Tako je”, doceka otac. </w:t>
      </w:r>
      <w:r>
        <w:rPr>
          <w:bCs/>
        </w:rPr>
        <w:t>,,I kamo god su išli – pješacili su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7900</wp:posOffset>
                </wp:positionH>
                <wp:positionV relativeFrom="paragraph">
                  <wp:posOffset>725805</wp:posOffset>
                </wp:positionV>
                <wp:extent cx="570865" cy="36131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57.15pt;mso-position-vertical-relative:text;margin-left:47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Zaokruži primjere u kojima je pravopisni znak crtica točno uporabljen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tujući Autocestom Zagreb – Rijeka, smjerom sjever – jug, uputili smo se u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orsko – goransku županiju, u Novi Vinodolski, primorski gradić iz kojeg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38570</wp:posOffset>
                </wp:positionH>
                <wp:positionV relativeFrom="paragraph">
                  <wp:posOffset>123190</wp:posOffset>
                </wp:positionV>
                <wp:extent cx="1270" cy="3530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1pt;margin-top:9.7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potječu pretci Ivane Brlić – Mažuranić (1874. – 1938.). Tamo ćemo boravi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57900</wp:posOffset>
                </wp:positionH>
                <wp:positionV relativeFrom="paragraph">
                  <wp:posOffset>118745</wp:posOffset>
                </wp:positionV>
                <wp:extent cx="570865" cy="36131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9.35pt;mso-position-vertical-relative:text;margin-left:47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– 6. rujna i zajedno s još 20 – ak studenata sudjelovati u radu Ljetn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kole ljudskih prav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Prepiši rečenice tako da budu pravopisno točn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zložbu, koja je u povodu 150-te obljetnice osnutka Hrvatske akademije znanosti i umjetnosti otvorena u Nacionalnoj i Sveučilišnoj knjižnici u Zagrebu moguče je svako dnevno razgledati od 9.00 do 18.00 sa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38570</wp:posOffset>
                </wp:positionH>
                <wp:positionV relativeFrom="paragraph">
                  <wp:posOffset>44450</wp:posOffset>
                </wp:positionV>
                <wp:extent cx="1270" cy="3530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1pt;margin-top:3.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7900</wp:posOffset>
                </wp:positionH>
                <wp:positionV relativeFrom="paragraph">
                  <wp:posOffset>40005</wp:posOffset>
                </wp:positionV>
                <wp:extent cx="570865" cy="36131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3.15pt;mso-position-vertical-relative:text;margin-left:47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atalog akademijine knjižnice izrađen je i  prepisivanjem listića znanstvenih knjižnic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pr one Medicinskoga i pravnoga fakulteta Sveučilišta u Zagrebu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 arhiva grada Zagreb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86195</wp:posOffset>
                </wp:positionH>
                <wp:positionV relativeFrom="paragraph">
                  <wp:posOffset>107315</wp:posOffset>
                </wp:positionV>
                <wp:extent cx="1270" cy="35306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85pt;margin-top:8.4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06160</wp:posOffset>
                </wp:positionH>
                <wp:positionV relativeFrom="paragraph">
                  <wp:posOffset>102870</wp:posOffset>
                </wp:positionV>
                <wp:extent cx="570865" cy="36131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8.1pt;mso-position-vertical-relative:text;margin-left:48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Web"/>
        <w:spacing w:before="28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8715</wp:posOffset>
                </wp:positionH>
                <wp:positionV relativeFrom="paragraph">
                  <wp:posOffset>269240</wp:posOffset>
                </wp:positionV>
                <wp:extent cx="1270" cy="41973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45pt;margin-top:21.2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57875</wp:posOffset>
                </wp:positionH>
                <wp:positionV relativeFrom="paragraph">
                  <wp:posOffset>264795</wp:posOffset>
                </wp:positionV>
                <wp:extent cx="770890" cy="4279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20.85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Označi padež uobičajenom kraticom (N, G, D...) iznad istaknutih imenic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red tih, tolikih i takvih </w:t>
      </w:r>
      <w:r>
        <w:rPr>
          <w:rFonts w:cs="Times New Roman" w:ascii="Times New Roman" w:hAnsi="Times New Roman"/>
          <w:b/>
          <w:sz w:val="24"/>
          <w:szCs w:val="24"/>
        </w:rPr>
        <w:t>Zagreba</w:t>
      </w:r>
      <w:r>
        <w:rPr>
          <w:rFonts w:cs="Times New Roman" w:ascii="Times New Roman" w:hAnsi="Times New Roman"/>
          <w:sz w:val="24"/>
          <w:szCs w:val="24"/>
        </w:rPr>
        <w:t xml:space="preserve">, ima još jedan </w:t>
      </w:r>
      <w:r>
        <w:rPr>
          <w:rFonts w:cs="Times New Roman" w:ascii="Times New Roman" w:hAnsi="Times New Roman"/>
          <w:b/>
          <w:sz w:val="24"/>
          <w:szCs w:val="24"/>
        </w:rPr>
        <w:t>Zagreb</w:t>
      </w:r>
      <w:r>
        <w:rPr>
          <w:rFonts w:cs="Times New Roman" w:ascii="Times New Roman" w:hAnsi="Times New Roman"/>
          <w:sz w:val="24"/>
          <w:szCs w:val="24"/>
        </w:rPr>
        <w:t xml:space="preserve">, hrvatski kao grička tradicija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05550</wp:posOffset>
                </wp:positionH>
                <wp:positionV relativeFrom="paragraph">
                  <wp:posOffset>91440</wp:posOffset>
                </wp:positionV>
                <wp:extent cx="1270" cy="35306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5pt;margin-top:7.2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24880</wp:posOffset>
                </wp:positionH>
                <wp:positionV relativeFrom="paragraph">
                  <wp:posOffset>86995</wp:posOffset>
                </wp:positionV>
                <wp:extent cx="570865" cy="36131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6.85pt;mso-position-vertical-relative:text;margin-left:47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aj koji </w:t>
      </w:r>
      <w:r>
        <w:rPr>
          <w:rFonts w:cs="Times New Roman" w:ascii="Times New Roman" w:hAnsi="Times New Roman"/>
          <w:b/>
          <w:sz w:val="24"/>
          <w:szCs w:val="24"/>
        </w:rPr>
        <w:t>Zagreb</w:t>
      </w:r>
      <w:r>
        <w:rPr>
          <w:rFonts w:cs="Times New Roman" w:ascii="Times New Roman" w:hAnsi="Times New Roman"/>
          <w:sz w:val="24"/>
          <w:szCs w:val="24"/>
        </w:rPr>
        <w:t xml:space="preserve"> danas čini </w:t>
      </w:r>
      <w:r>
        <w:rPr>
          <w:rFonts w:cs="Times New Roman" w:ascii="Times New Roman" w:hAnsi="Times New Roman"/>
          <w:b/>
          <w:sz w:val="24"/>
          <w:szCs w:val="24"/>
        </w:rPr>
        <w:t>Zagrebom</w:t>
      </w:r>
      <w:r>
        <w:rPr>
          <w:rFonts w:cs="Times New Roman" w:ascii="Times New Roman" w:hAnsi="Times New Roman"/>
          <w:sz w:val="24"/>
          <w:szCs w:val="24"/>
        </w:rPr>
        <w:t xml:space="preserve"> – prava Hrvatska u </w:t>
      </w:r>
      <w:r>
        <w:rPr>
          <w:rFonts w:cs="Times New Roman" w:ascii="Times New Roman" w:hAnsi="Times New Roman"/>
          <w:b/>
          <w:sz w:val="24"/>
          <w:szCs w:val="24"/>
        </w:rPr>
        <w:t>Zagreb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Zadatak ima dva dijel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iši imenske riječ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ši gramatički riječi popunivši tablicu odgovarajućim podatcima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(Rabi uobičajene kratice!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šao je prvi, prije nje, s cvijećem u ruci, sreta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-37465</wp:posOffset>
                </wp:positionV>
                <wp:extent cx="4983480" cy="1597025"/>
                <wp:effectExtent l="0" t="0" r="0" b="0"/>
                <wp:wrapSquare wrapText="bothSides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9"/>
                              <w:gridCol w:w="2259"/>
                              <w:gridCol w:w="333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menska riječ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vrsta riječi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adež, rod, br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25.75pt;mso-wrap-distance-left:0pt;mso-wrap-distance-right:9pt;mso-wrap-distance-top:0pt;mso-wrap-distance-bottom:0pt;margin-top:-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9"/>
                        <w:gridCol w:w="2259"/>
                        <w:gridCol w:w="333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menska riječ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rsta riječi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adež, rod, broj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39825</wp:posOffset>
                </wp:positionH>
                <wp:positionV relativeFrom="paragraph">
                  <wp:posOffset>132715</wp:posOffset>
                </wp:positionV>
                <wp:extent cx="1270" cy="35306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5pt;margin-top:10.45pt;width:0.1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6780</wp:posOffset>
                </wp:positionH>
                <wp:positionV relativeFrom="paragraph">
                  <wp:posOffset>128270</wp:posOffset>
                </wp:positionV>
                <wp:extent cx="570865" cy="36131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0.1pt;mso-position-vertical-relative:text;margin-left:7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Rečenicu napiši tako da glagole preoblikuješ u njihove vidske parnjak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(Ne mijenjaj glagolsko vrijeme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43320</wp:posOffset>
                </wp:positionH>
                <wp:positionV relativeFrom="paragraph">
                  <wp:posOffset>119380</wp:posOffset>
                </wp:positionV>
                <wp:extent cx="1270" cy="3530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6pt;margin-top:9.4pt;width:0.05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Kad se jesenja kiša slijeva na ulice, one postaju uže jer nam pogled zaklanjaju kišobran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62650</wp:posOffset>
                </wp:positionH>
                <wp:positionV relativeFrom="paragraph">
                  <wp:posOffset>114935</wp:posOffset>
                </wp:positionV>
                <wp:extent cx="570865" cy="36131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9.05pt;mso-position-vertical-relative:text;margin-left:46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 Zaokruži prijedlo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43320</wp:posOffset>
                </wp:positionH>
                <wp:positionV relativeFrom="paragraph">
                  <wp:posOffset>114935</wp:posOffset>
                </wp:positionV>
                <wp:extent cx="1270" cy="35306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6pt;margin-top:9.0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Nasuprot staroj gornjogradskoj osnovnoj školi, nedaleko od Muzeja grada Zagreba diže 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2650</wp:posOffset>
                </wp:positionH>
                <wp:positionV relativeFrom="paragraph">
                  <wp:posOffset>110490</wp:posOffset>
                </wp:positionV>
                <wp:extent cx="570865" cy="36131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8.7pt;mso-position-vertical-relative:text;margin-left:46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d s opekama iza kojega su vrtovi koji se spuštaju na Dubravkin pu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62675</wp:posOffset>
                </wp:positionH>
                <wp:positionV relativeFrom="paragraph">
                  <wp:posOffset>131445</wp:posOffset>
                </wp:positionV>
                <wp:extent cx="1270" cy="41973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25pt;margin-top:10.35pt;width:0.0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62625</wp:posOffset>
                </wp:positionH>
                <wp:positionV relativeFrom="paragraph">
                  <wp:posOffset>127000</wp:posOffset>
                </wp:positionV>
                <wp:extent cx="770890" cy="4279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10pt;mso-position-vertical-relative:text;margin-left:45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 Napiši priloge iz rečenice u trećem stupnju komparaci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43320</wp:posOffset>
                </wp:positionH>
                <wp:positionV relativeFrom="paragraph">
                  <wp:posOffset>111125</wp:posOffset>
                </wp:positionV>
                <wp:extent cx="1270" cy="35306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6pt;margin-top:8.75pt;width:0.05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jećanja na naše djetinjstvo usko su povezana s dvorištima gdje se mašta čudes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62650</wp:posOffset>
                </wp:positionH>
                <wp:positionV relativeFrom="paragraph">
                  <wp:posOffset>106680</wp:posOffset>
                </wp:positionV>
                <wp:extent cx="570865" cy="36131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8.4pt;mso-position-vertical-relative:text;margin-left:46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etvarala u zbil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Zadatak ima dva dijela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iši subjektni skup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redi službu svake riječi u subjektnom skupu upisujući iznad njih uobičajenu kraticu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S, AT, AP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1420</wp:posOffset>
                </wp:positionH>
                <wp:positionV relativeFrom="paragraph">
                  <wp:posOffset>67945</wp:posOffset>
                </wp:positionV>
                <wp:extent cx="1270" cy="35306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6pt;margin-top:5.35pt;width:0.1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Matoš na klupi, Kožarićev spomenik, nezaobilazna je razglednica Gornjega grad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00750</wp:posOffset>
                </wp:positionH>
                <wp:positionV relativeFrom="paragraph">
                  <wp:posOffset>63500</wp:posOffset>
                </wp:positionV>
                <wp:extent cx="570865" cy="36131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5pt;mso-position-vertical-relative:text;margin-left:47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ktni skup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Razvrstaj objekte s obzirom na to čime su izreče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 god bi mu govorili o bijelom Zagrebu, tvrdili su da je to grad sanjara i da nema te sile koja bi ih mogla zaustavi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menica u G s atributo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mjenica u 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mjenica u 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ijedlog i imenica u L s atributom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858010</wp:posOffset>
                      </wp:positionH>
                      <wp:positionV relativeFrom="paragraph">
                        <wp:posOffset>168275</wp:posOffset>
                      </wp:positionV>
                      <wp:extent cx="1270" cy="353060"/>
                      <wp:effectExtent l="5080" t="635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3pt;margin-top:13.25pt;width:0.1pt;height:2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163830</wp:posOffset>
                      </wp:positionV>
                      <wp:extent cx="570865" cy="36131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95pt;height:28.45pt;mso-wrap-distance-left:9.05pt;mso-wrap-distance-right:9.05pt;mso-wrap-distance-top:0pt;mso-wrap-distance-bottom:0pt;margin-top:12.9pt;mso-position-vertical-relative:text;margin-left:124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Zadatak ima dva dijela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piši priložne oznake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druži priložno pitanje svakoj priložnoj oznac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o putujete iz Rijeke, pred Pazinom uputite se po cesti u br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ložna oznaka</w:t>
        <w:tab/>
        <w:t xml:space="preserve"> </w:t>
        <w:tab/>
        <w:tab/>
        <w:tab/>
        <w:tab/>
        <w:t xml:space="preserve">priložno pitanj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  <w:tab/>
        <w:tab/>
        <w:tab/>
        <w:t xml:space="preserve">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95695</wp:posOffset>
                </wp:positionH>
                <wp:positionV relativeFrom="paragraph">
                  <wp:posOffset>102235</wp:posOffset>
                </wp:positionV>
                <wp:extent cx="1270" cy="35306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85pt;margin-top:8.0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5025</wp:posOffset>
                </wp:positionH>
                <wp:positionV relativeFrom="paragraph">
                  <wp:posOffset>97790</wp:posOffset>
                </wp:positionV>
                <wp:extent cx="570865" cy="36131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7.7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  <w:tab/>
        <w:tab/>
        <w:tab/>
        <w:t xml:space="preserve">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  <w:tab/>
        <w:tab/>
        <w:tab/>
        <w:t xml:space="preserve">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15050</wp:posOffset>
                </wp:positionH>
                <wp:positionV relativeFrom="paragraph">
                  <wp:posOffset>212725</wp:posOffset>
                </wp:positionV>
                <wp:extent cx="1270" cy="41973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5pt;margin-top:16.75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_____________________________</w:t>
        <w:tab/>
        <w:tab/>
        <w:tab/>
        <w:t xml:space="preserve">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208280</wp:posOffset>
                </wp:positionV>
                <wp:extent cx="770890" cy="4279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16.4pt;mso-position-vertical-relative:text;margin-left:4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Podcrtaj atributne surečenic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e koji su stvarali pogodno tlo za napredak, knjige su najsnažnije potica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njige su nadahnjivale svekoliko umno djelovanje i najsvrhovitije pomagale nastojanj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 se uspješno svladaju prepre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95695</wp:posOffset>
                </wp:positionH>
                <wp:positionV relativeFrom="paragraph">
                  <wp:posOffset>136525</wp:posOffset>
                </wp:positionV>
                <wp:extent cx="1270" cy="35306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85pt;margin-top:10.7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15025</wp:posOffset>
                </wp:positionH>
                <wp:positionV relativeFrom="paragraph">
                  <wp:posOffset>132080</wp:posOffset>
                </wp:positionV>
                <wp:extent cx="570865" cy="361315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0.4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njige su stvorile plodno ozračje u kojem će veliki mecena biskup Josip Juraj Strossmayer</w:t>
      </w:r>
    </w:p>
    <w:p>
      <w:pPr>
        <w:pStyle w:val="Normal"/>
        <w:spacing w:lineRule="auto" w:line="360" w:before="0" w:after="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žati svoj znameniti govor o potrebi osnivanja prve akademije znanosti i umjetnosti</w:t>
      </w:r>
    </w:p>
    <w:p>
      <w:pPr>
        <w:pStyle w:val="Normal"/>
        <w:spacing w:lineRule="auto" w:line="360" w:before="0" w:after="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lavenskome jug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Imenuj vrste rečenica koristeći se nekom od ponuđenih odrednica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neoglagoljena rečenica,  jednostavna rečenica s više istovrsnih dijelova, rečenični niz,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astavna rečenica.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agrebački tramvaj nikako da se probije u književnost, cvili ulicama, raznosi mase do     </w:t>
      </w:r>
    </w:p>
    <w:p>
      <w:pPr>
        <w:pStyle w:val="Normal"/>
        <w:spacing w:lineRule="auto" w:line="240" w:before="0" w:after="0"/>
        <w:ind w:left="1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raja njihove žurbe, vrti se u krugovima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Kao plava kočija upregnuta u ljudski metež, bez počasnih titula za svoj posao. </w:t>
      </w:r>
    </w:p>
    <w:p>
      <w:pPr>
        <w:pStyle w:val="Normal"/>
        <w:spacing w:lineRule="auto" w:line="240" w:before="0" w:after="0"/>
        <w:ind w:left="4320" w:hanging="4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20" w:hanging="4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ramvajsku vožnju nitko nije proglasio putovanjem niti se osobito radovao susretu s njom.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71565</wp:posOffset>
                </wp:positionH>
                <wp:positionV relativeFrom="paragraph">
                  <wp:posOffset>99060</wp:posOffset>
                </wp:positionV>
                <wp:extent cx="1270" cy="35306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95pt;margin-top:7.8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d) U neudobnim njedrima tramvaja, u zbitom žamoru ili u napetoj šutnji putnika danomice 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90895</wp:posOffset>
                </wp:positionH>
                <wp:positionV relativeFrom="paragraph">
                  <wp:posOffset>94615</wp:posOffset>
                </wp:positionV>
                <wp:extent cx="570865" cy="36131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7.45pt;mso-position-vertical-relative:text;margin-left:46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bivaju cijeli roma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Imenuj vrste zavisnih surečeni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maj na umu da treba vjerovati u sebe.</w:t>
        <w:tab/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1565</wp:posOffset>
                </wp:positionH>
                <wp:positionV relativeFrom="paragraph">
                  <wp:posOffset>25400</wp:posOffset>
                </wp:positionV>
                <wp:extent cx="1270" cy="35306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95pt;margin-top:2pt;width:0.1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 Čitaj pozorno da bi razumio.</w:t>
        <w:tab/>
        <w:tab/>
        <w:t xml:space="preserve">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90895</wp:posOffset>
                </wp:positionH>
                <wp:positionV relativeFrom="paragraph">
                  <wp:posOffset>20955</wp:posOffset>
                </wp:positionV>
                <wp:extent cx="570865" cy="361315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.65pt;mso-position-vertical-relative:text;margin-left:46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jeruje se da je znanje moć.</w:t>
        <w:tab/>
        <w:tab/>
        <w:t xml:space="preserve">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15050</wp:posOffset>
                </wp:positionH>
                <wp:positionV relativeFrom="paragraph">
                  <wp:posOffset>143510</wp:posOffset>
                </wp:positionV>
                <wp:extent cx="1270" cy="4197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5pt;margin-top:11.3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) Uspio bi da nisi oklijevao.</w:t>
        <w:tab/>
        <w:tab/>
        <w:tab/>
        <w:t xml:space="preserve">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0</wp:posOffset>
                </wp:positionH>
                <wp:positionV relativeFrom="paragraph">
                  <wp:posOffset>139065</wp:posOffset>
                </wp:positionV>
                <wp:extent cx="770890" cy="4279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10.95pt;mso-position-vertical-relative:text;margin-left:4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Zadatak ima dva dijela: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iši surečenice iz višestruko složene rečenice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nuj vrstu surečenica (glavna, vrsta nezavisne i vrsta zavisne surečenic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o  da se sve više prigiba zemlji, u proljeće nebo nad gornjogradskim vrtovima zna biti sivo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 nikada nije tugaljivo jer se u oblacima krije proljetno su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surečenic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rsta surečenice</w:t>
      </w:r>
      <w:r>
        <w:rPr>
          <w:rFonts w:cs="Times New Roman" w:ascii="Times New Roman" w:hAnsi="Times New Roman"/>
          <w:sz w:val="24"/>
          <w:szCs w:val="24"/>
        </w:rPr>
        <w:t xml:space="preserve">: 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surečenic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rsta surečenice</w:t>
      </w:r>
      <w:r>
        <w:rPr>
          <w:rFonts w:cs="Times New Roman" w:ascii="Times New Roman" w:hAnsi="Times New Roman"/>
          <w:sz w:val="24"/>
          <w:szCs w:val="24"/>
        </w:rPr>
        <w:t>: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surečenic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00470</wp:posOffset>
                </wp:positionH>
                <wp:positionV relativeFrom="paragraph">
                  <wp:posOffset>163830</wp:posOffset>
                </wp:positionV>
                <wp:extent cx="1270" cy="35306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1pt;margin-top:12.9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19800</wp:posOffset>
                </wp:positionH>
                <wp:positionV relativeFrom="paragraph">
                  <wp:posOffset>159385</wp:posOffset>
                </wp:positionV>
                <wp:extent cx="570865" cy="361315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2.55pt;mso-position-vertical-relative:text;margin-left:47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rsta surečenice</w:t>
      </w:r>
      <w:r>
        <w:rPr>
          <w:rFonts w:cs="Times New Roman" w:ascii="Times New Roman" w:hAnsi="Times New Roman"/>
          <w:sz w:val="24"/>
          <w:szCs w:val="24"/>
        </w:rPr>
        <w:t>: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surečenic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rsta surečenice</w:t>
      </w:r>
      <w:r>
        <w:rPr>
          <w:rFonts w:cs="Times New Roman" w:ascii="Times New Roman" w:hAnsi="Times New Roman"/>
          <w:sz w:val="24"/>
          <w:szCs w:val="24"/>
        </w:rPr>
        <w:t>: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 Napiši točno rečenice stavljajući nenaglasnice na odgovarajuće mjes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ijeli dan je, ako ne se varam, kiši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43320</wp:posOffset>
                </wp:positionH>
                <wp:positionV relativeFrom="paragraph">
                  <wp:posOffset>32385</wp:posOffset>
                </wp:positionV>
                <wp:extent cx="1270" cy="3530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6pt;margin-top:2.5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 Vidjela ih bi da gledala preda se s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2650</wp:posOffset>
                </wp:positionH>
                <wp:positionV relativeFrom="paragraph">
                  <wp:posOffset>27940</wp:posOffset>
                </wp:positionV>
                <wp:extent cx="570865" cy="36131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2.2pt;mso-position-vertical-relative:text;margin-left:46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71870</wp:posOffset>
                </wp:positionH>
                <wp:positionV relativeFrom="paragraph">
                  <wp:posOffset>480060</wp:posOffset>
                </wp:positionV>
                <wp:extent cx="1270" cy="4197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pt;margin-top:37.8pt;width:0.1pt;height:3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1820</wp:posOffset>
                </wp:positionH>
                <wp:positionV relativeFrom="paragraph">
                  <wp:posOffset>475615</wp:posOffset>
                </wp:positionV>
                <wp:extent cx="770890" cy="42799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37.45pt;mso-position-vertical-relative:text;margin-left:44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. Zaokruži slovo uz rečenicu u kojoj je red riječi gramatičk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toš je iskreno volio Zagreb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kreno je Matoš volio Zagreb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29020</wp:posOffset>
                </wp:positionH>
                <wp:positionV relativeFrom="paragraph">
                  <wp:posOffset>114300</wp:posOffset>
                </wp:positionV>
                <wp:extent cx="1270" cy="35306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pt;margin-top:9pt;width:0.1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Zagreb je volio Matoš iskre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48350</wp:posOffset>
                </wp:positionH>
                <wp:positionV relativeFrom="paragraph">
                  <wp:posOffset>109855</wp:posOffset>
                </wp:positionV>
                <wp:extent cx="570865" cy="361315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8.65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olio je Matoš Zagreb iskren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29020</wp:posOffset>
                </wp:positionH>
                <wp:positionV relativeFrom="paragraph">
                  <wp:posOffset>484505</wp:posOffset>
                </wp:positionV>
                <wp:extent cx="1270" cy="35306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pt;margin-top:38.1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2. Oblikuj rečenicu od zadanih riječi poštujući gramatički red riječ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48350</wp:posOffset>
                </wp:positionH>
                <wp:positionV relativeFrom="paragraph">
                  <wp:posOffset>480060</wp:posOffset>
                </wp:positionV>
                <wp:extent cx="570865" cy="36131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37.8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toga,  mnoštvo,  zažamori,  okupljeno,  tre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Preoblikuj zadanu rečenicu u niječnu rečeni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09970</wp:posOffset>
                </wp:positionH>
                <wp:positionV relativeFrom="paragraph">
                  <wp:posOffset>127000</wp:posOffset>
                </wp:positionV>
                <wp:extent cx="1270" cy="3530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1pt;margin-top:10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29300</wp:posOffset>
                </wp:positionH>
                <wp:positionV relativeFrom="paragraph">
                  <wp:posOffset>122555</wp:posOffset>
                </wp:positionV>
                <wp:extent cx="570865" cy="361315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9.65pt;mso-position-vertical-relative:text;margin-left:45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ako pokušaj to učini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4. Preoblikuj zavisno složenu rečenicu tako da sadašnju radnju zamijeniš buduć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29020</wp:posOffset>
                </wp:positionH>
                <wp:positionV relativeFrom="paragraph">
                  <wp:posOffset>57150</wp:posOffset>
                </wp:positionV>
                <wp:extent cx="1270" cy="35306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pt;margin-top:4.5pt;width:0.1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Čovjek koji usreći najviše drugih ljudi, najsretniji j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48350</wp:posOffset>
                </wp:positionH>
                <wp:positionV relativeFrom="paragraph">
                  <wp:posOffset>52705</wp:posOffset>
                </wp:positionV>
                <wp:extent cx="570865" cy="361315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4.15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Prepiši glagole iz rečenice onim slijedom kojim su se odvijale radn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d dođete do Popova tornja, naći ćete spomenik na kojem je netko zapisao da tamo bijaše  postojala osnovna škol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radnja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radnja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129020</wp:posOffset>
                </wp:positionH>
                <wp:positionV relativeFrom="paragraph">
                  <wp:posOffset>85725</wp:posOffset>
                </wp:positionV>
                <wp:extent cx="1270" cy="35306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pt;margin-top:6.7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48350</wp:posOffset>
                </wp:positionH>
                <wp:positionV relativeFrom="paragraph">
                  <wp:posOffset>81280</wp:posOffset>
                </wp:positionV>
                <wp:extent cx="570865" cy="361315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6.4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radnja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radnja:</w:t>
      </w:r>
      <w:r>
        <w:rPr/>
        <w:t xml:space="preserve">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24245</wp:posOffset>
                </wp:positionH>
                <wp:positionV relativeFrom="paragraph">
                  <wp:posOffset>147955</wp:posOffset>
                </wp:positionV>
                <wp:extent cx="1270" cy="4197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5pt;margin-top:11.65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24195</wp:posOffset>
                </wp:positionH>
                <wp:positionV relativeFrom="paragraph">
                  <wp:posOffset>143510</wp:posOffset>
                </wp:positionV>
                <wp:extent cx="770890" cy="42799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11.3pt;mso-position-vertical-relative:text;margin-left:44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Zaokruži slovo uz točnu tvrdn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 rečenici  </w:t>
      </w:r>
      <w:r>
        <w:rPr>
          <w:rFonts w:cs="Times New Roman" w:ascii="Times New Roman" w:hAnsi="Times New Roman"/>
          <w:b/>
          <w:i/>
          <w:sz w:val="24"/>
          <w:szCs w:val="24"/>
        </w:rPr>
        <w:t>Pobjednički</w:t>
      </w:r>
      <w:r>
        <w:rPr>
          <w:rFonts w:cs="Times New Roman" w:ascii="Times New Roman" w:hAnsi="Times New Roman"/>
          <w:i/>
          <w:sz w:val="24"/>
          <w:szCs w:val="24"/>
        </w:rPr>
        <w:t xml:space="preserve"> je slavio dok je trčao </w:t>
      </w:r>
      <w:r>
        <w:rPr>
          <w:rFonts w:cs="Times New Roman" w:ascii="Times New Roman" w:hAnsi="Times New Roman"/>
          <w:b/>
          <w:i/>
          <w:sz w:val="24"/>
          <w:szCs w:val="24"/>
        </w:rPr>
        <w:t>pobjednički</w:t>
      </w:r>
      <w:r>
        <w:rPr>
          <w:rFonts w:cs="Times New Roman" w:ascii="Times New Roman" w:hAnsi="Times New Roman"/>
          <w:i/>
          <w:sz w:val="24"/>
          <w:szCs w:val="24"/>
        </w:rPr>
        <w:t xml:space="preserve"> krug </w:t>
      </w:r>
      <w:r>
        <w:rPr>
          <w:rFonts w:cs="Times New Roman" w:ascii="Times New Roman" w:hAnsi="Times New Roman"/>
          <w:sz w:val="24"/>
          <w:szCs w:val="24"/>
        </w:rPr>
        <w:t xml:space="preserve"> istaknute riječi potvrđuj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se rječnik prošir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vorbom riječ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uđivanjem iz drugih jezi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114415</wp:posOffset>
                </wp:positionH>
                <wp:positionV relativeFrom="paragraph">
                  <wp:posOffset>45720</wp:posOffset>
                </wp:positionV>
                <wp:extent cx="1270" cy="35306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45pt;margin-top:3.6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24220</wp:posOffset>
                </wp:positionH>
                <wp:positionV relativeFrom="paragraph">
                  <wp:posOffset>41275</wp:posOffset>
                </wp:positionV>
                <wp:extent cx="570865" cy="361315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3.25pt;mso-position-vertical-relative:text;margin-left:45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širivanjem značen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eobrazbom – promjenom vrste riječ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7. Zaokruži riječi koje su u tvorbenoj vezi s označenom riječ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04890</wp:posOffset>
                </wp:positionH>
                <wp:positionV relativeFrom="paragraph">
                  <wp:posOffset>67945</wp:posOffset>
                </wp:positionV>
                <wp:extent cx="1270" cy="35306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7pt;margin-top:5.35pt;width:0.1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24220</wp:posOffset>
                </wp:positionH>
                <wp:positionV relativeFrom="paragraph">
                  <wp:posOffset>63500</wp:posOffset>
                </wp:positionV>
                <wp:extent cx="570865" cy="361315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5pt;mso-position-vertical-relative:text;margin-left:45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jim se uboda </w:t>
      </w:r>
      <w:r>
        <w:rPr>
          <w:rFonts w:cs="Times New Roman" w:ascii="Times New Roman" w:hAnsi="Times New Roman"/>
          <w:b/>
          <w:sz w:val="24"/>
          <w:szCs w:val="24"/>
        </w:rPr>
        <w:t xml:space="preserve">bodlji </w:t>
      </w:r>
      <w:r>
        <w:rPr>
          <w:rFonts w:cs="Times New Roman" w:ascii="Times New Roman" w:hAnsi="Times New Roman"/>
          <w:sz w:val="24"/>
          <w:szCs w:val="24"/>
        </w:rPr>
        <w:t xml:space="preserve">bodljikavoga ježa jer on njima bodro bocka kao bodežima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Imenuj tvorbeni način podcrtanih riječ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rvi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zagrebačk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gradonačelnik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zabran je 1850. godine kad se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udružiše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Grič i Kapt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670</wp:posOffset>
                </wp:positionH>
                <wp:positionV relativeFrom="paragraph">
                  <wp:posOffset>10795</wp:posOffset>
                </wp:positionV>
                <wp:extent cx="367665" cy="610235"/>
                <wp:effectExtent l="0" t="2540" r="444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79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pt;margin-top:0.85pt;width:28.85pt;height:4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33770</wp:posOffset>
                </wp:positionH>
                <wp:positionV relativeFrom="paragraph">
                  <wp:posOffset>10795</wp:posOffset>
                </wp:positionV>
                <wp:extent cx="1270" cy="35306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1pt;margin-top:0.8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9845</wp:posOffset>
                </wp:positionH>
                <wp:positionV relativeFrom="paragraph">
                  <wp:posOffset>10795</wp:posOffset>
                </wp:positionV>
                <wp:extent cx="210185" cy="153035"/>
                <wp:effectExtent l="3175" t="444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0.85pt;width:16.5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28770</wp:posOffset>
                </wp:positionH>
                <wp:positionV relativeFrom="paragraph">
                  <wp:posOffset>10795</wp:posOffset>
                </wp:positionV>
                <wp:extent cx="534035" cy="867410"/>
                <wp:effectExtent l="4445" t="254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86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1pt;margin-top:0.85pt;width:42pt;height:6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53100</wp:posOffset>
                </wp:positionH>
                <wp:positionV relativeFrom="paragraph">
                  <wp:posOffset>6350</wp:posOffset>
                </wp:positionV>
                <wp:extent cx="570865" cy="361315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0.5pt;mso-position-vertical-relative:text;margin-left:45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</w:t>
        <w:softHyphen/>
        <w:softHyphen/>
        <w:t>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Pridruži pridjevu imenicu iz koje je izveden tako da na crtu prepišeš odgovarajuću riječ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z rečenice. (Svakom pridjevu pridruži samo jednu imenicu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ki Zemljanin zna da nije sva zemlja na Zemlji obradivo zemljiš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maljski</w:t>
        <w:tab/>
        <w:tab/>
        <w:t>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33770</wp:posOffset>
                </wp:positionH>
                <wp:positionV relativeFrom="paragraph">
                  <wp:posOffset>102235</wp:posOffset>
                </wp:positionV>
                <wp:extent cx="1270" cy="35306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1pt;margin-top:8.0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emljan</w:t>
        <w:tab/>
        <w:tab/>
        <w:t>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53100</wp:posOffset>
                </wp:positionH>
                <wp:positionV relativeFrom="paragraph">
                  <wp:posOffset>97790</wp:posOffset>
                </wp:positionV>
                <wp:extent cx="570865" cy="361315"/>
                <wp:effectExtent l="0" t="0" r="0" b="0"/>
                <wp:wrapNone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7.7pt;mso-position-vertical-relative:text;margin-left:45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mljišni</w:t>
        <w:tab/>
        <w:tab/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)  zemljanski</w:t>
        <w:tab/>
        <w:tab/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58205</wp:posOffset>
                </wp:positionH>
                <wp:positionV relativeFrom="paragraph">
                  <wp:posOffset>96520</wp:posOffset>
                </wp:positionV>
                <wp:extent cx="1270" cy="41973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15pt;margin-top:7.6pt;width:0.0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553075</wp:posOffset>
                </wp:positionH>
                <wp:positionV relativeFrom="paragraph">
                  <wp:posOffset>92075</wp:posOffset>
                </wp:positionV>
                <wp:extent cx="770890" cy="427990"/>
                <wp:effectExtent l="0" t="0" r="0" b="0"/>
                <wp:wrapNone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7.2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Zaokruži slovo uz rečenicu s frazem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istao je pošto mu obećaše brda i dol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m se smjestio na pola puta između brda i dol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 krajoliku se izmjenjivala brda i dol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24270</wp:posOffset>
                </wp:positionH>
                <wp:positionV relativeFrom="paragraph">
                  <wp:posOffset>26035</wp:posOffset>
                </wp:positionV>
                <wp:extent cx="1270" cy="35306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1pt;margin-top:2.0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43600</wp:posOffset>
                </wp:positionH>
                <wp:positionV relativeFrom="paragraph">
                  <wp:posOffset>21590</wp:posOffset>
                </wp:positionV>
                <wp:extent cx="570865" cy="361315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.7pt;mso-position-vertical-relative:text;margin-left:46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renuh dalje put brda i dol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31. Pridruži frazeme njihovom značenju tako da na crticu upišeš odgovarajuće slov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U raspravi treba poštovati sugovornika i ne </w:t>
      </w:r>
      <w:r>
        <w:rPr>
          <w:rFonts w:cs="Times New Roman" w:ascii="Times New Roman" w:hAnsi="Times New Roman"/>
          <w:b/>
          <w:sz w:val="24"/>
          <w:szCs w:val="24"/>
        </w:rPr>
        <w:t>mlatiti jezikom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___ dati povod da progovo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Da bi ga uključio u razgovor, moraš ga </w:t>
      </w:r>
      <w:r>
        <w:rPr>
          <w:rFonts w:cs="Times New Roman" w:ascii="Times New Roman" w:hAnsi="Times New Roman"/>
          <w:b/>
          <w:sz w:val="24"/>
          <w:szCs w:val="24"/>
        </w:rPr>
        <w:t>povući za jezik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___ biti sklon ogovaran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85865</wp:posOffset>
                </wp:positionH>
                <wp:positionV relativeFrom="paragraph">
                  <wp:posOffset>128270</wp:posOffset>
                </wp:positionV>
                <wp:extent cx="1270" cy="35306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95pt;margin-top:10.1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sz w:val="24"/>
          <w:szCs w:val="24"/>
        </w:rPr>
        <w:t>Ugrizla se za jezik</w:t>
      </w:r>
      <w:r>
        <w:rPr>
          <w:rFonts w:cs="Times New Roman" w:ascii="Times New Roman" w:hAnsi="Times New Roman"/>
          <w:sz w:val="24"/>
          <w:szCs w:val="24"/>
        </w:rPr>
        <w:t xml:space="preserve"> kad je već bilo kasno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bljati sve i svaš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05195</wp:posOffset>
                </wp:positionH>
                <wp:positionV relativeFrom="paragraph">
                  <wp:posOffset>123825</wp:posOffset>
                </wp:positionV>
                <wp:extent cx="570865" cy="361315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9.75pt;mso-position-vertical-relative:text;margin-left:47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) Netko bi mogao pomisliti da </w:t>
      </w:r>
      <w:r>
        <w:rPr>
          <w:rFonts w:cs="Times New Roman" w:ascii="Times New Roman" w:hAnsi="Times New Roman"/>
          <w:b/>
          <w:sz w:val="24"/>
          <w:szCs w:val="24"/>
        </w:rPr>
        <w:t>imaš prljav jezik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___ reći i pokajati 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Zaokruži glagol uporabljen u osnovnom značen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85865</wp:posOffset>
                </wp:positionH>
                <wp:positionV relativeFrom="paragraph">
                  <wp:posOffset>154305</wp:posOffset>
                </wp:positionV>
                <wp:extent cx="1270" cy="35306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95pt;margin-top:12.15pt;width:0.05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05195</wp:posOffset>
                </wp:positionH>
                <wp:positionV relativeFrom="paragraph">
                  <wp:posOffset>149860</wp:posOffset>
                </wp:positionV>
                <wp:extent cx="570865" cy="361315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1.8pt;mso-position-vertical-relative:text;margin-left:47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što mi govori da ti govorim uzalud jer ti kao da  ne govoriš hrvatsk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crtaj riječi stranoga podrijet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24270</wp:posOffset>
                </wp:positionH>
                <wp:positionV relativeFrom="paragraph">
                  <wp:posOffset>139700</wp:posOffset>
                </wp:positionV>
                <wp:extent cx="1270" cy="35306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1pt;margin-top:11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Bio je pjesnik ljepote života, pjesnik grada, ljubavi, uzajamne ljudske simpatije 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43600</wp:posOffset>
                </wp:positionH>
                <wp:positionV relativeFrom="paragraph">
                  <wp:posOffset>135255</wp:posOffset>
                </wp:positionV>
                <wp:extent cx="570865" cy="361315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0.65pt;mso-position-vertical-relative:text;margin-left:46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2240" w:h="15840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34405</wp:posOffset>
                </wp:positionH>
                <wp:positionV relativeFrom="paragraph">
                  <wp:posOffset>1838960</wp:posOffset>
                </wp:positionV>
                <wp:extent cx="1270" cy="41973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15pt;margin-top:144.8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ovezanosti generacija, estet s odnjegovanim osebujnim stil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29275</wp:posOffset>
                </wp:positionH>
                <wp:positionV relativeFrom="paragraph">
                  <wp:posOffset>1834515</wp:posOffset>
                </wp:positionV>
                <wp:extent cx="770890" cy="427990"/>
                <wp:effectExtent l="0" t="0" r="0" b="0"/>
                <wp:wrapNone/>
                <wp:docPr id="1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144.45pt;mso-position-vertical-relative:text;margin-left:4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2240" w:h="15840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libri" w:hAnsi="Calibri" w:eastAsia="SimSun;宋体" w:cs="Calibri"/>
      <w:lang w:val="hr-H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hr-H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javascript:;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43:00Z</dcterms:created>
  <dc:creator>mcesi</dc:creator>
  <dc:description/>
  <cp:keywords/>
  <dc:language>en-US</dc:language>
  <cp:lastModifiedBy>mcesi</cp:lastModifiedBy>
  <dcterms:modified xsi:type="dcterms:W3CDTF">2011-07-06T11:00:00Z</dcterms:modified>
  <cp:revision>13</cp:revision>
  <dc:subject/>
  <dc:title/>
</cp:coreProperties>
</file>