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9893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XVI. školsko Natjecanje iz hrvatskoga jezik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1. siječnja 2011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osmi (VIII.) razre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aporka  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teroznamenkasti broj i riječ)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  <w:sz w:val="24"/>
          <w:szCs w:val="24"/>
          <w:lang w:eastAsia="hr-HR"/>
        </w:rPr>
      </w:pPr>
      <w:r>
        <w:rPr>
          <w:rFonts w:cs="Times New Roman" w:ascii="Times New Roman" w:hAnsi="Times New Roman"/>
          <w:i/>
          <w:sz w:val="24"/>
          <w:szCs w:val="24"/>
          <w:lang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29200</wp:posOffset>
                </wp:positionH>
                <wp:positionV relativeFrom="paragraph">
                  <wp:posOffset>2857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25pt" to="396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67555</wp:posOffset>
                </wp:positionH>
                <wp:positionV relativeFrom="paragraph">
                  <wp:posOffset>2413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.9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Broj bodova 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ute natjecateljicama/natjecateljima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st se piše 90 minut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ije rješavanja testa treba pažljivo ispuniti listić sa zaporkom (čitko i pravopisno točno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tjecateljica/natjecatelj zaporku piše na bijelu i žutu omotnicu i na prvu stranicu test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datke testa treba pažljivo pročitati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zorno treba slijediti upute koje su zadatkom zadan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ješenja se pišu tintom (crnom ili plavom) na za to predviđena mjest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ije dopušteno precrtavanje, ispravljanje i šaranje po testu (ako postoje nedoumice pri oblikovanju točnih odgovora, valja se koristiti radnim papirom dobivenim od škole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da bi se uvažili, odgovori trebaju biti napisani pisanim slovim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da bi se uvažili, odgovori trebaju biti napisani pravopisno i gramatički točno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kon završetka pisanja testa, test, radni papir i bijelu omotnicu treba staviti u žutu omotnicu koju treba predati članici/članu povjerenstv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/>
      </w:pPr>
      <w:r>
        <w:rPr>
          <w:rFonts w:cs="Times New Roman" w:ascii="Times New Roman" w:hAnsi="Times New Roman"/>
          <w:i/>
          <w:sz w:val="24"/>
          <w:szCs w:val="24"/>
        </w:rPr>
        <w:t>natjecateljica/natjecatelj ima pravo uvida u test nakon objave privremene ljestvice poretka i pravo na pisanu žalb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Želimo ti uspjeh na natjecanju!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Školsko povjerenstvo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___________________________________ 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redsjednik Školskoga  povjerenstva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član Školskoga povjerenstva)</w:t>
      </w:r>
    </w:p>
    <w:p>
      <w:pPr>
        <w:pStyle w:val="Normal"/>
        <w:spacing w:lineRule="auto" w:line="240" w:before="0" w:after="0"/>
        <w:ind w:right="440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right="440" w:hanging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________________________________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član Školskoga povjerenstva)</w:t>
      </w:r>
    </w:p>
    <w:p>
      <w:pPr>
        <w:pStyle w:val="Normal"/>
        <w:ind w:right="44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Azъ buky vêdê glagoljọ dobrê estъ živêt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Zaokruži slovo uz točnu tvrdnj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ijekom srednjega vijeka hrvatski se jezik zapisiva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ćirilicom, gajicom, bosančico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lagoljicom, goticom, latini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76925</wp:posOffset>
                </wp:positionH>
                <wp:positionV relativeFrom="paragraph">
                  <wp:posOffset>212725</wp:posOffset>
                </wp:positionV>
                <wp:extent cx="1270" cy="35306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2.75pt;margin-top:16.75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) bosančicom, glagoljicom, gajic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96255</wp:posOffset>
                </wp:positionH>
                <wp:positionV relativeFrom="paragraph">
                  <wp:posOffset>208280</wp:posOffset>
                </wp:positionV>
                <wp:extent cx="570865" cy="3613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16.4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atinicom, glagoljicom, bosančicom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Zaokruži slovo uz tvrdnju u kojoj se potkrala činjenična pogrješ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) Glagoljica je najmlađe slavensko pism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vako slovo glagoljice ima svoje i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7400</wp:posOffset>
                </wp:positionH>
                <wp:positionV relativeFrom="paragraph">
                  <wp:posOffset>77470</wp:posOffset>
                </wp:positionV>
                <wp:extent cx="1270" cy="35306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pt;margin-top:6.1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) Slijed slova u glagoljici naziva se azbuk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96255</wp:posOffset>
                </wp:positionH>
                <wp:positionV relativeFrom="paragraph">
                  <wp:posOffset>73025</wp:posOffset>
                </wp:positionV>
                <wp:extent cx="570865" cy="3613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5.7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vako slovo glagoljice ima svoju brojevnu vrijedno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Zaokruži slovo uz ime spomenika hrvatske pismenosti na koji se odnosi </w:t>
      </w:r>
    </w:p>
    <w:p>
      <w:pPr>
        <w:pStyle w:val="Normal"/>
        <w:spacing w:lineRule="auto" w:line="240" w:before="0" w:after="0"/>
        <w:ind w:firstLine="2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vrdnja:</w:t>
      </w:r>
    </w:p>
    <w:p>
      <w:pPr>
        <w:pStyle w:val="Normal"/>
        <w:spacing w:lineRule="auto" w:line="240" w:before="0" w:after="0"/>
        <w:ind w:firstLine="2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kraljevu naslovu ,,kralj hrvatski” prvi je put na hrvatskom jeziku zapisan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vatsko narodno i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vrdnja se odnos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a) na Branimirov natpi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a Bašćansku ploču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76925</wp:posOffset>
                </wp:positionH>
                <wp:positionV relativeFrom="paragraph">
                  <wp:posOffset>116840</wp:posOffset>
                </wp:positionV>
                <wp:extent cx="1270" cy="35306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75pt;margin-top:9.2pt;width:0.05pt;height:2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) na Povaljsku listin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96255</wp:posOffset>
                </wp:positionH>
                <wp:positionV relativeFrom="paragraph">
                  <wp:posOffset>112395</wp:posOffset>
                </wp:positionV>
                <wp:extent cx="570865" cy="3613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8.8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a Istarski razvo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mmentText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mmentText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62625</wp:posOffset>
                </wp:positionH>
                <wp:positionV relativeFrom="paragraph">
                  <wp:posOffset>9525</wp:posOffset>
                </wp:positionV>
                <wp:extent cx="10160" cy="46736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75pt;margin-top:0.75pt;width:0.8pt;height:3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34330</wp:posOffset>
                </wp:positionH>
                <wp:positionV relativeFrom="paragraph">
                  <wp:posOffset>5080</wp:posOffset>
                </wp:positionV>
                <wp:extent cx="732790" cy="47561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37.45pt;mso-wrap-distance-left:9.05pt;mso-wrap-distance-right:9.05pt;mso-wrap-distance-top:0pt;mso-wrap-distance-bottom:0pt;margin-top:0.4pt;mso-position-vertical-relative:text;margin-left:42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Text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Naznači slijed nastanka spomenika hrvatske pismenosti rednim brojevima  </w:t>
      </w:r>
    </w:p>
    <w:p>
      <w:pPr>
        <w:pStyle w:val="CommentText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počevši od najstarijeg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 Vinodolski zak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 Poljički stat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34075</wp:posOffset>
                </wp:positionH>
                <wp:positionV relativeFrom="paragraph">
                  <wp:posOffset>64135</wp:posOffset>
                </wp:positionV>
                <wp:extent cx="1270" cy="35306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25pt;margin-top:5.05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______  Plominski natp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53405</wp:posOffset>
                </wp:positionH>
                <wp:positionV relativeFrom="paragraph">
                  <wp:posOffset>59690</wp:posOffset>
                </wp:positionV>
                <wp:extent cx="570865" cy="36131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4.7pt;mso-position-vertical-relative:text;margin-left:44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 Trpimirov natp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Zaokruži slovo uz točnu tvrdnj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kunabule s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) knjige pisane rukom i tiskane glagoljicom do 1500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njige nastale do izuma tiskarskog stroja 1455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34075</wp:posOffset>
                </wp:positionH>
                <wp:positionV relativeFrom="paragraph">
                  <wp:posOffset>24130</wp:posOffset>
                </wp:positionV>
                <wp:extent cx="1270" cy="35306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25pt;margin-top:1.9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) knjige tiskane od 1455. do 1500. godi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53405</wp:posOffset>
                </wp:positionH>
                <wp:positionV relativeFrom="paragraph">
                  <wp:posOffset>19685</wp:posOffset>
                </wp:positionV>
                <wp:extent cx="570865" cy="36131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1.55pt;mso-position-vertical-relative:text;margin-left:44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njige tiskane poslije 1500. god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Upiši suglasnike č/ć u teks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900420</wp:posOffset>
                </wp:positionH>
                <wp:positionV relativeFrom="paragraph">
                  <wp:posOffset>102870</wp:posOffset>
                </wp:positionV>
                <wp:extent cx="1270" cy="35306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6pt;margin-top:8.1pt;width:0.1pt;height:2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Obla__ili   su   redovni__ke   halje   mole__i   se   svetoj   Luciji   i   __uvaju__i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24830</wp:posOffset>
                </wp:positionH>
                <wp:positionV relativeFrom="paragraph">
                  <wp:posOffset>98425</wp:posOffset>
                </wp:positionV>
                <wp:extent cx="570865" cy="36131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7.75pt;mso-position-vertical-relative:text;margin-left:44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udesnu   plo__u,   ti    __asni   __uvari   naše   o__evine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Napiši točno samo onih pet riječi iz rečenica koje nisu u skladu s pravopisnim  </w:t>
      </w:r>
    </w:p>
    <w:p>
      <w:pPr>
        <w:pStyle w:val="Normal"/>
        <w:spacing w:lineRule="auto" w:line="240" w:before="0" w:after="0"/>
        <w:ind w:firstLine="2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vilima.</w:t>
      </w:r>
    </w:p>
    <w:p>
      <w:pPr>
        <w:pStyle w:val="Normal"/>
        <w:spacing w:lineRule="auto" w:line="240" w:before="0" w:after="0"/>
        <w:ind w:firstLine="2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ako slijedeće pročitano glagoljično slovo budilo je sve lijepše osjećaje. Osijećao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e kao ponovno rođeni čovijek. Zbog radosnoga smiješka lice mu je dobilo dječije cr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34075</wp:posOffset>
                </wp:positionH>
                <wp:positionV relativeFrom="paragraph">
                  <wp:posOffset>118110</wp:posOffset>
                </wp:positionV>
                <wp:extent cx="1270" cy="35306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25pt;margin-top:9.3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53405</wp:posOffset>
                </wp:positionH>
                <wp:positionV relativeFrom="paragraph">
                  <wp:posOffset>113665</wp:posOffset>
                </wp:positionV>
                <wp:extent cx="570865" cy="36131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8.95pt;mso-position-vertical-relative:text;margin-left:44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Upiši zareze u rečenic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34075</wp:posOffset>
                </wp:positionH>
                <wp:positionV relativeFrom="paragraph">
                  <wp:posOffset>82550</wp:posOffset>
                </wp:positionV>
                <wp:extent cx="1270" cy="35306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25pt;margin-top:6.5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Bašćanska  staza  glagoljice  zamišljena  sa  svrhom  da  se  podigne  spomenik  traj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3405</wp:posOffset>
                </wp:positionH>
                <wp:positionV relativeFrom="paragraph">
                  <wp:posOffset>78105</wp:posOffset>
                </wp:positionV>
                <wp:extent cx="570865" cy="36131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6.15pt;mso-position-vertical-relative:text;margin-left:44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rijednosti  otvorena  je  u  Jurandvoru  mjestu  nastanka  Bašćanske  ploče  važnoga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pomenika  hrvatske  pismenosti  i  književnosti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38825</wp:posOffset>
                </wp:positionH>
                <wp:positionV relativeFrom="paragraph">
                  <wp:posOffset>55245</wp:posOffset>
                </wp:positionV>
                <wp:extent cx="10160" cy="46736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75pt;margin-top:4.35pt;width:0.75pt;height:3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91480</wp:posOffset>
                </wp:positionH>
                <wp:positionV relativeFrom="paragraph">
                  <wp:posOffset>50800</wp:posOffset>
                </wp:positionV>
                <wp:extent cx="732790" cy="47561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37.45pt;mso-wrap-distance-left:9.05pt;mso-wrap-distance-right:9.05pt;mso-wrap-distance-top:0pt;mso-wrap-distance-bottom:0pt;margin-top:4pt;mso-position-vertical-relative:text;margin-left:43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Upiši rečenične znakove/razgotk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52820</wp:posOffset>
                </wp:positionH>
                <wp:positionV relativeFrom="paragraph">
                  <wp:posOffset>39370</wp:posOffset>
                </wp:positionV>
                <wp:extent cx="1270" cy="35306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6pt;margin-top:3.1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2150</wp:posOffset>
                </wp:positionH>
                <wp:positionV relativeFrom="paragraph">
                  <wp:posOffset>34925</wp:posOffset>
                </wp:positionV>
                <wp:extent cx="570865" cy="36131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2.75pt;mso-position-vertical-relative:text;margin-left:45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h  koliko  je  ljepote  u  tim  starim  glagoljičnim  knjigama  Dok  ih  listate  uživate  u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ima  u  njihovim  šarenim  bojama  Čini  vam  se  da  u  rukama  imate  slikovnice  zar  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mmentText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mmentText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Zaokruži slovo uz rečenicu koja nije u skladu s pravopisnim pravilima.</w:t>
      </w:r>
    </w:p>
    <w:p>
      <w:pPr>
        <w:pStyle w:val="CommentText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,,Koliko je”, pitala sam, ,,glagoljičnih natpisa pronađeno u Hrvatskoj?”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,,Koliko je glagoljičnih natpisa pronađeno u Hrvatskoj?” Pitala sa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8375</wp:posOffset>
                </wp:positionH>
                <wp:positionV relativeFrom="paragraph">
                  <wp:posOffset>71755</wp:posOffset>
                </wp:positionV>
                <wp:extent cx="1270" cy="35306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25pt;margin-top:5.65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) Pitala sam: ,,Koliko je glagoljičnih natpisa pronađeno u Hrvatskoj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67705</wp:posOffset>
                </wp:positionH>
                <wp:positionV relativeFrom="paragraph">
                  <wp:posOffset>67310</wp:posOffset>
                </wp:positionV>
                <wp:extent cx="570865" cy="36131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5.3pt;mso-position-vertical-relative:text;margin-left:45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,,Koliko je glagoljičnih natpisa pronađeno u Hrvatskoj?” pitala sa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Podcrtaj riječi koje nisu u skladu s pravilima hrvatskoga standardnoga jezik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lo  je  to  26.  siječanj  1252.  G  kada  je  Papa  Inocent  IV  poslo  pismo  krćkom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48375</wp:posOffset>
                </wp:positionH>
                <wp:positionV relativeFrom="paragraph">
                  <wp:posOffset>80645</wp:posOffset>
                </wp:positionV>
                <wp:extent cx="1270" cy="35306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25pt;margin-top:6.35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biskupu  dopuštajući  mu  da  redovnici  u  gradu  Omišlju  na  otoku  Krku  mogu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67705</wp:posOffset>
                </wp:positionH>
                <wp:positionV relativeFrom="paragraph">
                  <wp:posOffset>76200</wp:posOffset>
                </wp:positionV>
                <wp:extent cx="570865" cy="36131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6pt;mso-position-vertical-relative:text;margin-left:45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lobodno  obavljat  bogoslužje  na  Slavenskom  jeziku,  tojest  da  mogu  slobodn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agoljat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2. Podcrtaj riječi koje treba pisati velikim početnim slovo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štovana profesoric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48375</wp:posOffset>
                </wp:positionH>
                <wp:positionV relativeFrom="paragraph">
                  <wp:posOffset>565150</wp:posOffset>
                </wp:positionV>
                <wp:extent cx="1270" cy="35306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25pt;margin-top:44.5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oraveći u zagrebu tijekom božićnih i novogodišnjih blagdana, posjetio sam hrvatsku akademiju znanosti i umjetnosti. već s ulaznih vrata ugledao sam ploču iz jurandvorske crkve, a lijevo od nje kopiju škrinje svetoga šimuna, sveca zaštitnika zadrana i njihova grad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72150</wp:posOffset>
                </wp:positionH>
                <wp:positionV relativeFrom="paragraph">
                  <wp:posOffset>560705</wp:posOffset>
                </wp:positionV>
                <wp:extent cx="570865" cy="36131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44.15pt;mso-position-vertical-relative:text;margin-left:45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 akademijinoj stranici pročitao sam da se zamisao o njezinu osnutku pojavila još tijekom hrvatskoga narodnoga preporoda. člankom u časopisu danica 1836. godine ideju je podržao vođa ilirskoga pokreta ljudevit gaj, a potom i hrvatski sabor. osobito važnu ulogu pri njezinu osnivanju imao je đakovačko-srijemski biskup josip juraj strossmayer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je potaknuo i gradnju palače na </w:t>
      </w:r>
      <w:r>
        <w:rPr>
          <w:rFonts w:cs="Times New Roman" w:ascii="Times New Roman" w:hAnsi="Times New Roman"/>
          <w:sz w:val="24"/>
          <w:szCs w:val="24"/>
        </w:rPr>
        <w:t xml:space="preserve">trgu nikole šubića zrinskog, popularno zvanom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rinjevac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grada, građena u stilu talijanske renesanse, dovršena je </w:t>
      </w:r>
      <w:r>
        <w:rPr>
          <w:rFonts w:eastAsia="Times New Roman" w:cs="Times New Roman" w:ascii="Times New Roman" w:hAnsi="Times New Roman"/>
          <w:sz w:val="24"/>
          <w:szCs w:val="24"/>
        </w:rPr>
        <w:t>u ljeto 1880. godine. doznao sam da mnogi posjetitelji dolaze tamo da bi razgledali izložbeni prostor nazvan strossmayerova galerija starih majstora, gdje se čuva više od dvije stotine umjetnina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76620</wp:posOffset>
                </wp:positionH>
                <wp:positionV relativeFrom="paragraph">
                  <wp:posOffset>452755</wp:posOffset>
                </wp:positionV>
                <wp:extent cx="10160" cy="4673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.6pt;margin-top:35.65pt;width:0.75pt;height:3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rdačno vas pozdravlja vaš učenik mario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05780</wp:posOffset>
                </wp:positionH>
                <wp:positionV relativeFrom="paragraph">
                  <wp:posOffset>448310</wp:posOffset>
                </wp:positionV>
                <wp:extent cx="732790" cy="47561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37.45pt;mso-wrap-distance-left:9.05pt;mso-wrap-distance-right:9.05pt;mso-wrap-distance-top:0pt;mso-wrap-distance-bottom:0pt;margin-top:35.3pt;mso-position-vertical-relative:text;margin-left:44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3. Označi padež uobičajenom kraticom (N, G, D...) iznad svake sklonjive/imenske riječ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63615</wp:posOffset>
                </wp:positionH>
                <wp:positionV relativeFrom="paragraph">
                  <wp:posOffset>91440</wp:posOffset>
                </wp:positionV>
                <wp:extent cx="1270" cy="35306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45pt;margin-top:7.2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Godinama sam vas, dragi moji, posjećivao kao gost, dolazio k vama na povratk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82945</wp:posOffset>
                </wp:positionH>
                <wp:positionV relativeFrom="paragraph">
                  <wp:posOffset>86995</wp:posOffset>
                </wp:positionV>
                <wp:extent cx="570865" cy="36131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6.85pt;mso-position-vertical-relative:text;margin-left:45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 ljetovanj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mmentText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Označi padež uobičajenom kraticom iznad pokaznih zamjenica.</w:t>
      </w:r>
    </w:p>
    <w:p>
      <w:pPr>
        <w:pStyle w:val="CommentText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mmentTex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mmentText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nediktinci su htjeli sagraditi crkvicu u čast drage im svete Lucije. Ona je za svojeg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63615</wp:posOffset>
                </wp:positionH>
                <wp:positionV relativeFrom="paragraph">
                  <wp:posOffset>66675</wp:posOffset>
                </wp:positionV>
                <wp:extent cx="1270" cy="35306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45pt;margin-top:5.25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82945</wp:posOffset>
                </wp:positionH>
                <wp:positionV relativeFrom="paragraph">
                  <wp:posOffset>62230</wp:posOffset>
                </wp:positionV>
                <wp:extent cx="570865" cy="36131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4.9pt;mso-position-vertical-relative:text;margin-left:45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ivota činila ona dobra o kojima su ljudi pričali s tolikim poštovanj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Popuni tablicu podatcima koji nedostaju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Što možemo doznati iz teksta Bašćanske ploče pred sobom? Svašta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at Držiha pisao je o ledini. Nju je u svoje dane crkvi sv. Lucije darovao kralj. Crkvu su gradili opat Dobrovit i devetorica njegove brać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86"/>
        <w:gridCol w:w="1286"/>
        <w:gridCol w:w="1286"/>
        <w:gridCol w:w="1486"/>
        <w:gridCol w:w="1086"/>
        <w:gridCol w:w="1323"/>
      </w:tblGrid>
      <w:tr>
        <w:trPr>
          <w:trHeight w:val="61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sta zamjenic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n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vratn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it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290830</wp:posOffset>
                      </wp:positionV>
                      <wp:extent cx="1270" cy="353060"/>
                      <wp:effectExtent l="5080" t="635" r="5080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5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35pt;margin-top:22.9pt;width:0.05pt;height:27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291465</wp:posOffset>
                      </wp:positionV>
                      <wp:extent cx="570865" cy="361315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86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95pt;height:28.45pt;mso-wrap-distance-left:9.05pt;mso-wrap-distance-right:9.05pt;mso-wrap-distance-top:0pt;mso-wrap-distance-bottom:0pt;margin-top:22.95pt;mso-position-vertical-relative:text;margin-left:69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3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jenic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jegov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oj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aš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6. Razvrstaj glagolske oblik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igavši u Bašku, požurismo u Svetu Luciju jer bijaše već padao mrak. U crkvi vladaše tama. Ne odustajući od svoje namjere, odlučili smo da dođemo sutra. Dok budemo prepisivali slovo po slovo, možda ćemo uspjeti pročitati koju riječ.   </w:t>
      </w:r>
    </w:p>
    <w:tbl>
      <w:tblPr>
        <w:tblW w:w="8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94"/>
        <w:gridCol w:w="1795"/>
        <w:gridCol w:w="1795"/>
        <w:gridCol w:w="1795"/>
      </w:tblGrid>
      <w:tr>
        <w:trPr>
          <w:trHeight w:val="46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initiv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oris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perfek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fekt</w:t>
            </w:r>
          </w:p>
        </w:tc>
      </w:tr>
      <w:tr>
        <w:trPr>
          <w:trHeight w:val="78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622935</wp:posOffset>
                      </wp:positionV>
                      <wp:extent cx="1270" cy="353060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4pt;margin-top:49.05pt;width:0.1pt;height:27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618490</wp:posOffset>
                      </wp:positionV>
                      <wp:extent cx="570865" cy="361315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86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95pt;height:28.45pt;mso-wrap-distance-left:9.05pt;mso-wrap-distance-right:9.05pt;mso-wrap-distance-top:0pt;mso-wrap-distance-bottom:0pt;margin-top:48.7pt;mso-position-vertical-relative:text;margin-left:93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754"/>
        <w:gridCol w:w="1756"/>
        <w:gridCol w:w="1773"/>
        <w:gridCol w:w="1773"/>
      </w:tblGrid>
      <w:tr>
        <w:trPr>
          <w:trHeight w:val="83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uskvamperfek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tur I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tur II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agolski prilog sadašnj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agolski prilog prošli</w:t>
            </w:r>
          </w:p>
        </w:tc>
      </w:tr>
      <w:tr>
        <w:trPr>
          <w:trHeight w:val="81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55030</wp:posOffset>
                </wp:positionH>
                <wp:positionV relativeFrom="paragraph">
                  <wp:posOffset>67310</wp:posOffset>
                </wp:positionV>
                <wp:extent cx="10160" cy="46736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9pt;margin-top:5.3pt;width:0.75pt;height:3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84190</wp:posOffset>
                </wp:positionH>
                <wp:positionV relativeFrom="paragraph">
                  <wp:posOffset>62865</wp:posOffset>
                </wp:positionV>
                <wp:extent cx="732790" cy="47561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37.45pt;mso-wrap-distance-left:9.05pt;mso-wrap-distance-right:9.05pt;mso-wrap-distance-top:0pt;mso-wrap-distance-bottom:0pt;margin-top:4.95pt;mso-position-vertical-relative:text;margin-left:43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. Zadatak ima dva dijela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piši glagolske način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menuj vrste glagolskih načina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ite pješaci kako biste otkrili sva blaga što ih krije naša domovi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34405</wp:posOffset>
                </wp:positionH>
                <wp:positionV relativeFrom="paragraph">
                  <wp:posOffset>38735</wp:posOffset>
                </wp:positionV>
                <wp:extent cx="1270" cy="35306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15pt;margin-top:3.05pt;width:0.1pt;height:2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glagolski način</w:t>
        <w:tab/>
        <w:tab/>
        <w:tab/>
        <w:t xml:space="preserve">      vrsta glagolskog nač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44210</wp:posOffset>
                </wp:positionH>
                <wp:positionV relativeFrom="paragraph">
                  <wp:posOffset>34290</wp:posOffset>
                </wp:positionV>
                <wp:extent cx="570865" cy="36131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2.7pt;mso-position-vertical-relative:text;margin-left:45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</w:t>
        <w:tab/>
        <w:t xml:space="preserve">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</w:t>
        <w:tab/>
        <w:t xml:space="preserve">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8. Odredi vrstu istaknutim riječim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34405</wp:posOffset>
                </wp:positionH>
                <wp:positionV relativeFrom="paragraph">
                  <wp:posOffset>80645</wp:posOffset>
                </wp:positionV>
                <wp:extent cx="1270" cy="35306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15pt;margin-top:6.35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tišao je </w:t>
      </w:r>
      <w:r>
        <w:rPr>
          <w:rFonts w:cs="Times New Roman" w:ascii="Times New Roman" w:hAnsi="Times New Roman"/>
          <w:b/>
          <w:sz w:val="24"/>
          <w:szCs w:val="24"/>
        </w:rPr>
        <w:t xml:space="preserve">prije </w:t>
      </w:r>
      <w:r>
        <w:rPr>
          <w:rFonts w:cs="Times New Roman" w:ascii="Times New Roman" w:hAnsi="Times New Roman"/>
          <w:sz w:val="24"/>
          <w:szCs w:val="24"/>
        </w:rPr>
        <w:t xml:space="preserve">svitanja  jer je bolno osjećao da u njegovu gradu ništa nije kao </w:t>
      </w:r>
      <w:r>
        <w:rPr>
          <w:rFonts w:cs="Times New Roman" w:ascii="Times New Roman" w:hAnsi="Times New Roman"/>
          <w:b/>
          <w:sz w:val="24"/>
          <w:szCs w:val="24"/>
        </w:rPr>
        <w:t>prij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44210</wp:posOffset>
                </wp:positionH>
                <wp:positionV relativeFrom="paragraph">
                  <wp:posOffset>76200</wp:posOffset>
                </wp:positionV>
                <wp:extent cx="570865" cy="36131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6pt;mso-position-vertical-relative:text;margin-left:45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                                                       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Među istaknutim riječima precrtaj one koji nisu priloz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34405</wp:posOffset>
                </wp:positionH>
                <wp:positionV relativeFrom="paragraph">
                  <wp:posOffset>59055</wp:posOffset>
                </wp:positionV>
                <wp:extent cx="1270" cy="35306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15pt;margin-top:4.65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Nekada davno</w:t>
      </w:r>
      <w:r>
        <w:rPr>
          <w:rFonts w:cs="Times New Roman" w:ascii="Times New Roman" w:hAnsi="Times New Roman"/>
          <w:sz w:val="24"/>
          <w:szCs w:val="24"/>
        </w:rPr>
        <w:t xml:space="preserve"> u tom slikovitom mjestašcu Jurandvoru </w:t>
      </w:r>
      <w:r>
        <w:rPr>
          <w:rFonts w:cs="Times New Roman" w:ascii="Times New Roman" w:hAnsi="Times New Roman"/>
          <w:b/>
          <w:sz w:val="24"/>
          <w:szCs w:val="24"/>
        </w:rPr>
        <w:t>kraj</w:t>
      </w:r>
      <w:r>
        <w:rPr>
          <w:rFonts w:cs="Times New Roman" w:ascii="Times New Roman" w:hAnsi="Times New Roman"/>
          <w:sz w:val="24"/>
          <w:szCs w:val="24"/>
        </w:rPr>
        <w:t xml:space="preserve"> svima pozna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44210</wp:posOffset>
                </wp:positionH>
                <wp:positionV relativeFrom="paragraph">
                  <wp:posOffset>54610</wp:posOffset>
                </wp:positionV>
                <wp:extent cx="570865" cy="361315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4.3pt;mso-position-vertical-relative:text;margin-left:45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aške na otoku Krku živjeli su </w:t>
      </w:r>
      <w:r>
        <w:rPr>
          <w:rFonts w:cs="Times New Roman" w:ascii="Times New Roman" w:hAnsi="Times New Roman"/>
          <w:b/>
          <w:sz w:val="24"/>
          <w:szCs w:val="24"/>
        </w:rPr>
        <w:t>jako pobožni</w:t>
      </w:r>
      <w:r>
        <w:rPr>
          <w:rFonts w:cs="Times New Roman" w:ascii="Times New Roman" w:hAnsi="Times New Roman"/>
          <w:sz w:val="24"/>
          <w:szCs w:val="24"/>
        </w:rPr>
        <w:t xml:space="preserve"> redovnici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. Odredi službu imenica u rečenici označavajući ih uobičajenim kraticama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S, O, AT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34405</wp:posOffset>
                </wp:positionH>
                <wp:positionV relativeFrom="paragraph">
                  <wp:posOffset>113030</wp:posOffset>
                </wp:positionV>
                <wp:extent cx="1270" cy="35306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15pt;margin-top:8.9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vaki arheolog i povjesničar zna da život prošlosti najviše otkrivaju gro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44210</wp:posOffset>
                </wp:positionH>
                <wp:positionV relativeFrom="paragraph">
                  <wp:posOffset>108585</wp:posOffset>
                </wp:positionV>
                <wp:extent cx="570865" cy="36131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8.55pt;mso-position-vertical-relative:text;margin-left:45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nadgrobni spomeni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Ispiši tražene rečenične dijelo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sac Ivan Kukuljević, slavni ilirac, zaslužan je što je sačuvan najvažniji spomeni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vatskoga jezi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34405</wp:posOffset>
                </wp:positionH>
                <wp:positionV relativeFrom="paragraph">
                  <wp:posOffset>109220</wp:posOffset>
                </wp:positionV>
                <wp:extent cx="1270" cy="35306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15pt;margin-top:8.6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44210</wp:posOffset>
                </wp:positionH>
                <wp:positionV relativeFrom="paragraph">
                  <wp:posOffset>104775</wp:posOffset>
                </wp:positionV>
                <wp:extent cx="570865" cy="361315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8.25pt;mso-position-vertical-relative:text;margin-left:45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tributni skup: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pozicija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  <w:softHyphen/>
        <w:t xml:space="preserve">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pozicijski skup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39155</wp:posOffset>
                </wp:positionH>
                <wp:positionV relativeFrom="paragraph">
                  <wp:posOffset>124460</wp:posOffset>
                </wp:positionV>
                <wp:extent cx="10160" cy="467360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65pt;margin-top:9.8pt;width:0.75pt;height:3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82285</wp:posOffset>
                </wp:positionH>
                <wp:positionV relativeFrom="paragraph">
                  <wp:posOffset>120015</wp:posOffset>
                </wp:positionV>
                <wp:extent cx="732790" cy="475615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37.45pt;mso-wrap-distance-left:9.05pt;mso-wrap-distance-right:9.05pt;mso-wrap-distance-top:0pt;mso-wrap-distance-bottom:0pt;margin-top:9.45pt;mso-position-vertical-relative:text;margin-left:439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2. Zadatak ima dva dijela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piši priložne oznak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menuj vrstu svake priložne oznak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ijekom putovanja našim otocima, saznao sam da su tamo ljudi oduvijek označavali svoje ovce zarezujući im uš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ložna oznak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sta priložne oznak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34790</wp:posOffset>
                      </wp:positionH>
                      <wp:positionV relativeFrom="paragraph">
                        <wp:posOffset>41910</wp:posOffset>
                      </wp:positionV>
                      <wp:extent cx="1270" cy="353060"/>
                      <wp:effectExtent l="5080" t="635" r="5080" b="63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5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7.7pt;margin-top:3.3pt;width:0.05pt;height:27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37465</wp:posOffset>
                      </wp:positionV>
                      <wp:extent cx="570865" cy="361315"/>
                      <wp:effectExtent l="0" t="0" r="0" b="0"/>
                      <wp:wrapNone/>
                      <wp:docPr id="6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86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95pt;height:28.45pt;mso-wrap-distance-left:9.05pt;mso-wrap-distance-right:9.05pt;mso-wrap-distance-top:0pt;mso-wrap-distance-bottom:0pt;margin-top:2.95pt;mso-position-vertical-relative:text;margin-left:294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3. Zaokruži slovo uz višestruko složenu rečenic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Ja slovo znajući govorim da je dobro živjet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Valjalo bi pohvaliti hrvatske glagoljaše koji su bili uzor marljivosti u prepisivanju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lagoljičnih knjig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Glagoljična je knjiga položila temelje hrvatske književnosti i hrvatskoga 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34075</wp:posOffset>
                </wp:positionH>
                <wp:positionV relativeFrom="paragraph">
                  <wp:posOffset>67310</wp:posOffset>
                </wp:positionV>
                <wp:extent cx="1270" cy="353060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25pt;margin-top:5.3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književnoga jezika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43880</wp:posOffset>
                </wp:positionH>
                <wp:positionV relativeFrom="paragraph">
                  <wp:posOffset>62865</wp:posOffset>
                </wp:positionV>
                <wp:extent cx="570865" cy="361315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4.95pt;mso-position-vertical-relative:text;margin-left:44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) U pravu smo kad glagoljicu smatramo jednim od simbola svojega naroda i ponosimo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e njo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4. Preoblikuj zavisno složenu rečenicu u jednostavnu uz pomoć glagolskog priloga.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(Pazi na inverziju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00750</wp:posOffset>
                </wp:positionH>
                <wp:positionV relativeFrom="paragraph">
                  <wp:posOffset>195580</wp:posOffset>
                </wp:positionV>
                <wp:extent cx="1270" cy="35306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5pt;margin-top:15.4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Tako što je život posvetio hrvatskoj glagoljskoj baštini, akademik Branko Fučić otkrio je brojne glagoljične natpi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0555</wp:posOffset>
                </wp:positionH>
                <wp:positionV relativeFrom="paragraph">
                  <wp:posOffset>191135</wp:posOffset>
                </wp:positionV>
                <wp:extent cx="570865" cy="361315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15.0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05500</wp:posOffset>
                </wp:positionH>
                <wp:positionV relativeFrom="paragraph">
                  <wp:posOffset>151130</wp:posOffset>
                </wp:positionV>
                <wp:extent cx="10160" cy="46736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5pt;margin-top:11.9pt;width:0.75pt;height:3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48630</wp:posOffset>
                </wp:positionH>
                <wp:positionV relativeFrom="paragraph">
                  <wp:posOffset>146685</wp:posOffset>
                </wp:positionV>
                <wp:extent cx="732790" cy="475615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37.45pt;mso-wrap-distance-left:9.05pt;mso-wrap-distance-right:9.05pt;mso-wrap-distance-top:0pt;mso-wrap-distance-bottom:0pt;margin-top:11.55pt;mso-position-vertical-relative:text;margin-left:43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Razvrstaj zavisne surečeni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namo da se Aleja glagoljaša nalazi u Istri. Poznato je da se prostire od Roča do Hum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iđite tamo da biste prošetali njo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b/>
          <w:sz w:val="24"/>
          <w:szCs w:val="24"/>
        </w:rPr>
        <w:t xml:space="preserve"> namjerna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 w:ascii="Times New Roman" w:hAnsi="Times New Roman"/>
          <w:b/>
          <w:sz w:val="24"/>
          <w:szCs w:val="24"/>
        </w:rPr>
        <w:t xml:space="preserve"> objektna: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48375</wp:posOffset>
                </wp:positionH>
                <wp:positionV relativeFrom="paragraph">
                  <wp:posOffset>64770</wp:posOffset>
                </wp:positionV>
                <wp:extent cx="1270" cy="35306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25pt;margin-top:5.1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)</w:t>
      </w:r>
      <w:r>
        <w:rPr>
          <w:rFonts w:cs="Times New Roman" w:ascii="Times New Roman" w:hAnsi="Times New Roman"/>
          <w:b/>
          <w:sz w:val="24"/>
          <w:szCs w:val="24"/>
        </w:rPr>
        <w:t xml:space="preserve"> subjektna: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58180</wp:posOffset>
                </wp:positionH>
                <wp:positionV relativeFrom="paragraph">
                  <wp:posOffset>60325</wp:posOffset>
                </wp:positionV>
                <wp:extent cx="570865" cy="361315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4.75pt;mso-position-vertical-relative:text;margin-left:45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Imenuj vrste zavisnih surečenic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Zato što se željelo olakšati traženje početaka molitava </w:t>
      </w:r>
    </w:p>
    <w:p>
      <w:pPr>
        <w:pStyle w:val="Normal"/>
        <w:spacing w:lineRule="auto" w:line="240" w:before="0" w:after="0"/>
        <w:ind w:firstLine="225"/>
        <w:rPr/>
      </w:pPr>
      <w:r>
        <w:rPr>
          <w:rFonts w:cs="Times New Roman" w:ascii="Times New Roman" w:hAnsi="Times New Roman"/>
          <w:sz w:val="24"/>
          <w:szCs w:val="24"/>
        </w:rPr>
        <w:t>u misalu, prvo je slovo prve riječi bilo veće od ostalih.</w:t>
        <w:tab/>
        <w:tab/>
        <w:t>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) Ako se prvo slovo obojilo jarkom bojom, ono je</w:t>
      </w:r>
    </w:p>
    <w:p>
      <w:pPr>
        <w:pStyle w:val="Normal"/>
        <w:spacing w:lineRule="auto" w:line="240" w:before="0" w:after="0"/>
        <w:ind w:firstLine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mah upadalo u oči.</w:t>
        <w:tab/>
        <w:tab/>
        <w:tab/>
        <w:tab/>
        <w:tab/>
        <w:tab/>
        <w:t>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Bogoslužne knjige poznate su po velikim bogato ukrašeni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četnim slovima koja se zovu inicijali.</w:t>
        <w:tab/>
        <w:tab/>
        <w:tab/>
        <w:tab/>
        <w:t>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48375</wp:posOffset>
                </wp:positionH>
                <wp:positionV relativeFrom="paragraph">
                  <wp:posOffset>64770</wp:posOffset>
                </wp:positionV>
                <wp:extent cx="1270" cy="353060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25pt;margin-top:5.1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58180</wp:posOffset>
                </wp:positionH>
                <wp:positionV relativeFrom="paragraph">
                  <wp:posOffset>60325</wp:posOffset>
                </wp:positionV>
                <wp:extent cx="570865" cy="361315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4.75pt;mso-position-vertical-relative:text;margin-left:45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) Kao što je u latinskim bogoslužnim knjigama najvažniji</w:t>
      </w:r>
    </w:p>
    <w:p>
      <w:pPr>
        <w:pStyle w:val="Normal"/>
        <w:spacing w:lineRule="auto" w:line="240" w:before="0" w:after="0"/>
        <w:ind w:firstLine="225"/>
        <w:rPr/>
      </w:pPr>
      <w:r>
        <w:rPr>
          <w:rFonts w:cs="Times New Roman" w:ascii="Times New Roman" w:hAnsi="Times New Roman"/>
          <w:sz w:val="24"/>
          <w:szCs w:val="24"/>
        </w:rPr>
        <w:t>inicijal I, tako je u glagoljičnima najvažniji inicijal V.</w:t>
        <w:tab/>
        <w:tab/>
        <w:t xml:space="preserve">______________________ </w:t>
        <w:tab/>
      </w:r>
    </w:p>
    <w:p>
      <w:pPr>
        <w:pStyle w:val="Normal"/>
        <w:spacing w:lineRule="auto" w:line="240" w:before="0" w:after="0"/>
        <w:ind w:firstLine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mmentText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7. Preoblikuj zavisno složenu rečenicu tako da zavisna surečenica bude u inverzi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48375</wp:posOffset>
                </wp:positionH>
                <wp:positionV relativeFrom="paragraph">
                  <wp:posOffset>174625</wp:posOffset>
                </wp:positionV>
                <wp:extent cx="1270" cy="35306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25pt;margin-top:13.75pt;width:0.1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Čitanje Bašćanske ploče trajalo je više od stotinu godina jer se njezin tekst postupno odgonetava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58180</wp:posOffset>
                </wp:positionH>
                <wp:positionV relativeFrom="paragraph">
                  <wp:posOffset>170180</wp:posOffset>
                </wp:positionV>
                <wp:extent cx="570865" cy="361315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13.4pt;mso-position-vertical-relative:text;margin-left:45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53125</wp:posOffset>
                </wp:positionH>
                <wp:positionV relativeFrom="paragraph">
                  <wp:posOffset>652780</wp:posOffset>
                </wp:positionV>
                <wp:extent cx="10160" cy="46736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75pt;margin-top:50.6pt;width:0.8pt;height:3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96255</wp:posOffset>
                </wp:positionH>
                <wp:positionV relativeFrom="paragraph">
                  <wp:posOffset>648335</wp:posOffset>
                </wp:positionV>
                <wp:extent cx="732790" cy="475615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37.45pt;mso-wrap-distance-left:9.05pt;mso-wrap-distance-right:9.05pt;mso-wrap-distance-top:0pt;mso-wrap-distance-bottom:0pt;margin-top:51.0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 Označi okomicama izgovorne/naglasne  cjelin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38850</wp:posOffset>
                </wp:positionH>
                <wp:positionV relativeFrom="paragraph">
                  <wp:posOffset>162560</wp:posOffset>
                </wp:positionV>
                <wp:extent cx="1270" cy="353060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5pt;margin-top:12.8pt;width:0.05pt;height:2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ozvao  ga  je  da  dođe  i  istraži  j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48655</wp:posOffset>
                </wp:positionH>
                <wp:positionV relativeFrom="paragraph">
                  <wp:posOffset>158115</wp:posOffset>
                </wp:positionV>
                <wp:extent cx="570865" cy="361315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12.45pt;mso-position-vertical-relative:text;margin-left:45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mmentText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mmentText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9. Napiši rečenice točno poštujući pravila sročnosti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išće i mahovina pokrilo je stazu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38850</wp:posOffset>
                </wp:positionH>
                <wp:positionV relativeFrom="paragraph">
                  <wp:posOffset>292100</wp:posOffset>
                </wp:positionV>
                <wp:extent cx="1270" cy="35306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5pt;margin-top:23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48655</wp:posOffset>
                </wp:positionH>
                <wp:positionV relativeFrom="paragraph">
                  <wp:posOffset>287655</wp:posOffset>
                </wp:positionV>
                <wp:extent cx="570865" cy="361315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22.65pt;mso-position-vertical-relative:text;margin-left:45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Braća su zapjeval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0. Preoblikuj rečenicu tako da pridjevni atribut staviš u stilski obilježe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red riječi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38850</wp:posOffset>
                </wp:positionH>
                <wp:positionV relativeFrom="paragraph">
                  <wp:posOffset>99060</wp:posOffset>
                </wp:positionV>
                <wp:extent cx="1270" cy="353060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5pt;margin-top:7.8pt;width:0.0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Ja sam Ero s onoga svijet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48655</wp:posOffset>
                </wp:positionH>
                <wp:positionV relativeFrom="paragraph">
                  <wp:posOffset>94615</wp:posOffset>
                </wp:positionV>
                <wp:extent cx="570865" cy="361315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28.45pt;mso-wrap-distance-left:9.05pt;mso-wrap-distance-right:9.05pt;mso-wrap-distance-top:0pt;mso-wrap-distance-bottom:0pt;margin-top:7.45pt;mso-position-vertical-relative:text;margin-left:45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24855</wp:posOffset>
                </wp:positionH>
                <wp:positionV relativeFrom="paragraph">
                  <wp:posOffset>2046605</wp:posOffset>
                </wp:positionV>
                <wp:extent cx="1270" cy="45783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65pt;margin-top:161.15pt;width:0.1pt;height:3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77510</wp:posOffset>
                </wp:positionH>
                <wp:positionV relativeFrom="paragraph">
                  <wp:posOffset>2042160</wp:posOffset>
                </wp:positionV>
                <wp:extent cx="770890" cy="466090"/>
                <wp:effectExtent l="0" t="0" r="0" b="0"/>
                <wp:wrapNone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160.8pt;mso-position-vertical-relative:text;margin-left:43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hr-H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5F0000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Arial" w:hAnsi="Arial" w:eastAsia="Times New Roman" w:cs="Arial"/>
      <w:sz w:val="22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dot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1:21:00Z</dcterms:created>
  <dc:creator>Duda</dc:creator>
  <dc:description/>
  <cp:keywords/>
  <dc:language>en-US</dc:language>
  <cp:lastModifiedBy>mcesi</cp:lastModifiedBy>
  <dcterms:modified xsi:type="dcterms:W3CDTF">2011-01-27T08:04:00Z</dcterms:modified>
  <cp:revision>95</cp:revision>
  <dc:subject/>
  <dc:title/>
</cp:coreProperties>
</file>