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b/>
          <w:i/>
        </w:rPr>
        <w:t>XVI. školsko Natjecanje iz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31. siječnja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dmi (V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teroznamenkasti broj i riječ)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4699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7pt" to="39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42545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tkom zadan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tjecateljica/natjecatelj ima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Školsko povjerenstvo: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424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1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Glagoljica, bosančica,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 xml:space="preserve">ta uglata ćirilica                                                  </w:t>
      </w:r>
    </w:p>
    <w:p>
      <w:pPr>
        <w:pStyle w:val="Normal"/>
        <w:ind w:left="6372" w:firstLine="708"/>
        <w:rPr/>
      </w:pPr>
      <w:r>
        <w:rPr>
          <w:i/>
        </w:rPr>
        <w:t xml:space="preserve">u kamenu uklesana                                                                                             </w:t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 xml:space="preserve">prošlost naših prvih dana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i/>
        </w:rPr>
        <w:t xml:space="preserve">povijest naša slavna rana.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Stijepo Mijović Kočan)</w:t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okruži slovo uz točan odgovor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oredak slova u glagoljičnom pismu naziva se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alfabet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.8pt;width:54pt;height:27pt" coordorigin="8640,96" coordsize="10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40;top:9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96" to="918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beced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buk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piši kojim su pismom pisane riječi na spomenicima hrvatske pismenosti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291715" cy="13100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1126490" cy="13138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    </w:t>
      </w:r>
      <w:r>
        <w:rPr>
          <w:b/>
        </w:rPr>
        <w:drawing>
          <wp:inline distT="0" distB="0" distL="0" distR="0">
            <wp:extent cx="2118360" cy="102679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7" t="13364" r="5295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Bašćanska ploča                       Povaljska listina</w:t>
        <w:tab/>
        <w:tab/>
        <w:t xml:space="preserve">     Valunska ploča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___________________________   ____________________  _____________________________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9461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45pt;width:54pt;height:27pt" coordorigin="8820,149" coordsize="1080,540">
                <v:shape id="shape_0" fillcolor="white" stroked="t" o:allowincell="f" style="position:absolute;left:8820;top:14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49" to="936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druži nazivu spomenika objašnjenje s desne strane (npr. 1. a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_____Branimirov natpis</w:t>
        <w:tab/>
        <w:tab/>
        <w:tab/>
        <w:t xml:space="preserve">a) najstariji poznati hrvatski tekst u cjelini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</w:t>
      </w:r>
      <w:r>
        <w:rPr/>
        <w:t>pisan latini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_____Red i zakon sestara dominikanki</w:t>
        <w:tab/>
        <w:t xml:space="preserve">b) jedan od najstarijih hrvatskih pjesničkih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>tekstova pisanih latini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_____Šibenska molitva</w:t>
        <w:tab/>
        <w:tab/>
        <w:tab/>
        <w:t>c) prva hrvatska tiskana knjig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09855</wp:posOffset>
                </wp:positionV>
                <wp:extent cx="685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8.65pt;width:54pt;height:27pt" coordorigin="8820,173" coordsize="1080,540">
                <v:shape id="shape_0" fillcolor="white" stroked="t" o:allowincell="f" style="position:absolute;left:8820;top:17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73" to="9361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4. _____Misal po zakonu Rimskoga dvora</w:t>
        <w:tab/>
        <w:t>d) prvi zapis imena Hrv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94615</wp:posOffset>
                </wp:positionV>
                <wp:extent cx="1142365" cy="457200"/>
                <wp:effectExtent l="5080" t="508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45pt;width:89.95pt;height:35.95pt" coordorigin="8100,149" coordsize="1799,719">
                <v:shape id="shape_0" fillcolor="white" stroked="t" o:allowincell="f" style="position:absolute;left:8100;top:14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50" to="900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Napiši na praznu crtu </w:t>
      </w:r>
      <w:r>
        <w:rPr>
          <w:b/>
          <w:i/>
        </w:rPr>
        <w:t>ije</w:t>
      </w:r>
      <w:r>
        <w:rPr>
          <w:b/>
        </w:rPr>
        <w:t>/</w:t>
      </w:r>
      <w:r>
        <w:rPr>
          <w:b/>
          <w:i/>
        </w:rPr>
        <w:t>j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12.6pt;width:54pt;height:27pt" coordorigin="9000,252" coordsize="1080,540">
                <v:shape id="shape_0" fillcolor="white" stroked="t" o:allowincell="f" style="position:absolute;left:9000;top:25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52" to="9540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Malen je moj sv_____t: on je trajno prepletanje sv_____tlosti i s______nki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u njemu se gn______zde m______sec i zv______zde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piši znakove za </w:t>
      </w:r>
      <w:r>
        <w:rPr>
          <w:b/>
          <w:i/>
        </w:rPr>
        <w:t>č</w:t>
      </w:r>
      <w:r>
        <w:rPr>
          <w:b/>
        </w:rPr>
        <w:t xml:space="preserve"> i </w:t>
      </w:r>
      <w:r>
        <w:rPr>
          <w:b/>
          <w:i/>
        </w:rPr>
        <w:t>ć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vo je prica o cvijecu koje u proljece odijeva svecano ruho. Vi sigurno poznaje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8pt;width:54pt;height:27pt" coordorigin="9000,96" coordsize="1080,540">
                <v:shape id="shape_0" fillcolor="white" stroked="t" o:allowincell="f" style="position:absolute;left:9000;top:9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96" to="954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lavooke potocnice, skromne ljubicice i bijele zvoncice. Ali postoji i cvijet po koje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ljudi gaze – maslacak!                                         </w:t>
      </w:r>
      <w:r>
        <w:rPr>
          <w:sz w:val="20"/>
          <w:szCs w:val="20"/>
        </w:rPr>
        <w:t xml:space="preserve">(Prema </w:t>
      </w:r>
      <w:r>
        <w:rPr>
          <w:i/>
          <w:sz w:val="20"/>
          <w:szCs w:val="20"/>
        </w:rPr>
        <w:t>Plesnoj haljini…</w:t>
      </w:r>
      <w:r>
        <w:rPr>
          <w:sz w:val="20"/>
          <w:szCs w:val="20"/>
        </w:rPr>
        <w:t>Sunčane Škrinjari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baranja je omeđena dunavom i dravom te podijeljena hrvatsko-mađarskom granic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 njoj je najviše brdo zlatno brdo. živopisno selo kneževi vinogradi smatra se kolijevk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aranjskoga vinogradarstva. tijekom ljeta park prirode kopački rit organizira svečanos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vilinska noć</w:t>
      </w:r>
      <w:r>
        <w:rPr/>
        <w:t xml:space="preserve"> kako bi posjetitelji mogli uživati u društvu vila i vilenjaka. ponosni baranjc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vojim kuharskim umijećem privlače u hrvatsku i brojne mađare. u baranji treba posjetit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1.25pt;width:54pt;height:27pt" coordorigin="8820,225" coordsize="1080,540">
                <v:shape id="shape_0" fillcolor="white" stroked="t" o:allowincell="f" style="position:absolute;left:8820;top:22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25" to="9361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sela topolje i baranjsko petrovo selo koje je današnje ime dobilo nakon prvog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vjetskoga rata. jedna od triju seoskih ulica nosi ime glavna ul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zvrstaj nepromjenjive riječ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 listopadu jesen oboji lišće pa od njega proplanci naglo požute, a šuštava pjesma šu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r ne čujete? Jesen je tu. O, žuti su njeni puti. Šu-šu! </w:t>
      </w:r>
    </w:p>
    <w:p>
      <w:pPr>
        <w:pStyle w:val="Normal"/>
        <w:jc w:val="both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vezni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iloz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ijedloz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čest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skli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810</wp:posOffset>
                      </wp:positionV>
                      <wp:extent cx="685800" cy="3429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pt;margin-top:0.3pt;width:54pt;height:27pt" coordorigin="6660,6" coordsize="1080,540">
                      <v:shape id="shape_0" fillcolor="white" stroked="t" o:allowincell="t" style="position:absolute;left:6660;top: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01,6" to="7201,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07315</wp:posOffset>
                </wp:positionV>
                <wp:extent cx="1142365" cy="457200"/>
                <wp:effectExtent l="5080" t="5080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.45pt;width:89.95pt;height:35.95pt" coordorigin="8100,169" coordsize="1799,719">
                <v:shape id="shape_0" fillcolor="white" stroked="t" o:allowincell="f" style="position:absolute;left:8100;top:169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170" to="9001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reoblikuj rečenicu u upitnu tako da označena riječ bude odgovor.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primj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upitna rečenic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vuda</w:t>
            </w:r>
            <w:r>
              <w:rPr/>
              <w:t xml:space="preserve"> prolazim svaki da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šli su </w:t>
            </w:r>
            <w:r>
              <w:rPr>
                <w:b/>
              </w:rPr>
              <w:t>naprijed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vdje</w:t>
            </w:r>
            <w:r>
              <w:rPr/>
              <w:t xml:space="preserve"> je moj do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82550</wp:posOffset>
                </wp:positionV>
                <wp:extent cx="723265" cy="381000"/>
                <wp:effectExtent l="5080" t="5080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380880"/>
                          <a:chOff x="0" y="0"/>
                          <a:chExt cx="723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5pt;width:56.95pt;height:29.95pt" coordorigin="8820,130" coordsize="1139,599">
                <v:shape id="shape_0" fillcolor="white" stroked="t" o:allowincell="f" style="position:absolute;left:8820;top:130;width:11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0,131" to="9390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okruži sve sklonjive/imenske riječ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128905</wp:posOffset>
                </wp:positionV>
                <wp:extent cx="723265" cy="381000"/>
                <wp:effectExtent l="5080" t="508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380880"/>
                          <a:chOff x="0" y="0"/>
                          <a:chExt cx="723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15pt;width:56.95pt;height:29.95pt" coordorigin="8820,203" coordsize="1139,599">
                <v:shape id="shape_0" fillcolor="white" stroked="t" o:allowincell="f" style="position:absolute;left:8820;top:203;width:11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0,204" to="9390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Njihova kolibica imala je četverokutnu sobu s ogromnom peći na kojoj su spavali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redavši se jedan do drugog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znači padež iznad imenica uobičajenom kraticom (N, G, D…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723265" cy="381000"/>
                <wp:effectExtent l="5080" t="5080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380880"/>
                          <a:chOff x="0" y="0"/>
                          <a:chExt cx="723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56.95pt;height:29.95pt" coordorigin="8820,156" coordsize="1139,599">
                <v:shape id="shape_0" fillcolor="white" stroked="t" o:allowincell="f" style="position:absolute;left:8820;top:156;width:11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0,157" to="9390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– </w:t>
      </w:r>
      <w:r>
        <w:rPr/>
        <w:t>Mama, ja bih ove godine za maskenbal htjela biti dobra vila, i to najbolja u razredu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oga požurimo krojaču! – oduševljeno je rekla pljesnuvši ruka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piši rečenicu tako da pozitiv pridjeva preoblikuješ u komparativ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olim slatke, meke i sočne kolač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26670</wp:posOffset>
                </wp:positionV>
                <wp:extent cx="685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1pt;width:54pt;height:27pt" coordorigin="8820,42" coordsize="1080,540">
                <v:shape id="shape_0" fillcolor="white" stroked="t" o:allowincell="f" style="position:absolute;left:8820;top:4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42" to="9361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60325</wp:posOffset>
                </wp:positionV>
                <wp:extent cx="1142365" cy="457200"/>
                <wp:effectExtent l="5080" t="508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75pt;width:89.95pt;height:36pt" coordorigin="8100,95" coordsize="1799,720">
                <v:shape id="shape_0" fillcolor="white" stroked="t" o:allowincell="f" style="position:absolute;left:8100;top:95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1,96" to="900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ab/>
        <w:tab/>
        <w:tab/>
        <w:tab/>
        <w:tab/>
        <w:tab/>
      </w:r>
      <w:r>
        <w:rPr/>
        <w:t>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zvrstaj zamj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U šumu nitko nije dolazio osim lovaca. Dok su svoje torbe čuvali i spremali sebi jelo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odjednom začuju neobičnu buku koja je dopirala iz njihove blizin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Tko je? – upita jedan od njih pokazujući rukama u onom pravcu odakle je dolazila buka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e (lič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voj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o-posvoj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az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nos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it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određe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08585</wp:posOffset>
                      </wp:positionV>
                      <wp:extent cx="723265" cy="381000"/>
                      <wp:effectExtent l="5080" t="5080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40" cy="380880"/>
                                <a:chOff x="0" y="0"/>
                                <a:chExt cx="72324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240" cy="38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72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8.55pt;width:56.95pt;height:29.95pt" coordorigin="5940,171" coordsize="1139,599">
                      <v:shape id="shape_0" fillcolor="white" stroked="t" o:allowincell="t" style="position:absolute;left:5940;top:171;width:1138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10,172" to="6510,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piši rečenice tako da naglašene oblike osobnih zamjenica zamijeniš nenaglašenim oblicima. (Možeš mijenjati poredak riječi u rečenici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a)  Pomoći ćemo vam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0.8pt;width:54pt;height:27pt" coordorigin="8820,216" coordsize="1080,540">
                <v:shape id="shape_0" fillcolor="white" stroked="t" o:allowincell="f" style="position:absolute;left:8820;top:2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216" to="9361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at ćeš ih njem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__________________________________________________________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5885</wp:posOffset>
                </wp:positionV>
                <wp:extent cx="1066165" cy="495300"/>
                <wp:effectExtent l="5080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495360"/>
                          <a:chOff x="0" y="0"/>
                          <a:chExt cx="1066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55pt;width:83.95pt;height:38.95pt" coordorigin="8280,151" coordsize="1679,779">
                <v:shape id="shape_0" fillcolor="white" stroked="t" o:allowincell="f" style="position:absolute;left:8280;top:151;width:16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0,152" to="9120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zvrstaj glagolske oblik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Cvrčcima najradosnije vrijeme bijaše ljeto. Svaki od njih imao je svoj bor na kojem bi svira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ad se već bilo posve naoblačilo, jedan cvrčak u kaputu od cvjetova agave povika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Tu sam! Sunca mi dajte! Budem li mogao, svirat ću vam još, sve za jedan groš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17"/>
        <w:gridCol w:w="1620"/>
        <w:gridCol w:w="1440"/>
        <w:gridCol w:w="252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ez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erf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aor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luskvamperfekt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57"/>
        <w:gridCol w:w="2520"/>
        <w:gridCol w:w="252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utur prv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futur dr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ondicional pr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imperativ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53975</wp:posOffset>
                </wp:positionV>
                <wp:extent cx="685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25pt;width:54pt;height:27pt" coordorigin="9000,85" coordsize="1080,540">
                <v:shape id="shape_0" fillcolor="white" stroked="t" o:allowincell="f" style="position:absolute;left:9000;top: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85" to="9540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spiši objekte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Banka je čitateljima uputila reklamnu poruku: Nazovite nas, recite nam željeni iz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jesečne rate svojega kredita.Vjerujte u nas!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b/>
        </w:rPr>
        <w:t>izravni objekt</w:t>
      </w:r>
      <w:r>
        <w:rPr/>
        <w:t xml:space="preserve">: __________________________________________________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-635</wp:posOffset>
                </wp:positionV>
                <wp:extent cx="6858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-0.05pt;width:54pt;height:27pt" coordorigin="9000,-1" coordsize="1080,540">
                <v:shape id="shape_0" fillcolor="white" stroked="t" o:allowincell="f" style="position:absolute;left:9000;top:-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-1" to="9540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neizravni objekt</w:t>
      </w:r>
      <w:r>
        <w:rPr/>
        <w:t xml:space="preserve">: 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azvrstaj imeničke dopu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 predvečerje dana pjesnikinja Ana Hatherly položila je vijenac na Lucićev grob.</w:t>
      </w:r>
    </w:p>
    <w:p>
      <w:pPr>
        <w:pStyle w:val="Normal"/>
        <w:ind w:left="360" w:hanging="0"/>
        <w:rPr/>
      </w:pPr>
      <w:r>
        <w:rPr/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djevni atribu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nički atribu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pozici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61595</wp:posOffset>
                      </wp:positionV>
                      <wp:extent cx="685800" cy="3429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2pt;margin-top:4.85pt;width:54pt;height:27pt" coordorigin="5724,97" coordsize="1080,540">
                      <v:shape id="shape_0" fillcolor="white" stroked="t" o:allowincell="t" style="position:absolute;left:5724;top:9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65,97" to="6265,6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52070</wp:posOffset>
                </wp:positionV>
                <wp:extent cx="1066165" cy="495300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495360"/>
                          <a:chOff x="0" y="0"/>
                          <a:chExt cx="1066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1pt;width:83.95pt;height:39pt" coordorigin="8280,82" coordsize="1679,780">
                <v:shape id="shape_0" fillcolor="white" stroked="t" o:allowincell="f" style="position:absolute;left:8280;top:82;width:16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0,83" to="912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zvrstaj priložne oznak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estra mi ponekad pomaže pisati lektiru, ali ja u tome nimalo ne uživam. Kad rad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 njom, moram pisati uredno, i to nalivpero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)   </w:t>
      </w:r>
      <w:r>
        <w:rPr>
          <w:b/>
        </w:rPr>
        <w:t>priložna oznaka društva</w:t>
      </w:r>
      <w:r>
        <w:rPr/>
        <w:t xml:space="preserve">: ___________________________________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685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pt;width:54pt;height:27pt" coordorigin="8820,120" coordsize="1080,540">
                <v:shape id="shape_0" fillcolor="white" stroked="t" o:allowincell="f" style="position:absolute;left:8820;top:1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20" to="9361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priložna oznaka sredstva</w:t>
      </w:r>
      <w:r>
        <w:rPr/>
        <w:t xml:space="preserve">: 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iložna oznaka količine</w:t>
      </w:r>
      <w:r>
        <w:rPr/>
        <w:t xml:space="preserve">: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piši predika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Mala kraljevna bijaše toga jutra radoznala. Morala je nekoliko puta pitati sve o dvorcu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začaranih vrata, o dragom kamenju, zlatu i srebru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ab/>
        <w:t xml:space="preserve">glagolski predikat: _______________________________________________ </w:t>
      </w:r>
    </w:p>
    <w:p>
      <w:pPr>
        <w:pStyle w:val="Normal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.65pt;width:54pt;height:27pt" coordorigin="8820,133" coordsize="1080,540">
                <v:shape id="shape_0" fillcolor="white" stroked="t" o:allowincell="f" style="position:absolute;left:8820;top:13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1,133" to="93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ab/>
        <w:t xml:space="preserve">imenski predikat: ________________________________________________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piši kakve su rečenice s obzirom na subjekt (više subjekata, neizrečeni subjekt,  besubjektna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primj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čenica prema subjektu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seo zviždim kao kos u lugu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plavilo se od slatkih sokov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08610</wp:posOffset>
                      </wp:positionV>
                      <wp:extent cx="685800" cy="342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24.3pt;width:54pt;height:27pt" coordorigin="3240,486" coordsize="1080,540">
                      <v:shape id="shape_0" fillcolor="white" stroked="t" o:allowincell="t" style="position:absolute;left:3240;top:48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80,486" to="3780,10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za njega ostadoše oblaci prašine i hrpice snijeg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aokruži slovo ispred složene 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I nakon završetka školske godine, sin se vrati kuć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 lijepi grad navalila sila svijeta sa svih stran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4.85pt;width:54pt;height:27pt" coordorigin="9000,97" coordsize="1080,540">
                <v:shape id="shape_0" fillcolor="white" stroked="t" o:allowincell="f" style="position:absolute;left:9000;top: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97" to="9540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anas su maškare i veseo je d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 knedlom u grlu i košarom u ruci, on pozvoni na još jedna vra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60325</wp:posOffset>
                </wp:positionV>
                <wp:extent cx="1066165" cy="495300"/>
                <wp:effectExtent l="5080" t="5080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495360"/>
                          <a:chOff x="0" y="0"/>
                          <a:chExt cx="1066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75pt;width:83.95pt;height:39pt" coordorigin="8100,95" coordsize="1679,780">
                <v:shape id="shape_0" fillcolor="white" stroked="t" o:allowincell="f" style="position:absolute;left:8100;top:95;width:16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0,96" to="8940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7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menuj vrstu nezavisno složene 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Sve mi je u životu lijepo, samo su mi dali pogrješno ime. Niti mi se sviđa niti mi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odgovara. Ime čovjek nosi cijeloga života, njime se predstavlja, njime ga dozivaju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po njemu ga prepoznaju. Ime je osobna stvar, stoga bi ga svatko trebao odabrati sam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Jedan dječak iz moga razreda nikada nije ni pokušao izvesti neku šalu, a ime mu j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Vicko.</w:t>
      </w:r>
    </w:p>
    <w:p>
      <w:pPr>
        <w:pStyle w:val="Normal"/>
        <w:rPr>
          <w:sz w:val="20"/>
          <w:szCs w:val="20"/>
        </w:rPr>
      </w:pPr>
      <w:r>
        <w:rPr/>
        <w:tab/>
        <w:t xml:space="preserve"> </w:t>
        <w:tab/>
        <w:tab/>
        <w:tab/>
        <w:tab/>
        <w:tab/>
      </w:r>
      <w:r>
        <w:rPr>
          <w:sz w:val="20"/>
          <w:szCs w:val="20"/>
        </w:rPr>
        <w:t xml:space="preserve">(Prema </w:t>
      </w:r>
      <w:r>
        <w:rPr>
          <w:i/>
          <w:sz w:val="20"/>
          <w:szCs w:val="20"/>
        </w:rPr>
        <w:t>Šaljivim pričama i pričama bez šale</w:t>
      </w:r>
      <w:r>
        <w:rPr>
          <w:sz w:val="20"/>
          <w:szCs w:val="20"/>
        </w:rPr>
        <w:t xml:space="preserve"> Zlatka Krilić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0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primjer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vrsta rečenic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iti mi se sviđa niti mi odgovar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Jedan dječak iz moga razreda nikada nije ni pokušao izvesti neku šalu, a ime mu je Vick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ve mi je u životu lijepo, samo su mi dali pogrješno i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Ime je osobna stvar, stoga bi ga svatko trebao odabrati sa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723265" cy="381000"/>
                <wp:effectExtent l="5080" t="508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380880"/>
                          <a:chOff x="0" y="0"/>
                          <a:chExt cx="723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.45pt;width:56.95pt;height:29.95pt" coordorigin="8820,49" coordsize="1139,599">
                <v:shape id="shape_0" fillcolor="white" stroked="t" o:allowincell="f" style="position:absolute;left:8820;top:49;width:11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0,50" to="939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piši razlog pisanja zareza: vokativ, nizanje istovrsnih rečeničnih dijelova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rečenični niz, apozicijski skup u poslijeimeničnome položa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primj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razlog pisanja zarez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sjetio je laganu vrtoglavicu, u grlu ga je štipalo,</w:t>
            </w:r>
          </w:p>
          <w:p>
            <w:pPr>
              <w:pStyle w:val="Normal"/>
              <w:rPr/>
            </w:pPr>
            <w:r>
              <w:rPr/>
              <w:t>nestajalo mu je daha, tabani su ga pekl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Mogao sam pogoditi limenku, poklopac lonca </w:t>
            </w:r>
          </w:p>
          <w:p>
            <w:pPr>
              <w:pStyle w:val="Normal"/>
              <w:rPr/>
            </w:pPr>
            <w:r>
              <w:rPr/>
              <w:t>bačen u zrak, jabuku u petelj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to će reći Anica, najljepša djevojčica na svijetu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kaži mi sliku, Zlatk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3655</wp:posOffset>
                </wp:positionV>
                <wp:extent cx="685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.65pt;width:54pt;height:27pt" coordorigin="9000,53" coordsize="1080,540">
                <v:shape id="shape_0" fillcolor="white" stroked="t" o:allowincell="f" style="position:absolute;left:9000;top:5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53" to="954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32715</wp:posOffset>
                </wp:positionV>
                <wp:extent cx="1066165" cy="495300"/>
                <wp:effectExtent l="5080" t="508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495360"/>
                          <a:chOff x="0" y="0"/>
                          <a:chExt cx="1066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0.45pt;width:83.95pt;height:39pt" coordorigin="7560,209" coordsize="1679,780">
                <v:shape id="shape_0" fillcolor="white" stroked="t" o:allowincell="f" style="position:absolute;left:7560;top:209;width:16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0,210" to="8400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8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okruži slovo ispred rečenice u kojoj treba pisati izostavnik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a) More je mirno k'o ulj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) Uvala je lijepa, al' je male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723265" cy="381000"/>
                <wp:effectExtent l="5080" t="508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380880"/>
                          <a:chOff x="0" y="0"/>
                          <a:chExt cx="723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7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.8pt;width:56.95pt;height:29.95pt" coordorigin="8460,36" coordsize="1139,599">
                <v:shape id="shape_0" fillcolor="white" stroked="t" o:allowincell="f" style="position:absolute;left:8460;top:36;width:11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0,37" to="9030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) Brod će plovit' na kraj svijeta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piši rečenice tako da budu isprav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  <w:t>a)   Otvorite vaše knjige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_______________________________________________________________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je znao gdje putuje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_______________________________________________________________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je film kojeg obožava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_______________________________________________________________ 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07315</wp:posOffset>
                </wp:positionV>
                <wp:extent cx="685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8.45pt;width:54pt;height:27pt" coordorigin="8640,169" coordsize="1080,540">
                <v:shape id="shape_0" fillcolor="white" stroked="t" o:allowincell="f" style="position:absolute;left:8640;top:16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69" to="9180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7630</wp:posOffset>
                </wp:positionH>
                <wp:positionV relativeFrom="paragraph">
                  <wp:posOffset>79375</wp:posOffset>
                </wp:positionV>
                <wp:extent cx="1066165" cy="495300"/>
                <wp:effectExtent l="5080" t="5080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495360"/>
                          <a:chOff x="0" y="0"/>
                          <a:chExt cx="106632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6.25pt;width:83.95pt;height:38.95pt" coordorigin="8138,125" coordsize="1679,779">
                <v:shape id="shape_0" fillcolor="white" stroked="t" o:allowincell="f" style="position:absolute;left:8138;top:125;width:16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8,126" to="8978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9</w:t>
      </w:r>
    </w:p>
    <w:sectPr>
      <w:type w:val="nextPage"/>
      <w:pgSz w:w="11906" w:h="16838"/>
      <w:pgMar w:left="1417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3:00Z</dcterms:created>
  <dc:creator>mcesi</dc:creator>
  <dc:description/>
  <cp:keywords/>
  <dc:language>en-US</dc:language>
  <cp:lastModifiedBy>mcesi</cp:lastModifiedBy>
  <cp:lastPrinted>2010-12-24T16:30:00Z</cp:lastPrinted>
  <dcterms:modified xsi:type="dcterms:W3CDTF">2011-01-27T08:04:00Z</dcterms:modified>
  <cp:revision>10</cp:revision>
  <dc:subject/>
  <dc:title> XV</dc:title>
</cp:coreProperties>
</file>