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XVI. školsko natjecanje u poznavanju hrvatskoga jezi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1. siječnja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tvrti (IV.) razr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pork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oj bodova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/>
      </w:pPr>
      <w:r>
        <w:rPr/>
        <w:t>Test se piše 90 minut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Prije rješavanja testa treba pažljivo ispuniti listić sa zaporkom (čitko i pravopisno točno)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atjecateljica/natjecatelj zaporku piše na bijelu i žutu omotnicu i na prvu stranicu test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Zadatke testa treba pažljivo pročitati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Pozorno treba slijediti upute koje su zadatkom zadane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Rješenja se pišu tintom (crnom ili plavom) na za to predviđena mjest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ije dopušteno precrtavanje, ispravljanje i šaranje po testu (ako postoje nedoumice pri oblikovanju točnih odgovora, valja se koristiti radnim papirom dobivenim od škole)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u w:val="single"/>
        </w:rPr>
      </w:pPr>
      <w:r>
        <w:rPr/>
        <w:t>Da bi se uvažili, odgovori trebaju biti napisani pisanim slovim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u w:val="single"/>
        </w:rPr>
      </w:pPr>
      <w:r>
        <w:rPr/>
        <w:t>Da bi se uvažili, odgovori trebaju biti napisani pravopisno i gramatički točno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akon završetka pisanja testa, test, radni papir i bijelu omotnicu treba staviti u žutu omotnicu koju treba predati članici/članu povjerenstv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atjecateljica/natjecatelj imaju pravo uvida u test nakon objave privremene ljestvice poretka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</w:rPr>
      </w:pPr>
      <w:r>
        <w:rPr>
          <w:b/>
        </w:rPr>
        <w:t>Želimo ti uspjeh na natjecanju!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Školsko povjerenstvo: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___________________________________ 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>
          <w:sz w:val="22"/>
          <w:szCs w:val="22"/>
        </w:rPr>
        <w:t>(predsjednik Školskoga  povjerenstv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___________________________________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(član Školskoga povjerenstv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___________________________________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(član Školskoga povjerenstv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85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>1. Označi kraticama N, G, D, A, V, L, I sve sklonjive riječi.</w:t>
      </w:r>
      <w:r>
        <w:rPr/>
        <w:t xml:space="preserve"> </w:t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  </w:t>
      </w:r>
      <w:r>
        <w:rPr/>
        <w:t>Lice Stjepanove kuće nalazi se na južnoj strani i gleda na pitominu doline</w:t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851" w:hanging="0"/>
        <w:rPr/>
      </w:pPr>
      <w:r>
        <w:rPr/>
        <w:t xml:space="preserve">     </w:t>
      </w:r>
      <w:r>
        <w:rPr/>
        <w:t>s vijugavom cestom koja vodi k crkvi. Sveta Marijo, moli za nas!</w:t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(M. Kovač, </w:t>
      </w:r>
      <w:r>
        <w:rPr>
          <w:b/>
          <w:i/>
        </w:rPr>
        <w:t>Vrata od utrobe</w:t>
      </w:r>
      <w:r>
        <w:rPr>
          <w:b/>
        </w:rPr>
        <w:t>)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a) ispiši riječi s glasovnom promjenom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b) imenuj glasovnu promje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  <w:t xml:space="preserve">      </w:t>
      </w:r>
      <w:r>
        <w:rPr/>
        <w:t>Mlađemu momku smeta stričeva odluka.</w:t>
      </w:r>
    </w:p>
    <w:p>
      <w:pPr>
        <w:pStyle w:val="Normal"/>
        <w:tabs>
          <w:tab w:val="clear" w:pos="708"/>
          <w:tab w:val="center" w:pos="5529" w:leader="none"/>
        </w:tabs>
        <w:ind w:left="855" w:hanging="0"/>
        <w:rPr/>
      </w:pPr>
      <w:r>
        <w:rPr/>
        <w:t xml:space="preserve"> </w:t>
      </w:r>
      <w:r>
        <w:rPr/>
        <w:tab/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3989"/>
      </w:tblGrid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>
                <w:b/>
                <w:b/>
              </w:rPr>
            </w:pPr>
            <w:r>
              <w:rPr>
                <w:b/>
              </w:rPr>
              <w:t>glasovne promjene</w:t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90" w:leader="none"/>
          <w:tab w:val="left" w:pos="8580" w:leader="none"/>
        </w:tabs>
        <w:rPr/>
      </w:pPr>
      <w:r>
        <w:rPr/>
        <w:t xml:space="preserve">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3. Upiši -ije-,-je-,-e-,-i-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 najvećem srednjov(     )kovnom sajmu u ovom d(    )lu Europe nat(     )cale su se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viteške skupine u gađanju lukom i str(     )lom. Don(     )li su šatore za borbu 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(     )sečini i napadali osv(     )tljeni grad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  <w:t>4. Zaokruži naglašeni slog u podcrtanim riječ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Cijeli dan </w:t>
      </w:r>
      <w:r>
        <w:rPr>
          <w:u w:val="single"/>
        </w:rPr>
        <w:t>spavam</w:t>
      </w:r>
      <w:r>
        <w:rPr/>
        <w:t xml:space="preserve">. </w:t>
      </w:r>
      <w:r>
        <w:rPr>
          <w:u w:val="single"/>
        </w:rPr>
        <w:t>Prespavam</w:t>
      </w:r>
      <w:r>
        <w:rPr/>
        <w:t xml:space="preserve"> i doruča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3663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85pt;mso-wrap-distance-left:9pt;mso-wrap-distance-right:0pt;mso-wrap-distance-top:0pt;mso-wrap-distance-bottom:0pt;margin-top:0.05pt;mso-position-vertical-relative:text;margin-left:39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a) ispiši sve glagolske oblike u tablicu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b) imenuj sve glagolske obli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viknuvši se na trpljenje, Stjepan se bio odvojio od vršnjaka. Provodio je večeri gledajući svice. Čekaše Rosin odgovor do Ivanjdana.</w:t>
      </w:r>
    </w:p>
    <w:p>
      <w:pPr>
        <w:pStyle w:val="Normal"/>
        <w:rPr/>
      </w:pPr>
      <w:r>
        <w:rPr/>
        <w:t xml:space="preserve"> </w:t>
      </w:r>
      <w:r>
        <w:rPr/>
        <w:t xml:space="preserve">Pred blagdan bi držao zavjetni post. Priveza ručicu od ječma da se može nositi oko ognjišta. Najradije bi bio zaželio: „Čuvajte običaj!“ </w:t>
      </w:r>
    </w:p>
    <w:p>
      <w:pPr>
        <w:pStyle w:val="Normal"/>
        <w:rPr/>
      </w:pPr>
      <w:r>
        <w:rPr/>
        <w:t>U času kad se bude dijelio dan od noći, zapalit će vatru od smrekovi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(Mirko Kovač, </w:t>
      </w:r>
      <w:r>
        <w:rPr>
          <w:i/>
        </w:rPr>
        <w:t>Vrata od utrob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53"/>
      </w:tblGrid>
      <w:tr>
        <w:trPr>
          <w:trHeight w:val="27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pr.   odvojiti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3"/>
      </w:tblGrid>
      <w:tr>
        <w:trPr>
          <w:trHeight w:val="45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</w:tbl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8115" w:leader="none"/>
        </w:tabs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6. </w:t>
      </w:r>
      <w:r>
        <w:rPr>
          <w:b/>
          <w:bCs/>
        </w:rPr>
        <w:t>Odredi vrste zavisnih rečeni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Premda se vratio kao drugi čovjek, priče o njemu nisu stale.  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liki su put prevalili da bi podijelili radost.  ____________________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 Zaokruži riječi koje treba pisati velikim početnim slovo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 samom središtu ludbrega odjel za kopnenu arheologiju hrvatskoga restauratorsko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zavoda provodio je arheološka iskapanja. ludbreg je sagrađen na mjestu antičke iovij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anokršćanskog naselja  izgrađenog uz rijeku bednju. naselje se nalazilo na prometnici ko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je povezivala ptuj i  osijek, velika središta provincije panonije. dobra povezanost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mogućena je cestom koja je povezivala naselja varaždinske toplice i sisak. istraživanja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roveo arheološki muzej iz zagreba. taj prostor poklapa se s današnjim ludbreški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entrom − ulicom bana josipa jelačića i preradovićevom ulicom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8</w:t>
      </w:r>
      <w:r>
        <w:rPr>
          <w:b/>
          <w:bCs/>
        </w:rPr>
        <w:t>. Zaokruži točnu (T) ili netočnu (N) tvrdnj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a)  Stilistika proučava izražajna sredstva jezika.                       T            N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  Riječ može imati samo jedno značenje.                               T            N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  Jezik je apstraktni sustav znakova.                                       T            N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)  Etimologija proučava ulogu znakova unutar društva.          T            N</w:t>
      </w:r>
      <w:r>
        <w:rPr>
          <w:b/>
        </w:rPr>
        <w:t xml:space="preserve">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9. Zaokruži slovo ispred rečenice s okamenjenom (leksikaliziranom) metaforo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  On je sinonim za uspjeh.</w:t>
      </w:r>
    </w:p>
    <w:p>
      <w:pPr>
        <w:pStyle w:val="Normal"/>
        <w:ind w:left="360" w:hanging="0"/>
        <w:jc w:val="both"/>
        <w:rPr/>
      </w:pPr>
      <w:r>
        <w:rPr/>
        <w:t>b)   Pojavio mi se virus na računal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lijuni u džepovima, a klub na aparatima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0. Napiši: a) leksičko značenje podcrtane riječi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>
          <w:b/>
        </w:rPr>
        <w:t>b) gramatičko značenje podcrtane riječ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ezaobilazna je boja zimske </w:t>
      </w:r>
      <w:r>
        <w:rPr>
          <w:u w:val="single"/>
        </w:rPr>
        <w:t>šminke</w:t>
      </w:r>
      <w:r>
        <w:rPr/>
        <w:t xml:space="preserve"> blijedozlat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b)   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Popuni tablicu primjerima prema vlastitom odabir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Ogolio je stari </w:t>
      </w:r>
      <w:r>
        <w:rPr>
          <w:b/>
        </w:rPr>
        <w:t>hrast</w:t>
      </w:r>
      <w:r>
        <w:rPr/>
        <w:t xml:space="preserve">. Najdraža joj je </w:t>
      </w:r>
      <w:r>
        <w:rPr>
          <w:b/>
        </w:rPr>
        <w:t>ciklama</w:t>
      </w:r>
      <w:r>
        <w:rPr/>
        <w:t xml:space="preserve">. </w:t>
      </w:r>
      <w:r>
        <w:rPr>
          <w:b/>
        </w:rPr>
        <w:t>Jabuka</w:t>
      </w:r>
      <w:r>
        <w:rPr/>
        <w:t xml:space="preserve"> je zdrav obrok.</w:t>
      </w:r>
    </w:p>
    <w:p>
      <w:pPr>
        <w:pStyle w:val="Normal"/>
        <w:jc w:val="both"/>
        <w:rPr/>
      </w:pPr>
      <w:r>
        <w:rPr/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7"/>
        <w:gridCol w:w="3067"/>
      </w:tblGrid>
      <w:tr>
        <w:trPr>
          <w:trHeight w:val="389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dređenica (hiperonim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ređenica (hiponim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podređenica (kohiponim)</w:t>
            </w:r>
          </w:p>
        </w:tc>
      </w:tr>
      <w:tr>
        <w:trPr>
          <w:trHeight w:val="389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vo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ast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klam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jiljan</w:t>
            </w:r>
          </w:p>
        </w:tc>
      </w:tr>
      <w:tr>
        <w:trPr>
          <w:trHeight w:val="41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ć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buka</w:t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2. Zaokruži nepunoznačn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Dok čita, čovjek podcrtava tvrdnje o vječnosti.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13. Preuredi rečenicu tako da izbjegneš metonimi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Smijao mu se cijeli raz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325" w:leader="none"/>
        </w:tabs>
        <w:rPr/>
      </w:pPr>
      <w:r>
        <w:rPr>
          <w:b/>
        </w:rPr>
        <w:t>14. Zadatak ima dva dijela: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a) odredi osnovno značenje podcrtanoj riječi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b) odredi preneseno značenje podcrtanoj riječi</w:t>
      </w:r>
    </w:p>
    <w:p>
      <w:pPr>
        <w:pStyle w:val="Normal"/>
        <w:ind w:left="142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Pogledale smo na sat, bilo je petnaest do dvanaest. </w:t>
      </w:r>
      <w:r>
        <w:rPr>
          <w:u w:val="single"/>
        </w:rPr>
        <w:t>Pepeljuge</w:t>
      </w:r>
      <w:r>
        <w:rPr/>
        <w:t xml:space="preserve"> su morale kući.</w:t>
      </w:r>
    </w:p>
    <w:p>
      <w:pPr>
        <w:pStyle w:val="Normal"/>
        <w:rPr/>
      </w:pPr>
      <w:r>
        <w:rPr/>
        <w:t xml:space="preserve">      </w:t>
      </w:r>
      <w:r>
        <w:rPr/>
        <w:t>Čika Grgo, tatin prijatelj iz djetinjstva, uvijek bi nas sačekao, skuhao mami kavu, a</w:t>
      </w:r>
    </w:p>
    <w:p>
      <w:pPr>
        <w:pStyle w:val="Normal"/>
        <w:rPr/>
      </w:pPr>
      <w:r>
        <w:rPr/>
        <w:t xml:space="preserve">      </w:t>
      </w:r>
      <w:r>
        <w:rPr/>
        <w:t xml:space="preserve">sebi natočio viski. Mi smo mu bili </w:t>
      </w:r>
      <w:r>
        <w:rPr>
          <w:u w:val="single"/>
        </w:rPr>
        <w:t>most</w:t>
      </w:r>
      <w:r>
        <w:rPr/>
        <w:t xml:space="preserve"> s Vukovarom.</w:t>
      </w:r>
    </w:p>
    <w:p>
      <w:pPr>
        <w:pStyle w:val="Normal"/>
        <w:rPr/>
      </w:pPr>
      <w:r>
        <w:rPr/>
        <w:t xml:space="preserve">      </w:t>
      </w:r>
      <w:r>
        <w:rPr/>
        <w:t xml:space="preserve">U hodnicima tog betonskog kompleksa nije bilo prozora, a iz mraka su svako malo   </w:t>
      </w:r>
    </w:p>
    <w:p>
      <w:pPr>
        <w:pStyle w:val="Normal"/>
        <w:rPr/>
      </w:pPr>
      <w:r>
        <w:rPr/>
        <w:t xml:space="preserve">      </w:t>
      </w:r>
      <w:r>
        <w:rPr/>
        <w:t xml:space="preserve">izvirala lica staraca koji su se bešumno kretali po </w:t>
      </w:r>
      <w:r>
        <w:rPr>
          <w:u w:val="single"/>
        </w:rPr>
        <w:t>katakombama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(I. Simić Bodrožić, </w:t>
      </w:r>
      <w:r>
        <w:rPr>
          <w:i/>
        </w:rPr>
        <w:t>Hotel Zagorje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410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801"/>
        <w:gridCol w:w="2805"/>
      </w:tblGrid>
      <w:tr>
        <w:trPr>
          <w:trHeight w:val="59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sem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no značenj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neseno značenje</w:t>
            </w:r>
          </w:p>
        </w:tc>
      </w:tr>
      <w:tr>
        <w:trPr>
          <w:trHeight w:val="59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eljug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komb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3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Poveži primjere i leksičko-semantičke pojmove npr. 1. 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Dunja − dunja                              a) sinonimi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podatak − informacija                  b) homonimi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užasno dobro                                c) oksimoron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smijeh − plač                                d) antonimi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  <w:t xml:space="preserve">           </w:t>
      </w:r>
      <w:r>
        <w:rPr/>
        <w:t>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jc w:val="both"/>
        <w:rPr/>
      </w:pPr>
      <w:r>
        <w:rPr>
          <w:b/>
        </w:rPr>
        <w:t xml:space="preserve">16. Zadatak ima dva dijela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) zamijeni istaknutu riječ hrvatskom riječi tako da ostane slično ili isto značenje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b) imenuj vrstu značenjskoga odnosa između tvoje riječi i istaknu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kovnik neodoljivo podsjeća na </w:t>
      </w:r>
      <w:r>
        <w:rPr>
          <w:b/>
        </w:rPr>
        <w:t>avanture</w:t>
      </w:r>
      <w:r>
        <w:rPr/>
        <w:t xml:space="preserve"> Indiane Jon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a) ______________________________________________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 xml:space="preserve">                   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b) 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17. Ispiši sinonimske parove.</w:t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 xml:space="preserve">      </w:t>
      </w:r>
      <w:r>
        <w:rPr/>
        <w:t xml:space="preserve">Mi nismo govorili slanac, nego dugačka kifla, kulja mi je bila ružnija riječ čak i od našeg </w:t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 xml:space="preserve">      </w:t>
      </w:r>
      <w:r>
        <w:rPr/>
        <w:t xml:space="preserve">čvegera, norec je bio običan kreten, a postojala je još sva sila purgerskih riječi koje su </w:t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 xml:space="preserve">      </w:t>
      </w:r>
      <w:r>
        <w:rPr/>
        <w:t xml:space="preserve">onda varirale od kvarta do kvarta.              (I. Simić Bodrožić, </w:t>
      </w:r>
      <w:r>
        <w:rPr>
          <w:i/>
        </w:rPr>
        <w:t>Hotel Zagorje</w:t>
      </w:r>
      <w:r>
        <w:rPr/>
        <w:t>)</w:t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>_______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8. Ispiši tri podcrtana leksema iz rečenice u tablicu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napiši njihov sinonim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napiši njihov antonim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Čekaonica je uvijek bila </w:t>
      </w:r>
      <w:r>
        <w:rPr>
          <w:u w:val="single"/>
        </w:rPr>
        <w:t>puna</w:t>
      </w:r>
      <w:r>
        <w:rPr/>
        <w:t xml:space="preserve"> </w:t>
      </w:r>
      <w:r>
        <w:rPr>
          <w:u w:val="single"/>
        </w:rPr>
        <w:t>staraca</w:t>
      </w:r>
      <w:r>
        <w:rPr/>
        <w:t xml:space="preserve"> do zadnjeg mjesta, a </w:t>
      </w:r>
      <w:r>
        <w:rPr>
          <w:u w:val="single"/>
        </w:rPr>
        <w:t>ispred</w:t>
      </w:r>
      <w:r>
        <w:rPr/>
        <w:t xml:space="preserve"> izlaza mi smo se igrale </w:t>
      </w:r>
    </w:p>
    <w:p>
      <w:pPr>
        <w:pStyle w:val="Normal"/>
        <w:rPr/>
      </w:pPr>
      <w:r>
        <w:rPr/>
        <w:t xml:space="preserve">       </w:t>
      </w:r>
      <w:r>
        <w:rPr/>
        <w:t>gume.</w:t>
      </w:r>
    </w:p>
    <w:p>
      <w:pPr>
        <w:pStyle w:val="Normal"/>
        <w:rPr/>
      </w:pPr>
      <w:r>
        <w:rPr/>
        <w:tab/>
        <w:t xml:space="preserve">                                                                      ( I. Simić Bodrožić, </w:t>
      </w:r>
      <w:r>
        <w:rPr>
          <w:i/>
        </w:rPr>
        <w:t>Hotel Zagorje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>
          <w:trHeight w:val="421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sem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onim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m</w:t>
            </w:r>
          </w:p>
        </w:tc>
      </w:tr>
      <w:tr>
        <w:trPr>
          <w:trHeight w:val="421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9</w:t>
      </w:r>
      <w:r>
        <w:rPr/>
        <w:t>.</w:t>
      </w:r>
      <w:r>
        <w:rPr>
          <w:b/>
        </w:rPr>
        <w:t xml:space="preserve"> Zadatak ima dva dijela: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a) ispiši homonimne/homonimske parove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b) imenuj  vrstu homonima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Japanke se ne mogu načuditi kako su u Europi japanke popularne.</w:t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b)  _____________________________________________</w:t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. U tablicu upiši tražene lekseme iz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Pri dnu zastakljene grafike od šest manjih crteža, tumačenje:</w:t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>Phylloxera vastatrix</w:t>
      </w:r>
      <w:r>
        <w:rPr/>
        <w:t>, a) krilata uš, b) korienje s nateklinami.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          (M. Kovač, </w:t>
      </w:r>
      <w:r>
        <w:rPr>
          <w:i/>
        </w:rPr>
        <w:t>Vrata od utrobe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5126355" cy="101790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35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6"/>
                              <w:gridCol w:w="4037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rana riječ               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fijski/pravopis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haizam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rfološ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arhaizam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5pt;height:80.15pt;mso-wrap-distance-left:9pt;mso-wrap-distance-right:9pt;mso-wrap-distance-top:0pt;mso-wrap-distance-bottom:0pt;margin-top:6.7pt;mso-position-vertical-relative:text;margin-left:2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6"/>
                        <w:gridCol w:w="4037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rana riječ               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fijski/pravopis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haizam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rfološ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rhaizam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21. Imenuj podcrtani leksem prema kriteriju vremenske rasloje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/>
        <w:t xml:space="preserve">        </w:t>
      </w:r>
      <w:r>
        <w:rPr/>
        <w:t xml:space="preserve">Ovoga su ljeta sve djevojke nosile </w:t>
      </w:r>
      <w:r>
        <w:rPr>
          <w:u w:val="single"/>
        </w:rPr>
        <w:t>gladijatorice</w:t>
      </w:r>
      <w:r>
        <w:rPr/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22. Dijalektizmu napiši istoznačan standardnojezični lek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Do kužine se dolazilo popločanom stazom koja je vodila do širokih kamenih skalina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(M. Kovač, </w:t>
      </w:r>
      <w:r>
        <w:rPr>
          <w:i/>
        </w:rPr>
        <w:t>Vrata od utrob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dijalektizam                                  leks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________________________         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________________________          _____________________________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23. Zadatak ima dva dije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a) imenuj  funkcionalni stil kojemu pripada rečenica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b) ispiši jedan izraz svojstven tomu stil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Neka se gospođa izvoli javiti u navedeni ured kako bi se riješilo njezino pitanje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>a)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b) ________________________________________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29464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0.05pt;mso-position-vertical-relative:text;margin-left:39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</w:rPr>
      </w:pPr>
      <w:r>
        <w:rPr>
          <w:b/>
        </w:rPr>
        <w:t>24. Žargonizmima pronađi sinonime u standardnom jezi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U muškim domovima tulumi su uvijek najbolji. Kako oni dobave cugu i cigare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zauvijek nam je ostalo nepoznato.                          (I. Simić Bodrožić, </w:t>
      </w:r>
      <w:r>
        <w:rPr>
          <w:i/>
        </w:rPr>
        <w:t>Hotel Zagorj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žargonizam                      sinoni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______________________       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______________________       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5. Posuđenice zamijeni hrvatskim standardnim riječima. Prepiši tek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Na najvišem nivou razgovaralo se o budžetu za sljedeću godinu. Ako nas dobro služi</w:t>
      </w:r>
    </w:p>
    <w:p>
      <w:pPr>
        <w:pStyle w:val="Normal"/>
        <w:rPr/>
      </w:pPr>
      <w:r>
        <w:rPr/>
        <w:t xml:space="preserve">      </w:t>
      </w:r>
      <w:r>
        <w:rPr/>
        <w:t>memorija, razgovori su slični prošlogodišnj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6. Napiši A, L i I podcrtane posuđ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Mama je manevrirala malenim prostorom, od</w:t>
      </w:r>
      <w:r>
        <w:rPr>
          <w:u w:val="single"/>
        </w:rPr>
        <w:t xml:space="preserve"> rešoa</w:t>
      </w:r>
      <w:r>
        <w:rPr/>
        <w:t xml:space="preserve"> do kredenca.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(I. Simić Bodrožić, </w:t>
      </w:r>
      <w:r>
        <w:rPr>
          <w:i/>
        </w:rPr>
        <w:t>Hotel Zagorj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30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. Napiši koji ti priručnik može pomoći da uskladiš podcrtanu riječ s leksičkom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norm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Cijele dane </w:t>
      </w:r>
      <w:r>
        <w:rPr>
          <w:u w:val="single"/>
        </w:rPr>
        <w:t>surfa</w:t>
      </w:r>
      <w:r>
        <w:rPr/>
        <w:t xml:space="preserve"> po internetu.      ____________________________________________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28.</w:t>
      </w:r>
      <w:r>
        <w:rPr>
          <w:b/>
          <w:bCs/>
        </w:rPr>
        <w:t xml:space="preserve">  Ispravi pogrješke u sljedećim rečenica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  <w:t>a)  Sljedeće natjecanje biti će u Varaždinu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left="360" w:hanging="0"/>
        <w:rPr/>
      </w:pPr>
      <w:r>
        <w:rPr/>
        <w:t>b)  On nije poreski obveznik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" w:hanging="0"/>
        <w:rPr/>
      </w:pPr>
      <w:r>
        <w:rPr/>
        <w:t>c)  Putujem Croatia Airlines-om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d)  Ona brine o Ivanu.</w:t>
      </w:r>
    </w:p>
    <w:p>
      <w:pPr>
        <w:pStyle w:val="Normal"/>
        <w:ind w:left="300" w:hanging="0"/>
        <w:rPr/>
      </w:pPr>
      <w:r>
        <w:rPr/>
        <w:t xml:space="preserve">      </w:t>
      </w:r>
    </w:p>
    <w:p>
      <w:pPr>
        <w:pStyle w:val="Normal"/>
        <w:ind w:left="30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29. Zaokruži slovo ispred točne tvrdnj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Genitiv imena i prezimena junaka Flaubertova romana glas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gđe Emme Bovary-i, gosp. Charlesa Bovary-ia</w:t>
      </w:r>
    </w:p>
    <w:p>
      <w:pPr>
        <w:pStyle w:val="Normal"/>
        <w:numPr>
          <w:ilvl w:val="0"/>
          <w:numId w:val="5"/>
        </w:numPr>
        <w:rPr/>
      </w:pPr>
      <w:r>
        <w:rPr/>
        <w:t>gđe Emme Bovary, gosp. Charlesa Bovaryja</w:t>
      </w:r>
    </w:p>
    <w:p>
      <w:pPr>
        <w:pStyle w:val="Normal"/>
        <w:numPr>
          <w:ilvl w:val="0"/>
          <w:numId w:val="5"/>
        </w:numPr>
        <w:rPr/>
      </w:pPr>
      <w:r>
        <w:rPr/>
        <w:t>gđe Emme Bovary, gosp. Charles Bovaryja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0. Spoji lijevu i desnu stranu  (npr. 5 f).</w:t>
      </w:r>
    </w:p>
    <w:p>
      <w:pPr>
        <w:pStyle w:val="Normal"/>
        <w:rPr/>
      </w:pPr>
      <w:r>
        <w:rPr/>
        <w:t xml:space="preserve">   </w:t>
      </w:r>
    </w:p>
    <w:p>
      <w:pPr>
        <w:pStyle w:val="TextBody"/>
        <w:tabs>
          <w:tab w:val="clear" w:pos="708"/>
          <w:tab w:val="left" w:pos="8520" w:leader="none"/>
        </w:tabs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>1. Hrvatica                    a) ktetik</w:t>
      </w:r>
    </w:p>
    <w:p>
      <w:pPr>
        <w:pStyle w:val="TextBody"/>
        <w:tabs>
          <w:tab w:val="clear" w:pos="708"/>
          <w:tab w:val="left" w:pos="8520" w:leader="none"/>
        </w:tabs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>2. hrvatski                     b) etnonim</w:t>
      </w:r>
    </w:p>
    <w:p>
      <w:pPr>
        <w:pStyle w:val="TextBody"/>
        <w:tabs>
          <w:tab w:val="clear" w:pos="708"/>
          <w:tab w:val="left" w:pos="8520" w:leader="none"/>
        </w:tabs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>3. Babin Potok              c) ekonim/ojkonim</w:t>
      </w:r>
    </w:p>
    <w:p>
      <w:pPr>
        <w:pStyle w:val="TextBody"/>
        <w:tabs>
          <w:tab w:val="clear" w:pos="708"/>
          <w:tab w:val="left" w:pos="8520" w:leader="none"/>
        </w:tabs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 xml:space="preserve">4. Babin potok              d) hidronim    </w:t>
      </w:r>
    </w:p>
    <w:p>
      <w:pPr>
        <w:pStyle w:val="TextBody"/>
        <w:tabs>
          <w:tab w:val="clear" w:pos="708"/>
          <w:tab w:val="left" w:pos="8520" w:leader="none"/>
        </w:tabs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tabs>
          <w:tab w:val="clear" w:pos="708"/>
          <w:tab w:val="left" w:pos="8520" w:leader="none"/>
        </w:tabs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eastAsia="Arial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Ukupno 80 bodova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7"/>
        </w:tabs>
        <w:ind w:left="11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0:20:00Z</dcterms:created>
  <dc:creator>Vidović</dc:creator>
  <dc:description/>
  <cp:keywords/>
  <dc:language>en-US</dc:language>
  <cp:lastModifiedBy>mcesi</cp:lastModifiedBy>
  <cp:lastPrinted>2010-12-15T12:20:00Z</cp:lastPrinted>
  <dcterms:modified xsi:type="dcterms:W3CDTF">2011-01-27T08:00:00Z</dcterms:modified>
  <cp:revision>3</cp:revision>
  <dc:subject/>
  <dc:title>Županijsko natjecanje u poznavanju hrvatskoga jezika</dc:title>
</cp:coreProperties>
</file>