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. državno natjecanje iz hrvatskoga jezika</w:t>
      </w:r>
    </w:p>
    <w:p>
      <w:pPr>
        <w:pStyle w:val="Normal"/>
        <w:jc w:val="center"/>
        <w:rPr/>
      </w:pPr>
      <w:r>
        <w:rPr>
          <w:b/>
          <w:i/>
        </w:rPr>
        <w:t>Opatija, 18.-20. travnja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dmi (V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tkom zadan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tjecateljica/natjecatelj ima 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predsjednik Državnoga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I dok listaš povijest poput brevijara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cesiju vidiš (oko te ne vara):</w:t>
      </w:r>
    </w:p>
    <w:p>
      <w:pPr>
        <w:pStyle w:val="Normal"/>
        <w:jc w:val="right"/>
        <w:rPr/>
      </w:pPr>
      <w:r>
        <w:rPr>
          <w:i/>
        </w:rPr>
        <w:t>od Roča do Huma gaze glagoljaši</w:t>
      </w:r>
      <w:r>
        <w:rPr/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Jakša Fiamengo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opuni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Prva je hrvatska latinična inkunabula 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7366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.8pt;width:54pt;height:27pt" coordorigin="8640,116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40;top:1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16" to="9180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</w:t>
      </w:r>
      <w:r>
        <w:rPr/>
        <w:tab/>
        <w:tab/>
        <w:tab/>
        <w:t xml:space="preserve">                   (</w:t>
      </w:r>
      <w:r>
        <w:rPr>
          <w:i/>
        </w:rPr>
        <w:t>naslov inkunabule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opuni rečenice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833755" cy="11988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Ljudevit Gaj bio je pokretač i najistaknutiji predstavnik razdoblja poznatoga pod ime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. Njegova knjiž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49860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1.8pt;width:54pt;height:27pt" coordorigin="8640,236" coordsize="1080,540">
                <v:shape id="shape_0" fillcolor="white" stroked="t" o:allowincell="f" style="position:absolute;left:8640;top:2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36" to="9180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izdana je u _____________________ 1830. godin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Zadatak ima dva dijel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okruži točno naveden dio deblje otisnute tvrdnj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puni rečen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1435100</wp:posOffset>
                </wp:positionV>
                <wp:extent cx="6858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13pt;width:54pt;height:27pt" coordorigin="8640,2260" coordsize="1080,540">
                <v:shape id="shape_0" fillcolor="white" stroked="t" o:allowincell="f" style="position:absolute;left:8640;top:22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260" to="9180,2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519680" cy="186880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Novine horvatske</w:t>
      </w:r>
      <w:r>
        <w:rPr/>
        <w:t xml:space="preserve"> počele su izlaziti na </w:t>
      </w:r>
      <w:r>
        <w:rPr>
          <w:b/>
        </w:rPr>
        <w:t>kajkavskome/štokavskome</w:t>
      </w:r>
      <w:r>
        <w:rPr/>
        <w:t xml:space="preserve"> narječj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 desetome broju </w:t>
      </w:r>
      <w:r>
        <w:rPr>
          <w:i/>
        </w:rPr>
        <w:t>Danice</w:t>
      </w:r>
      <w:r>
        <w:rPr/>
        <w:t xml:space="preserve"> objavljena je pjesma Antuna Mihanovića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1142365" cy="41783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89.95pt;height:32.85pt" coordorigin="8100,12" coordsize="1799,657">
                <v:shape id="shape_0" fillcolor="white" stroked="t" o:allowincell="f" style="position:absolute;left:8100;top:12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3" to="9001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_______________________________________________________.</w:t>
      </w:r>
    </w:p>
    <w:p>
      <w:pPr>
        <w:pStyle w:val="Normal"/>
        <w:ind w:left="708" w:hanging="0"/>
        <w:rPr/>
      </w:pPr>
      <w:r>
        <w:rPr/>
        <w:t xml:space="preserve">                                      </w:t>
      </w:r>
      <w:r>
        <w:rPr/>
        <w:t>(</w:t>
      </w:r>
      <w:r>
        <w:rPr>
          <w:i/>
        </w:rPr>
        <w:t>naslov pjesme</w:t>
      </w:r>
      <w:r>
        <w:rPr/>
        <w:t>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piši u tablicu ime i prezime preporoditelj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64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reporoditel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žao prvi govor na hrvatskome jeziku u Hrvatskome sabor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oveo reformu hrvatskoga slovopis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.5pt;width:54pt;height:27pt" coordorigin="8820,70" coordsize="1080,540">
                <v:shape id="shape_0" fillcolor="white" stroked="t" o:allowincell="f" style="position:absolute;left:8820;top:7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70" to="9361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Napiši na praznu crtu </w:t>
      </w:r>
      <w:r>
        <w:rPr>
          <w:b/>
          <w:i/>
        </w:rPr>
        <w:t>ije</w:t>
      </w:r>
      <w:r>
        <w:rPr>
          <w:b/>
        </w:rPr>
        <w:t>/</w:t>
      </w:r>
      <w:r>
        <w:rPr>
          <w:b/>
          <w:i/>
        </w:rPr>
        <w:t>je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ko se u očima odražava čov______kova duša, u sm______hu se odražava njegovo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rce. A on se imao čime osm______hivati: punim rumenim usnama. Čuo sam zvuk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65pt;width:54pt;height:27pt" coordorigin="8820,133" coordsize="1080,540">
                <v:shape id="shape_0" fillcolor="white" stroked="t" o:allowincell="f" style="position:absolute;left:8820;top:1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33" to="936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njegovih r______či, ali sv______st nije proniknula u njihov smisao. Os______ ti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 to, nasm______šio se i s______o nasuprot men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Upiši znakove za </w:t>
      </w:r>
      <w:r>
        <w:rPr>
          <w:b/>
          <w:i/>
        </w:rPr>
        <w:t>č</w:t>
      </w:r>
      <w:r>
        <w:rPr>
          <w:b/>
        </w:rPr>
        <w:t xml:space="preserve"> i </w:t>
      </w:r>
      <w:r>
        <w:rPr>
          <w:b/>
          <w:i/>
        </w:rPr>
        <w:t>ć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Bajke su vodici u svijet vila koje sreckovicima ostavljaju novcice i ispunjavaju želj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tišcuci carobni štapic. U njima žive i ispaceni likovi koji se hrane našom strpljivošcu i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36195</wp:posOffset>
                </wp:positionV>
                <wp:extent cx="730885" cy="342900"/>
                <wp:effectExtent l="508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85pt;width:57.55pt;height:27pt" coordorigin="8820,57" coordsize="1151,540">
                <v:shape id="shape_0" fillcolor="white" stroked="t" o:allowincell="f" style="position:absolute;left:8820;top:5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58" to="9396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  <w:t>suosjecanjem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Napiši rečenice tako da budu pravopisno toč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) Natjecat će se u školskoj godini 2010./01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 xml:space="preserve">_____________________________________________________________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b) On ni ne sluti što ga ček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c) Proslavljena je 10-ta obljetnica mature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2222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.75pt;width:54pt;height:27pt" coordorigin="8820,35" coordsize="1080,540">
                <v:shape id="shape_0" fillcolor="white" stroked="t" o:allowincell="f" style="position:absolute;left:8820;top:3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35" to="9361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6985</wp:posOffset>
                </wp:positionV>
                <wp:extent cx="1142365" cy="417830"/>
                <wp:effectExtent l="5080" t="508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55pt;width:89.95pt;height:32.85pt" coordorigin="7920,11" coordsize="1799,657">
                <v:shape id="shape_0" fillcolor="white" stroked="t" o:allowincell="f" style="position:absolute;left:7920;top:1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2" to="8820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opatija  je  kolijevka  hrvatskoga  turizma  i  poznato  odmaralište  nekadašnjih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vladara   austro-ugarske  monarhije.  o  tome  svjedoče  dokumenti  hrvatskoga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muzeja  turizma  i  šetalište  franza  jozefa  prvoga.  iznad  grada  je  park  prirode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učka  koji  se  proteže  istarskom  i  primorsko-goranskom  županijom.  odatle  se  vide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kvarnerski  zaljev,  kvarnerski  otoci,  gorski  kotar, vrhovi  alpa  i  venecija.  pod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budnim  okom  policijske  uprave  primorsko-goranske  održava  se  </w:t>
      </w:r>
      <w:r>
        <w:rPr>
          <w:i/>
        </w:rPr>
        <w:t>učkarski  sajam</w:t>
      </w:r>
      <w:r>
        <w:rPr/>
        <w:t xml:space="preserve">,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smotra  starih  običaja,  zanata  i  glazbenih  instrumenata.  tu  istrani  i  gorani,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114935</wp:posOffset>
                </wp:positionV>
                <wp:extent cx="6858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9.05pt;width:54pt;height:27pt" coordorigin="8820,181" coordsize="1080,540">
                <v:shape id="shape_0" fillcolor="white" stroked="t" o:allowincell="f" style="position:absolute;left:8820;top:1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81" to="9361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članovi  društva  gljivara  labinštine  i  predstavnici  udruga  za  zaštitu  okoliša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uživaju  u  plesu  i  pjesmi.  grad  je  pozornica  festivala  čokolade  koji  ima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  <w:t xml:space="preserve">humanitarni  karakter  jer  crveni  križ  prikupljenim  sredstvima  pomaže  djeci. 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eoblikuj upravni govor u neupravn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Upitao je: ,,Poznaješ li moga brata?” 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pt;width:54pt;height:27pt" coordorigin="8820,0" coordsize="1080,540">
                <v:shape id="shape_0" fillcolor="white" stroked="t" o:allowincell="f" style="position:absolute;left:8820;top: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0" to="936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 xml:space="preserve">_________________________________________________________________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Imenuj vrstu podcrtanih riječi.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rPr/>
      </w:pPr>
      <w:r>
        <w:rPr/>
        <w:t xml:space="preserve">Rano jutros </w:t>
      </w:r>
      <w:r>
        <w:rPr>
          <w:b/>
        </w:rPr>
        <w:t>kraj</w:t>
      </w:r>
      <w:r>
        <w:rPr/>
        <w:t xml:space="preserve"> rijeke Zrmanje cijeli je </w:t>
      </w:r>
      <w:r>
        <w:rPr>
          <w:b/>
        </w:rPr>
        <w:t>kraj</w:t>
      </w:r>
      <w:r>
        <w:rPr/>
        <w:t xml:space="preserve"> opojno mirisao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92075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25pt;width:54pt;height:27pt" coordorigin="8820,145" coordsize="1080,540">
                <v:shape id="shape_0" fillcolor="white" stroked="t" o:allowincell="f" style="position:absolute;left:8820;top:14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45" to="9361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14300" cy="228600"/>
                <wp:effectExtent l="0" t="2540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34.95pt,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114300" cy="228600"/>
                <wp:effectExtent l="4445" t="254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287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>___________________            _________________________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brojeve u zagradama riječ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/>
      </w:pPr>
      <w:r>
        <w:rPr/>
        <w:t>Na (200.) _______________________ natjecanju bit će (400)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tjecatelja iz (67) ___________________________________________________država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685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25pt;width:54pt;height:27pt" coordorigin="8820,85" coordsize="1080,540">
                <v:shape id="shape_0" fillcolor="white" stroked="t" o:allowincell="f" style="position:absolute;left:8820;top: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85" to="936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</w:rPr>
        <w:t xml:space="preserve">     </w:t>
      </w:r>
      <w:r>
        <w:rPr/>
        <w:t>koje će bodriti (1 000 000) ________________________________ posjetitelj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1142365" cy="417830"/>
                <wp:effectExtent l="5080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2.05pt;width:89.95pt;height:32.85pt" coordorigin="7920,241" coordsize="1799,657">
                <v:shape id="shape_0" fillcolor="white" stroked="t" o:allowincell="f" style="position:absolute;left:7920;top:24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242" to="882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FF0000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opuni rečenice zadanim oblicima imenica u zagrada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U __________________ sam na snimanju emisije upoznao sina, _______________</w:t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/>
        <w:t>(</w:t>
      </w:r>
      <w:r>
        <w:rPr>
          <w:b/>
        </w:rPr>
        <w:t>studio</w:t>
      </w:r>
      <w:r>
        <w:rPr/>
        <w:t xml:space="preserve"> – </w:t>
      </w:r>
      <w:r>
        <w:rPr>
          <w:i/>
        </w:rPr>
        <w:t>L jd</w:t>
      </w:r>
      <w:r>
        <w:rPr/>
        <w:t>.)                                                                            (</w:t>
      </w:r>
      <w:r>
        <w:rPr>
          <w:b/>
        </w:rPr>
        <w:t>kći</w:t>
      </w:r>
      <w:r>
        <w:rPr/>
        <w:t xml:space="preserve"> – </w:t>
      </w:r>
      <w:r>
        <w:rPr>
          <w:i/>
        </w:rPr>
        <w:t>A jd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____________ naših prijatelja iz Požege. Iz njihovih sam ________________ čuo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(</w:t>
      </w:r>
      <w:r>
        <w:rPr>
          <w:b/>
        </w:rPr>
        <w:t>otac</w:t>
      </w:r>
      <w:r>
        <w:rPr/>
        <w:t xml:space="preserve"> – </w:t>
      </w:r>
      <w:r>
        <w:rPr>
          <w:i/>
        </w:rPr>
        <w:t>A jd</w:t>
      </w:r>
      <w:r>
        <w:rPr/>
        <w:t>.)                                                                           (</w:t>
      </w:r>
      <w:r>
        <w:rPr>
          <w:b/>
        </w:rPr>
        <w:t>usta</w:t>
      </w:r>
      <w:r>
        <w:rPr/>
        <w:t xml:space="preserve"> – </w:t>
      </w:r>
      <w:r>
        <w:rPr>
          <w:i/>
        </w:rPr>
        <w:t>G mn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oliko su oduševljeni gradom _______________ u kojem su nedavno boravili. Više 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                                   (</w:t>
      </w:r>
      <w:r>
        <w:rPr>
          <w:b/>
        </w:rPr>
        <w:t>Beč</w:t>
      </w:r>
      <w:r>
        <w:rPr/>
        <w:t xml:space="preserve"> – </w:t>
      </w:r>
      <w:r>
        <w:rPr>
          <w:i/>
        </w:rPr>
        <w:t>I jd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d toga zanimale su me __________________ o djetinjstvu provedenom u Grabriku,</w:t>
      </w:r>
    </w:p>
    <w:p>
      <w:pPr>
        <w:pStyle w:val="Normal"/>
        <w:ind w:left="7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8.4pt;width:54pt;height:27pt" coordorigin="8820,168" coordsize="1080,540">
                <v:shape id="shape_0" fillcolor="white" stroked="t" o:allowincell="f" style="position:absolute;left:8820;top:1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68" to="9361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      (</w:t>
      </w:r>
      <w:r>
        <w:rPr>
          <w:b/>
        </w:rPr>
        <w:t>priča</w:t>
      </w:r>
      <w:r>
        <w:rPr/>
        <w:t xml:space="preserve"> – </w:t>
      </w:r>
      <w:r>
        <w:rPr>
          <w:i/>
        </w:rPr>
        <w:t>N mn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đu nijemim stablima, vjernim ___________________ njihovih _____________ .</w:t>
      </w:r>
    </w:p>
    <w:p>
      <w:pPr>
        <w:pStyle w:val="Normal"/>
        <w:ind w:left="1068" w:firstLine="348"/>
        <w:rPr/>
      </w:pPr>
      <w:r>
        <w:rPr/>
        <w:tab/>
        <w:t xml:space="preserve">                                  (</w:t>
      </w:r>
      <w:r>
        <w:rPr>
          <w:b/>
        </w:rPr>
        <w:t>pratilac</w:t>
      </w:r>
      <w:r>
        <w:rPr/>
        <w:t xml:space="preserve"> – </w:t>
      </w:r>
      <w:r>
        <w:rPr>
          <w:i/>
        </w:rPr>
        <w:t>I mn</w:t>
      </w:r>
      <w:r>
        <w:rPr/>
        <w:t>.)                         (</w:t>
      </w:r>
      <w:r>
        <w:rPr>
          <w:b/>
        </w:rPr>
        <w:t>igra</w:t>
      </w:r>
      <w:r>
        <w:rPr/>
        <w:t xml:space="preserve"> – </w:t>
      </w:r>
      <w:r>
        <w:rPr>
          <w:i/>
        </w:rPr>
        <w:t>G mn</w:t>
      </w:r>
      <w:r>
        <w:rPr/>
        <w:t>.)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E, _________________ moji, koliko li se divim našim ________________________!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(</w:t>
      </w:r>
      <w:r>
        <w:rPr>
          <w:b/>
        </w:rPr>
        <w:t>čovjek</w:t>
      </w:r>
      <w:r>
        <w:rPr/>
        <w:t xml:space="preserve"> – </w:t>
      </w:r>
      <w:r>
        <w:rPr>
          <w:i/>
        </w:rPr>
        <w:t>V mn</w:t>
      </w:r>
      <w:r>
        <w:rPr/>
        <w:t>.)                                                          (</w:t>
      </w:r>
      <w:r>
        <w:rPr>
          <w:b/>
        </w:rPr>
        <w:t>prijatelj</w:t>
      </w:r>
      <w:r>
        <w:rPr/>
        <w:t xml:space="preserve"> – </w:t>
      </w:r>
      <w:r>
        <w:rPr>
          <w:i/>
        </w:rPr>
        <w:t>D mn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opuni rečenicu zbirnim oblikom podcrtanih imenica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firstLine="348"/>
        <w:rPr/>
      </w:pPr>
      <w:r>
        <w:rPr/>
        <w:t xml:space="preserve">Kad promatraš </w:t>
      </w:r>
      <w:r>
        <w:rPr>
          <w:u w:val="single"/>
        </w:rPr>
        <w:t>zvijezde</w:t>
      </w:r>
      <w:r>
        <w:rPr/>
        <w:t>, sjeti se da jedino ____________________________</w:t>
      </w:r>
      <w:r>
        <w:rPr>
          <w:i/>
        </w:rPr>
        <w:t>Lav</w:t>
      </w: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nalikuje svome imenu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3.25pt;width:54pt;height:27pt" coordorigin="8640,265" coordsize="1080,540">
                <v:shape id="shape_0" fillcolor="white" stroked="t" o:allowincell="f" style="position:absolute;left:8640;top:26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65" to="918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Svaka je zvijezda jedan </w:t>
      </w:r>
      <w:r>
        <w:rPr>
          <w:u w:val="single"/>
        </w:rPr>
        <w:t>biser,</w:t>
      </w:r>
      <w:r>
        <w:rPr/>
        <w:t xml:space="preserve"> sve su one zajedno najljepš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_____________________ kojim se kiti nebo svake večeri.</w:t>
      </w:r>
    </w:p>
    <w:p>
      <w:pPr>
        <w:pStyle w:val="Normal"/>
        <w:ind w:left="360" w:firstLine="34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   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pridjeve u komparativu u rodu, broju i padežu u kojemu su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Iako je u ocjenjivanju stroga, veselo mi je priznala da je naš žal bijel i da je ovo prostor na kojem se sretno spajaju mir i svježina gorja s blagošću rijetkih ravnica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94615</wp:posOffset>
                </wp:positionV>
                <wp:extent cx="685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45pt;width:54pt;height:27pt" coordorigin="8820,149" coordsize="1080,540">
                <v:shape id="shape_0" fillcolor="white" stroked="t" o:allowincell="f" style="position:absolute;left:8820;top:14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49" to="936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99695</wp:posOffset>
                </wp:positionV>
                <wp:extent cx="1142365" cy="417830"/>
                <wp:effectExtent l="5080" t="508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5pt;width:89.95pt;height:32.85pt" coordorigin="8100,157" coordsize="1799,657">
                <v:shape id="shape_0" fillcolor="white" stroked="t" o:allowincell="f" style="position:absolute;left:8100;top:157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58" to="900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Dopuni rečenice točnim oblikom neodređene zamjenice: </w:t>
      </w:r>
      <w:r>
        <w:rPr>
          <w:b/>
          <w:i/>
        </w:rPr>
        <w:t>tko god, tkogod, što god, štogod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Jesi li čuo _______________________ o njemu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Vjerujem da bi mogao __________________doći.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0.8pt;width:54pt;height:27pt" coordorigin="8460,216" coordsize="1080,540">
                <v:shape id="shape_0" fillcolor="white" stroked="t" o:allowincell="f" style="position:absolute;left:8460;top:2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216" to="9001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__________________ dođe, bit će nam drag g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Učinit ću za vas ______________________ mog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menuj glasovne promjene izdvojenih riječi.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Tim </w:t>
      </w:r>
      <w:r>
        <w:rPr>
          <w:u w:val="single"/>
        </w:rPr>
        <w:t>prijevoznicima</w:t>
      </w:r>
      <w:r>
        <w:rPr/>
        <w:t xml:space="preserve"> na Dunavu i nije bilo toliko do </w:t>
      </w:r>
      <w:r>
        <w:rPr>
          <w:u w:val="single"/>
        </w:rPr>
        <w:t>novca</w:t>
      </w:r>
      <w:r>
        <w:rPr/>
        <w:t xml:space="preserve"> jer je prijevoz mogao biti</w:t>
      </w:r>
    </w:p>
    <w:p>
      <w:pPr>
        <w:pStyle w:val="Normal"/>
        <w:ind w:firstLine="708"/>
        <w:rPr/>
      </w:pPr>
      <w:r>
        <w:rPr>
          <w:u w:val="single"/>
        </w:rPr>
        <w:t>plaćen</w:t>
      </w:r>
      <w:r>
        <w:rPr/>
        <w:t xml:space="preserve"> i nekim robnim proizvodima. Danas teret </w:t>
      </w:r>
      <w:r>
        <w:rPr>
          <w:u w:val="single"/>
        </w:rPr>
        <w:t>vuče</w:t>
      </w:r>
      <w:r>
        <w:rPr/>
        <w:t xml:space="preserve"> tegljač, ali prije je, uza sve</w:t>
      </w:r>
    </w:p>
    <w:p>
      <w:pPr>
        <w:pStyle w:val="Normal"/>
        <w:ind w:firstLine="708"/>
        <w:rPr/>
      </w:pPr>
      <w:r>
        <w:rPr/>
        <w:t xml:space="preserve">muke, prema </w:t>
      </w:r>
      <w:r>
        <w:rPr>
          <w:u w:val="single"/>
        </w:rPr>
        <w:t>stričevim</w:t>
      </w:r>
      <w:r>
        <w:rPr/>
        <w:t xml:space="preserve"> riječima, ipak bilo </w:t>
      </w:r>
      <w:r>
        <w:rPr>
          <w:u w:val="single"/>
        </w:rPr>
        <w:t>ljepše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rij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glasovna promjen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jevoznici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ć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č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iče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244475</wp:posOffset>
                      </wp:positionV>
                      <wp:extent cx="685800" cy="3429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pt;margin-top:19.25pt;width:54pt;height:27pt" coordorigin="4932,385" coordsize="1080,540">
                      <v:shape id="shape_0" fillcolor="white" stroked="t" o:allowincell="t" style="position:absolute;left:4932;top:385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73,385" to="5473,9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jepš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7. Imenuj službu podcrtanih riječi/skupova riječ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a) </w:t>
      </w:r>
      <w:r>
        <w:rPr>
          <w:u w:val="single"/>
        </w:rPr>
        <w:t xml:space="preserve">Razmišljati </w:t>
      </w:r>
      <w:r>
        <w:rPr/>
        <w:t>o bijegu bilo je sada nekorisno.   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685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85pt;width:54pt;height:27pt" coordorigin="8640,17" coordsize="1080,540">
                <v:shape id="shape_0" fillcolor="white" stroked="t" o:allowincell="f" style="position:absolute;left:8640;top:1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7" to="9180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b) Išao je na utakmicu </w:t>
      </w:r>
      <w:r>
        <w:rPr>
          <w:u w:val="single"/>
        </w:rPr>
        <w:t>nakon posla</w:t>
      </w:r>
      <w:r>
        <w:rPr/>
        <w:t>.  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c) Uputa </w:t>
      </w:r>
      <w:r>
        <w:rPr>
          <w:u w:val="single"/>
        </w:rPr>
        <w:t>o lijeku</w:t>
      </w:r>
      <w:r>
        <w:rPr/>
        <w:t xml:space="preserve"> bijaše jasna.  _______________________________________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48895</wp:posOffset>
                </wp:positionV>
                <wp:extent cx="1142365" cy="417830"/>
                <wp:effectExtent l="5080" t="508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85pt;width:89.95pt;height:32.85pt" coordorigin="8100,77" coordsize="1799,657">
                <v:shape id="shape_0" fillcolor="white" stroked="t" o:allowincell="f" style="position:absolute;left:8100;top:77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78" to="9001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 Zadatak ima dva dij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● </w:t>
      </w:r>
      <w:r>
        <w:rPr>
          <w:b/>
        </w:rPr>
        <w:t>Podcrtaj predikate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● </w:t>
      </w:r>
      <w:r>
        <w:rPr>
          <w:b/>
        </w:rPr>
        <w:t>Imenuj vrste riječi kojima je izrečen predikat u rečenicam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b/>
              </w:rPr>
              <w:t>rečeni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vrsta riječ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Šah je prije svega ig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85420</wp:posOffset>
                      </wp:positionV>
                      <wp:extent cx="685800" cy="342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6pt;margin-top:14.6pt;width:54pt;height:27pt" coordorigin="6012,292" coordsize="1080,540">
                      <v:shape id="shape_0" fillcolor="white" stroked="t" o:allowincell="t" style="position:absolute;left:6012;top:292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53,292" to="6553,8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ala bijaše bliz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azvrstaj objekt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Hoće li priroda ikada ikome darovati to što je darovala Hrvatskoj: ljepotu opjevanu još od najdavnijih vremena, bogatu baštinu i velikane koji su svijetu u naslijeđe zauvijek ostavili djela trajne vrijednost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zravni objekt</w:t>
        <w:tab/>
        <w:tab/>
        <w:tab/>
        <w:tab/>
        <w:t>neizravni objekt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744855</wp:posOffset>
                </wp:positionV>
                <wp:extent cx="6858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8.65pt;width:54pt;height:27pt" coordorigin="8820,1173" coordsize="1080,540">
                <v:shape id="shape_0" fillcolor="white" stroked="t" o:allowincell="f" style="position:absolute;left:8820;top:11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173" to="9361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5715</wp:posOffset>
                </wp:positionV>
                <wp:extent cx="2400300" cy="1695450"/>
                <wp:effectExtent l="5080" t="5080" r="5715" b="5715"/>
                <wp:wrapTight wrapText="bothSides">
                  <wp:wrapPolygon edited="0">
                    <wp:start x="0" y="4045"/>
                    <wp:lineTo x="0" y="4052"/>
                    <wp:lineTo x="0" y="3814"/>
                    <wp:lineTo x="44" y="3582"/>
                    <wp:lineTo x="128" y="3376"/>
                    <wp:lineTo x="212" y="3171"/>
                    <wp:lineTo x="332" y="3000"/>
                    <wp:lineTo x="477" y="2882"/>
                    <wp:lineTo x="622" y="2763"/>
                    <wp:lineTo x="786" y="2701"/>
                    <wp:lineTo x="954" y="2701"/>
                    <wp:lineTo x="19697" y="2694"/>
                    <wp:lineTo x="19697" y="1343"/>
                    <wp:lineTo x="19698" y="1351"/>
                    <wp:lineTo x="19698" y="1113"/>
                    <wp:lineTo x="19742" y="881"/>
                    <wp:lineTo x="19826" y="675"/>
                    <wp:lineTo x="19909" y="470"/>
                    <wp:lineTo x="20030" y="299"/>
                    <wp:lineTo x="20175" y="181"/>
                    <wp:lineTo x="20320" y="62"/>
                    <wp:lineTo x="20484" y="0"/>
                    <wp:lineTo x="20652" y="0"/>
                    <wp:lineTo x="20652" y="0"/>
                    <wp:lineTo x="20819" y="0"/>
                    <wp:lineTo x="20984" y="62"/>
                    <wp:lineTo x="21129" y="181"/>
                    <wp:lineTo x="21274" y="299"/>
                    <wp:lineTo x="21394" y="470"/>
                    <wp:lineTo x="21478" y="675"/>
                    <wp:lineTo x="21562" y="881"/>
                    <wp:lineTo x="21606" y="1113"/>
                    <wp:lineTo x="21606" y="1351"/>
                    <wp:lineTo x="21606" y="1351"/>
                    <wp:lineTo x="21606" y="17555"/>
                    <wp:lineTo x="21606" y="17557"/>
                    <wp:lineTo x="21606" y="17794"/>
                    <wp:lineTo x="21562" y="18027"/>
                    <wp:lineTo x="21478" y="18232"/>
                    <wp:lineTo x="21394" y="18437"/>
                    <wp:lineTo x="21274" y="18608"/>
                    <wp:lineTo x="21129" y="18726"/>
                    <wp:lineTo x="20984" y="18845"/>
                    <wp:lineTo x="20819" y="18907"/>
                    <wp:lineTo x="20652" y="18907"/>
                    <wp:lineTo x="1903" y="18906"/>
                    <wp:lineTo x="1903" y="20257"/>
                    <wp:lineTo x="1908" y="20258"/>
                    <wp:lineTo x="1908" y="20495"/>
                    <wp:lineTo x="1864" y="20728"/>
                    <wp:lineTo x="1780" y="20933"/>
                    <wp:lineTo x="1696" y="21138"/>
                    <wp:lineTo x="1576" y="21309"/>
                    <wp:lineTo x="1431" y="21427"/>
                    <wp:lineTo x="1286" y="21546"/>
                    <wp:lineTo x="1121" y="21608"/>
                    <wp:lineTo x="954" y="21608"/>
                    <wp:lineTo x="954" y="21608"/>
                    <wp:lineTo x="786" y="21608"/>
                    <wp:lineTo x="622" y="21546"/>
                    <wp:lineTo x="477" y="21427"/>
                    <wp:lineTo x="332" y="21309"/>
                    <wp:lineTo x="212" y="21138"/>
                    <wp:lineTo x="128" y="20933"/>
                    <wp:lineTo x="44" y="20728"/>
                    <wp:lineTo x="0" y="20495"/>
                    <wp:lineTo x="0" y="20258"/>
                    <wp:lineTo x="0" y="4045"/>
                    <wp:lineTo x="949" y="4045"/>
                    <wp:lineTo x="954" y="4052"/>
                    <wp:lineTo x="954" y="3933"/>
                    <wp:lineTo x="976" y="3817"/>
                    <wp:lineTo x="1018" y="3714"/>
                    <wp:lineTo x="1060" y="3611"/>
                    <wp:lineTo x="1120" y="3526"/>
                    <wp:lineTo x="1192" y="3467"/>
                    <wp:lineTo x="1265" y="3407"/>
                    <wp:lineTo x="1347" y="3376"/>
                    <wp:lineTo x="1431" y="3376"/>
                    <wp:lineTo x="1431" y="3376"/>
                    <wp:lineTo x="1515" y="3376"/>
                    <wp:lineTo x="1597" y="3407"/>
                    <wp:lineTo x="1669" y="3467"/>
                    <wp:lineTo x="1742" y="3526"/>
                    <wp:lineTo x="1802" y="3611"/>
                    <wp:lineTo x="1844" y="3714"/>
                    <wp:lineTo x="1886" y="3817"/>
                    <wp:lineTo x="1908" y="3933"/>
                    <wp:lineTo x="1908" y="4052"/>
                    <wp:lineTo x="1908" y="4052"/>
                    <wp:lineTo x="1908" y="4052"/>
                    <wp:lineTo x="1908" y="4289"/>
                    <wp:lineTo x="1864" y="4521"/>
                    <wp:lineTo x="1780" y="4727"/>
                    <wp:lineTo x="1696" y="4932"/>
                    <wp:lineTo x="1576" y="5103"/>
                    <wp:lineTo x="1431" y="5221"/>
                    <wp:lineTo x="1286" y="5340"/>
                    <wp:lineTo x="1121" y="5402"/>
                    <wp:lineTo x="954" y="5402"/>
                    <wp:lineTo x="949" y="4045"/>
                    <wp:lineTo x="20651" y="1343"/>
                    <wp:lineTo x="20652" y="1351"/>
                    <wp:lineTo x="20652" y="1469"/>
                    <wp:lineTo x="20608" y="1585"/>
                    <wp:lineTo x="20524" y="1688"/>
                    <wp:lineTo x="20440" y="1791"/>
                    <wp:lineTo x="20320" y="1876"/>
                    <wp:lineTo x="20175" y="1935"/>
                    <wp:lineTo x="20030" y="1995"/>
                    <wp:lineTo x="19865" y="2026"/>
                    <wp:lineTo x="19698" y="2026"/>
                    <wp:lineTo x="19698" y="2026"/>
                    <wp:lineTo x="19698" y="2026"/>
                    <wp:lineTo x="19698" y="1995"/>
                    <wp:lineTo x="19698" y="1935"/>
                    <wp:lineTo x="19698" y="1876"/>
                    <wp:lineTo x="19698" y="1791"/>
                    <wp:lineTo x="19698" y="1688"/>
                    <wp:lineTo x="19698" y="1585"/>
                    <wp:lineTo x="19698" y="1469"/>
                    <wp:lineTo x="19698" y="1351"/>
                    <wp:lineTo x="19698" y="1351"/>
                    <wp:lineTo x="19698" y="1113"/>
                    <wp:lineTo x="19742" y="881"/>
                    <wp:lineTo x="19826" y="675"/>
                    <wp:lineTo x="19909" y="470"/>
                    <wp:lineTo x="20030" y="299"/>
                    <wp:lineTo x="20175" y="181"/>
                    <wp:lineTo x="20320" y="62"/>
                    <wp:lineTo x="20484" y="0"/>
                    <wp:lineTo x="20652" y="0"/>
                    <wp:lineTo x="20652" y="0"/>
                    <wp:lineTo x="20819" y="0"/>
                    <wp:lineTo x="20984" y="62"/>
                    <wp:lineTo x="21129" y="181"/>
                    <wp:lineTo x="21274" y="299"/>
                    <wp:lineTo x="21394" y="470"/>
                    <wp:lineTo x="21478" y="675"/>
                    <wp:lineTo x="21562" y="881"/>
                    <wp:lineTo x="21606" y="1113"/>
                    <wp:lineTo x="21606" y="1351"/>
                    <wp:lineTo x="21606" y="1351"/>
                    <wp:lineTo x="21606" y="1351"/>
                    <wp:lineTo x="21606" y="1588"/>
                    <wp:lineTo x="21562" y="1820"/>
                    <wp:lineTo x="21478" y="2026"/>
                    <wp:lineTo x="21394" y="2231"/>
                    <wp:lineTo x="21274" y="2402"/>
                    <wp:lineTo x="21129" y="2520"/>
                    <wp:lineTo x="20984" y="2639"/>
                    <wp:lineTo x="20819" y="2701"/>
                    <wp:lineTo x="20652" y="2701"/>
                    <wp:lineTo x="20651" y="1343"/>
                    <wp:lineTo x="949" y="5396"/>
                    <wp:lineTo x="954" y="5402"/>
                    <wp:lineTo x="786" y="5402"/>
                    <wp:lineTo x="622" y="5340"/>
                    <wp:lineTo x="477" y="5221"/>
                    <wp:lineTo x="332" y="5103"/>
                    <wp:lineTo x="212" y="4932"/>
                    <wp:lineTo x="128" y="4727"/>
                    <wp:lineTo x="44" y="4521"/>
                    <wp:lineTo x="0" y="4289"/>
                    <wp:lineTo x="0" y="4052"/>
                    <wp:lineTo x="20651" y="2694"/>
                    <wp:lineTo x="19697" y="2694"/>
                    <wp:lineTo x="1903" y="4045"/>
                    <wp:lineTo x="1903" y="20257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95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43pt;margin-top:0.45pt;width:188.95pt;height:133.4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2400300" cy="1695450"/>
                <wp:effectExtent l="5080" t="5080" r="5715" b="5715"/>
                <wp:wrapTight wrapText="bothSides">
                  <wp:wrapPolygon edited="0">
                    <wp:start x="0" y="4045"/>
                    <wp:lineTo x="0" y="4052"/>
                    <wp:lineTo x="0" y="3814"/>
                    <wp:lineTo x="44" y="3582"/>
                    <wp:lineTo x="128" y="3376"/>
                    <wp:lineTo x="212" y="3171"/>
                    <wp:lineTo x="332" y="3000"/>
                    <wp:lineTo x="477" y="2882"/>
                    <wp:lineTo x="622" y="2763"/>
                    <wp:lineTo x="786" y="2701"/>
                    <wp:lineTo x="954" y="2701"/>
                    <wp:lineTo x="19697" y="2694"/>
                    <wp:lineTo x="19697" y="1343"/>
                    <wp:lineTo x="19698" y="1351"/>
                    <wp:lineTo x="19698" y="1113"/>
                    <wp:lineTo x="19742" y="881"/>
                    <wp:lineTo x="19826" y="675"/>
                    <wp:lineTo x="19909" y="470"/>
                    <wp:lineTo x="20030" y="299"/>
                    <wp:lineTo x="20175" y="181"/>
                    <wp:lineTo x="20320" y="62"/>
                    <wp:lineTo x="20484" y="0"/>
                    <wp:lineTo x="20652" y="0"/>
                    <wp:lineTo x="20652" y="0"/>
                    <wp:lineTo x="20819" y="0"/>
                    <wp:lineTo x="20984" y="62"/>
                    <wp:lineTo x="21129" y="181"/>
                    <wp:lineTo x="21274" y="299"/>
                    <wp:lineTo x="21394" y="470"/>
                    <wp:lineTo x="21478" y="675"/>
                    <wp:lineTo x="21562" y="881"/>
                    <wp:lineTo x="21606" y="1113"/>
                    <wp:lineTo x="21606" y="1351"/>
                    <wp:lineTo x="21606" y="1351"/>
                    <wp:lineTo x="21606" y="17555"/>
                    <wp:lineTo x="21606" y="17557"/>
                    <wp:lineTo x="21606" y="17794"/>
                    <wp:lineTo x="21562" y="18027"/>
                    <wp:lineTo x="21478" y="18232"/>
                    <wp:lineTo x="21394" y="18437"/>
                    <wp:lineTo x="21274" y="18608"/>
                    <wp:lineTo x="21129" y="18726"/>
                    <wp:lineTo x="20984" y="18845"/>
                    <wp:lineTo x="20819" y="18907"/>
                    <wp:lineTo x="20652" y="18907"/>
                    <wp:lineTo x="1903" y="18906"/>
                    <wp:lineTo x="1903" y="20257"/>
                    <wp:lineTo x="1908" y="20258"/>
                    <wp:lineTo x="1908" y="20495"/>
                    <wp:lineTo x="1864" y="20728"/>
                    <wp:lineTo x="1780" y="20933"/>
                    <wp:lineTo x="1696" y="21138"/>
                    <wp:lineTo x="1576" y="21309"/>
                    <wp:lineTo x="1431" y="21427"/>
                    <wp:lineTo x="1286" y="21546"/>
                    <wp:lineTo x="1121" y="21608"/>
                    <wp:lineTo x="954" y="21608"/>
                    <wp:lineTo x="954" y="21608"/>
                    <wp:lineTo x="786" y="21608"/>
                    <wp:lineTo x="622" y="21546"/>
                    <wp:lineTo x="477" y="21427"/>
                    <wp:lineTo x="332" y="21309"/>
                    <wp:lineTo x="212" y="21138"/>
                    <wp:lineTo x="128" y="20933"/>
                    <wp:lineTo x="44" y="20728"/>
                    <wp:lineTo x="0" y="20495"/>
                    <wp:lineTo x="0" y="20258"/>
                    <wp:lineTo x="0" y="4045"/>
                    <wp:lineTo x="949" y="4045"/>
                    <wp:lineTo x="954" y="4052"/>
                    <wp:lineTo x="954" y="3933"/>
                    <wp:lineTo x="976" y="3817"/>
                    <wp:lineTo x="1018" y="3714"/>
                    <wp:lineTo x="1060" y="3611"/>
                    <wp:lineTo x="1120" y="3526"/>
                    <wp:lineTo x="1192" y="3467"/>
                    <wp:lineTo x="1265" y="3407"/>
                    <wp:lineTo x="1347" y="3376"/>
                    <wp:lineTo x="1431" y="3376"/>
                    <wp:lineTo x="1431" y="3376"/>
                    <wp:lineTo x="1515" y="3376"/>
                    <wp:lineTo x="1597" y="3407"/>
                    <wp:lineTo x="1669" y="3467"/>
                    <wp:lineTo x="1742" y="3526"/>
                    <wp:lineTo x="1802" y="3611"/>
                    <wp:lineTo x="1844" y="3714"/>
                    <wp:lineTo x="1886" y="3817"/>
                    <wp:lineTo x="1908" y="3933"/>
                    <wp:lineTo x="1908" y="4052"/>
                    <wp:lineTo x="1908" y="4052"/>
                    <wp:lineTo x="1908" y="4052"/>
                    <wp:lineTo x="1908" y="4289"/>
                    <wp:lineTo x="1864" y="4521"/>
                    <wp:lineTo x="1780" y="4727"/>
                    <wp:lineTo x="1696" y="4932"/>
                    <wp:lineTo x="1576" y="5103"/>
                    <wp:lineTo x="1431" y="5221"/>
                    <wp:lineTo x="1286" y="5340"/>
                    <wp:lineTo x="1121" y="5402"/>
                    <wp:lineTo x="954" y="5402"/>
                    <wp:lineTo x="949" y="4045"/>
                    <wp:lineTo x="20651" y="1343"/>
                    <wp:lineTo x="20652" y="1351"/>
                    <wp:lineTo x="20652" y="1469"/>
                    <wp:lineTo x="20608" y="1585"/>
                    <wp:lineTo x="20524" y="1688"/>
                    <wp:lineTo x="20440" y="1791"/>
                    <wp:lineTo x="20320" y="1876"/>
                    <wp:lineTo x="20175" y="1935"/>
                    <wp:lineTo x="20030" y="1995"/>
                    <wp:lineTo x="19865" y="2026"/>
                    <wp:lineTo x="19698" y="2026"/>
                    <wp:lineTo x="19698" y="2026"/>
                    <wp:lineTo x="19698" y="2026"/>
                    <wp:lineTo x="19698" y="1995"/>
                    <wp:lineTo x="19698" y="1935"/>
                    <wp:lineTo x="19698" y="1876"/>
                    <wp:lineTo x="19698" y="1791"/>
                    <wp:lineTo x="19698" y="1688"/>
                    <wp:lineTo x="19698" y="1585"/>
                    <wp:lineTo x="19698" y="1469"/>
                    <wp:lineTo x="19698" y="1351"/>
                    <wp:lineTo x="19698" y="1351"/>
                    <wp:lineTo x="19698" y="1113"/>
                    <wp:lineTo x="19742" y="881"/>
                    <wp:lineTo x="19826" y="675"/>
                    <wp:lineTo x="19909" y="470"/>
                    <wp:lineTo x="20030" y="299"/>
                    <wp:lineTo x="20175" y="181"/>
                    <wp:lineTo x="20320" y="62"/>
                    <wp:lineTo x="20484" y="0"/>
                    <wp:lineTo x="20652" y="0"/>
                    <wp:lineTo x="20652" y="0"/>
                    <wp:lineTo x="20819" y="0"/>
                    <wp:lineTo x="20984" y="62"/>
                    <wp:lineTo x="21129" y="181"/>
                    <wp:lineTo x="21274" y="299"/>
                    <wp:lineTo x="21394" y="470"/>
                    <wp:lineTo x="21478" y="675"/>
                    <wp:lineTo x="21562" y="881"/>
                    <wp:lineTo x="21606" y="1113"/>
                    <wp:lineTo x="21606" y="1351"/>
                    <wp:lineTo x="21606" y="1351"/>
                    <wp:lineTo x="21606" y="1351"/>
                    <wp:lineTo x="21606" y="1588"/>
                    <wp:lineTo x="21562" y="1820"/>
                    <wp:lineTo x="21478" y="2026"/>
                    <wp:lineTo x="21394" y="2231"/>
                    <wp:lineTo x="21274" y="2402"/>
                    <wp:lineTo x="21129" y="2520"/>
                    <wp:lineTo x="20984" y="2639"/>
                    <wp:lineTo x="20819" y="2701"/>
                    <wp:lineTo x="20652" y="2701"/>
                    <wp:lineTo x="20651" y="1343"/>
                    <wp:lineTo x="949" y="5396"/>
                    <wp:lineTo x="954" y="5402"/>
                    <wp:lineTo x="786" y="5402"/>
                    <wp:lineTo x="622" y="5340"/>
                    <wp:lineTo x="477" y="5221"/>
                    <wp:lineTo x="332" y="5103"/>
                    <wp:lineTo x="212" y="4932"/>
                    <wp:lineTo x="128" y="4727"/>
                    <wp:lineTo x="44" y="4521"/>
                    <wp:lineTo x="0" y="4289"/>
                    <wp:lineTo x="0" y="4052"/>
                    <wp:lineTo x="20651" y="2694"/>
                    <wp:lineTo x="19697" y="2694"/>
                    <wp:lineTo x="1903" y="4045"/>
                    <wp:lineTo x="1903" y="20257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95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45pt;width:188.95pt;height:133.4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2275</wp:posOffset>
                </wp:positionH>
                <wp:positionV relativeFrom="paragraph">
                  <wp:posOffset>1148715</wp:posOffset>
                </wp:positionV>
                <wp:extent cx="685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90.45pt;width:54pt;height:27pt" coordorigin="4665,1809" coordsize="1080,540">
                <v:shape id="shape_0" fillcolor="white" stroked="t" o:allowincell="f" style="position:absolute;left:4665;top:180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1809" to="5206,2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13965" cy="147891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478880"/>
                          <a:chOff x="0" y="0"/>
                          <a:chExt cx="2513880" cy="147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47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16.45pt" coordorigin="0,0" coordsize="3959,2329">
                <v:rect id="shape_0" stroked="f" o:allowincell="f" style="position:absolute;left:0;top:0;width:3958;height:2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 xml:space="preserve">               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azvrstaj glagole s obzirom na značenj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Dok je jutro svitalo, uzbuđenje je raslo. Donijeli su drva, naložili vatru, sjedili i šutje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>
          <w:b/>
        </w:rPr>
        <w:t>radnja                                   stanje                                     zbi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6520</wp:posOffset>
                </wp:positionV>
                <wp:extent cx="6858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7.6pt;width:54pt;height:27pt" coordorigin="9000,152" coordsize="1080,540">
                <v:shape id="shape_0" fillcolor="white" stroked="t" o:allowincell="f" style="position:absolute;left:9000;top:1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52" to="9540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</w:t>
      </w:r>
      <w:r>
        <w:rPr/>
        <w:t xml:space="preserve">__________________         __________________        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______        __________________       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opuni rečenice glagolskim imenicam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66040</wp:posOffset>
                </wp:positionV>
                <wp:extent cx="685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5.2pt;width:54pt;height:27pt" coordorigin="9000,104" coordsize="1080,540">
                <v:shape id="shape_0" fillcolor="white" stroked="t" o:allowincell="f" style="position:absolute;left:9000;top:1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04" to="9540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w:rPr/>
        <w:t>Ni nakon ____________________vrpce nije se naziralo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b/>
        </w:rPr>
        <w:t>presijecati</w:t>
      </w:r>
      <w:r>
        <w:rPr/>
        <w:t xml:space="preserve">) </w:t>
        <w:tab/>
        <w:tab/>
        <w:tab/>
        <w:tab/>
        <w:tab/>
        <w:t xml:space="preserve">     (</w:t>
      </w:r>
      <w:r>
        <w:rPr>
          <w:b/>
        </w:rPr>
        <w:t>riješiti)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111760</wp:posOffset>
                </wp:positionV>
                <wp:extent cx="1142365" cy="417830"/>
                <wp:effectExtent l="5080" t="5080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8.8pt;width:89.95pt;height:32.85pt" coordorigin="8280,176" coordsize="1799,657">
                <v:shape id="shape_0" fillcolor="white" stroked="t" o:allowincell="f" style="position:absolute;left:8280;top:176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77" to="9180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problema otočnoga stanovništva.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opuni rečenice zadanim oblicima glagola u zagrad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Ne ___________________ li tata tamo, _________________________ i pričekati ga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(</w:t>
      </w:r>
      <w:r>
        <w:rPr>
          <w:b/>
        </w:rPr>
        <w:t xml:space="preserve">biti </w:t>
      </w:r>
      <w:r>
        <w:rPr/>
        <w:t xml:space="preserve">– </w:t>
      </w:r>
      <w:r>
        <w:rPr>
          <w:i/>
        </w:rPr>
        <w:t>prezent, 3. os. jd</w:t>
      </w:r>
      <w:r>
        <w:rPr/>
        <w:t>.)                       (</w:t>
      </w:r>
      <w:r>
        <w:rPr>
          <w:b/>
        </w:rPr>
        <w:t xml:space="preserve">sjesti </w:t>
      </w:r>
      <w:r>
        <w:rPr/>
        <w:t xml:space="preserve">– </w:t>
      </w:r>
      <w:r>
        <w:rPr>
          <w:i/>
        </w:rPr>
        <w:t>futur prvi, 1. os. jd</w:t>
      </w:r>
      <w:r>
        <w:rPr/>
        <w:t>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a dogovoreno mjesto _______________________________ već za nekoliko minuta.  </w:t>
      </w:r>
    </w:p>
    <w:p>
      <w:pPr>
        <w:pStyle w:val="Normal"/>
        <w:ind w:left="708" w:hanging="0"/>
        <w:rPr/>
      </w:pPr>
      <w:r>
        <w:rPr/>
        <w:t xml:space="preserve">                                          </w:t>
      </w:r>
      <w:r>
        <w:rPr/>
        <w:t>(</w:t>
      </w:r>
      <w:r>
        <w:rPr>
          <w:b/>
        </w:rPr>
        <w:t>doći</w:t>
      </w:r>
      <w:r>
        <w:rPr/>
        <w:t xml:space="preserve"> – </w:t>
      </w:r>
      <w:r>
        <w:rPr>
          <w:i/>
        </w:rPr>
        <w:t>pluskvamperfekt, 1. os. jd</w:t>
      </w:r>
      <w:r>
        <w:rPr/>
        <w:t xml:space="preserve">.)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,,Je li on tu?”__________________ Antu najmirnije što ________________________.</w:t>
      </w:r>
    </w:p>
    <w:p>
      <w:pPr>
        <w:pStyle w:val="Normal"/>
        <w:ind w:left="708" w:hanging="0"/>
        <w:rPr/>
      </w:pPr>
      <w:r>
        <w:rPr/>
        <w:t xml:space="preserve">                 </w:t>
      </w:r>
      <w:r>
        <w:rPr/>
        <w:t>(</w:t>
      </w:r>
      <w:r>
        <w:rPr>
          <w:b/>
        </w:rPr>
        <w:t>upitati</w:t>
      </w:r>
      <w:r>
        <w:rPr/>
        <w:t xml:space="preserve"> – </w:t>
      </w:r>
      <w:r>
        <w:rPr>
          <w:i/>
        </w:rPr>
        <w:t>aorist, 1. os. jd.)</w:t>
      </w:r>
      <w:r>
        <w:rPr/>
        <w:t xml:space="preserve">                                 (</w:t>
      </w:r>
      <w:r>
        <w:rPr>
          <w:b/>
        </w:rPr>
        <w:t>moći</w:t>
      </w:r>
      <w:r>
        <w:rPr/>
        <w:t xml:space="preserve"> – </w:t>
      </w:r>
      <w:r>
        <w:rPr>
          <w:i/>
        </w:rPr>
        <w:t>perfekt, 1. os. jd</w:t>
      </w:r>
      <w:r>
        <w:rPr/>
        <w:t>.)</w:t>
      </w:r>
    </w:p>
    <w:p>
      <w:pPr>
        <w:pStyle w:val="Normal"/>
        <w:tabs>
          <w:tab w:val="clear" w:pos="708"/>
          <w:tab w:val="left" w:pos="238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On _________________ uporan i reče mi: ,,___________________________zajedno!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</w:rPr>
        <w:t>biti</w:t>
      </w:r>
      <w:r>
        <w:rPr/>
        <w:t xml:space="preserve"> – </w:t>
      </w:r>
      <w:r>
        <w:rPr>
          <w:i/>
        </w:rPr>
        <w:t>imperfekt</w:t>
      </w:r>
      <w:r>
        <w:rPr/>
        <w:t>)                                  (</w:t>
      </w:r>
      <w:r>
        <w:rPr>
          <w:b/>
        </w:rPr>
        <w:t>pogledati</w:t>
      </w:r>
      <w:r>
        <w:rPr/>
        <w:t xml:space="preserve"> – </w:t>
      </w:r>
      <w:r>
        <w:rPr>
          <w:i/>
        </w:rPr>
        <w:t>imperativ, 1. os. mn.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ind w:left="708" w:hanging="0"/>
        <w:rPr/>
      </w:pPr>
      <w:r>
        <w:rPr/>
        <w:t>Rado ________________________________ ako ikako mogu.” Šutio sam. Mučilo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(</w:t>
      </w:r>
      <w:r>
        <w:rPr>
          <w:b/>
        </w:rPr>
        <w:t>pomoć</w:t>
      </w:r>
      <w:r>
        <w:rPr/>
        <w:t xml:space="preserve">i – </w:t>
      </w:r>
      <w:r>
        <w:rPr>
          <w:i/>
        </w:rPr>
        <w:t>kondicional prvi, 1. os. jd</w:t>
      </w:r>
      <w:r>
        <w:rPr/>
        <w:t xml:space="preserve">.)  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me pitanje što ću napraviti ako tata ________________________da me ne poznaje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</w:t>
      </w:r>
      <w:r>
        <w:rPr/>
        <w:t>(</w:t>
      </w:r>
      <w:r>
        <w:rPr>
          <w:b/>
        </w:rPr>
        <w:t xml:space="preserve">glumiti </w:t>
      </w:r>
      <w:r>
        <w:rPr/>
        <w:t xml:space="preserve">– </w:t>
      </w:r>
      <w:r>
        <w:rPr>
          <w:i/>
        </w:rPr>
        <w:t>futur drugi, 3. os. jd</w:t>
      </w:r>
      <w:r>
        <w:rPr/>
        <w:t>.)</w:t>
      </w: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7.2pt;width:54pt;height:27pt" coordorigin="9000,144" coordsize="1080,540">
                <v:shape id="shape_0" fillcolor="white" stroked="t" o:allowincell="f" style="position:absolute;left:9000;top:1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44" to="9540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Odredi vrstu podcrtanih riječ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Odredi službu podcrtanih riječi. (Traži se cjelovito određenje.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880"/>
      </w:tblGrid>
      <w:tr>
        <w:trPr>
          <w:trHeight w:val="2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reče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vrsta riječ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služba riječi</w:t>
            </w:r>
          </w:p>
        </w:tc>
      </w:tr>
      <w:tr>
        <w:trPr>
          <w:trHeight w:val="4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sao je </w:t>
            </w:r>
            <w:r>
              <w:rPr>
                <w:u w:val="single"/>
              </w:rPr>
              <w:t>tešk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eško</w:t>
            </w:r>
            <w:r>
              <w:rPr/>
              <w:t xml:space="preserve"> disanje narušava zdravlj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41605</wp:posOffset>
                      </wp:positionV>
                      <wp:extent cx="685800" cy="3429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11.15pt;width:54pt;height:27pt" coordorigin="2952,223" coordsize="1080,540">
                      <v:shape id="shape_0" fillcolor="white" stroked="t" o:allowincell="t" style="position:absolute;left:2952;top:223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92,223" to="3492,7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sanje je </w:t>
            </w:r>
            <w:r>
              <w:rPr>
                <w:u w:val="single"/>
              </w:rPr>
              <w:t>teško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Zaokruži slovo uz rečenice u kojima su glagolski pridjevi u službi atributa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/>
      </w:pPr>
      <w:r>
        <w:rPr/>
        <w:t>a) Sve je lišće već bilo uvenul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) Uvenulo lišće drhti na vjetr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</wp:posOffset>
                </wp:positionV>
                <wp:extent cx="6858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.7pt;width:54pt;height:27pt" coordorigin="8640,114" coordsize="1080,540">
                <v:shape id="shape_0" fillcolor="white" stroked="t" o:allowincell="f" style="position:absolute;left:8640;top:1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14" to="9180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>c) Otišla zima i proljeće okitilo cvijećem dvorište i trešnju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d) Bijeli se cvijećem okićena trešnj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985</wp:posOffset>
                </wp:positionV>
                <wp:extent cx="1142365" cy="417830"/>
                <wp:effectExtent l="5080" t="5080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55pt;width:89.95pt;height:32.85pt" coordorigin="8100,11" coordsize="1799,657">
                <v:shape id="shape_0" fillcolor="white" stroked="t" o:allowincell="f" style="position:absolute;left:8100;top:1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2" to="9001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eoblikuj imeničke atribute u pridjev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epršale su pahuljice snijeg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8pt;width:54pt;height:27pt" coordorigin="8820,216" coordsize="1080,540">
                <v:shape id="shape_0" fillcolor="white" stroked="t" o:allowincell="f" style="position:absolute;left:8820;top:2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16" to="9361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itao je knjigu o uroti Zrinskih i Frankopa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Napiši u kojoj se gramatičkoj kategoriji apozicija </w:t>
      </w:r>
      <w:r>
        <w:rPr>
          <w:b/>
          <w:u w:val="single"/>
        </w:rPr>
        <w:t>ne slaže</w:t>
      </w:r>
      <w:r>
        <w:rPr>
          <w:b/>
        </w:rPr>
        <w:t xml:space="preserve"> s imenicom kojoj je dodana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    </w:t>
      </w:r>
      <w:r>
        <w:rPr/>
        <w:t>Park prirode Telašćica i restoran Kornati organiziraju ljeti izlete u ovaj kraj neviđene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    </w:t>
      </w:r>
      <w:r>
        <w:rPr/>
        <w:t xml:space="preserve">ljepote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6pt;width:54pt;height:27pt" coordorigin="8820,252" coordsize="1080,540">
                <v:shape id="shape_0" fillcolor="white" stroked="t" o:allowincell="f" style="position:absolute;left:8820;top:2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52" to="9361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rk Telašćica</w:t>
      </w:r>
      <w:r>
        <w:rPr/>
        <w:t xml:space="preserve">                                         </w:t>
      </w:r>
      <w:r>
        <w:rPr>
          <w:b/>
        </w:rPr>
        <w:t>b) restoran Kornati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___________________________              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Označi naglascima podcrtane riječi.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,,J a    i m a m    t r i    </w:t>
      </w:r>
      <w:r>
        <w:rPr>
          <w:u w:val="single"/>
        </w:rPr>
        <w:t>b l a g a</w:t>
      </w:r>
      <w:r>
        <w:rPr/>
        <w:t xml:space="preserve">    k o j a    c i j e n i m    i    č u v a m: 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2pt;width:54pt;height:27pt" coordorigin="8640,144" coordsize="1080,540">
                <v:shape id="shape_0" fillcolor="white" stroked="t" o:allowincell="f" style="position:absolute;left:8640;top:1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44" to="9180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p r v o    j e    </w:t>
      </w:r>
      <w:r>
        <w:rPr>
          <w:u w:val="single"/>
        </w:rPr>
        <w:t>lj u b a v</w:t>
      </w:r>
      <w:r>
        <w:rPr/>
        <w:t xml:space="preserve">,   d r u g o    j e    </w:t>
      </w:r>
      <w:r>
        <w:rPr>
          <w:u w:val="single"/>
        </w:rPr>
        <w:t>u m j e r e n o s t</w:t>
      </w:r>
      <w:r>
        <w:rPr/>
        <w:t xml:space="preserve">,    t r e ć e     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j e    </w:t>
      </w:r>
      <w:r>
        <w:rPr>
          <w:u w:val="single"/>
        </w:rPr>
        <w:t>n i k a d a</w:t>
      </w:r>
      <w:r>
        <w:rPr/>
        <w:t xml:space="preserve">    n e    b i t i    p r v i    n a    s v i j e t u.”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 xml:space="preserve">                                             </w:t>
      </w:r>
      <w:r>
        <w:rPr/>
        <w:tab/>
        <w:t xml:space="preserve">                   </w:t>
      </w:r>
      <w:r>
        <w:rPr>
          <w:sz w:val="20"/>
          <w:szCs w:val="20"/>
        </w:rPr>
        <w:t xml:space="preserve">(Lao Tze, </w:t>
      </w:r>
      <w:r>
        <w:rPr>
          <w:i/>
          <w:sz w:val="20"/>
          <w:szCs w:val="20"/>
        </w:rPr>
        <w:t>Knjiga puta i vrlin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Preoblikuj ishodišne rečenice u zadanu vrstu nezavisno složenih rečeni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) Misli su mu bježale u zavičaj. On se uvijek vraćao Zagreb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suprotna</w:t>
      </w:r>
      <w:r>
        <w:rPr/>
        <w:t>: 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 xml:space="preserve">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59385</wp:posOffset>
                </wp:positionV>
                <wp:extent cx="685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55pt;width:54pt;height:27pt" coordorigin="8820,251" coordsize="1080,540">
                <v:shape id="shape_0" fillcolor="white" stroked="t" o:allowincell="f" style="position:absolute;left:8820;top:2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51" to="936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) Tu ljepotu osjećaju svi. Pjesnici su osjetljivije duše od ostali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isključna</w:t>
      </w:r>
      <w:r>
        <w:rPr/>
        <w:t xml:space="preserve">: __________________________________________________ 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67945</wp:posOffset>
                </wp:positionV>
                <wp:extent cx="1142365" cy="417830"/>
                <wp:effectExtent l="5080" t="5080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.35pt;width:89.95pt;height:32.85pt" coordorigin="8280,107" coordsize="1799,657">
                <v:shape id="shape_0" fillcolor="white" stroked="t" o:allowincell="f" style="position:absolute;left:8280;top:107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08" to="9180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 xml:space="preserve">___________________________________________________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menuj vrstu nezavisno složenih rečeni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vrsta rečenic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 Samoboru se budila nacionalna svijest i </w:t>
            </w:r>
          </w:p>
          <w:p>
            <w:pPr>
              <w:pStyle w:val="Normal"/>
              <w:rPr/>
            </w:pPr>
            <w:r>
              <w:rPr/>
              <w:t>pod tim su se gorama pjevale budn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 je grad jedan od najljepših, okolica mu je sretna kombinacija gora i ravnica, čarobna su mu polja i šume, to je nadaleko pozna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jepotu samoborskoga pejsaža osjetio je i Stanko Vraz, zato je tako nadahnuto i pisa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nite uz potok prema selu Rude ili pođite parkom prema divnim Gregorijančevim Mokricam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6675</wp:posOffset>
                      </wp:positionV>
                      <wp:extent cx="685800" cy="3429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pt;margin-top:5.25pt;width:54pt;height:27pt" coordorigin="3600,105" coordsize="1080,540">
                      <v:shape id="shape_0" fillcolor="white" stroked="t" o:allowincell="t" style="position:absolute;left:3600;top:105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40,105" to="4140,6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menuj vrstu zavisnih surečeni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Često se može čuti kako je život sličan plovidbi.          ____________________ 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ind w:left="360" w:firstLine="345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lobrojnoj skupini ljudi pripadaju ljudi                     _____________________ </w:t>
      </w:r>
    </w:p>
    <w:p>
      <w:pPr>
        <w:pStyle w:val="Normal"/>
        <w:ind w:left="1062" w:firstLine="3"/>
        <w:rPr>
          <w:u w:val="single"/>
        </w:rPr>
      </w:pPr>
      <w:r>
        <w:rPr/>
        <w:t xml:space="preserve">koji otkrivaju nova kopna, nove obale.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Pomorci poštuju more kao da im je ono mati.              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nas više plovidba nije što je nekad bila.                   _____________________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eljeli su ploviti kamo ih djetinji snovi nose.             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raš se, kad jednom zaploviš, znati braniti od         ______________________ </w:t>
      </w:r>
    </w:p>
    <w:p>
      <w:pPr>
        <w:pStyle w:val="Normal"/>
        <w:ind w:left="1062" w:firstLine="3"/>
        <w:rPr>
          <w:u w:val="single"/>
        </w:rPr>
      </w:pPr>
      <w:r>
        <w:rPr/>
        <w:t xml:space="preserve">svih nevolja na pučini.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Tko zna gdje ćeš pronaći svoju obalu i mirnu luku?  ______________________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05pt;width:54pt;height:27pt" coordorigin="8820,121" coordsize="1080,540">
                <v:shape id="shape_0" fillcolor="white" stroked="t" o:allowincell="f" style="position:absolute;left:8820;top:12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21" to="9361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1142365" cy="417830"/>
                <wp:effectExtent l="5080" t="5080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9.65pt;width:89.95pt;height:32.85pt" coordorigin="8100,193" coordsize="1799,657">
                <v:shape id="shape_0" fillcolor="white" stroked="t" o:allowincell="f" style="position:absolute;left:8100;top:193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94" to="900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Zaokruži točno naveden dio deblje otisnute tvrdnj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U rečenici </w:t>
      </w:r>
      <w:r>
        <w:rPr>
          <w:i/>
        </w:rPr>
        <w:t>Je li hrvatska obala ljepša nego francuska?</w:t>
      </w:r>
      <w:r>
        <w:rPr/>
        <w:t xml:space="preserve"> zarez</w:t>
      </w:r>
      <w:r>
        <w:rPr>
          <w:b/>
        </w:rPr>
        <w:t xml:space="preserve"> treba/ne treba </w:t>
      </w:r>
      <w:r>
        <w:rPr/>
        <w:t>pisati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brazloži odgovor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______________________________________________________________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______________________________________________________________ </w:t>
      </w:r>
    </w:p>
    <w:p>
      <w:pPr>
        <w:pStyle w:val="Normal"/>
        <w:ind w:left="70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.8pt;width:54pt;height:27pt" coordorigin="8640,96" coordsize="1080,540">
                <v:shape id="shape_0" fillcolor="white" stroked="t" o:allowincell="f" style="position:absolute;left:8640;top:9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96" to="918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______________________________________________________________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Napiši rečenicu tako da podcrtane riječi zamijeniš suprotnicama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u w:val="single"/>
        </w:rPr>
        <w:t>N i k a d a</w:t>
      </w:r>
      <w:r>
        <w:rPr/>
        <w:t xml:space="preserve">   </w:t>
      </w:r>
      <w:r>
        <w:rPr>
          <w:u w:val="single"/>
        </w:rPr>
        <w:t>n i j e</w:t>
      </w:r>
      <w:r>
        <w:rPr/>
        <w:t xml:space="preserve">   </w:t>
      </w:r>
      <w:r>
        <w:rPr>
          <w:u w:val="single"/>
        </w:rPr>
        <w:t>k a s n o</w:t>
      </w:r>
      <w:r>
        <w:rPr/>
        <w:t xml:space="preserve">   z a   </w:t>
      </w:r>
      <w:r>
        <w:rPr>
          <w:u w:val="single"/>
        </w:rPr>
        <w:t>lj u b a v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.05pt;width:54pt;height:27pt" coordorigin="8640,121" coordsize="1080,540">
                <v:shape id="shape_0" fillcolor="white" stroked="t" o:allowincell="f" style="position:absolute;left:8640;top:12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21" to="9180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/>
        <w:t xml:space="preserve">___________________________________________________________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2088515</wp:posOffset>
                </wp:positionV>
                <wp:extent cx="1142365" cy="417830"/>
                <wp:effectExtent l="5080" t="508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64.45pt;width:89.95pt;height:32.9pt" coordorigin="8100,3289" coordsize="1799,658">
                <v:shape id="shape_0" fillcolor="white" stroked="t" o:allowincell="f" style="position:absolute;left:8100;top:328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3290" to="9001,3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08:00Z</dcterms:created>
  <dc:creator>Dinka Golem</dc:creator>
  <dc:description/>
  <cp:keywords/>
  <dc:language>en-US</dc:language>
  <cp:lastModifiedBy>mcesi</cp:lastModifiedBy>
  <cp:lastPrinted>2011-04-14T15:03:00Z</cp:lastPrinted>
  <dcterms:modified xsi:type="dcterms:W3CDTF">2011-07-06T11:02:00Z</dcterms:modified>
  <cp:revision>349</cp:revision>
  <dc:subject/>
  <dc:title> </dc:title>
</cp:coreProperties>
</file>