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</w:t>
      </w:r>
      <w:r>
        <w:rPr>
          <w:b/>
          <w:i/>
        </w:rPr>
        <w:t xml:space="preserve"> </w:t>
      </w:r>
      <w:r>
        <w:rPr>
          <w:b/>
        </w:rPr>
        <w:t>državn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Opatija, 18.</w:t>
      </w:r>
      <w:r>
        <w:rPr/>
        <w:t xml:space="preserve"> –</w:t>
      </w:r>
      <w:r>
        <w:rPr>
          <w:b/>
        </w:rPr>
        <w:t xml:space="preserve"> 20. travnja 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tvrti (IV.) raz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Zapork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Broj bodova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rije rješavanja testa treba pozorno ispuniti listić sa zaporkom (čitko i pravopisno točno)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Zadatke testa treba pozorno pročitati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Olovka se koristi samo na radnome papiru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imaju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>Državno povjerenstv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1.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predsjednik Državnoga  povjerenstva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2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član Državnoga povjerenstva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3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851" w:hanging="0"/>
        <w:rPr/>
      </w:pPr>
      <w:r>
        <w:rPr>
          <w:b/>
        </w:rPr>
        <w:t>1. Označi kraticama N, G, D, A, V, L, I sve sklonjive riječi.</w:t>
      </w:r>
      <w:r>
        <w:rPr/>
        <w:t xml:space="preserve"> 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 </w:t>
      </w:r>
      <w:r>
        <w:rPr/>
        <w:t xml:space="preserve">Koliko je dubokih tajna pokopano u toj tako vulgarnoj riječi koju panonski 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foringaši izgovaraju skupljajući pri tome pljuvačku pod jezikom od gađenja i 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moralnoga prezira!                                     (M. Krleža, </w:t>
      </w:r>
      <w:r>
        <w:rPr>
          <w:i/>
        </w:rPr>
        <w:t>Povratak Filipa Latinovicza</w:t>
      </w:r>
      <w:r>
        <w:rPr/>
        <w:t>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>
          <w:b/>
        </w:rPr>
        <w:t>2. Upiši  ije/je/e/i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Pob(</w:t>
      </w:r>
      <w:r>
        <w:rPr>
          <w:b/>
        </w:rPr>
        <w:t xml:space="preserve">      </w:t>
      </w:r>
      <w:r>
        <w:rPr/>
        <w:t>)đivao je iz utrke u utrku. Sl(</w:t>
      </w:r>
      <w:r>
        <w:rPr>
          <w:b/>
        </w:rPr>
        <w:t xml:space="preserve">     </w:t>
      </w:r>
      <w:r>
        <w:rPr/>
        <w:t xml:space="preserve"> )dila je jedna pob(</w:t>
      </w:r>
      <w:r>
        <w:rPr>
          <w:b/>
        </w:rPr>
        <w:t xml:space="preserve">      </w:t>
      </w:r>
      <w:r>
        <w:rPr/>
        <w:t xml:space="preserve">)da za drugom. Pob(      )divši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u kombinaciji, nastavio je utrku za c(      )lokupnog pob(      )dnika sv(      )tskoga kupa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Pob(      )diti ili biti pob(</w:t>
      </w:r>
      <w:r>
        <w:rPr>
          <w:b/>
        </w:rPr>
        <w:t xml:space="preserve">      </w:t>
      </w:r>
      <w:r>
        <w:rPr/>
        <w:t xml:space="preserve">)đen. Sl(      )deći ga u utrci za </w:t>
      </w:r>
      <w:r>
        <w:rPr>
          <w:i/>
        </w:rPr>
        <w:t>Veliki globus</w:t>
      </w:r>
      <w:r>
        <w:rPr/>
        <w:t xml:space="preserve"> i najveći su morali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odustati. Nova je prilika u sl(      )dećoj sezoni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Uoči pogrješke i točno prepiši tek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roslav Krleža (1893-1981) 30.-ih je i 40-tih godina 20 stoljeća vodeća književna</w:t>
      </w:r>
    </w:p>
    <w:p>
      <w:pPr>
        <w:pStyle w:val="Normal"/>
        <w:rPr/>
      </w:pPr>
      <w:r>
        <w:rPr/>
        <w:t>osobnost Hrvatske književnosti. Njegov monološko asocijativni roman s esejističkim djelovima više manje podsjeća na Proust-ov ro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4. Upiši č/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dolaze(    )om skupo(   )om pove(   )ava se pesimizam potroša(   )a i smanjuje kup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(   ), a to zna(   )i i manju potrošnju, upozorava ve(    )ina stru(   )njaka. Glavni analiti(   )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ma(   )i  kako su proizvođa(   )ke cijene znatno  više od potroša(   )kih mogu(   )nosti te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(   )e do(   )i do poskupljenja plina. Veli(   )ina prosje(   )ne obiteljske zaduženosti  raste.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Zadatak ima dva dijela:  a) ispiši sve glagolske oblike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b) imenuj sve glagolske oblike.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− </w:t>
      </w:r>
      <w:r>
        <w:rPr/>
        <w:t>Ne pretvarajte se! Vi strepite pred onim što rekoh – strastveno će ona primaknuvši se</w:t>
      </w:r>
    </w:p>
    <w:p>
      <w:pPr>
        <w:pStyle w:val="Normal"/>
        <w:rPr/>
      </w:pPr>
      <w:r>
        <w:rPr/>
        <w:t xml:space="preserve"> </w:t>
      </w:r>
      <w:r>
        <w:rPr/>
        <w:t xml:space="preserve">k njemu. </w:t>
      </w:r>
    </w:p>
    <w:p>
      <w:pPr>
        <w:pStyle w:val="Normal"/>
        <w:rPr/>
      </w:pPr>
      <w:r>
        <w:rPr/>
        <w:t xml:space="preserve"> − </w:t>
      </w:r>
      <w:r>
        <w:rPr/>
        <w:t>Groza vam je naježila dušu. Da je krv bijela, ljudi se ne bi od nje grozili.</w:t>
      </w:r>
    </w:p>
    <w:p>
      <w:pPr>
        <w:pStyle w:val="Normal"/>
        <w:rPr/>
      </w:pPr>
      <w:r>
        <w:rPr/>
        <w:t xml:space="preserve"> </w:t>
      </w:r>
      <w:r>
        <w:rPr/>
        <w:t>Bijaše ga osulo sve jače bljedilo. Netko će banuti i baciti se na nj. Divljan stajaše prateći</w:t>
      </w:r>
    </w:p>
    <w:p>
      <w:pPr>
        <w:pStyle w:val="Normal"/>
        <w:rPr/>
      </w:pPr>
      <w:r>
        <w:rPr/>
        <w:t xml:space="preserve"> </w:t>
      </w:r>
      <w:r>
        <w:rPr/>
        <w:t xml:space="preserve">njezine poglede. Bio bi ju najradije svezao.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(M. J. Zagorka, </w:t>
      </w:r>
      <w:r>
        <w:rPr>
          <w:i/>
        </w:rPr>
        <w:t>Kći Lotršča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strep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30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6. Zaokruži riječi koje treba pisati velikim slovom.</w:t>
      </w:r>
    </w:p>
    <w:p>
      <w:pPr>
        <w:pStyle w:val="NormalWeb"/>
        <w:rPr>
          <w:b/>
          <w:b/>
        </w:rPr>
      </w:pPr>
      <w:r>
        <w:rPr/>
        <w:t xml:space="preserve">temeljem zakona o zaštiti prirode ministarstvo kulture RH proglasilo je područje uz muru i  </w:t>
      </w:r>
    </w:p>
    <w:p>
      <w:pPr>
        <w:pStyle w:val="NormalWeb"/>
        <w:rPr/>
      </w:pPr>
      <w:r>
        <w:rPr/>
        <w:t xml:space="preserve">dravu prirodnim  parkom koji se proteže od međimurske županije do osječko-baranjske i </w:t>
      </w:r>
    </w:p>
    <w:p>
      <w:pPr>
        <w:pStyle w:val="NormalWeb"/>
        <w:rPr/>
      </w:pPr>
      <w:r>
        <w:rPr/>
        <w:t xml:space="preserve">najveći je europski park uz rijeke. to je područje biološke raznolikosti koje nastanjuje </w:t>
      </w:r>
    </w:p>
    <w:p>
      <w:pPr>
        <w:pStyle w:val="NormalWeb"/>
        <w:rPr/>
      </w:pPr>
      <w:r>
        <w:rPr/>
        <w:t>bregunica (</w:t>
      </w:r>
      <w:r>
        <w:rPr>
          <w:i/>
        </w:rPr>
        <w:t>riparia riparia</w:t>
      </w:r>
      <w:r>
        <w:rPr/>
        <w:t>) i zelendur (</w:t>
      </w:r>
      <w:r>
        <w:rPr>
          <w:i/>
        </w:rPr>
        <w:t>carduelis chloris</w:t>
      </w:r>
      <w:r>
        <w:rPr/>
        <w:t>), najveća žutozelena zeba toga</w:t>
      </w:r>
    </w:p>
    <w:p>
      <w:pPr>
        <w:pStyle w:val="NormalWeb"/>
        <w:rPr/>
      </w:pPr>
      <w:r>
        <w:rPr/>
        <w:t xml:space="preserve"> </w:t>
      </w:r>
      <w:r>
        <w:rPr/>
        <w:t xml:space="preserve">područja. studenti prirodoslovno-matematičkog fakulteta u zagrebu  istražuju prisutnost </w:t>
      </w:r>
    </w:p>
    <w:p>
      <w:pPr>
        <w:pStyle w:val="NormalWeb"/>
        <w:rPr/>
      </w:pPr>
      <w:r>
        <w:rPr/>
        <w:t>riječnog raka (</w:t>
      </w:r>
      <w:r>
        <w:rPr>
          <w:i/>
        </w:rPr>
        <w:t>pacifastacus leniusculus</w:t>
      </w:r>
      <w:r>
        <w:rPr/>
        <w:t>)u međimurskim vodotocima i šljunčarama podravine.</w:t>
      </w:r>
    </w:p>
    <w:p>
      <w:pPr>
        <w:pStyle w:val="NormalWeb"/>
        <w:rPr/>
      </w:pPr>
      <w:r>
        <w:rPr/>
        <w:t xml:space="preserve">          </w:t>
      </w:r>
      <w:r>
        <w:rPr/>
        <w:t xml:space="preserve">uz dan planeta zemlje čuvari prirode organiziraju za međimurce i njihove goste hodnju </w:t>
      </w:r>
    </w:p>
    <w:p>
      <w:pPr>
        <w:pStyle w:val="NormalWeb"/>
        <w:rPr/>
      </w:pPr>
      <w:r>
        <w:rPr/>
        <w:t xml:space="preserve">zaštićenim područjem prema lokalitetu bedekovićeve grabe (livade) u selu sveti juraj na bregu </w:t>
      </w:r>
    </w:p>
    <w:p>
      <w:pPr>
        <w:pStyle w:val="NormalWeb"/>
        <w:rPr/>
      </w:pPr>
      <w:r>
        <w:rPr/>
        <w:t>koje je jedino poznato stanište livadnoga plavca (</w:t>
      </w:r>
      <w:r>
        <w:rPr>
          <w:i/>
        </w:rPr>
        <w:t>maculinea teleius</w:t>
      </w:r>
      <w:r>
        <w:rPr/>
        <w:t>) u hrvatskoj.</w:t>
      </w:r>
    </w:p>
    <w:p>
      <w:pPr>
        <w:pStyle w:val="NormalWeb"/>
        <w:spacing w:lineRule="auto" w:line="360"/>
        <w:rPr/>
      </w:pPr>
      <w:r>
        <w:rPr/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</w:rPr>
      </w:pPr>
      <w:r>
        <w:rPr>
          <w:b/>
        </w:rPr>
        <w:t>7. Ispiši kratice punim nazivima, gramatički i pravopisno uskladi rečenice.</w:t>
      </w:r>
    </w:p>
    <w:p>
      <w:pPr>
        <w:pStyle w:val="NormalWeb"/>
        <w:rPr>
          <w:b/>
          <w:b/>
        </w:rPr>
      </w:pPr>
      <w:r>
        <w:rPr/>
        <w:t xml:space="preserve">    </w:t>
      </w:r>
      <w:r>
        <w:rPr/>
        <w:t xml:space="preserve">a) Na FER-u se očekuje veći broj kandidata.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b) Iz HAK-a javljaju o dugim kolon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8. Zaokruži slovo s točnim odgovo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    </w:t>
      </w:r>
      <w:r>
        <w:rPr>
          <w:i/>
        </w:rPr>
        <w:t>Nikada neće zaboraviti</w:t>
      </w:r>
      <w:r>
        <w:rPr/>
        <w:t xml:space="preserve"> </w:t>
      </w:r>
      <w:r>
        <w:rPr>
          <w:i/>
          <w:u w:val="single"/>
        </w:rPr>
        <w:t>onog mračnog svitanja i one pijane,</w:t>
      </w:r>
      <w:r>
        <w:rPr/>
        <w:t xml:space="preserve"> </w:t>
      </w:r>
      <w:r>
        <w:rPr>
          <w:i/>
          <w:u w:val="single"/>
        </w:rPr>
        <w:t>posljednje, treće noći i onog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  <w:u w:val="single"/>
        </w:rPr>
        <w:t>sivog jutra</w:t>
      </w:r>
      <w:r>
        <w:rPr/>
        <w:t xml:space="preserve"> </w:t>
      </w:r>
      <w:r>
        <w:rPr>
          <w:i/>
        </w:rPr>
        <w:t>− dok živi.</w:t>
      </w:r>
      <w:r>
        <w:rPr/>
        <w:t xml:space="preserve">    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dcrtani je rečenični dio u Krležinoj rečenici u službi: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neizravnog objekta u geniti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izravnog objekta u dijelnom geniti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izravnog objekta u slavenskom geniti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izravnog objekta u akuzativu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Pročitaj rečenice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Unatoč tome što je sposoban pisati na desetke stranica o samo jednoj misli, nisam se usudio preskakati stranice. Kad ne bih čitao opise i razmišljanja koje je Krleža pisao u </w:t>
      </w:r>
      <w:r>
        <w:rPr>
          <w:i/>
        </w:rPr>
        <w:t>Latinoviczu,</w:t>
      </w:r>
      <w:r>
        <w:rPr/>
        <w:t xml:space="preserve"> mislio bih jednostavno da ne čitam knjigu, kljaštrim Filipov um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učenički rad)</w:t>
        <w:tab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Ispiši samo zavisne surečenice i odredi im vrstu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  <w:t>10. Upiši zareze i redom odredi gramatičko načelo za uporabu zareza.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Nitko bez djetinjstva nije junak a svi to žele biti. Filipov povratak nipošto ne znači ostanak. On je vidjevši krvavi prizor osvijetljen zelenkastim sjajem petrolejke  ponovno otrčao.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1. Odredi točnost (T) i netočnost (N) tvrdnje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</w:t>
      </w:r>
      <w:r>
        <w:rPr/>
        <w:t>Izraz i sadržaj jezičnoga znaka mogu se mijenjati.      T     N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</w:t>
      </w:r>
      <w:r>
        <w:rPr/>
        <w:t>Jezik je sustav znakova.                                                T     N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</w:t>
      </w:r>
      <w:r>
        <w:rPr/>
        <w:t>Sustave znakova proučava semiologija.                       T     N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</w:t>
      </w:r>
      <w:r>
        <w:rPr/>
        <w:t>Jednom izrazu uvijek je pridružen jedan sadržaj.         T     N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2. Napiši kanonski oblik riječi u rečenici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      </w:t>
      </w:r>
      <w:r>
        <w:rPr/>
        <w:t>Svi učenici četvrtih razreda moje škole polažu državnu maturu.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govori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Flakerov termin </w:t>
      </w:r>
      <w:r>
        <w:rPr>
          <w:i/>
        </w:rPr>
        <w:t>proza u trapericama</w:t>
      </w:r>
      <w:r>
        <w:rPr/>
        <w:t xml:space="preserve"> oblikovan je po načelu na kojemu se temelji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  <w:r>
        <w:rPr>
          <w:highlight w:val="yellow"/>
        </w:rPr>
        <w:t>metafora.To je načelo _________________________ .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Zadatak ima dva dijela: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dredi osnovno i preneseno značenje podcrtanim riječim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imenuj znanstvenu disciplinu koja proučava značenje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Hrvatska − </w:t>
      </w:r>
      <w:r>
        <w:rPr>
          <w:u w:val="single"/>
        </w:rPr>
        <w:t>raj</w:t>
      </w:r>
      <w:r>
        <w:rPr/>
        <w:t xml:space="preserve"> na zemlji. </w:t>
      </w:r>
    </w:p>
    <w:p>
      <w:pPr>
        <w:pStyle w:val="Normal"/>
        <w:rPr/>
      </w:pPr>
      <w:r>
        <w:rPr/>
        <w:t xml:space="preserve">      </w:t>
      </w:r>
      <w:r>
        <w:rPr/>
        <w:t xml:space="preserve">Licitari na popisu svjetske baštine, a prema njima − </w:t>
      </w:r>
      <w:r>
        <w:rPr>
          <w:u w:val="single"/>
        </w:rPr>
        <w:t>maćehinsk</w:t>
      </w:r>
      <w:r>
        <w:rPr/>
        <w:t>i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Zadrani </w:t>
      </w:r>
      <w:r>
        <w:rPr>
          <w:u w:val="single"/>
        </w:rPr>
        <w:t>pomeli</w:t>
      </w:r>
      <w:r>
        <w:rPr/>
        <w:t xml:space="preserve"> Cedevitu.</w:t>
      </w:r>
    </w:p>
    <w:p>
      <w:pPr>
        <w:pStyle w:val="Normal"/>
        <w:rPr/>
      </w:pPr>
      <w:r>
        <w:rPr/>
      </w:r>
    </w:p>
    <w:tbl>
      <w:tblPr>
        <w:tblW w:w="844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12"/>
        <w:gridCol w:w="2816"/>
      </w:tblGrid>
      <w:tr>
        <w:trPr>
          <w:trHeight w:val="54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4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ćehinsk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est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Zadatak ima dva dijela: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a) ispiši kontekstualne (individualne) sinonime riječi </w:t>
      </w:r>
      <w:r>
        <w:rPr>
          <w:b/>
          <w:bCs/>
          <w:i/>
        </w:rPr>
        <w:t>knjigoljubac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b) podcrtani leksem zamijeni hrvatskom standardnojezičnom riječj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U podnaslovu novopokrenutog časopisa za knjigu piše: časopis za strpljive tragače za</w:t>
      </w:r>
    </w:p>
    <w:p>
      <w:pPr>
        <w:pStyle w:val="Normal"/>
        <w:rPr/>
      </w:pPr>
      <w:r>
        <w:rPr/>
        <w:t xml:space="preserve">   </w:t>
      </w:r>
      <w:r>
        <w:rPr/>
        <w:t xml:space="preserve">knjigom; </w:t>
      </w:r>
      <w:r>
        <w:rPr>
          <w:u w:val="single"/>
        </w:rPr>
        <w:t>menu</w:t>
      </w:r>
      <w:r>
        <w:rPr/>
        <w:t xml:space="preserve"> zahtjevnih žderača knjig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  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Ispiši antonime i odredi ih prema podrijetlu i prema usvojenosti. 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Visina se povezuje s predodžbom o blaženstvu i svjetlosti, a dubina s mrakom i</w:t>
      </w:r>
    </w:p>
    <w:p>
      <w:pPr>
        <w:pStyle w:val="Normal"/>
        <w:rPr/>
      </w:pPr>
      <w:r>
        <w:rPr/>
        <w:t xml:space="preserve">       </w:t>
      </w:r>
      <w:r>
        <w:rPr/>
        <w:t>patnjom.                    (V. Žmegač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45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ma podrijetl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ma usvojenosti</w:t>
            </w:r>
          </w:p>
        </w:tc>
      </w:tr>
      <w:tr>
        <w:trPr>
          <w:trHeight w:val="45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Zadatak ima dva dijela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) homonimima označi naglask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napiši odnosne pridjeve homonimnim oblicima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a)  </w:t>
      </w:r>
      <w:r>
        <w:rPr>
          <w:b/>
        </w:rPr>
        <w:t xml:space="preserve">   </w:t>
      </w:r>
      <w:r>
        <w:rPr/>
        <w:t>Grad je Rijeka, a koja je tamo rijeka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</w:t>
      </w:r>
      <w:r>
        <w:rPr/>
        <w:t xml:space="preserve">b)   ___________________________________________________________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18. </w:t>
      </w:r>
      <w:r>
        <w:rPr>
          <w:b/>
          <w:bCs/>
        </w:rPr>
        <w:t>Ispiši i razvrstaj arhaiz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 xml:space="preserve">U </w:t>
      </w:r>
      <w:r>
        <w:rPr>
          <w:bCs/>
          <w:i/>
        </w:rPr>
        <w:t>Viencu</w:t>
      </w:r>
      <w:r>
        <w:rPr>
          <w:bCs/>
        </w:rPr>
        <w:t xml:space="preserve"> tekst Šenoinih uspomena: „Došavši iz mađarske škole, čudio sam se kad su mi moji suučenici pričali o starih hrvatskih pjesnicih. Bijah slab štilac hrvatskih stihova...Nemar za našu poviest i historički razvoj tjeraju naše noveliste tuđim šablonama.“</w:t>
      </w:r>
    </w:p>
    <w:p>
      <w:pPr>
        <w:pStyle w:val="Normal"/>
        <w:ind w:left="4020" w:hanging="0"/>
        <w:rPr>
          <w:bCs/>
        </w:rPr>
      </w:pPr>
      <w:r>
        <w:rPr>
          <w:bCs/>
        </w:rPr>
      </w:r>
    </w:p>
    <w:p>
      <w:pPr>
        <w:pStyle w:val="Normal"/>
        <w:ind w:left="4020" w:hanging="0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80"/>
        <w:gridCol w:w="2785"/>
        <w:gridCol w:w="2280"/>
      </w:tblGrid>
      <w:tr>
        <w:trPr>
          <w:trHeight w:val="3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raz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rben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š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jski</w:t>
            </w:r>
          </w:p>
        </w:tc>
      </w:tr>
      <w:tr>
        <w:trPr>
          <w:trHeight w:val="3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>19. Zaokruži slovo s točnim odgovorom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su o tome govorili </w:t>
      </w:r>
      <w:r>
        <w:rPr>
          <w:u w:val="single"/>
        </w:rPr>
        <w:t>dočim</w:t>
      </w:r>
      <w:r>
        <w:rPr/>
        <w:t xml:space="preserve"> nas televizija bombardira </w:t>
      </w:r>
      <w:r>
        <w:rPr>
          <w:u w:val="single"/>
        </w:rPr>
        <w:t xml:space="preserve">takovim </w:t>
      </w:r>
      <w:r>
        <w:rPr/>
        <w:t>oglasima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 obzirom na vremensku raslojenost podcrtani su leksemi: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</w:t>
      </w:r>
      <w:r>
        <w:rPr/>
        <w:t>a) pomodnice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</w:t>
      </w:r>
      <w:r>
        <w:rPr/>
        <w:t>b) novotvorenice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</w:t>
      </w:r>
      <w:r>
        <w:rPr/>
        <w:t>c) oživljenice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</w:t>
      </w:r>
      <w:r>
        <w:rPr/>
        <w:t xml:space="preserve">d) zastarjelice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20. Spoji primjere s dijalektizmima npr. 1. 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 </w:t>
      </w:r>
      <w:r>
        <w:rPr>
          <w:i/>
        </w:rPr>
        <w:t>fala, jubav, šćap</w:t>
      </w:r>
      <w:r>
        <w:rPr/>
        <w:t xml:space="preserve">                       a)  izrazni/leksički dijalektizmi</w:t>
      </w:r>
    </w:p>
    <w:p>
      <w:pPr>
        <w:pStyle w:val="Normal"/>
        <w:rPr/>
      </w:pPr>
      <w:r>
        <w:rPr/>
        <w:t xml:space="preserve">      </w:t>
      </w:r>
      <w:r>
        <w:rPr/>
        <w:t xml:space="preserve">2.  </w:t>
      </w:r>
      <w:r>
        <w:rPr>
          <w:i/>
        </w:rPr>
        <w:t>mlinci, njoki, čobanac</w:t>
      </w:r>
      <w:r>
        <w:rPr/>
        <w:t xml:space="preserve">              b)  fonološki dijalektizmi</w:t>
      </w:r>
    </w:p>
    <w:p>
      <w:pPr>
        <w:pStyle w:val="Normal"/>
        <w:rPr/>
      </w:pPr>
      <w:r>
        <w:rPr/>
        <w:t xml:space="preserve">      </w:t>
      </w:r>
      <w:r>
        <w:rPr/>
        <w:t xml:space="preserve">3.  </w:t>
      </w:r>
      <w:r>
        <w:rPr>
          <w:i/>
        </w:rPr>
        <w:t>pendžer, ponistra, oblok</w:t>
      </w:r>
      <w:r>
        <w:rPr/>
        <w:t xml:space="preserve">           c)  etnografski dijalektizmi</w:t>
      </w:r>
    </w:p>
    <w:p>
      <w:pPr>
        <w:pStyle w:val="Normal"/>
        <w:rPr/>
      </w:pPr>
      <w:r>
        <w:rPr/>
        <w:t xml:space="preserve">      </w:t>
      </w:r>
      <w:r>
        <w:rPr/>
        <w:t xml:space="preserve">4.  </w:t>
      </w:r>
      <w:r>
        <w:rPr>
          <w:i/>
        </w:rPr>
        <w:t>volek, tetec, kumek</w:t>
      </w:r>
      <w:r>
        <w:rPr/>
        <w:t xml:space="preserve">                    d)  tvorbeni dijalektizm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1.______, 2._______, 3.________, 4.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21. Pročitaj tekst iz gradišćanskih novin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šlo školsko ljeto skupina školarov Gimnazije u Čakovcu provodila je projekt Bakine jabuke u sklopu medjunarodne školske inicijative Europske škole za živeći planet u organizaciji Svitske zaklade za obrambu prirode (Wwf Austrija) i Zaklade Erste. Proučavajući stare sorte jabuk i dokazujući kako njevom konzumacijom smanjujemo ekološki otisak, gimnazijalci iz Čakovca su na završnom susretu u Beču med trideset projektov iz deset europskih zemalj osvojili prvu nagrad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Ispiši dva primjera zastarjelih genitivnih oblika sačuvanih u tekstu. 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Koje je narječje osnovicom gradišćanskohrvatskog jezika? _________________________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22. Odgovori. 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</w:t>
      </w:r>
      <w:r>
        <w:rPr/>
        <w:t>Podcrtani leksem u naslovu Krležina romana</w:t>
      </w:r>
      <w:r>
        <w:rPr>
          <w:i/>
        </w:rPr>
        <w:t xml:space="preserve"> Povratak Filipa </w:t>
      </w:r>
      <w:r>
        <w:rPr>
          <w:i/>
          <w:u w:val="single"/>
        </w:rPr>
        <w:t>Latinovicza</w:t>
      </w:r>
      <w:r>
        <w:rPr/>
        <w:t xml:space="preserve"> jedinica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>
          <w:i/>
          <w:i/>
        </w:rPr>
      </w:pPr>
      <w:r>
        <w:rPr/>
        <w:t xml:space="preserve"> </w:t>
      </w:r>
      <w:r>
        <w:rPr/>
        <w:t>je pojačane stilističke izražajnosti. Takvu stilsku jedinicu zovemo _____________________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3. Zadatak ima dva dijela: a) ispiši internacionalizme/europeizm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podcrtaj historizam; pronađi mu standardnojezičnu zamjenu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obrazloži odgovo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Hrvatski znanstvenici o Aleksandru Flakeru: fakin među vlastelinima (V. Biti); akademik 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enskoga trga (S. P. Novak); nesebičan erudit (M. Medari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internacionalizmi/europeizmi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 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  <w:t xml:space="preserve">24. Odredi značenje: a) stranoj riječi 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b) podcrtanom internacionalizmu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</w:t>
      </w:r>
      <w:r>
        <w:rPr/>
        <w:t xml:space="preserve">Zagorka je postala </w:t>
      </w:r>
      <w:r>
        <w:rPr>
          <w:i/>
        </w:rPr>
        <w:t>in</w:t>
      </w:r>
      <w:r>
        <w:rPr/>
        <w:t>.</w:t>
      </w:r>
      <w:r>
        <w:rPr>
          <w:i/>
        </w:rPr>
        <w:t xml:space="preserve"> </w:t>
      </w:r>
      <w:r>
        <w:rPr/>
        <w:t xml:space="preserve">HNK računa na širok krug publike koja u kazalište ide 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</w:t>
      </w:r>
      <w:r>
        <w:rPr/>
        <w:t xml:space="preserve">prepoznavajući silnice </w:t>
      </w:r>
      <w:r>
        <w:rPr>
          <w:u w:val="single"/>
        </w:rPr>
        <w:t>trivijalne</w:t>
      </w:r>
      <w:r>
        <w:rPr/>
        <w:t>, popularne književnosti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(M. Muhoberac, </w:t>
      </w:r>
      <w:r>
        <w:rPr>
          <w:i/>
        </w:rPr>
        <w:t>Tko je nama Zagorka?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b)   _________________________________________________________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5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) podcrtaj strane riječi i imenuj jezičnu disciplinu koja proučav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vezu jezika i društv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) ispiši posuđenicu i imenuj prilagodb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i/>
        </w:rPr>
        <w:t>Cyberbullying</w:t>
      </w:r>
      <w:r>
        <w:rPr/>
        <w:t xml:space="preserve"> sve više uzima maha, a može imati i teže posljedice od </w:t>
      </w:r>
      <w:r>
        <w:rPr>
          <w:i/>
        </w:rPr>
        <w:t>bullyinga</w:t>
      </w:r>
    </w:p>
    <w:p>
      <w:pPr>
        <w:pStyle w:val="Normal"/>
        <w:rPr/>
      </w:pPr>
      <w:r>
        <w:rPr/>
        <w:t xml:space="preserve">    </w:t>
      </w:r>
      <w:r>
        <w:rPr/>
        <w:t xml:space="preserve">uživo jer se ne odvija u nekom hodniku iz kojega možete pobjeći nego na blogu ili </w:t>
      </w:r>
      <w:r>
        <w:rPr>
          <w:i/>
        </w:rPr>
        <w:t>chatu</w:t>
      </w:r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(G. Buljan Flander, </w:t>
      </w:r>
      <w:r>
        <w:rPr>
          <w:i/>
        </w:rPr>
        <w:t>Pravi i virtualni zlostavljač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 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b/>
          <w:b/>
        </w:rPr>
      </w:pPr>
      <w:r>
        <w:rPr>
          <w:b/>
        </w:rPr>
        <w:t>26. Prepiši rečenice u skladu sa standardnojezičnom normom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a) Zvanično provođenje odluke su odložili do srpnja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____________________________________________________________ 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 </w:t>
      </w:r>
      <w:r>
        <w:rPr/>
        <w:t>b) Zagrebački studenti pripremaju treću po redu kampanju za Nokiu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 </w:t>
      </w:r>
      <w:r>
        <w:rPr/>
        <w:t>c) Za posjetu okulisti odredio je 5. svibanj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 xml:space="preserve">      </w:t>
      </w:r>
      <w:r>
        <w:rPr/>
        <w:t>d) Napravili su coffee break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18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18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7. Zamijeni </w:t>
      </w:r>
      <w:r>
        <w:rPr>
          <w:b/>
          <w:color w:val="000000"/>
        </w:rPr>
        <w:t>posuđenicu koja ima dobru zamjenu u hrvatskom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standardnom  jezik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izza, šunka, tortilja, supa, sendvič, dolar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_________________________________________________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Razvrstaj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z Andaluzije, domovine flamenka, u Hrvatsku stižu španjolski gitaristi, pjevači i plesači. Na jadranskoj obali, u Splitu, dubrovačkom Revelinu i pulskoj Areni, pripremaju spektakl za Hrvate. Španjolci  kreću iz Cordobe, a prije Hrvatske očekuje ih londonski i amsterdamski nastup. 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01"/>
        <w:gridCol w:w="2992"/>
      </w:tblGrid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onim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etic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tnonimi/etnici</w:t>
            </w:r>
          </w:p>
        </w:tc>
      </w:tr>
      <w:tr>
        <w:trPr>
          <w:trHeight w:val="38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>
          <w:b/>
        </w:rPr>
        <w:t xml:space="preserve">29. Napiši koje je zanimanje najčešći izvor prezimenima u hrvatskom i nekim 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rugim jezicima. Napiši tri hrvatske inačice toga prezimena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>
          <w:b/>
          <w:b/>
        </w:rPr>
      </w:pPr>
      <w:r>
        <w:rPr/>
        <w:t xml:space="preserve"> </w:t>
      </w:r>
      <w:r>
        <w:rPr>
          <w:b/>
        </w:rPr>
        <w:t>_____________________________________________________________________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  <w:t>30. Zadatak ima dva dijela: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a) oblikuj tvorenicu sa zadanim prefiksom ili sufiksom </w:t>
      </w:r>
    </w:p>
    <w:p>
      <w:pPr>
        <w:pStyle w:val="Normal"/>
        <w:ind w:right="628" w:hanging="0"/>
        <w:rPr/>
      </w:pPr>
      <w:r>
        <w:rPr>
          <w:b/>
        </w:rPr>
        <w:t xml:space="preserve">                 </w:t>
      </w:r>
      <w:r>
        <w:rPr>
          <w:b/>
        </w:rPr>
        <w:t>b) imenuj glasovne promjene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288"/>
        <w:gridCol w:w="3514"/>
      </w:tblGrid>
      <w:tr>
        <w:trPr>
          <w:trHeight w:val="43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>
                <w:b/>
              </w:rPr>
              <w:t>osnovna riječ</w:t>
            </w:r>
          </w:p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 xml:space="preserve">tvorenica        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>
                <w:b/>
              </w:rPr>
              <w:t>glasovne promjene</w:t>
            </w:r>
          </w:p>
        </w:tc>
      </w:tr>
      <w:tr>
        <w:trPr>
          <w:trHeight w:val="66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raz + češljat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grm + j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orah  + či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1.</w:t>
      </w:r>
      <w:r>
        <w:rPr>
          <w:b/>
        </w:rPr>
        <w:t xml:space="preserve"> Zaokruži netvorbenu rije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isac, piščev, ljeto, ljetina, ljetni, ljeti, hokejaš, hokejašk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32. </w:t>
      </w:r>
      <w:r>
        <w:rPr>
          <w:b/>
          <w:bCs/>
        </w:rPr>
        <w:t>Zadatak ima dva dijela: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) ispiši dva sinonima podcrtanoj riječi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b) podcrtani leksem tvorbeno raščlani uspravnim crtama i odredi 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tvorbeni način kojim je nasta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Fotografski ciklus </w:t>
      </w:r>
      <w:r>
        <w:rPr>
          <w:i/>
        </w:rPr>
        <w:t>Međimurski pilovi</w:t>
      </w:r>
      <w:r>
        <w:rPr/>
        <w:t xml:space="preserve"> slika je međimurske duhovne intimnosti.</w:t>
      </w:r>
    </w:p>
    <w:p>
      <w:pPr>
        <w:pStyle w:val="Normal"/>
        <w:rPr/>
      </w:pPr>
      <w:r>
        <w:rPr/>
        <w:t xml:space="preserve">       </w:t>
      </w:r>
      <w:r>
        <w:rPr/>
        <w:t xml:space="preserve">Ti križevi, raspela, </w:t>
      </w:r>
      <w:r>
        <w:rPr>
          <w:u w:val="single"/>
        </w:rPr>
        <w:t>krajputaši</w:t>
      </w:r>
      <w:r>
        <w:rPr/>
        <w:t>, poklonci, spomenici vjeri, najintimnija su iskrena</w:t>
      </w:r>
    </w:p>
    <w:p>
      <w:pPr>
        <w:pStyle w:val="Normal"/>
        <w:rPr/>
      </w:pPr>
      <w:r>
        <w:rPr/>
        <w:t xml:space="preserve">       </w:t>
      </w:r>
      <w:r>
        <w:rPr/>
        <w:t xml:space="preserve">i naivna rješenja čuvara nade i vjere.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B. Hlevnjak, </w:t>
      </w:r>
      <w:r>
        <w:rPr>
          <w:i/>
        </w:rPr>
        <w:t>Međimurski krajputaš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)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) krajputaš _____________________________________________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/>
      </w:pPr>
      <w:r>
        <w:rPr>
          <w:b/>
        </w:rPr>
        <w:t>33. Uspravnim crtama odredi tvorbene nastavke u zadanim riječima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/>
        <w:t xml:space="preserve">      </w:t>
      </w:r>
      <w:r>
        <w:rPr/>
        <w:t xml:space="preserve">bademast       Jakovljev       crtaći        lisičji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34. Zadatak ima dva dijela: a) preoblikuj svršene glagole u nesvršene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</w:t>
      </w:r>
      <w:r>
        <w:rPr/>
        <w:t>riješiti       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</w:t>
      </w:r>
      <w:r>
        <w:rPr/>
        <w:t>dodijeliti    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</w:t>
      </w:r>
      <w:r>
        <w:rPr/>
        <w:t>razumjeti   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 imenuj postupak kojim se od svršenog tvori nesvršeni glagol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_____________________________________________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35. Preoblikuj rečenicu tako da izbjegneš fraze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To je bila novinska patka, ali on je i dalje bio nevjerni To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 Ispiši frazeme, odredi im značenje i sintaktički ustro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Osjećao se kao riba na suhom, a oni su mu i dalje vadili mast.</w:t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35"/>
        <w:gridCol w:w="3237"/>
      </w:tblGrid>
      <w:tr>
        <w:trPr>
          <w:trHeight w:val="709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zem           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je frazem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taktički ustroj</w:t>
            </w:r>
          </w:p>
        </w:tc>
      </w:tr>
      <w:tr>
        <w:trPr>
          <w:trHeight w:val="709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7.  Navedi leksikografska izdanja u kojima ćeš pronać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jašnjenje pojma </w:t>
      </w:r>
      <w:r>
        <w:rPr>
          <w:i/>
        </w:rPr>
        <w:t>virus gripe H1N1</w:t>
      </w:r>
      <w:r>
        <w:rPr/>
        <w:t xml:space="preserve">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ijevod riječi na engleski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avjet kako ispravno pisati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značenje sveze </w:t>
      </w:r>
      <w:r>
        <w:rPr>
          <w:i/>
        </w:rPr>
        <w:t>solarni sustav grijanja</w:t>
      </w:r>
      <w:r>
        <w:rPr/>
        <w:t xml:space="preserve">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što znači </w:t>
      </w:r>
      <w:r>
        <w:rPr>
          <w:i/>
        </w:rPr>
        <w:t>davati vjetar u leđa</w:t>
      </w:r>
      <w:r>
        <w:rPr/>
        <w:t xml:space="preserve">              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38. Zadatak ima dva dijela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) dopiši vrstu rječnika uz vrstu natuknice/leme kakva se nalaz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 takvome rječniku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imenuj jezičnu disciplinu koja se bavi rječnicima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</w:t>
      </w:r>
      <w:r>
        <w:rPr/>
        <w:t>a)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jednokrilac                                                               biti      v        1   56194   </w:t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opnokrilac                                                               i          con    2   41863  </w:t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crnokrilac                                                               u         pre     3   27261  </w:t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ravnokrilac                                                               da       con     4   15021  </w:t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raznokrilac    ____________________________                                       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18"/>
          <w:szCs w:val="18"/>
        </w:rPr>
        <w:t xml:space="preserve">     </w:t>
      </w:r>
      <w:r>
        <w:rPr/>
        <w:t>b)    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39. Poveži autora i naziv hrvatskoga jezika u rječniku kojemu je autor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</w:t>
      </w:r>
      <w:r>
        <w:rPr/>
        <w:t>1. Faust Vrančić                   a)  jezik slovinski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</w:t>
      </w:r>
      <w:r>
        <w:rPr/>
        <w:t>2. Ivan Belostenec                b)  reči slovenske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</w:t>
      </w:r>
      <w:r>
        <w:rPr/>
        <w:t>3. Juraj Habdelić                   c)  ilirska riznic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</w:t>
      </w:r>
      <w:r>
        <w:rPr/>
        <w:t>4. Jakov Mikalja                   d)  dalmatice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                                          </w:t>
      </w:r>
      <w:r>
        <w:rPr/>
        <w:t>e)  hrvatski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______, 2.______, 3.______, 4._______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40. Odredi točnost (T) i netočnost (N) tvrdnje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Hrvatski jezik u XX.  stolj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 Vatroslav Rožić napisao je djelo </w:t>
      </w:r>
      <w:r>
        <w:rPr>
          <w:i/>
        </w:rPr>
        <w:t>Barbarizmi u hrvatskome jeziku</w:t>
      </w:r>
      <w:r>
        <w:rPr/>
        <w:t xml:space="preserve">.                T        N       </w:t>
      </w:r>
    </w:p>
    <w:p>
      <w:pPr>
        <w:pStyle w:val="Normal"/>
        <w:rPr/>
      </w:pPr>
      <w:r>
        <w:rPr/>
        <w:t xml:space="preserve">   </w:t>
      </w:r>
      <w:r>
        <w:rPr/>
        <w:t xml:space="preserve">b)  IV. razdoblje u razvoju jezika traje od 1941. do 1945.                                    T       N       </w:t>
      </w:r>
    </w:p>
    <w:p>
      <w:pPr>
        <w:pStyle w:val="Normal"/>
        <w:rPr/>
      </w:pPr>
      <w:r>
        <w:rPr/>
        <w:t xml:space="preserve">   </w:t>
      </w:r>
      <w:r>
        <w:rPr/>
        <w:t xml:space="preserve">c)  </w:t>
      </w:r>
      <w:r>
        <w:rPr>
          <w:i/>
        </w:rPr>
        <w:t>Deklaracija o nazivu i položaju hrvatskoga jezika</w:t>
      </w:r>
      <w:r>
        <w:rPr/>
        <w:t xml:space="preserve"> tiskana                              T       N</w:t>
      </w:r>
    </w:p>
    <w:p>
      <w:pPr>
        <w:pStyle w:val="Normal"/>
        <w:rPr/>
      </w:pPr>
      <w:r>
        <w:rPr/>
        <w:t xml:space="preserve">       </w:t>
      </w:r>
      <w:r>
        <w:rPr/>
        <w:t>je 17. ožujka 1960.                                                                   </w:t>
      </w:r>
    </w:p>
    <w:p>
      <w:pPr>
        <w:pStyle w:val="Normal"/>
        <w:rPr/>
      </w:pPr>
      <w:r>
        <w:rPr/>
        <w:t xml:space="preserve">   </w:t>
      </w:r>
      <w:r>
        <w:rPr/>
        <w:t xml:space="preserve">d)  Vladimir Anić napisao je </w:t>
      </w:r>
      <w:r>
        <w:rPr>
          <w:i/>
        </w:rPr>
        <w:t>Razlikovni rječnik srpskoga i hrvatskog jezika</w:t>
      </w:r>
      <w:r>
        <w:rPr/>
        <w:t>.      T       N 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04:00Z</dcterms:created>
  <dc:creator>Vidović</dc:creator>
  <dc:description/>
  <cp:keywords/>
  <dc:language>en-US</dc:language>
  <cp:lastModifiedBy>mcesi</cp:lastModifiedBy>
  <cp:lastPrinted>2010-02-23T11:19:00Z</cp:lastPrinted>
  <dcterms:modified xsi:type="dcterms:W3CDTF">2011-07-06T11:05:00Z</dcterms:modified>
  <cp:revision>6</cp:revision>
  <dc:subject/>
  <dc:title>Županijsko natjecanje u poznavanju hrvatskoga jezika</dc:title>
</cp:coreProperties>
</file>