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dot"/>
          <w:tab w:val="left" w:pos="8080" w:leader="dot"/>
        </w:tabs>
        <w:spacing w:lineRule="auto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: </w:t>
        <w:tab/>
        <w:t xml:space="preserve">  Nadnevak: </w:t>
        <w:tab/>
      </w:r>
    </w:p>
    <w:p>
      <w:pPr>
        <w:pStyle w:val="Normal"/>
        <w:tabs>
          <w:tab w:val="clear" w:pos="708"/>
          <w:tab w:val="left" w:pos="5387" w:leader="dot"/>
          <w:tab w:val="left" w:pos="8080" w:leader="dot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kola: </w:t>
        <w:tab/>
        <w:t xml:space="preserve"> Razred: </w:t>
        <w:tab/>
      </w:r>
    </w:p>
    <w:p>
      <w:pPr>
        <w:pStyle w:val="Normal"/>
        <w:tabs>
          <w:tab w:val="clear" w:pos="708"/>
          <w:tab w:val="left" w:pos="8080" w:leader="dot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tavni predmet: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NASTAV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genda: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= nije uočljiv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= daleko ispod prosjek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= ispod prosjek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= prosječn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= dobr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= vrlo dobr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= izvanredn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= odlično</w:t>
      </w:r>
    </w:p>
    <w:p>
      <w:pPr>
        <w:pStyle w:val="Normal"/>
        <w:spacing w:lineRule="auto" w:line="24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856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701"/>
        <w:gridCol w:w="1135"/>
        <w:gridCol w:w="361"/>
        <w:gridCol w:w="7"/>
        <w:gridCol w:w="354"/>
        <w:gridCol w:w="361"/>
        <w:gridCol w:w="361"/>
        <w:gridCol w:w="313"/>
        <w:gridCol w:w="48"/>
        <w:gridCol w:w="361"/>
        <w:gridCol w:w="361"/>
        <w:gridCol w:w="364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ljevi nastavnog sata sa jasni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ni sadržaj odgovara ciljevima nastave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es učenika je brzo pobuđen i oni se samostalno obraćaju postavljenoj zadaći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ištenje nastavnih sredstava je odgovarajuće (djelatni materijal za poučavanje i učenje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abrana sredstva u jednoznačnom su odnosu sa sadržajem i dopunjavaju nastavne metode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icima je primjereno metodičko oblikovanje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čko oblikovanje je materijalno ispravno (predmetno-logički točno)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daktički principi se uvažavaju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dine etape (koraci) nastavnog sata međusobno su povezani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jelaz od jednog do drugog dijela nastave ostvaruje se uz aktivnost učenika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Učenici su pažljivi i aktivno sudjeluju u nastavi promjenom nastavnih situacija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ni sadržaj je tako pregledan da ga učenici razumiju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ma potrebi se primjenjuju različiti načini promatranja i izražavanja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itelj/nastavnik održava vezu s učenicima i podešava brzinu rada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ni sat je završen kad su učenici postigli ciljeve rada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jenjuju se formalni i neformalni načini za procjenu postignuća ciljeva sata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varene su pretpostavke za postignuće odgojnih ciljeva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azatelji postignuća odgojnog cilja govore da je cilj postignut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nje domaće zadaće i domaćeg rada jasno je formulirano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jalni i djelatni oblici (odnos između učenika-učitelja/nastavnika i učenika-učenika) odgovaraju nastavnim ciljevima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vor učitelja/nastavnika jezično je ispravan – neispravan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itelj/nastavnik je dinamičan – nepokretan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luje motivirajuće – demotivirajuće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kazuje jaku samokontrolu – slabu samokontrolu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tijeva samostalnost – ometa samostalnost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jalno je povezan s učenicima – autoritativan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izak je s učenicima – na distanci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jazan – neprijazan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azuje razumijevanje – bez razumijevanja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51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pljiv – nestrpljiv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gradnja sata je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arna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granjena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binirana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jviše točke (usponi sata)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a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vije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še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vljena pitanj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uranjena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vodobna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ašnjela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čenikova pitanj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icana su a nisu se pojavila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su poticana ali su se pojavila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su poticana i nisu se pojavila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icana i po javila su se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ispravne odgovore učenik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tira učitelj/nastavnik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tiraju učenici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i i drugi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ko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aća zadaća je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ovrsna</w:t>
            </w:r>
          </w:p>
        </w:tc>
        <w:tc>
          <w:tcPr>
            <w:tcW w:w="1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novrsna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je zadana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čitovali su se još ovi kriteriji, a nisu obuhvaćeni: </w:t>
        <w:tab/>
      </w:r>
    </w:p>
    <w:p>
      <w:pPr>
        <w:pStyle w:val="Normal"/>
        <w:tabs>
          <w:tab w:val="clear" w:pos="708"/>
          <w:tab w:val="left" w:pos="808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08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u procjenu u analizi sata dopunjavam opisom nastavnih situacija:</w:t>
      </w:r>
    </w:p>
    <w:p>
      <w:pPr>
        <w:pStyle w:val="Normal"/>
        <w:tabs>
          <w:tab w:val="clear" w:pos="708"/>
          <w:tab w:val="left" w:pos="808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08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škoće koje su se kod mene pokazale za vrijeme praćenja nastave:</w:t>
      </w:r>
    </w:p>
    <w:p>
      <w:pPr>
        <w:pStyle w:val="Normal"/>
        <w:tabs>
          <w:tab w:val="clear" w:pos="708"/>
          <w:tab w:val="left" w:pos="808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RO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567"/>
      <w:jc w:val="both"/>
    </w:pPr>
    <w:rPr>
      <w:rFonts w:ascii="Times CRO Roman;Times New Roman" w:hAnsi="Times CRO Roman;Times New Roman" w:eastAsia="Times New Roman" w:cs="Times CRO Roman;Times New Roman"/>
      <w:color w:val="auto"/>
      <w:sz w:val="24"/>
      <w:szCs w:val="20"/>
      <w:lang w:val="hr-HR" w:eastAsia="en-US" w:bidi="ar-SA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19:00Z</dcterms:created>
  <dc:creator>Daniel Jurić</dc:creator>
  <dc:description/>
  <dc:language>en-US</dc:language>
  <cp:lastModifiedBy>Korisnik</cp:lastModifiedBy>
  <cp:lastPrinted>2006-05-09T08:11:00Z</cp:lastPrinted>
  <dcterms:modified xsi:type="dcterms:W3CDTF">2016-06-23T08:19:00Z</dcterms:modified>
  <cp:revision>2</cp:revision>
  <dc:subject/>
  <dc:title>Ime:</dc:title>
</cp:coreProperties>
</file>