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558"/>
        <w:gridCol w:w="1519"/>
        <w:gridCol w:w="1459"/>
        <w:gridCol w:w="1422"/>
        <w:gridCol w:w="1743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3"/>
                <w:szCs w:val="23"/>
              </w:rPr>
              <w:t>PRAĆENJE ETAPA NASTAVNOGA S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Prisutnost  (DA, 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DJELOMICE) i trajanj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Primjereno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sadržaja u odnosu na cilj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Sudjelovanje učenik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Prijelaz između etapa i povezanos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  <w:t>Bilješke- zapažanje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Uvodni d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) motivaci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b) uvođenje u</w:t>
            </w:r>
            <w:r>
              <w:rPr>
                <w:rFonts w:eastAsia="TimesNewRoman;MS Mincho" w:cs="TimesNewRoman;MS Mincho" w:ascii="TimesNewRoman;MS Mincho" w:hAnsi="TimesNewRoman;MS Mincho"/>
                <w:sz w:val="19"/>
                <w:szCs w:val="19"/>
              </w:rPr>
              <w:t>č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nika 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astav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Najava cilja s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) usme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b) vizualni zapis (ploča, ppt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Glavni dio sata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Struktura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b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 Etapa ponavljan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 Sinteza, usustavljivanj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 Vrednovanje, povratna informacija o ostvarenosti cilj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 Zadana domaća zadać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3"/>
                <w:szCs w:val="23"/>
              </w:rPr>
              <w:t xml:space="preserve">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Škola: _______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>Učitelj/nastavnik: __________________________ 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Nadnevak: ________________________     Razredni odjel: 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i/>
          <w:iCs/>
          <w:sz w:val="23"/>
          <w:szCs w:val="23"/>
        </w:rPr>
        <w:t>Nastavni predmet: 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Tema/cjelina: 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>Metodička jedinica</w:t>
      </w:r>
      <w:r>
        <w:rPr/>
        <w:t>: 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rPr/>
      </w:pPr>
      <w:r>
        <w:rPr>
          <w:b/>
        </w:rPr>
        <w:t>Nastavu pratio</w:t>
      </w:r>
      <w:r>
        <w:rPr/>
        <w:t>: 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0:00Z</dcterms:created>
  <dc:creator>Ružica Ilakovac</dc:creator>
  <dc:description/>
  <dc:language>en-US</dc:language>
  <cp:lastModifiedBy>Korisnik</cp:lastModifiedBy>
  <dcterms:modified xsi:type="dcterms:W3CDTF">2016-06-23T08:20:00Z</dcterms:modified>
  <cp:revision>2</cp:revision>
  <dc:subject/>
  <dc:title/>
</cp:coreProperties>
</file>