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68" w:hanging="0"/>
        <w:jc w:val="left"/>
        <w:rPr/>
      </w:pPr>
      <w:r>
        <w:rPr>
          <w:sz w:val="20"/>
          <w:szCs w:val="20"/>
        </w:rPr>
        <w:t>Ž</w:t>
      </w:r>
      <w:r>
        <w:rPr>
          <w:sz w:val="20"/>
          <w:szCs w:val="20"/>
          <w:lang w:val="it-IT"/>
        </w:rPr>
        <w:t>upanijsk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natjecanj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znanj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englesko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jezik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za</w:t>
      </w:r>
      <w:r>
        <w:rPr>
          <w:sz w:val="20"/>
          <w:szCs w:val="20"/>
        </w:rPr>
        <w:t xml:space="preserve">  4.  </w:t>
      </w:r>
      <w:r>
        <w:rPr>
          <w:sz w:val="20"/>
          <w:szCs w:val="20"/>
          <w:lang w:val="it-IT"/>
        </w:rPr>
        <w:t>razred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srednjih</w:t>
      </w:r>
      <w:r>
        <w:rPr>
          <w:sz w:val="20"/>
          <w:szCs w:val="20"/>
        </w:rPr>
        <w:t xml:space="preserve"> š</w:t>
      </w:r>
      <w:r>
        <w:rPr>
          <w:sz w:val="20"/>
          <w:szCs w:val="20"/>
          <w:lang w:val="it-IT"/>
        </w:rPr>
        <w:t>kola</w:t>
      </w:r>
      <w:r>
        <w:rPr>
          <w:sz w:val="20"/>
          <w:szCs w:val="20"/>
        </w:rPr>
        <w:t>,  š</w:t>
      </w:r>
      <w:r>
        <w:rPr>
          <w:sz w:val="20"/>
          <w:szCs w:val="20"/>
          <w:lang w:val="it-IT"/>
        </w:rPr>
        <w:t>k</w:t>
      </w:r>
      <w:r>
        <w:rPr>
          <w:sz w:val="20"/>
          <w:szCs w:val="20"/>
        </w:rPr>
        <w:t>.</w:t>
      </w:r>
      <w:r>
        <w:rPr>
          <w:sz w:val="20"/>
          <w:szCs w:val="20"/>
          <w:lang w:val="it-IT"/>
        </w:rPr>
        <w:t>god</w:t>
      </w:r>
      <w:r>
        <w:rPr>
          <w:sz w:val="20"/>
          <w:szCs w:val="20"/>
        </w:rPr>
        <w:t>. 2010./2011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ANSWER KEY</w:t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720"/>
        <w:gridCol w:w="1620"/>
        <w:gridCol w:w="540"/>
        <w:gridCol w:w="2880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TASK 1 –  LISTENING COMPREHENSIO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ASK 2 – READING COMPREHENSIO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ASK 3 –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ENGLISH IN US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li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separabl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ravel cos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eat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efresh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aithfull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awfull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u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ntra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culpto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necdo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pp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ntras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scrip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s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ovelis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mmortalized/immortalised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520"/>
        <w:gridCol w:w="720"/>
        <w:gridCol w:w="288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ASK 4 –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ENGLISH IN US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ASK 5 –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NGLISH IN US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ASK 6 –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ENGLISH IN US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e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n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  <w:lang w:val="en-U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a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o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he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it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o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mo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  <w:lang w:val="en-U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o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oint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ik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hen/whenever/a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v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la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  <w:lang w:val="en-U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ho/tha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h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/one/som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895"/>
        <w:gridCol w:w="569"/>
        <w:gridCol w:w="3116"/>
      </w:tblGrid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ASK 7 –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NGLISH IN US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ASK 8 –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NGLISH IN USE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ake ends meet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ry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nable to provide an explanatio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orm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t is highly unlikely/improbabl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oard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mplete/total lack of interest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and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ade up his min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ight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  <w:tab w:val="center" w:pos="2839" w:leader="none"/>
              </w:tabs>
              <w:spacing w:lineRule="auto" w:line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ab/>
              <w:t>‘d/</w:t>
              <w:tab/>
              <w:t>would rather you did not/didn’t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iss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o circumstances can/should/may pets b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eat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got (himself) into an argument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ear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ught to have chose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ink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atter what you sa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uit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ear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erms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ppreciate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reat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ow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36"/>
        <w:lang w:val="en-US"/>
      </w:rPr>
    </w:pPr>
    <w:r>
      <w:rPr>
        <w:b/>
        <w:sz w:val="36"/>
        <w:szCs w:val="3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36"/>
        <w:szCs w:val="36"/>
        <w:lang w:val="en-US"/>
      </w:rPr>
    </w:pPr>
    <w:r>
      <w:rPr>
        <w:b/>
        <w:sz w:val="36"/>
        <w:szCs w:val="36"/>
        <w:lang w:val="en-US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8"/>
      <w:szCs w:val="24"/>
      <w:lang w:val="hr-HR" w:bidi="ar-SA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4"/>
      <w:szCs w:val="24"/>
      <w:lang w:val="hr-H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4:29:00Z</dcterms:created>
  <dc:creator>Stephen Hindlaugh</dc:creator>
  <dc:description/>
  <cp:keywords/>
  <dc:language>en-US</dc:language>
  <cp:lastModifiedBy>Stephen Hindlaugh</cp:lastModifiedBy>
  <dcterms:modified xsi:type="dcterms:W3CDTF">2011-03-04T09:34:00Z</dcterms:modified>
  <cp:revision>18</cp:revision>
  <dc:subject/>
  <dc:title>Županijsko natjecanje u znanju engleskog jezika za  4</dc:title>
</cp:coreProperties>
</file>