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Subtitle"/>
        <w:tabs>
          <w:tab w:val="clear" w:pos="708"/>
          <w:tab w:val="left" w:pos="2220" w:leader="none"/>
          <w:tab w:val="center" w:pos="4536" w:leader="none"/>
          <w:tab w:val="left" w:pos="6210" w:leader="none"/>
        </w:tabs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>KLjUČ</w:t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"/>
        <w:gridCol w:w="540"/>
        <w:gridCol w:w="1732"/>
        <w:gridCol w:w="546"/>
        <w:gridCol w:w="542"/>
        <w:gridCol w:w="900"/>
        <w:gridCol w:w="540"/>
        <w:gridCol w:w="180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1- READING COMPREHENSION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2 – USE OF ENGLISH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3 –USE OF ENGLISH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4 –USE OF ENGLIS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tire/who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fte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RR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pi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ead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ac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re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mong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evel/ra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RR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RR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i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n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f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n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at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5 –USE OF ENGLISH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6 –USE OF ENGLISH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o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grammatical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licant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favourable/unfavorable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sure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answered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a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relessly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ju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sponse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t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ployer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visable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p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barrassment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sz w:val="20"/>
        <w:szCs w:val="20"/>
        <w:lang w:val="it-IT"/>
      </w:rPr>
      <w:t>Školsko natjecanje u znanju engleskog jezika za  4.  razrede srednjih škola,  šk.god. 2010./2011.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 Black" w:hAnsi="Arial Black" w:cs="Arial Black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8"/>
      <w:szCs w:val="24"/>
      <w:lang w:val="hr-HR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02:00Z</dcterms:created>
  <dc:creator>Stephen Hindlaugh</dc:creator>
  <dc:description/>
  <cp:keywords/>
  <dc:language>en-US</dc:language>
  <cp:lastModifiedBy>Stephen Hindlaugh</cp:lastModifiedBy>
  <dcterms:modified xsi:type="dcterms:W3CDTF">2011-01-10T06:28:00Z</dcterms:modified>
  <cp:revision>3</cp:revision>
  <dc:subject/>
  <dc:title/>
</cp:coreProperties>
</file>