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center" w:pos="4536" w:leader="none"/>
          <w:tab w:val="left" w:pos="787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KLjUČ</w:t>
        <w:tab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1800"/>
        <w:gridCol w:w="540"/>
        <w:gridCol w:w="2340"/>
        <w:gridCol w:w="540"/>
        <w:gridCol w:w="18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1- READING COMPREHENS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2 – USE OF ENGLIS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3 –USE OF ENGLIS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4 –USE OF ENGL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uld/m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ich/th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s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24"/>
        <w:gridCol w:w="596"/>
        <w:gridCol w:w="3240"/>
      </w:tblGrid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5 –USE OF ENGLISH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6 –USE OF ENGL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ns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eigh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oun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ul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i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gh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isabl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tch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fficiall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ssu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ifficulti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rk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nanci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c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ucc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ng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xist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gramme/progra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ymbolises/symbolizes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tal poi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0"/>
        <w:szCs w:val="20"/>
        <w:lang w:val="it-IT"/>
      </w:rPr>
    </w:pPr>
    <w:r>
      <w:rPr>
        <w:sz w:val="20"/>
        <w:szCs w:val="20"/>
        <w:lang w:val="it-IT"/>
      </w:rPr>
      <w:t>Školsko natjecanje u znanju engleskog jezika za  2.  razrede srednjih škola,  šk.god. 2010./2011.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8"/>
      <w:szCs w:val="24"/>
      <w:lang w:val="hr-H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59:00Z</dcterms:created>
  <dc:creator>Stephen Hindlaugh</dc:creator>
  <dc:description/>
  <cp:keywords/>
  <dc:language>en-US</dc:language>
  <cp:lastModifiedBy>Stephen Hindlaugh</cp:lastModifiedBy>
  <dcterms:modified xsi:type="dcterms:W3CDTF">2011-01-09T21:17:00Z</dcterms:modified>
  <cp:revision>6</cp:revision>
  <dc:subject/>
  <dc:title>LIST ZA ODGOVORE (ANSWER SHEET)</dc:title>
</cp:coreProperties>
</file>