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2"/>
        <w:gridCol w:w="1616"/>
        <w:gridCol w:w="188"/>
        <w:gridCol w:w="837"/>
        <w:gridCol w:w="1290"/>
        <w:gridCol w:w="67"/>
        <w:gridCol w:w="1892"/>
        <w:gridCol w:w="80"/>
        <w:gridCol w:w="1693"/>
        <w:gridCol w:w="95"/>
        <w:gridCol w:w="5304"/>
        <w:gridCol w:w="17"/>
      </w:tblGrid>
      <w:tr>
        <w:trPr/>
        <w:tc>
          <w:tcPr>
            <w:tcW w:w="7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>ŠKOLA: OŠ Antuna Mihanovića, Zagreb</w:t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>MJESTO IZVOĐENJA NASTAVNOG SATA: Školska knjižnica</w:t>
            </w:r>
          </w:p>
        </w:tc>
      </w:tr>
      <w:tr>
        <w:trPr/>
        <w:tc>
          <w:tcPr>
            <w:tcW w:w="7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>NADNEVAK: 13. listopada 2016.</w:t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>RAZRED: 7. b</w:t>
            </w:r>
          </w:p>
        </w:tc>
      </w:tr>
      <w:tr>
        <w:trPr/>
        <w:tc>
          <w:tcPr>
            <w:tcW w:w="7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>PREDMET: Hrvatski jezik i književnost</w:t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>TEMA: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 xml:space="preserve"> Čitanje s razumijevanjem</w:t>
            </w:r>
          </w:p>
        </w:tc>
      </w:tr>
      <w:tr>
        <w:trPr/>
        <w:tc>
          <w:tcPr>
            <w:tcW w:w="7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>PREDMETNO PODRUČJE: Informacijska pismenost</w:t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 xml:space="preserve">NASTAVNA JEDINICA: 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Čitanje i razumijevanje različitih vrsta tekstova</w:t>
            </w:r>
          </w:p>
        </w:tc>
      </w:tr>
      <w:tr>
        <w:trPr/>
        <w:tc>
          <w:tcPr>
            <w:tcW w:w="7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 xml:space="preserve">MEĐUPREDMETNA KORELACIJA: Građanski odgoj, Hrvatski jezik –  književnost - medijska kultura </w:t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 xml:space="preserve">NASTAVNE METODE: </w:t>
            </w:r>
            <w:r>
              <w:rPr>
                <w:rFonts w:cs="Calibri"/>
                <w:b/>
                <w:sz w:val="24"/>
                <w:szCs w:val="24"/>
                <w:lang w:val="hr-HR"/>
              </w:rPr>
              <w:t>frontalno izlaganje; grupni rad, razgovor, aktivno slušanje</w:t>
            </w:r>
          </w:p>
        </w:tc>
      </w:tr>
      <w:tr>
        <w:trPr/>
        <w:tc>
          <w:tcPr>
            <w:tcW w:w="7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>IME I PREZIME KNJIŽNIČARKE: Vanja Jurilj, dipl. knjiž. i dipl.komp.</w:t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 xml:space="preserve">VRSTA SATA: </w:t>
            </w:r>
            <w:r>
              <w:rPr>
                <w:rFonts w:cs="Calibri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val="hr-HR"/>
              </w:rPr>
              <w:t>obrada i interpretacija</w:t>
            </w:r>
          </w:p>
        </w:tc>
      </w:tr>
      <w:tr>
        <w:trPr/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>KLJUČNI POJMOVI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Čitanje, razumijevanje, različiti izvori informacija, vrednovanje informacija, funkcionalni stilovi, slojevitost teksta </w:t>
            </w:r>
          </w:p>
        </w:tc>
      </w:tr>
      <w:tr>
        <w:trPr/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 xml:space="preserve">OPERACIONALIZIRANI CILJ SATA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</w:rPr>
              <w:t>U</w:t>
            </w:r>
            <w:r>
              <w:rPr>
                <w:rFonts w:cs="Calibri"/>
                <w:bCs/>
                <w:sz w:val="24"/>
                <w:szCs w:val="24"/>
                <w:lang w:val="hr-HR"/>
              </w:rPr>
              <w:t>č</w:t>
            </w:r>
            <w:r>
              <w:rPr>
                <w:rFonts w:cs="Calibri"/>
                <w:bCs/>
                <w:sz w:val="24"/>
                <w:szCs w:val="24"/>
              </w:rPr>
              <w:t>enici</w:t>
            </w:r>
            <w:r>
              <w:rPr>
                <w:rFonts w:cs="Calibri"/>
                <w:bCs/>
                <w:sz w:val="24"/>
                <w:szCs w:val="24"/>
                <w:lang w:val="hr-HR"/>
              </w:rPr>
              <w:t xml:space="preserve"> ć</w:t>
            </w:r>
            <w:r>
              <w:rPr>
                <w:rFonts w:cs="Calibri"/>
                <w:bCs/>
                <w:sz w:val="24"/>
                <w:szCs w:val="24"/>
              </w:rPr>
              <w:t>e</w:t>
            </w:r>
            <w:r>
              <w:rPr>
                <w:rFonts w:cs="Calibri"/>
                <w:bCs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 xml:space="preserve">čitajući i analizirajući različite vrste tekstova upoznati njihov različit stil, različitu stupanj složenosti, vrijednosti i upotrebe sadržanih informacija. </w:t>
            </w:r>
          </w:p>
        </w:tc>
      </w:tr>
      <w:tr>
        <w:trPr/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>ZADAĆ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drawing>
                <wp:inline distT="0" distB="0" distL="0" distR="0">
                  <wp:extent cx="894715" cy="1858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7" r="-3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 xml:space="preserve">Obrazovne: </w:t>
            </w:r>
            <w:r>
              <w:rPr>
                <w:rFonts w:cs="Calibri"/>
                <w:bCs/>
                <w:sz w:val="24"/>
                <w:szCs w:val="24"/>
                <w:lang w:val="hr-HR"/>
              </w:rPr>
              <w:t>Učenici će upoznati najvažnije karakteristike različitih tekstualnih poruka i upoznati se s važnosti njihova pravilnoga razumijevanja i primjene u životu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>Odgojne</w:t>
            </w:r>
            <w:r>
              <w:rPr>
                <w:rFonts w:eastAsia="Times New Roman" w:cs="Calibri"/>
                <w:lang w:val="hr-HR" w:eastAsia="hr-HR"/>
              </w:rPr>
              <w:t>: Učenici će proširiti kulturu čitanja i na tekstove koji nisu književno-umjetnički. Općenito će razvijati ljubav prema čitanju</w:t>
            </w:r>
          </w:p>
        </w:tc>
      </w:tr>
      <w:tr>
        <w:trPr/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 xml:space="preserve">Funkcionalne </w:t>
            </w:r>
            <w:r>
              <w:rPr>
                <w:rFonts w:cs="Calibri"/>
                <w:bCs/>
                <w:sz w:val="24"/>
                <w:szCs w:val="24"/>
                <w:lang w:val="hr-HR"/>
              </w:rPr>
              <w:t>Učenici će razvijati sposobnosti za prikladno korištenje dobivenih informacija u svakodnevnome životu.</w:t>
            </w:r>
          </w:p>
        </w:tc>
      </w:tr>
      <w:tr>
        <w:trPr/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>Komunikacijske:</w:t>
            </w:r>
            <w:r>
              <w:rPr>
                <w:rFonts w:eastAsia="Times New Roman" w:cs="Calibri"/>
                <w:lang w:val="hr-HR" w:eastAsia="hr-HR"/>
              </w:rPr>
              <w:t xml:space="preserve"> Učenici će naučiti kratko i izražajno usmeno izlagati, izražavati vlastito mišljenje, obrazlagati osobne stavove i razvijati kulturu slušanja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 w:cs="Calibri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hr-HR" w:eastAsia="hr-HR"/>
              </w:rPr>
            </w:r>
          </w:p>
        </w:tc>
      </w:tr>
      <w:tr>
        <w:trPr>
          <w:trHeight w:val="570" w:hRule="atLeast"/>
        </w:trPr>
        <w:tc>
          <w:tcPr>
            <w:tcW w:w="14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>ARTIKULACIJA SATA</w:t>
            </w:r>
          </w:p>
        </w:tc>
      </w:tr>
      <w:tr>
        <w:trPr>
          <w:trHeight w:val="617" w:hRule="atLeast"/>
        </w:trPr>
        <w:tc>
          <w:tcPr>
            <w:tcW w:w="14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 UVODNI DIO – MOTIVACIJA</w:t>
            </w:r>
            <w:r>
              <w:rPr>
                <w:rFonts w:cs="Calibri"/>
                <w:b/>
                <w:sz w:val="24"/>
                <w:szCs w:val="24"/>
                <w:lang w:val="it-IT"/>
              </w:rPr>
              <w:t>- NAJAVA TEME I ISHODA UČENJA</w:t>
            </w:r>
          </w:p>
        </w:tc>
      </w:tr>
      <w:tr>
        <w:trPr>
          <w:trHeight w:val="1064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rajanj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shodi učenja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ktivnosti učeni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etode i oblici rad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stavni mediji i pomagala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ktivnosti nastavnice (knjižničarke)</w:t>
            </w:r>
          </w:p>
        </w:tc>
      </w:tr>
      <w:tr>
        <w:trPr>
          <w:trHeight w:val="2525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4 m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Učenici aktivno slušaju uvodni dio sata i odgovaraju na pitanja o njihovom razumijevanju čitanj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Frontalni (čeoni) oblik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Cs/>
                <w:sz w:val="24"/>
                <w:szCs w:val="24"/>
                <w:lang w:val="pl-PL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Predstavljanje teme učenicima. Razgovor o dosadašnjem poimanju čitanja od strane učenika. Priprema za dalji rad.</w:t>
            </w:r>
          </w:p>
        </w:tc>
      </w:tr>
      <w:tr>
        <w:trPr>
          <w:trHeight w:val="549" w:hRule="atLeast"/>
        </w:trPr>
        <w:tc>
          <w:tcPr>
            <w:tcW w:w="14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val="it-IT"/>
              </w:rPr>
              <w:t xml:space="preserve">RAZRADA TEME I ISHODA UČENJA: </w:t>
            </w:r>
            <w:r>
              <w:rPr>
                <w:rFonts w:cs="Calibri"/>
                <w:sz w:val="24"/>
                <w:szCs w:val="24"/>
                <w:lang w:val="it-IT"/>
              </w:rPr>
              <w:t xml:space="preserve">ČITANJE NEKNJIŽEVNIH TEKSTOVA </w:t>
            </w:r>
          </w:p>
        </w:tc>
      </w:tr>
      <w:tr>
        <w:trPr>
          <w:trHeight w:val="410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5 min</w:t>
              <w:br/>
              <w:br/>
              <w:b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Učenici se upoznaju s neknjiževnom vrstom tekstova. Uočavaju osobenosti toga stila.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 xml:space="preserve">Učenici u skupinama čitaju neknjiževne tekstove – upute o upotrebi, sastavu ili sastavljanju proizvoda. </w:t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bCs/>
                <w:color w:val="FF0000"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color w:val="FF0000"/>
                <w:sz w:val="24"/>
                <w:szCs w:val="24"/>
                <w:lang w:val="hr-HR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Frontalni (čeoni) i skupni rad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Čitanje, zaključivanje.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dmeti, proizvodi i priložene upute.</w:t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apir i olovka. 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Učenici podijeljeni u grupe dobivaju različite predmete ili proizvode zajedno s pratećim tekstovima o sastavu, uputama za upotrebu ili sastavljanju. Zajednički čitaju tekst i bilježe najvažnije informacije.</w:t>
            </w:r>
          </w:p>
        </w:tc>
      </w:tr>
      <w:tr>
        <w:trPr>
          <w:trHeight w:val="573" w:hRule="atLeast"/>
        </w:trPr>
        <w:tc>
          <w:tcPr>
            <w:tcW w:w="14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 xml:space="preserve">3. RAZRADA TEME I ISHODA UČENJA: </w:t>
            </w:r>
            <w:r>
              <w:rPr>
                <w:rFonts w:cs="Calibri"/>
                <w:sz w:val="24"/>
                <w:szCs w:val="24"/>
                <w:lang w:val="it-IT"/>
              </w:rPr>
              <w:t xml:space="preserve">RAZGOVOR O PROČITANOME NEKNJIŽEVNOM TEKSTU </w:t>
            </w:r>
          </w:p>
        </w:tc>
      </w:tr>
      <w:tr>
        <w:trPr>
          <w:trHeight w:val="29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6 min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Učenici saznaju da su u različitim vrstama teksta različite informacije bitne. Uče mijenjati fokus pozornosti i prilagođavati pozornost različitim vrstama sadržaja. Uče se kratkom i sažetom usmenom izlaganju i razdvajanju bitnog od nebitnog.</w:t>
            </w:r>
          </w:p>
          <w:p>
            <w:pPr>
              <w:pStyle w:val="Normal"/>
              <w:spacing w:lineRule="auto" w:line="24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Predstavnici skupina daju kratko izvješće o pročitanome – izdvajaju najbitnije informacije iz teksta. Zajednički komentiraju pročitano.</w:t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Skupni rad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Razgovor, odvajanje bitnog od nebitnog, usmeno izražavanje, zaključivanje.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sz w:val="24"/>
                <w:szCs w:val="24"/>
                <w:lang w:val="hr-HR"/>
              </w:rPr>
            </w:pPr>
            <w:r>
              <w:rPr>
                <w:rFonts w:cs="Calibri"/>
                <w:sz w:val="24"/>
                <w:szCs w:val="24"/>
                <w:lang w:val="hr-HR"/>
              </w:rPr>
              <w:t>Učenici, predstavnici grupa, pozvani su da iznose svoja zapažanja o pročitanome, upućuje ih se da izdvoje ono što je najbitnije za određenu vrstu teksta/proizvoda. Upućuje ih se da raspoznaju koja je vrsta informacije najvažnija za razumijevanje određenog sadržaja/određenog proizvoda. Naglašava se praktična/upotrebna vrijednost te vrste informacija.</w:t>
            </w:r>
          </w:p>
        </w:tc>
      </w:tr>
      <w:tr>
        <w:trPr>
          <w:trHeight w:val="549" w:hRule="atLeast"/>
        </w:trPr>
        <w:tc>
          <w:tcPr>
            <w:tcW w:w="14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val="it-IT"/>
              </w:rPr>
              <w:t xml:space="preserve">RAZRADA TEME I ISHODA UČENJA: </w:t>
            </w:r>
            <w:r>
              <w:rPr>
                <w:rFonts w:cs="Calibri"/>
                <w:sz w:val="24"/>
                <w:szCs w:val="24"/>
                <w:lang w:val="it-IT"/>
              </w:rPr>
              <w:t>ČITANJE ZNANSTVENO-POPULARNOGA TEKSTA</w:t>
            </w:r>
          </w:p>
        </w:tc>
      </w:tr>
      <w:tr>
        <w:trPr>
          <w:trHeight w:val="2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5 min</w:t>
            </w:r>
          </w:p>
          <w:p>
            <w:pPr>
              <w:pStyle w:val="Normal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Učenici se upoznaju s osobenostima znanstveno-popularnog stila. Razlikuju bitan od manje bitnog sadržaja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Učenici u skupinama čitaju znanstveno-popularne tekstove, bilježe najvažnije informacije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val="hr-HR"/>
              </w:rPr>
              <w:t xml:space="preserve">Skupni rad. Čitanje s razumijevanjem.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val="hr-HR"/>
              </w:rPr>
              <w:br/>
              <w:b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 xml:space="preserve">Knjige, papir i olovka </w:t>
            </w:r>
          </w:p>
          <w:p>
            <w:pPr>
              <w:pStyle w:val="Normal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br/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 xml:space="preserve">Učenicima podijeljenima u grupe daju se različite vrste knjižne građe: enciklopedije, priručnici, atlasi,.. u kojima su označeni kratki popularno-znanstveni tekstovi. Upućuje ih se da zajednički pročitaju tekst i zabilježe najvažnije informacije kao pripremu za sažeto izlaganje. </w:t>
            </w:r>
          </w:p>
        </w:tc>
      </w:tr>
      <w:tr>
        <w:trPr>
          <w:trHeight w:val="549" w:hRule="atLeast"/>
        </w:trPr>
        <w:tc>
          <w:tcPr>
            <w:tcW w:w="14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5. </w:t>
            </w:r>
            <w:r>
              <w:rPr>
                <w:rFonts w:cs="Calibri"/>
                <w:b/>
                <w:sz w:val="24"/>
                <w:szCs w:val="24"/>
                <w:lang w:val="it-IT"/>
              </w:rPr>
              <w:t xml:space="preserve">RAZRADA TEME I ISHODA UČENJA: </w:t>
            </w:r>
            <w:r>
              <w:rPr>
                <w:rFonts w:cs="Calibri"/>
                <w:sz w:val="24"/>
                <w:szCs w:val="24"/>
                <w:lang w:val="it-IT"/>
              </w:rPr>
              <w:t>RAZGOVOR O PROČITANOME ZNANSTVENO-POPULARNOM TEKSTU</w:t>
            </w:r>
          </w:p>
        </w:tc>
      </w:tr>
      <w:tr>
        <w:trPr>
          <w:trHeight w:val="2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Učenici imenuju najvažnije značajke znanstveno-popularnoga teksta. Prilagođavaju pristup različitim vrstama teksta. Uče se kratkom i sažetom usmenom izlaganju i uočavanju bitnog od nebitnog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 xml:space="preserve">Predstavnici skupine daju kratko izvješće o pročitanome – izdvajaju najbitnije informacije iz teksta. Učenici zajednički komentiraju kratka izlaganja. </w:t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Skupni rad. Razgovor, odvajanje bitnog od nebitnog, usmeno izražavanje, zaključivanje, komentiranje pročitanoga.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sz w:val="24"/>
                <w:szCs w:val="24"/>
                <w:lang w:val="hr-HR"/>
              </w:rPr>
              <w:t>Učenici su pozvani da iznose svoja zapažanja o pročitanome, upućuje ih se da izdvoje ono što je najbitnije za određenu vrstu teksta. Upućuje ih se da raspoznaju koja je vrsta informacije najvažnija za razumijevanje znanstveno-popularnoga teksta. Naglašava se znanstvena vrijednost te vrste informacija.</w:t>
            </w:r>
          </w:p>
        </w:tc>
      </w:tr>
      <w:tr>
        <w:trPr>
          <w:trHeight w:val="549" w:hRule="atLeast"/>
        </w:trPr>
        <w:tc>
          <w:tcPr>
            <w:tcW w:w="14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6. </w:t>
            </w:r>
            <w:r>
              <w:rPr>
                <w:rFonts w:cs="Calibri"/>
                <w:b/>
                <w:sz w:val="24"/>
                <w:szCs w:val="24"/>
                <w:lang w:val="it-IT"/>
              </w:rPr>
              <w:t xml:space="preserve">RAZRADA TEME I ISHODA UČENJA: </w:t>
            </w:r>
            <w:r>
              <w:rPr>
                <w:rFonts w:cs="Calibri"/>
                <w:sz w:val="24"/>
                <w:szCs w:val="24"/>
                <w:lang w:val="it-IT"/>
              </w:rPr>
              <w:t>ČITANJE KNJIŽEBNO-UMJETNIČKOGA TEKSTA</w:t>
            </w:r>
          </w:p>
        </w:tc>
      </w:tr>
      <w:tr>
        <w:trPr>
          <w:trHeight w:val="2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8 min</w:t>
            </w:r>
          </w:p>
          <w:p>
            <w:pPr>
              <w:pStyle w:val="Normal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 xml:space="preserve">Učenici prepoznaju i imenuju  osobenosti književno-umjetničkoga stila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Učenici u skupinama čitaju književno-umjetnički tekst.  Bilježe njegove najvažnije elemente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val="hr-HR"/>
              </w:rPr>
              <w:t xml:space="preserve">Skupni rad. Čitanje s razumijevanjem.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val="hr-HR"/>
              </w:rPr>
              <w:br/>
              <w:b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 xml:space="preserve">Knjige, papir i olovka </w:t>
            </w:r>
          </w:p>
          <w:p>
            <w:pPr>
              <w:pStyle w:val="Normal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br/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 xml:space="preserve">Učenicima podijeljenima u grupe daje se na čitanje kraći književno umjetnički tekst : Pravda, Vladana Desnice. Upućuje ih se da zajednički pročitaju tekst i zabilježe najvažnije informacije kao pripremu za sažeto izlaganje o osobenostima pročitanoga. </w:t>
            </w:r>
          </w:p>
        </w:tc>
      </w:tr>
      <w:tr>
        <w:trPr>
          <w:trHeight w:val="549" w:hRule="atLeast"/>
        </w:trPr>
        <w:tc>
          <w:tcPr>
            <w:tcW w:w="14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7. </w:t>
            </w:r>
            <w:r>
              <w:rPr>
                <w:rFonts w:cs="Calibri"/>
                <w:b/>
                <w:sz w:val="24"/>
                <w:szCs w:val="24"/>
                <w:lang w:val="it-IT"/>
              </w:rPr>
              <w:t xml:space="preserve">RAZRADA TEME I ISHODA UČENJA: </w:t>
            </w:r>
            <w:r>
              <w:rPr>
                <w:rFonts w:cs="Calibri"/>
                <w:sz w:val="24"/>
                <w:szCs w:val="24"/>
                <w:lang w:val="it-IT"/>
              </w:rPr>
              <w:t>RAZGOVOR O PROČITANOME KNJIŽEVNO-UMJETNIČKOME TEKSTU</w:t>
            </w:r>
          </w:p>
        </w:tc>
      </w:tr>
      <w:tr>
        <w:trPr>
          <w:trHeight w:val="2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6 mi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Učenici prepričavaju sadržaj i imenuju najvažnije značajke književno-umjetničkoga teksta. Prepoznaju drugačija stilska obilježja i različitu razinu „istinitosti“ teksta Prilagođavaju pristup različitim vrstama teksta. Uče se kratkom i sažetom usmenom izlaganju i uočavanju bitnog od nebitnog.</w:t>
            </w:r>
          </w:p>
          <w:p>
            <w:pPr>
              <w:pStyle w:val="Normal"/>
              <w:spacing w:lineRule="auto" w:line="36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.</w:t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 xml:space="preserve">Predstavnici skupine daju kratko izvješće o pročitanome – izdvajaju najbitnije informacije iz teksta. Učenici zajednički komentiraju kratka izlaganja.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Skupni rad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Razgovor, usmeno izražavanje, zaključivanje, komentiranje pročitanoga.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sz w:val="24"/>
                <w:szCs w:val="24"/>
                <w:lang w:val="hr-HR"/>
              </w:rPr>
              <w:t>Učenici su pozvani da iznose svoja zapažanja o pročitanome, upućuje ih se da izdvoje ono što je najbitnije za određenu vrstu teksta. Upućuje ih se da raspoznaju koji su elementi najvažniji za razumijevanje književno-umjetničkoga teksta. Naglašava se književno-umjetnički postupak i vrijednost te vrste sadržaja</w:t>
            </w:r>
          </w:p>
        </w:tc>
      </w:tr>
      <w:tr>
        <w:trPr>
          <w:trHeight w:val="557" w:hRule="atLeast"/>
        </w:trPr>
        <w:tc>
          <w:tcPr>
            <w:tcW w:w="14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200"/>
              <w:rPr>
                <w:rFonts w:cs="Calibri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hr-HR"/>
              </w:rPr>
              <w:t xml:space="preserve">8. ZAVRŠNI DIO SATA – </w:t>
            </w:r>
            <w:r>
              <w:rPr>
                <w:rFonts w:cs="Calibri"/>
                <w:bCs/>
                <w:sz w:val="24"/>
                <w:szCs w:val="24"/>
                <w:lang w:val="hr-HR"/>
              </w:rPr>
              <w:t>PONAVLJANJE I SINTEZA</w:t>
            </w:r>
          </w:p>
        </w:tc>
      </w:tr>
      <w:tr>
        <w:trPr>
          <w:trHeight w:val="5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5 min</w:t>
            </w:r>
          </w:p>
          <w:p>
            <w:pPr>
              <w:pStyle w:val="Normal"/>
              <w:spacing w:lineRule="auto" w:line="36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 xml:space="preserve">Učenici utvrđuju da  su u različitim vrstama teksta različite informacije bitne. Uče da je potrebno mijenjati fokus pozornosti i prilagođavati pristup različitim vrstama sadržaja. Povezuju različite vrste teksta s praktičnim primjenama u svakodnevnom životu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 xml:space="preserve">Učenici se dragovoljno javljaju i uključuju u razgovor, komentiraju i donose zaključke. 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>Razgovor, komentiranje, zaključivanje.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bCs/>
                <w:sz w:val="24"/>
                <w:szCs w:val="24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 xml:space="preserve">Učenici su pozvani da još jednom ponove koje smo vrste teksta danas obradili, potiče ih se da ponove koja su to različita stilska i sadržajna obilježja tih vrsta tekstova. Upućuje ih se da prilikom budućeg čitanja primijene naučeno i koriste odgovarajući  pristup i vrednovanje različitih vrsta informacija – različitih vrsta tekstova. </w:t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  <w:bCs/>
                <w:sz w:val="24"/>
                <w:szCs w:val="24"/>
                <w:u w:val="single"/>
                <w:lang w:val="hr-HR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  <w:lang w:val="hr-HR"/>
              </w:rPr>
              <w:t>Zaliha</w:t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b/>
                <w:b/>
                <w:bCs/>
                <w:sz w:val="24"/>
                <w:szCs w:val="24"/>
                <w:u w:val="single"/>
                <w:lang w:val="hr-HR"/>
              </w:rPr>
            </w:pPr>
            <w:r>
              <w:rPr>
                <w:rFonts w:cs="Calibri"/>
                <w:bCs/>
                <w:sz w:val="24"/>
                <w:szCs w:val="24"/>
                <w:lang w:val="hr-HR"/>
              </w:rPr>
              <w:t xml:space="preserve">Zbirka poezije Dobriše Cesarića, pjesma Oblak. Poezija kao daljnja jezična nadgradnja, najviša i stvaralačka upotreba jezika. </w:t>
            </w:r>
          </w:p>
        </w:tc>
      </w:tr>
      <w:tr>
        <w:trPr>
          <w:trHeight w:val="570" w:hRule="atLeast"/>
        </w:trPr>
        <w:tc>
          <w:tcPr>
            <w:tcW w:w="14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>NASTAVNI MATERIJAL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  <w:lang w:val="hr-HR" w:eastAsia="hr-HR"/>
              </w:rPr>
              <w:t>Knjige, različiti proizvodi s deklaracijama, papir i olovke</w:t>
            </w:r>
          </w:p>
        </w:tc>
      </w:tr>
      <w:tr>
        <w:trPr>
          <w:trHeight w:val="617" w:hRule="atLeast"/>
        </w:trPr>
        <w:tc>
          <w:tcPr>
            <w:tcW w:w="14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>POSTUPCI I OBLICI VREDNOVANJA I SAMOVRJEDNOVANJ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 w:eastAsia="hr-HR"/>
              </w:rPr>
              <w:t xml:space="preserve">: </w:t>
            </w:r>
            <w:r>
              <w:rPr>
                <w:rFonts w:eastAsia="Times New Roman" w:cs="Calibri"/>
                <w:sz w:val="24"/>
                <w:szCs w:val="24"/>
                <w:lang w:val="hr-HR" w:eastAsia="hr-HR"/>
              </w:rPr>
              <w:t>učenička aktivnost na satu; usmeno odgovaranje na pitanja tijekom interpretacije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outlineLvl w:val="0"/>
        <w:rPr>
          <w:rFonts w:cs="Calibri"/>
          <w:sz w:val="24"/>
          <w:szCs w:val="24"/>
          <w:lang w:val="hr-HR"/>
        </w:rPr>
      </w:pPr>
      <w:r>
        <w:rPr>
          <w:rFonts w:cs="Calibri"/>
          <w:sz w:val="24"/>
          <w:szCs w:val="24"/>
          <w:lang w:val="hr-HR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Calibri" w:hAnsi="Calibri" w:eastAsia="Calibri" w:cs="Calibri"/>
      <w:sz w:val="22"/>
      <w:szCs w:val="22"/>
      <w:lang w:val="de-DE"/>
    </w:rPr>
  </w:style>
  <w:style w:type="character" w:styleId="PodnojeChar">
    <w:name w:val="Podnožje Char"/>
    <w:qFormat/>
    <w:rPr>
      <w:rFonts w:ascii="Calibri" w:hAnsi="Calibri" w:eastAsia="Calibri" w:cs="Calibri"/>
      <w:sz w:val="22"/>
      <w:szCs w:val="22"/>
      <w:lang w:val="de-DE"/>
    </w:rPr>
  </w:style>
  <w:style w:type="character" w:styleId="TekstbaloniaChar">
    <w:name w:val="Tekst balončića Char"/>
    <w:qFormat/>
    <w:rPr>
      <w:rFonts w:ascii="Segoe UI" w:hAnsi="Segoe UI" w:eastAsia="Calibr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7:53:00Z</dcterms:created>
  <dc:creator>RH-TDU</dc:creator>
  <dc:description/>
  <cp:keywords/>
  <dc:language>en-US</dc:language>
  <cp:lastModifiedBy>korisnik</cp:lastModifiedBy>
  <cp:lastPrinted>2016-10-13T15:23:00Z</cp:lastPrinted>
  <dcterms:modified xsi:type="dcterms:W3CDTF">2016-10-19T13:12:00Z</dcterms:modified>
  <cp:revision>4</cp:revision>
  <dc:subject/>
  <dc:title>Priprema i realizacija neposrednog odgojno-obrazovnog rada s učenicima</dc:title>
</cp:coreProperties>
</file>