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ablica poretka u kategoriji </w:t>
      </w:r>
      <w:r>
        <w:rPr>
          <w:b/>
          <w:color w:val="FF0000"/>
          <w:sz w:val="28"/>
          <w:szCs w:val="28"/>
        </w:rPr>
        <w:t>3A</w:t>
      </w:r>
      <w:r>
        <w:rPr>
          <w:b/>
          <w:sz w:val="28"/>
          <w:szCs w:val="28"/>
        </w:rPr>
        <w:t xml:space="preserve"> – izrada likovnoga rada na postavljenu temu i likovni problem na državnom Natjecanju – izložbi učenika osnovnih i srednjih škola iz područja vizualnih umjetnosti i dizajna LIK 2015.</w:t>
      </w:r>
    </w:p>
    <w:tbl>
      <w:tblPr>
        <w:tblW w:w="14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2694"/>
        <w:gridCol w:w="1134"/>
        <w:gridCol w:w="5103"/>
        <w:gridCol w:w="326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vojeno </w:t>
              <w:br/>
              <w:t>mjes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 bodov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e i prezi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red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l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tor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/>
              <w:t>16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>JOSIPA BRGL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Škola za umjetnost, dizajn, grafiku i odjeću Zabok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Anuška Alfirević 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>ŽANINA MAVR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Graditeljska škola Čakovec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Suzana Šesta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/>
              <w:t>15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>PAULA LASKOVI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ŠPUD, Zagre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Milan Vuči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/>
              <w:t>15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>DORA MER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ŠPUD, Zagre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Filip Pintarić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/>
              <w:t>15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>DORIAN HORVATI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ŠPUD, Zagre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Ninoslav Polja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/>
              <w:t>15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>KATARINA IGR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ŠPUD, Zagre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Vladimir Šimuni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/>
              <w:t>1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>ANTUN ŠKRL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Škola za umjetnost, dizajn, grafiku i odjeću Zabok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Anuška Alfirević</w:t>
            </w:r>
          </w:p>
        </w:tc>
      </w:tr>
      <w:tr>
        <w:trPr>
          <w:trHeight w:val="178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/>
              <w:t>15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>DANIJELA BOG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ŠPUD, Zagre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Mirela Jukić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>LEA BOŠEVS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ŠPUD, Zagre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Vladimir Šimunić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/>
              <w:t>1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>KRISTINA DIMITR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ŠPUD, Zagre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Ninoslav Poljan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>TAMARA VICUL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ŠLU Spli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Željka Miloševi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/>
              <w:t>1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>BRANKICA TUCEL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Srednja strukovna škola Varaždi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Dunja Dobrani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/>
              <w:t>14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>PAULA PREBE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ŠPUD, Zagre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Mirela Juki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/>
              <w:t>14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>ERIK BURI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Škola primijenjenih umjetnosti i dizajna, Pula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Denis Sardoz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/>
              <w:t>14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>KARMEN POLOVI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/>
            </w:pPr>
            <w:r>
              <w:rPr/>
              <w:t>ŠPUD, Zagre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Jadranka Krajnovi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/>
              <w:t>14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>IVA OREŠKOVI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/>
            </w:pPr>
            <w:r>
              <w:rPr/>
              <w:t>ŠPUD, Zagre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Filip Pintari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/>
              <w:t>1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>DORA FILIPA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ŠPUD, Zagre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Vlasta Pinat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>
        <w:i/>
      </w:rPr>
      <w:t>Napomena: generacijske nagrade odgovaraju postignućima, vještinama i znanjima za pojedinu generaciju. Dodijeljene su učenicima koji su osvojili najveći broj bodova u svojoj generaciji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Calibri"/>
      <w:sz w:val="22"/>
      <w:szCs w:val="22"/>
    </w:rPr>
  </w:style>
  <w:style w:type="character" w:styleId="FooterChar">
    <w:name w:val="Footer Char"/>
    <w:basedOn w:val="DefaultParagraphFont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2:16:00Z</dcterms:created>
  <dc:creator>gost</dc:creator>
  <dc:description/>
  <cp:keywords/>
  <dc:language>en-US</dc:language>
  <cp:lastModifiedBy>zprohaska</cp:lastModifiedBy>
  <dcterms:modified xsi:type="dcterms:W3CDTF">2015-05-07T13:16:00Z</dcterms:modified>
  <cp:revision>5</cp:revision>
  <dc:subject/>
  <dc:title>Tablica poretka u kategoriji 3A – izrada likovnoga rada na postavljenu temu i likovni problem na državnom Natjecanju – izložbi učenika osnovnih i srednjih škola iz područja vizualnih umjetnosti i dizajna LIK 2015</dc:title>
</cp:coreProperties>
</file>