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Školsko natjecanje iz filozofij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veljače 2015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28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1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6835</wp:posOffset>
                </wp:positionV>
                <wp:extent cx="3094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: </w:t>
      </w:r>
    </w:p>
    <w:p>
      <w:pPr>
        <w:pStyle w:val="Normal"/>
        <w:ind w:left="2832" w:firstLine="708"/>
        <w:rPr/>
      </w:pPr>
      <w:r>
        <w:rPr>
          <w:b/>
          <w:i/>
        </w:rPr>
        <w:t>(peteroznamenkasti broj i riječ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83185</wp:posOffset>
                </wp:positionV>
                <wp:extent cx="1390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jerenstvo školskog natjecanja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57:00Z</dcterms:created>
  <dc:creator>mbsikic</dc:creator>
  <dc:description/>
  <cp:keywords/>
  <dc:language>en-US</dc:language>
  <cp:lastModifiedBy>Hrvoje Juric</cp:lastModifiedBy>
  <cp:lastPrinted>2008-04-04T11:53:00Z</cp:lastPrinted>
  <dcterms:modified xsi:type="dcterms:W3CDTF">2015-02-03T12:00:00Z</dcterms:modified>
  <cp:revision>3</cp:revision>
  <dc:subject/>
  <dc:title> </dc:title>
</cp:coreProperties>
</file>