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Državno natjecanje iz filozofije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šice, 23.–25. travnja 201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pt" to="207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288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12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4pt" to="31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76835</wp:posOffset>
                </wp:positionV>
                <wp:extent cx="30949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6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aporka: </w:t>
      </w:r>
    </w:p>
    <w:p>
      <w:pPr>
        <w:pStyle w:val="Normal"/>
        <w:ind w:left="2832" w:firstLine="708"/>
        <w:rPr/>
      </w:pPr>
      <w:r>
        <w:rPr>
          <w:b/>
          <w:i/>
        </w:rPr>
        <w:t xml:space="preserve"> </w:t>
      </w:r>
      <w:r>
        <w:rPr>
          <w:b/>
          <w:i/>
        </w:rPr>
        <w:t>(peteroznamenkasti broj i riječ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3pt" to="216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261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83185</wp:posOffset>
                </wp:positionV>
                <wp:extent cx="1390650" cy="361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6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roj bodova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vjerenstvo Državnog natjecanja iz filozofij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9:57:00Z</dcterms:created>
  <dc:creator>mbsikic</dc:creator>
  <dc:description/>
  <cp:keywords/>
  <dc:language>en-US</dc:language>
  <cp:lastModifiedBy>Hrvoje Juric</cp:lastModifiedBy>
  <cp:lastPrinted>2008-04-04T11:53:00Z</cp:lastPrinted>
  <dcterms:modified xsi:type="dcterms:W3CDTF">2015-04-16T10:06:00Z</dcterms:modified>
  <cp:revision>8</cp:revision>
  <dc:subject/>
  <dc:title> </dc:title>
</cp:coreProperties>
</file>