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/>
        <w:drawing>
          <wp:inline distT="0" distB="0" distL="0" distR="0">
            <wp:extent cx="1598930" cy="1417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III. županijsko natjecanje iz hrvatskoga jezika</w:t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5. ožujka 2013.</w:t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95805</wp:posOffset>
                </wp:positionH>
                <wp:positionV relativeFrom="paragraph">
                  <wp:posOffset>24447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5pt;margin-top:19.25pt;width:26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146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25pt" to="198pt,4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575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5pt" to="225pt,4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004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5pt" to="252pt,4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433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25pt" to="279pt,4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862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25pt" to="306pt,4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</w:t>
      </w:r>
      <w:r>
        <w:rPr>
          <w:b/>
          <w:i/>
        </w:rPr>
        <w:t>treći (III.) razred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/>
        <w:t xml:space="preserve">                                      </w:t>
      </w:r>
      <w:r>
        <w:rPr>
          <w:b/>
          <w:i/>
        </w:rPr>
        <w:t xml:space="preserve">zaporka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4956" w:firstLine="708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broj bodova:</w:t>
      </w:r>
    </w:p>
    <w:p>
      <w:pPr>
        <w:pStyle w:val="Normal"/>
        <w:numPr>
          <w:ilvl w:val="0"/>
          <w:numId w:val="0"/>
        </w:numPr>
        <w:spacing w:lineRule="auto" w:line="276" w:before="14" w:after="14"/>
        <w:outlineLvl w:val="0"/>
        <w:rPr>
          <w:rFonts w:eastAsia="Calibri"/>
          <w:b/>
          <w:b/>
          <w:lang w:eastAsia="en-US"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u w:val="single"/>
          <w:lang w:eastAsia="en-US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u w:val="single"/>
          <w:lang w:eastAsia="en-US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rFonts w:eastAsia="Calibri"/>
          <w:i/>
          <w:i/>
          <w:lang w:eastAsia="en-US"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76" w:before="14" w:after="14"/>
        <w:rPr>
          <w:rFonts w:eastAsia="Calibri"/>
          <w:b/>
          <w:b/>
          <w:i/>
          <w:i/>
          <w:lang w:eastAsia="en-US"/>
        </w:rPr>
      </w:pPr>
      <w:r>
        <w:rPr/>
        <w:t xml:space="preserve">                                          </w:t>
      </w:r>
      <w:r>
        <w:rPr>
          <w:b/>
          <w:i/>
        </w:rPr>
        <w:t>Želimo ti uspjeh na natjecanju!</w:t>
      </w:r>
    </w:p>
    <w:p>
      <w:pPr>
        <w:pStyle w:val="Normal"/>
        <w:spacing w:before="0" w:after="200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                                                                                                      </w:t>
      </w:r>
      <w:r>
        <w:rPr>
          <w:b/>
          <w:i/>
        </w:rPr>
        <w:t>Županijsko povjerenstvo:</w:t>
      </w:r>
    </w:p>
    <w:p>
      <w:pPr>
        <w:pStyle w:val="Normal"/>
        <w:spacing w:before="0" w:after="200"/>
        <w:jc w:val="right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1._________________________________</w:t>
      </w:r>
    </w:p>
    <w:p>
      <w:pPr>
        <w:pStyle w:val="Normal"/>
        <w:spacing w:before="0" w:after="200"/>
        <w:jc w:val="right"/>
        <w:rPr>
          <w:rFonts w:eastAsia="Calibri"/>
          <w:b/>
          <w:b/>
          <w:i/>
          <w:i/>
          <w:lang w:eastAsia="en-US"/>
        </w:rPr>
      </w:pPr>
      <w:r>
        <w:rPr>
          <w:i/>
        </w:rPr>
        <w:t xml:space="preserve"> </w:t>
      </w:r>
      <w:r>
        <w:rPr>
          <w:i/>
        </w:rPr>
        <w:t>(predsjednik Županijskoga  povjerenstva)</w:t>
      </w:r>
    </w:p>
    <w:p>
      <w:pPr>
        <w:pStyle w:val="Normal"/>
        <w:spacing w:before="0" w:after="200"/>
        <w:jc w:val="right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spacing w:before="0" w:after="200"/>
        <w:rPr>
          <w:rFonts w:eastAsia="Calibri"/>
          <w:i/>
          <w:i/>
          <w:lang w:eastAsia="en-US"/>
        </w:rPr>
      </w:pPr>
      <w:r>
        <w:rPr>
          <w:b/>
          <w:i/>
        </w:rPr>
        <w:tab/>
        <w:tab/>
        <w:tab/>
        <w:tab/>
        <w:tab/>
        <w:tab/>
        <w:tab/>
        <w:t xml:space="preserve">       </w:t>
      </w:r>
      <w:r>
        <w:rPr>
          <w:i/>
        </w:rPr>
        <w:t>(član Županijskoga povjerenstva)</w:t>
      </w:r>
    </w:p>
    <w:p>
      <w:pPr>
        <w:pStyle w:val="Normal"/>
        <w:spacing w:before="0" w:after="200"/>
        <w:jc w:val="right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</w:t>
      </w:r>
      <w:r>
        <w:rPr>
          <w:i/>
        </w:rPr>
        <w:t>(član Županijskoga povjerens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Zaokruži sve riječi koje treba pisati velikim početnim slov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ugust šenoa rođen je u vlaškoj ulici u zagrebu 1838. godine. u zagrebu je završio osnovnu školu i gimnaziju, a pravo je studirao u pragu. cjelokupnim svojim djelovanjem obilježio je 60-e i 70-e godine 19. stoljeća u hrvatskoj književnosti pa se to razdoblje često naziva i šenoino doba. </w:t>
      </w:r>
    </w:p>
    <w:p>
      <w:pPr>
        <w:pStyle w:val="Normal"/>
        <w:rPr/>
      </w:pPr>
      <w:r>
        <w:rPr/>
        <w:t>pozornost javnosti privukao je člankom naša književnost objavljenim u časopisu glasonoša.</w:t>
      </w:r>
    </w:p>
    <w:p>
      <w:pPr>
        <w:pStyle w:val="Normal"/>
        <w:rPr/>
      </w:pPr>
      <w:r>
        <w:rPr/>
        <w:t>pisao je romane i novele od kojih su najpoznatiji zlatarovo zlato, seljačka buna, čuvaj se senjske ruke, prijan lovro, mladi gospodin i barun ivica. bio je i urednik vienca te potpredsjednik matice hrvatske.</w:t>
      </w:r>
    </w:p>
    <w:p>
      <w:pPr>
        <w:pStyle w:val="Normal"/>
        <w:rPr/>
      </w:pPr>
      <w:r>
        <w:rPr/>
        <w:t>umro je u zagrebu 1881. godine i njegovom smrću završava razdoblje protorealiz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 xml:space="preserve">Zaokruži pravilno napisane riječ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ugust Šenoa pisao je </w:t>
      </w:r>
      <w:r>
        <w:rPr>
          <w:b/>
        </w:rPr>
        <w:t>povijestice/povjestice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 xml:space="preserve">Šenoa je tvorac našega </w:t>
      </w:r>
      <w:r>
        <w:rPr>
          <w:b/>
        </w:rPr>
        <w:t>povijesnog/povjesnog</w:t>
      </w:r>
      <w:r>
        <w:rPr/>
        <w:t xml:space="preserve"> roma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>
          <w:b/>
          <w:bCs/>
        </w:rPr>
        <w:t>Pripovijedač/pripovjedač</w:t>
      </w:r>
      <w:r>
        <w:rPr/>
        <w:t xml:space="preserve"> priča o Lovr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Okomitim crtama odijeli naglasne cjeline u rečenic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znosim pred tebe, prijatelju hrvatske knjige, malenu sliku burne naše davn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m se da će ti mila biti jer je naša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78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0" w:leader="none"/>
        </w:tabs>
        <w:rPr/>
      </w:pPr>
      <w:r>
        <w:rPr>
          <w:b/>
          <w:bCs/>
        </w:rPr>
        <w:t xml:space="preserve">Na prazne crte upiši pravilne oblike imenice </w:t>
      </w:r>
      <w:r>
        <w:rPr>
          <w:b/>
          <w:bCs/>
          <w:i/>
          <w:iCs/>
        </w:rPr>
        <w:t>kći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8100" w:leader="none"/>
        </w:tabs>
        <w:rPr/>
      </w:pPr>
      <w:r>
        <w:rPr/>
        <w:t xml:space="preserve">Zlatar Krupić imao je ___________ jedinicu. Ta njegova ____________ bila je zlatarovo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zlato. Za svoju ______________ sve bi dao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bCs/>
        </w:rPr>
        <w:t>5. Podcrtaj sklonjive riječi i označi padež uobičajenom kraticom (N, G, D, A, V, L, 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j je Dori bila stara Magda kuma na krstu, to je kumče pazila Magda kao oko u gla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upiću nije bilo kada upućivati svoje mezimče. Turska sila dotuživala je na sve strane, p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o kupiti hrane i obrane da gradu na pomoć bude.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Zadatak ima dva dijela. 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Ispiši u tablicu sve riječi u kojima su se dogodile glasovne promjene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Navedi koje su se glasovne promjene u njima dogod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vlovo lice odisalo je mladošću i ozbiljnošću. Prema majci je bio nježan, a oca Stjepka  Gregorijanca je poštiv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  RIJE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  GLASOVNE PROMJE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055" w:leader="none"/>
        </w:tabs>
        <w:rPr/>
      </w:pPr>
      <w:r>
        <w:rPr>
          <w:b/>
          <w:bCs/>
        </w:rPr>
        <w:t xml:space="preserve">Uza svaku rečenicu upiši odgovarajuće pitanje: </w:t>
      </w:r>
      <w:r>
        <w:rPr>
          <w:b/>
          <w:bCs/>
          <w:i/>
          <w:iCs/>
        </w:rPr>
        <w:t>Gdje?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Kamo?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Kuda?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ind w:left="1980" w:hanging="0"/>
        <w:rPr/>
      </w:pPr>
      <w:r>
        <w:rPr/>
        <w:t>a) Kao strijela doletje mladi junak na zelenku i dignuv djevojku odleti prema Kaptolskim vratima.   ____________________</w:t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055" w:leader="none"/>
        </w:tabs>
        <w:rPr/>
      </w:pPr>
      <w:r>
        <w:rPr/>
        <w:t>Na Kaptolskom trgu dogorijevala lomača.  _____________________</w:t>
      </w:r>
    </w:p>
    <w:p>
      <w:pPr>
        <w:pStyle w:val="Footer"/>
        <w:tabs>
          <w:tab w:val="clear" w:pos="4536"/>
          <w:tab w:val="clear" w:pos="9072"/>
          <w:tab w:val="left" w:pos="8055" w:leader="none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8055" w:leader="none"/>
        </w:tabs>
        <w:rPr/>
      </w:pPr>
      <w:r>
        <w:rPr/>
        <w:t>Prošao je kraj vrela Manduševca i kroz Kamena vrata. 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(prema A. Šenoi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20" w:leader="none"/>
        </w:tabs>
        <w:rPr>
          <w:b/>
          <w:b/>
          <w:bCs/>
        </w:rPr>
      </w:pPr>
      <w:r>
        <w:rPr>
          <w:b/>
          <w:bCs/>
        </w:rPr>
        <w:t>Ispiši iz rečenice sve nepromjenjive riječi.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Ne uvukoh se u vašu kuću krišom kao tat. Čudan me slučaj skobi s Dorom ono na Kaptolu.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ind w:left="2520" w:hanging="0"/>
        <w:rPr/>
      </w:pPr>
      <w:r>
        <w:rPr/>
        <w:t xml:space="preserve">                                                         </w:t>
      </w:r>
      <w:r>
        <w:rPr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080" w:leader="none"/>
        </w:tabs>
        <w:rPr/>
      </w:pPr>
      <w:r>
        <w:rPr/>
        <w:t>Nepromjenjive riječi:  _______, _______, _______, _______, _______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62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  <w:t xml:space="preserve">Upiši navodnike i druge rečenične znakove koji nedostaju u sljedećim rečenicama.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>
          <w:bCs/>
        </w:rPr>
      </w:pPr>
      <w:r>
        <w:rPr>
          <w:bCs/>
        </w:rPr>
        <w:t>a)   U dobro zdravlje, reverendissime,   dignu Alapić čašu    kocka je pala na našu stranu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b)   U dobro zdravlje!   odzdravi domaćin.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c)   Kroničar zapita Stjepka   A ti, poglaviti gospodine?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d)  Ponesite ga samo brže u Remete   prihvati Pavao   i zakaž'te od mene lijep pozdrav opatu.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bCs/>
        </w:rPr>
        <w:tab/>
      </w:r>
      <w:r>
        <w:rPr/>
        <w:t xml:space="preserve">(prema A. Šenoi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54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  <w:t>Razvrstaj u tablicu glagolske oblike iz sljedećih rečenica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Mladiću jedva bijaše dvadeset godina. Lice bljeđano, plemenito, kosa odugačka, crnomanjasta, brčići mali, čelo visoko, a sjajne plave oči pod tamnim trepavicama dvije žive zvijezde, da ih nije mutila neka sjeta. Mladić bijaše lijep, snažan, a ljepši od nebrige i sjete.  Naherio bješe kapu kunicu na uho, a orlovo pero treptjelo mu je za kapom. Haljinu od plavetna sukna sapinjahu velika srebrna dugmeta, a uske hlače višnjeve boje savijahu se oko jakih listanaca. Niz široka leđa padaše mu teška, crna kabanica, pod grlom sapeta zlatnom sponom. O boku visila mu je sablja krivošija, a za pojasom od žute mletačke svile stajala mala puška srebrom okovana. Takav bijaše mladić.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Dokasav do broda, stane, osovi se na sedlu pa zaviknu glasovito: – Oj, ljudi, otisnite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fek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orist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kvamperfek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nji perfek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. prilog prošli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. pridjev trp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47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70" w:leader="none"/>
        </w:tabs>
        <w:rPr/>
      </w:pPr>
      <w:r>
        <w:rPr>
          <w:b/>
          <w:bCs/>
        </w:rPr>
        <w:t>Prepiši sljedeće rečenice poštujući norme standardnoga jezika.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a) Kad ćemo doći u Zagreb pogledati ćemo Kamenita vrata.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b) Rekao sam joj da s nikim ne bi mijenjao moj primjerak romana.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47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  <w:t>Na prazne crte unutar teksta upiši jedan od ponuđenih odgovora (A ili B) koji smatraš točnim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Cs/>
        </w:rPr>
        <w:t xml:space="preserve">Roman </w:t>
      </w:r>
      <w:r>
        <w:rPr>
          <w:bCs/>
          <w:i/>
          <w:iCs/>
        </w:rPr>
        <w:t>Zlatarovo zlato</w:t>
      </w:r>
      <w:r>
        <w:rPr>
          <w:bCs/>
        </w:rPr>
        <w:t xml:space="preserve"> </w:t>
      </w:r>
      <w:r>
        <w:rPr>
          <w:b/>
        </w:rPr>
        <w:t>(0)</w:t>
      </w:r>
      <w:r>
        <w:rPr>
          <w:bCs/>
        </w:rPr>
        <w:t xml:space="preserve"> </w:t>
      </w:r>
      <w:r>
        <w:rPr>
          <w:bCs/>
          <w:u w:val="single"/>
        </w:rPr>
        <w:t xml:space="preserve">  </w:t>
      </w:r>
      <w:r>
        <w:rPr>
          <w:b/>
          <w:u w:val="single"/>
        </w:rPr>
        <w:t>_A__</w:t>
      </w:r>
      <w:r>
        <w:rPr>
          <w:bCs/>
        </w:rPr>
        <w:t xml:space="preserve"> </w:t>
      </w:r>
      <w:r>
        <w:rPr>
          <w:b/>
        </w:rPr>
        <w:t>(1)</w:t>
      </w:r>
      <w:r>
        <w:rPr>
          <w:b/>
          <w:u w:val="single"/>
        </w:rPr>
        <w:t xml:space="preserve">          </w:t>
      </w:r>
      <w:r>
        <w:rPr>
          <w:bCs/>
        </w:rPr>
        <w:t xml:space="preserve">  o mržnji gospodara Medvedgrada i građana Zagreba. Borba </w:t>
      </w:r>
      <w:r>
        <w:rPr>
          <w:b/>
        </w:rPr>
        <w:t>(2)</w:t>
      </w:r>
      <w:r>
        <w:rPr>
          <w:bCs/>
        </w:rPr>
        <w:t xml:space="preserve"> </w:t>
      </w:r>
      <w:r>
        <w:rPr>
          <w:b/>
          <w:u w:val="single"/>
        </w:rPr>
        <w:t>______</w:t>
      </w:r>
      <w:r>
        <w:rPr>
          <w:bCs/>
        </w:rPr>
        <w:t xml:space="preserve">  i medvedgradskog feudalca gubi svoj elementarni </w:t>
      </w:r>
      <w:r>
        <w:rPr>
          <w:b/>
        </w:rPr>
        <w:t>(3)</w:t>
      </w:r>
      <w:r>
        <w:rPr>
          <w:b/>
          <w:u w:val="single"/>
        </w:rPr>
        <w:t xml:space="preserve"> _____ </w:t>
      </w:r>
      <w:r>
        <w:rPr>
          <w:bCs/>
        </w:rPr>
        <w:t xml:space="preserve">   kada se rađa ljubav između </w:t>
      </w:r>
      <w:r>
        <w:rPr>
          <w:b/>
        </w:rPr>
        <w:t>(4)</w:t>
      </w:r>
      <w:r>
        <w:rPr>
          <w:b/>
          <w:u w:val="single"/>
        </w:rPr>
        <w:t xml:space="preserve"> _____</w:t>
      </w:r>
      <w:r>
        <w:rPr>
          <w:bCs/>
        </w:rPr>
        <w:t xml:space="preserve">  ljepotice Dore i </w:t>
      </w:r>
      <w:r>
        <w:rPr>
          <w:b/>
        </w:rPr>
        <w:t>(5)</w:t>
      </w:r>
      <w:r>
        <w:rPr>
          <w:b/>
          <w:u w:val="single"/>
        </w:rPr>
        <w:t xml:space="preserve"> _____ </w:t>
      </w:r>
      <w:r>
        <w:rPr>
          <w:bCs/>
        </w:rPr>
        <w:t xml:space="preserve">  Pavla. Stjepko Gregorijanec tu ljubav  smatra nedostojnom i nudi Pavlu lijepu, ali pokvarenu Klaru, gospodaricu Samobora. Pavao odbaci Klaru, a ona se </w:t>
      </w:r>
      <w:r>
        <w:rPr>
          <w:b/>
        </w:rPr>
        <w:t>(6)</w:t>
      </w:r>
      <w:r>
        <w:rPr>
          <w:b/>
          <w:u w:val="single"/>
        </w:rPr>
        <w:t xml:space="preserve"> _____ </w:t>
      </w:r>
      <w:r>
        <w:rPr>
          <w:bCs/>
        </w:rPr>
        <w:t xml:space="preserve">  osvetiti </w:t>
      </w:r>
      <w:r>
        <w:rPr>
          <w:b/>
        </w:rPr>
        <w:t>(7)</w:t>
      </w:r>
      <w:r>
        <w:rPr>
          <w:b/>
          <w:u w:val="single"/>
        </w:rPr>
        <w:t xml:space="preserve"> _____</w:t>
      </w:r>
      <w:r>
        <w:rPr>
          <w:bCs/>
        </w:rPr>
        <w:t xml:space="preserve">  gradskog </w:t>
      </w:r>
      <w:r>
        <w:rPr>
          <w:b/>
        </w:rPr>
        <w:t>(8)</w:t>
      </w:r>
      <w:r>
        <w:rPr>
          <w:b/>
          <w:u w:val="single"/>
        </w:rPr>
        <w:t xml:space="preserve"> _____ </w:t>
      </w:r>
      <w:r>
        <w:rPr>
          <w:bCs/>
        </w:rPr>
        <w:t xml:space="preserve">  Grge Čokolina. Pojavljuje se i tajanstveni </w:t>
      </w:r>
      <w:r>
        <w:rPr>
          <w:b/>
        </w:rPr>
        <w:t>(9)</w:t>
      </w:r>
      <w:r>
        <w:rPr>
          <w:b/>
          <w:u w:val="single"/>
        </w:rPr>
        <w:t xml:space="preserve"> _____ </w:t>
      </w:r>
      <w:r>
        <w:rPr>
          <w:bCs/>
        </w:rPr>
        <w:t xml:space="preserve">  Jerko koji pomaže Pavlu. Ipak ne uspijevaju </w:t>
      </w:r>
      <w:r>
        <w:rPr>
          <w:b/>
        </w:rPr>
        <w:t>(10)</w:t>
      </w:r>
      <w:r>
        <w:rPr>
          <w:b/>
          <w:u w:val="single"/>
        </w:rPr>
        <w:t xml:space="preserve"> _____  </w:t>
      </w:r>
      <w:r>
        <w:rPr>
          <w:bCs/>
        </w:rPr>
        <w:t xml:space="preserve">   Doru. Pavao se nad mrtvom Dorom zaklinje na </w:t>
      </w:r>
      <w:r>
        <w:rPr>
          <w:b/>
        </w:rPr>
        <w:t>(11)</w:t>
      </w:r>
      <w:r>
        <w:rPr>
          <w:bCs/>
        </w:rPr>
        <w:t xml:space="preserve"> </w:t>
      </w:r>
      <w:r>
        <w:rPr>
          <w:b/>
          <w:u w:val="single"/>
        </w:rPr>
        <w:t xml:space="preserve">______ </w:t>
      </w:r>
      <w:r>
        <w:rPr>
          <w:b/>
        </w:rPr>
        <w:t>(12)</w:t>
      </w:r>
      <w:r>
        <w:rPr>
          <w:b/>
          <w:u w:val="single"/>
        </w:rPr>
        <w:t xml:space="preserve"> _____ </w:t>
      </w:r>
      <w:r>
        <w:rPr>
          <w:bCs/>
        </w:rPr>
        <w:t xml:space="preserve">. Odlazi u borbu s Turcima gdje i pogiba, a njegovom </w:t>
      </w:r>
      <w:r>
        <w:rPr>
          <w:b/>
        </w:rPr>
        <w:t>(13)</w:t>
      </w:r>
      <w:r>
        <w:rPr>
          <w:b/>
          <w:u w:val="single"/>
        </w:rPr>
        <w:t xml:space="preserve"> _____</w:t>
      </w:r>
      <w:r>
        <w:rPr>
          <w:bCs/>
        </w:rPr>
        <w:t xml:space="preserve">  gasne loza Gregorijanaca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3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29"/>
        <w:gridCol w:w="16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</w:t>
            </w:r>
            <w:r>
              <w:rPr/>
              <w:t xml:space="preserve"> počinj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 </w:t>
            </w:r>
            <w:r>
              <w:rPr/>
              <w:t>poćinj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pričo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prić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Zagrepča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Zagrepćan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A  </w:t>
            </w:r>
            <w:r>
              <w:rPr>
                <w:b w:val="false"/>
                <w:bCs w:val="false"/>
              </w:rPr>
              <w:t>znača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znaćaj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gričk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grićk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plemič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plemić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odlučuj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 </w:t>
            </w:r>
            <w:r>
              <w:rPr/>
              <w:t>odlućuj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pomoč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pomoć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brijač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brijać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svečeni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57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 svećenik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sačuva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saćuvat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vječit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vjećit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samoč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B  </w:t>
            </w:r>
            <w:r>
              <w:rPr/>
              <w:t>samoć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A  </w:t>
            </w:r>
            <w:r>
              <w:rPr/>
              <w:t>smrč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 </w:t>
            </w:r>
            <w:r>
              <w:rPr/>
              <w:t>smrću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540" w:leader="none"/>
              </w:tabs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  <w:t>13. Odredi sintaktičku službu podcrtanim riječima.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u w:val="single"/>
        </w:rPr>
        <w:t>Znam</w:t>
      </w:r>
      <w:r>
        <w:rPr/>
        <w:t xml:space="preserve"> da </w:t>
      </w:r>
      <w:r>
        <w:rPr>
          <w:u w:val="single"/>
        </w:rPr>
        <w:t>nas</w:t>
      </w:r>
      <w:r>
        <w:rPr/>
        <w:t xml:space="preserve"> poprijeko gledaju jer ne govorimo </w:t>
      </w:r>
      <w:r>
        <w:rPr>
          <w:u w:val="single"/>
        </w:rPr>
        <w:t>njihovim</w:t>
      </w:r>
      <w:r>
        <w:rPr/>
        <w:t xml:space="preserve"> jezikom, jer ne nosimo njihova </w:t>
      </w:r>
      <w:r>
        <w:rPr>
          <w:u w:val="single"/>
        </w:rPr>
        <w:t>odijela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05" w:leader="none"/>
        </w:tabs>
        <w:rPr/>
      </w:pPr>
      <w:r>
        <w:rPr/>
        <w:t xml:space="preserve">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Footer"/>
        <w:tabs>
          <w:tab w:val="clear" w:pos="4536"/>
          <w:tab w:val="clear" w:pos="9072"/>
          <w:tab w:val="left" w:pos="3105" w:leader="none"/>
        </w:tabs>
        <w:rPr/>
      </w:pPr>
      <w:r>
        <w:rPr/>
        <w:t>znam – ____________________________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nas – _____________________________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njihovim – _____________________________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odijela – _______________________________</w:t>
        <w:tab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540" w:leader="none"/>
              </w:tabs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7065" w:leader="none"/>
          <w:tab w:val="left" w:pos="814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8025" w:leader="none"/>
          <w:tab w:val="left" w:pos="8085" w:leader="none"/>
        </w:tabs>
        <w:rPr/>
      </w:pPr>
      <w:r>
        <w:rPr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70" w:leader="none"/>
        </w:tabs>
        <w:rPr/>
      </w:pPr>
      <w:r>
        <w:rPr>
          <w:b/>
          <w:bCs/>
        </w:rPr>
        <w:t>Nadopuni rečenice točnim padežnim oblikom vlastitoga imena u zagradi.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7470" w:leader="none"/>
        </w:tabs>
        <w:rPr/>
      </w:pPr>
      <w:r>
        <w:rPr/>
        <w:t xml:space="preserve">Šenoa je u svojim romanima više romantičar, a u kritici realist. Isto je i kod francuskoga pisca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i kritičara _______________________ (Saint-Beuve). U _____________________________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(Champfleury) teoriji realizma kao ideal ističe se fotografska točnost književne slike. Prava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znanstvena racionalizacija književne kritike postignuta je u djelu ______________________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(Saint-Beuve) mlađega suvremenika _____________________________________________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(Hippolyte Taine).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                               </w:t>
      </w:r>
      <w:r>
        <w:rPr/>
        <w:t xml:space="preserve">(prema I. Slamnigu: </w:t>
      </w:r>
      <w:r>
        <w:rPr>
          <w:i/>
          <w:iCs/>
        </w:rPr>
        <w:t>Svjetska književnost zapadnoga kruga</w:t>
      </w:r>
      <w:r>
        <w:rPr/>
        <w:t>)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  <w:t>Ispiši sve subjekte iz svih surečenica ove mnogostruko složene rečenice.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Prostiji svijet i zbilja vjerovao da je kuga ubila zlatarovu jedinicu, ali pametniji ljudi shvatili su da to nije kuga, već nečija grešna ruka bila, što je i apotekar Globicer potvrdi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kti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05" w:leader="none"/>
        </w:tabs>
        <w:rPr>
          <w:b/>
          <w:b/>
          <w:bCs/>
        </w:rPr>
      </w:pPr>
      <w:r>
        <w:rPr>
          <w:b/>
          <w:bCs/>
        </w:rPr>
        <w:t>Razvrstaj objekte iz sljedeće rečenice u tablicu.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    </w:t>
      </w:r>
      <w:r>
        <w:rPr/>
        <w:t>Ovaj put su samo dvojica kratila mladoj udovici dosadu sjedeći na velikim stolicama i smišljajući dosjetke, da gospodarici izmame smijeh.</w:t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/>
              <w:t>izravni 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/>
              <w:t>neizravni objek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/>
              <w:t>--------------------------------------------------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5" w:leader="none"/>
        </w:tabs>
        <w:rPr>
          <w:b/>
          <w:b/>
          <w:bCs/>
        </w:rPr>
      </w:pPr>
      <w:r>
        <w:rPr>
          <w:b/>
          <w:bCs/>
        </w:rPr>
        <w:t xml:space="preserve">Ispiši sve članove rečeničnoga ustrojstva iz rečenice. 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Petar Krupić, plemić iz Velike Mlake, od malih je nogu živio u Zagrebu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 xml:space="preserve">                           (prema A. Šenoi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70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k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k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žne oznak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zicijski skup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  </w:t>
      </w:r>
      <w:r>
        <w:rPr>
          <w:b/>
          <w:bCs/>
        </w:rPr>
        <w:t>a) Napiši koliko u ovoj mnogostruko složenoj rečenici ima surečenica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b) Ispiši glavnu surečenic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milo gladio Jakopović čelo te razmišljao kako će sutra u saboru otkriti nasilje podbana, kako će svečano prosvjedovati proti samovolji bana koji je pod silu nastanio gladnu i žednu vojsku u kućama građanskim proti pravu i običaju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  <w:t>Zadatak ima dva dijela.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5" w:leader="none"/>
        </w:tabs>
        <w:ind w:left="720" w:hanging="0"/>
        <w:rPr>
          <w:b/>
          <w:b/>
          <w:bCs/>
        </w:rPr>
      </w:pPr>
      <w:r>
        <w:rPr>
          <w:b/>
          <w:bCs/>
        </w:rPr>
        <w:t>a)  Iz zadane mnogostruko složene rečenice ispiši umetnute (naknadno dodane) reče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b)  Odredi sintaktičku ulogu umetnutih (naknadno dodanih) rečen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dan od ljudi, koji su neprestano prolazili, rekao mi je da je do sela, koje se nalazilo pod vrhom planine, još dosta dale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metnute rečenice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intaktička uloga:  _____________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0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aokruži slovo ispred rečenice koja je napisana prema pravilima o osnovnome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neutralnom) redu riječi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Morem plovi lađa.</w:t>
      </w:r>
    </w:p>
    <w:p>
      <w:pPr>
        <w:pStyle w:val="Normal"/>
        <w:numPr>
          <w:ilvl w:val="0"/>
          <w:numId w:val="3"/>
        </w:numPr>
        <w:rPr/>
      </w:pPr>
      <w:r>
        <w:rPr/>
        <w:t>Lađa plovi morem.</w:t>
      </w:r>
    </w:p>
    <w:p>
      <w:pPr>
        <w:pStyle w:val="Normal"/>
        <w:numPr>
          <w:ilvl w:val="0"/>
          <w:numId w:val="3"/>
        </w:numPr>
        <w:rPr/>
      </w:pPr>
      <w:r>
        <w:rPr/>
        <w:t>Plovi morem lađ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a)  U zadanoj rečenici preoblikuj upravni govor u neuprav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)  Odredi službu zavisno složene rečenice koja je nastala preoblikovanj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tac reče Miri: «Odvedi svoju sestru!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 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817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17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bCs/>
        </w:rPr>
      </w:pPr>
      <w:r>
        <w:rPr>
          <w:b/>
          <w:bCs/>
        </w:rPr>
        <w:t xml:space="preserve">22.  Zaokruži slova uz točne tvrdnje koje se odnose na pitanje vezano uza zadane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>reče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Ne nagovarajte me! Ostaj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kt je u drugoj, jednostavnoj rečenici (zaokruži točne odgovore):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/>
        <w:t>nepoznat                                                d) izravan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zrečen                                                   e) neizrečen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alihostan (redundantan)                       f)  podrazumijeva se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a) Umetni zareze u rečenice gdje je potreb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</w:t>
      </w:r>
      <w:r>
        <w:rPr>
          <w:b/>
          <w:bCs/>
        </w:rPr>
        <w:t>b) Objasni po kojemu si pravilu umetnuo/la zare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Kada prestane padati kiša više ne trebamo nositi otvorene kišobrane. Čim stignemo kući kišobrane trebamo osušiti.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pravilo/objašnjenje: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643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643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643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6435" w:leader="none"/>
        </w:tabs>
        <w:rPr>
          <w:b/>
          <w:b/>
          <w:bCs/>
        </w:rPr>
      </w:pPr>
      <w:r>
        <w:rPr>
          <w:b/>
          <w:bCs/>
        </w:rPr>
        <w:t>24.  Zaokruži atributnu rečenicu u zadanoj rečen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Svi ti plemićki gradovi, koji su rađeni za obranu, imaju visoke debele zidove i male prozore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bCs/>
        </w:rPr>
      </w:pPr>
      <w:r>
        <w:rPr>
          <w:b/>
          <w:bCs/>
        </w:rPr>
        <w:t>25.  Odredi priopćajnu svrhu zadane reče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Oko dva sata poslije pol dana već je žurno koračao brijač prema Samobor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 xml:space="preserve">(A. Šenoa: </w:t>
      </w:r>
      <w:r>
        <w:rPr>
          <w:i/>
          <w:iCs/>
        </w:rPr>
        <w:t>Zlatarovo zl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bCs/>
        </w:rPr>
      </w:pPr>
      <w:r>
        <w:rPr>
          <w:b/>
          <w:bCs/>
        </w:rPr>
        <w:t>26.  Odredi vrstu zavisno složenih rečenica po njihovoj služb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Nadalje zaključiše gospoda stališi i redovi da se pošalje kraljevoj svjetlosti poslan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njih upire čovjek oči kano da ih hoće pogledom sažeći.  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c)  Kopao sam da iskopam ruševine staroga Zagreba.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ngnad gledaše s prvine u čudu što se tu radi.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Iako je i sam bio zaljubljen u Doru, Jerko je pomagao Pavlu.  </w:t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Grga se želio osvetiti Dori zato što ga je njezin otac odbio.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Lupao te lupao svojim čekićem življe no ikada, kao da kuje carevu kru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Blaženo su počivali i carski mušketiri u stražarnici pod kamenim vratima koji su danas pod vojvodstvom kapetana Blaža Perhnarta ovamo smješteni bi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dane rečenice napiši na hrvatskome standardnom jezi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jdite </w:t>
      </w:r>
      <w:r>
        <w:rPr>
          <w:u w:val="single"/>
        </w:rPr>
        <w:t>jest</w:t>
      </w:r>
      <w:r>
        <w:rPr/>
        <w:t xml:space="preserve"> graha. (kajk.)      ________________________________ (standardni jezik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Došel sem </w:t>
      </w:r>
      <w:r>
        <w:rPr>
          <w:u w:val="single"/>
        </w:rPr>
        <w:t>popevat</w:t>
      </w:r>
      <w:r>
        <w:rPr/>
        <w:t>. (kajk.)  _______________________________ (standardni jez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b) Podcrtani su glagoli u zadanim rečenicama supini. Odgovori što u standardnome jeziku stoji umjesto supina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145" w:leader="none"/>
        </w:tabs>
        <w:rPr>
          <w:bCs/>
        </w:rPr>
      </w:pPr>
      <w:r>
        <w:rPr>
          <w:bCs/>
        </w:rPr>
        <w:t>28.  Zadatak ima dva dije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  </w:t>
      </w:r>
      <w:r>
        <w:rPr>
          <w:b/>
          <w:bCs/>
        </w:rPr>
        <w:t>a) Iz zadanih rečenica ispiši konektor i modifikat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b) Objasni razliku između konektora i modifikatora u zadanim rečenic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o polugodište traje šest tjedana duže. Dakle, imat ćemo više vremena za učenje. Vjerojatno, nisu svi sretni zbog tog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onektor: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odifikator: 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značenje konektora: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značenje modifikatora: _____________________________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29.  Zadatak ima dva dije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Glagolu u zadanome stihu odredi glagolski oblik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oje je vrijeme tim oblikom izrečen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Kak bu tak bu, a vre bu nekak kak bu.»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</w:t>
      </w:r>
      <w:r>
        <w:rPr/>
        <w:t xml:space="preserve">(M. Krleža: </w:t>
      </w:r>
      <w:r>
        <w:rPr>
          <w:i/>
          <w:iCs/>
        </w:rPr>
        <w:t>Balade Petrice Kerempuha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glagolski oblik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zrečeno vrijem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585" w:leader="none"/>
        </w:tabs>
        <w:rPr/>
      </w:pPr>
      <w:r>
        <w:rPr/>
        <w:t>30.  Na crtu uz naziv gramatike i rječnikâ napiši ime i prezime autora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Institutionum linguae illyricae libri duo</w:t>
      </w:r>
      <w:r>
        <w:rPr/>
        <w:t xml:space="preserve"> (Temelji ilirskoga jezika u dvije knjige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Dictionarium quinque nobilissimarum Europae linguarum </w:t>
      </w:r>
    </w:p>
    <w:p>
      <w:pPr>
        <w:pStyle w:val="Normal"/>
        <w:ind w:firstLine="708"/>
        <w:rPr/>
      </w:pPr>
      <w:r>
        <w:rPr/>
        <w:t>(Rječnik pet najznačajnijih/najuglednijih europskih jezik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Gazophylacium</w:t>
      </w:r>
      <w:r>
        <w:rPr/>
        <w:t xml:space="preserve"> (Gazofilacij) ___________________________________________</w:t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55" w:leader="none"/>
          <w:tab w:val="left" w:pos="80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8055" w:leader="none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(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upperLetter"/>
      <w:lvlText w:val="(%1."/>
      <w:lvlJc w:val="left"/>
      <w:pPr>
        <w:tabs>
          <w:tab w:val="num" w:pos="6345"/>
        </w:tabs>
        <w:ind w:left="634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5:00Z</dcterms:created>
  <dc:creator>labas</dc:creator>
  <dc:description/>
  <cp:keywords/>
  <dc:language>en-US</dc:language>
  <cp:lastModifiedBy>IVAN</cp:lastModifiedBy>
  <dcterms:modified xsi:type="dcterms:W3CDTF">2013-03-01T11:19:00Z</dcterms:modified>
  <cp:revision>39</cp:revision>
  <dc:subject/>
  <dc:title> XVIII</dc:title>
</cp:coreProperties>
</file>