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32"/>
                <w:szCs w:val="32"/>
              </w:rPr>
            </w:pPr>
            <w:r>
              <w:rPr>
                <w:rFonts w:cs="Arial" w:ascii="Verdana" w:hAnsi="Verdana"/>
                <w:sz w:val="32"/>
                <w:szCs w:val="32"/>
              </w:rPr>
              <w:t>Ministarstvo znanosti, obrazovanja i šport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40"/>
                <w:szCs w:val="40"/>
              </w:rPr>
            </w:pPr>
            <w:bookmarkStart w:id="0" w:name="OLE_LINK2"/>
            <w:r>
              <w:rPr>
                <w:rFonts w:cs="Arial" w:ascii="Verdana" w:hAnsi="Verdana"/>
                <w:b/>
                <w:color w:val="808080"/>
                <w:sz w:val="40"/>
                <w:szCs w:val="40"/>
              </w:rPr>
              <w:drawing>
                <wp:inline distT="0" distB="0" distL="0" distR="0">
                  <wp:extent cx="25114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RIKULUM POVIJEST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ČETVOROGODIŠNJE STRUKOVNE ŠKO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VIJE GODINE UČENJ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(2/70, 2/70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90"/>
        <w:gridCol w:w="729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50950" cy="861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adržaj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453440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i d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1">
            <w:r>
              <w:rPr>
                <w:rStyle w:val="IndexLink"/>
                <w:rFonts w:cs="Verdana" w:ascii="Verdana" w:hAnsi="Verdana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urikulum za stjecanje kvalifikaci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2">
            <w:r>
              <w:rPr>
                <w:rStyle w:val="IndexLink"/>
                <w:rFonts w:cs="Verdana" w:ascii="Verdana" w:hAnsi="Verdana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ilj kurikulum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3">
            <w:r>
              <w:rPr>
                <w:rStyle w:val="IndexLink"/>
                <w:rFonts w:cs="Verdana" w:ascii="Verdana" w:hAnsi="Verdana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rajanje obrazovanj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4">
            <w:r>
              <w:rPr>
                <w:rStyle w:val="IndexLink"/>
                <w:rFonts w:cs="Verdana" w:ascii="Verdana" w:hAnsi="Verdana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vjeti upisa, tijeka i završetka obrazovanj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5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 i progr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6">
            <w:r>
              <w:rPr>
                <w:rStyle w:val="IndexLink"/>
                <w:rFonts w:cs="Verdana" w:ascii="Verdana" w:hAnsi="Verdana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la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7">
            <w:r>
              <w:rPr>
                <w:rStyle w:val="IndexLink"/>
                <w:rFonts w:cs="Verdana" w:ascii="Verdana" w:hAnsi="Verdana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stavni program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8">
            <w:r>
              <w:rPr>
                <w:rStyle w:val="IndexLink"/>
                <w:rFonts w:cs="Verdana" w:ascii="Verdana" w:hAnsi="Verdana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vezni strukovni modul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49">
            <w:r>
              <w:rPr>
                <w:rStyle w:val="IndexLink"/>
                <w:rFonts w:cs="Verdana" w:ascii="Verdana" w:hAnsi="Verdana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zborni strukovni moduli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0">
            <w:r>
              <w:rPr>
                <w:rStyle w:val="IndexLink"/>
                <w:rFonts w:cs="Verdana" w:ascii="Verdana" w:hAnsi="Verdana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Završni rad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1">
            <w:r>
              <w:rPr>
                <w:rStyle w:val="IndexLink"/>
                <w:rFonts w:cs="Verdana" w:ascii="Verdana" w:hAnsi="Verdana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Verdana" w:ascii="Verdana" w:hAnsi="Verdana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pćeobrazovni di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2">
            <w:r>
              <w:rPr>
                <w:rStyle w:val="IndexLink"/>
                <w:rFonts w:cs="Verdana" w:ascii="Verdana" w:hAnsi="Verdana"/>
                <w:lang w:val="en-US" w:eastAsia="en-US"/>
              </w:rPr>
              <w:t>3. Okruženje za učenje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3">
            <w:r>
              <w:rPr>
                <w:rStyle w:val="IndexLink"/>
                <w:rFonts w:cs="Verdana" w:ascii="Verdana" w:hAnsi="Verdana"/>
                <w:lang w:val="en-US" w:eastAsia="en-US"/>
              </w:rPr>
              <w:t>4. Kadrovski uvjeti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4">
            <w:r>
              <w:rPr>
                <w:rStyle w:val="IndexLink"/>
                <w:rFonts w:cs="Verdana" w:ascii="Verdana" w:hAnsi="Verdana"/>
                <w:lang w:val="en-US" w:eastAsia="en-US"/>
              </w:rPr>
              <w:t>5. Minimalni materijalni uvjeti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5">
            <w:r>
              <w:rPr>
                <w:rStyle w:val="IndexLink"/>
                <w:rFonts w:cs="Verdana" w:ascii="Verdana" w:hAnsi="Verdana"/>
                <w:lang w:val="en-US" w:eastAsia="en-US"/>
              </w:rPr>
              <w:t>6. Reference dokument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6">
            <w:r>
              <w:rPr>
                <w:rStyle w:val="IndexLink"/>
                <w:rFonts w:cs="Verdana" w:ascii="Verdana" w:hAnsi="Verdana"/>
                <w:lang w:val="en-US" w:eastAsia="en-US"/>
              </w:rPr>
              <w:t>6.1. Referentni brojevi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7">
            <w:r>
              <w:rPr>
                <w:rStyle w:val="IndexLink"/>
                <w:rFonts w:cs="Verdana" w:ascii="Verdana" w:hAnsi="Verdana"/>
                <w:lang w:val="en-US" w:eastAsia="en-US"/>
              </w:rPr>
              <w:t>6.2. Predlagatelji i nadnevak izrade prijedloga kurikulum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Verdana" w:hAnsi="Verdana" w:eastAsia="Times New Roman" w:cs="Verdana"/>
              <w:sz w:val="22"/>
              <w:lang w:val="en-US" w:eastAsia="en-US"/>
            </w:rPr>
          </w:pPr>
          <w:hyperlink w:anchor="__RefHeading___Toc285453458">
            <w:r>
              <w:rPr>
                <w:rStyle w:val="IndexLink"/>
                <w:rFonts w:cs="Verdana" w:ascii="Verdana" w:hAnsi="Verdana"/>
                <w:lang w:val="en-US" w:eastAsia="en-US"/>
              </w:rPr>
              <w:t>6.3. Nadležna institucija za odobrenje kurikuluma i nadnevak prihvaćanja prijedloga</w:t>
              <w:tab/>
              <w:t>24</w:t>
            </w:r>
          </w:hyperlink>
          <w:r>
            <w:rPr>
              <w:rStyle w:val="IndexLink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2"/>
          <w:lang w:val="en-US" w:eastAsia="en-US"/>
        </w:rPr>
      </w:pPr>
      <w:r>
        <w:rPr>
          <w:rFonts w:eastAsia="Times New Roman"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sz w:val="28"/>
          <w:szCs w:val="28"/>
        </w:rPr>
      </w:pPr>
      <w:bookmarkStart w:id="1" w:name="__RefHeading___Toc285453451"/>
      <w:bookmarkEnd w:id="1"/>
      <w:r>
        <w:rPr>
          <w:rFonts w:cs="Verdana" w:ascii="Verdana" w:hAnsi="Verdana"/>
          <w:sz w:val="28"/>
          <w:szCs w:val="28"/>
        </w:rPr>
        <w:t>Općeobrazovni dio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ziv nastavnog predmeta: Povijest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lj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Cilj je poučavanja i učenja povijesti u srednjoj školi razviti kod učenika </w:t>
            </w:r>
            <w:r>
              <w:rPr>
                <w:rFonts w:cs="Verdana" w:ascii="Verdana" w:hAnsi="Verdana"/>
                <w:i/>
              </w:rPr>
              <w:t xml:space="preserve">sposobnost povijesnog razmišljanja </w:t>
            </w:r>
            <w:r>
              <w:rPr>
                <w:rFonts w:cs="Verdana" w:ascii="Verdana" w:hAnsi="Verdana"/>
              </w:rPr>
              <w:t xml:space="preserve">i širenje </w:t>
            </w:r>
            <w:r>
              <w:rPr>
                <w:rFonts w:cs="Verdana" w:ascii="Verdana" w:hAnsi="Verdana"/>
                <w:i/>
              </w:rPr>
              <w:t>temeljnih povijesnih znanja</w:t>
            </w:r>
            <w:r>
              <w:rPr>
                <w:rFonts w:cs="Verdana" w:ascii="Verdana" w:hAnsi="Verdana"/>
              </w:rPr>
              <w:t xml:space="preserve"> stečenih u osnovnoj školi o povijesti svoje nacije, regije, Europe i svijeta kroz šest povijesnih razdoblja. Sposobnost povijesnog razmišljanja omogućit će učenicima da vrednuju dokaze, razviju komparativnu i uzročno-posljedičnu analizu, interpretiraju povijesne podatke, te konstruiraju čvrste povijesne argumente i povijesne perspektive.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 predmet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U nastavi povijesti postoje dvije razine obrazovnih standarda: temeljna povijesna znanja i sposobnost povijesnog razmišljanj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Standard 1.</w:t>
            </w:r>
            <w:r>
              <w:rPr>
                <w:rFonts w:cs="Verdana" w:ascii="Verdana" w:hAnsi="Verdana"/>
              </w:rPr>
              <w:t xml:space="preserve"> Temeljna povijesna znanja čin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znavanje najvažnijih činjenica, datuma i povijesnih osoba t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b) razumijevanje temeljnih povijesnih pojmova ili tzv koncepata prvo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red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o povijesti svijeta i svoje nacije na pet područja ljudske aktivnosti: društvenom, ekonomskom, znanstveno-tehnološkom, političkom i filozofsko-religijsko-estetsko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i/>
              </w:rPr>
              <w:t>Standard 2.</w:t>
            </w:r>
            <w:r>
              <w:rPr>
                <w:rFonts w:cs="Verdana" w:ascii="Verdana" w:hAnsi="Verdana"/>
              </w:rPr>
              <w:t xml:space="preserve"> Sposobnost povijesnog razmišljanja koje se sastoji od pet vještin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>vještina kronološkog razmišljan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razumijevanja povijesne  nar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i interpretacije povijesnih događaja i proce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povijesnog istraživanja 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ještina analize vrijednosnih povijesnih tema i zauzimanje stavov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zvijanje navedenih pet vještina obuhvaća u sebi i upoznavanje tzv. </w:t>
            </w:r>
            <w:r>
              <w:rPr>
                <w:rFonts w:cs="Verdana" w:ascii="Verdana" w:hAnsi="Verdana"/>
                <w:i/>
              </w:rPr>
              <w:t>tehničkih koncepata</w:t>
            </w:r>
            <w:r>
              <w:rPr>
                <w:rFonts w:cs="Verdana" w:ascii="Verdana" w:hAnsi="Verdana"/>
              </w:rPr>
              <w:t xml:space="preserve"> pomoću kojih razumijemo kako se stvara i konstruira povijest. Među tehničke koncepte ubrajamo: kronologiju i pripovijedanje, uzročno-posljedični niz, kontinuitet i promjenu, usporedbu i povijesne izvor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</w:rPr>
              <w:t xml:space="preserve">Temeljna povijesna znanja, sposobnost povijesnog razmišljanja i tehnički koncepti razvijaju se u funkcionalnoj međuzavisnosti. Također, svih pet vještina su kumulativnog karaktera tj. svaka slijedeća vještina ovisi o dovoljno razvijenim vještinama na prethodnoj razin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ikulum povijesti ima dvije temeljne komponente, odgojnu i obrazovnu. Poučavanje i učenje povijesti je tako strukturirano da otvara učenicima prozor u svijet velikog ljudskog iskustva u raznim podnebljima i različitim vremenima. Ono također otkriva širok opseg prilagodbe pojedinca i društva u odnosu  na probleme s kojima su se morali suočiti i osvjetljava posljedice različitih izbora koje su ljudi donosili. Dakle, poučavamo o snažnim i dugotrajnim povijesnim procesima unutar civilizacijskih i kulturnih cjelina. Povijest nije događaj već stvarni proces. Bez dobrog poznavanja povijesnih procesa mi danas ne možemo pristupiti raspravi o političkim, socijalnim, gospodarskim, kulturnim i moralnim temama u društvu. Bez poznavanja povijesti ne možemo dobiti informirane i samosvjesne građane što je važno za njihovo djelotvorno sudjelovanje u demokratskim procesima upravljanja i ostvarivanja demokratskih ideala nacije za sve građane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hovni i moralni razvoj učenika u koji spadaju tolerancija, slobodno iskazivanje vlastitog mišljenja, poštivanje tuđih stavova i uvjerenja, miroljubivost, patriotizam i izbjegavanje sukoba - sastavni su dio odgojne dimenzije poučavanja i učenja povijesti. Vrednovanjem nasljeđa raznolikih etničkih i kulturnih baština olakšava se dijalog među pripadnicima različitih kultura. Razvoj temeljnih povijesnih znanja i povijesnog razmišljanja te multikulturalna dimenzija poučavanja i učenja pomoći će mladim ljudima da postani dobri građani svoje domovine i da se ujedno osjećaju i građanima Europe i svijeta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Nastavni predmet(i) po godinama i ishodima učen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03"/>
        <w:gridCol w:w="722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prvoj godini učenja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prvoj godini učenja polaznik će steći sljedeće ishode učenja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 lovca i sakupljača do stanovnika 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isati svakodnevni život paleolitskog lovca i sakupljača plodov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ispitati neolitsku revoluciju, podjelu rada, prve izume i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hnologij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jasniti kulturne grupe na prostoru današnje Hrvatske u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Verdana" w:ascii="Verdana" w:hAnsi="Verdana"/>
              </w:rPr>
              <w:t>prapovijesno doba i njihove karakteristik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vremenski slijed, prostor i karakteristike ranih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civilizacija i prvih gradov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>Razmotriti graditeljska, umjetnička i znanstvena dostignuća ranih civilizaci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rediti prva pisma i njihov utjecaj na politički, društveni i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ni život ljud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Razlikovati povijesne procese na današnjem hrvatskom prostoru s onima u Euroaziji do kraja 2. tisućljeća prije Kr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Uspon i pad staroga svij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obilježja i utjecaj nomadskih naroda na razvoj država do kraja 1. tisućljeća prije Kri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zdvojiti inovacije i promjene u gradovima i državama 3. Raspraviti o velikim religijama i svjetonazorima koji su obilježili stari svije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Ispitati najznačajnija postignuća helenske i helenističke kultu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Objasniti proces objedinjavanja sredozemnog bazena pod rimskim vlašć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Analizirati pojavu kršćanstva i rimsko pravo kao osnove budućeg europskog nasljeđ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  <w:t>Usporediti širenje grčkog i rimskog utjecaja na prostor današnje Hrvatsk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0"/>
                <w:lang w:eastAsia="hr-HR"/>
              </w:rPr>
            </w:pPr>
            <w:r>
              <w:rPr>
                <w:rFonts w:eastAsia="Times New Roman"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Srednjovjekovne civilizaci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aščlaniti krizu Rimskog carstva i dezintegracijske procese  od 4. do 10. stoljeć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jasniti političke, društvene i kulturne promjene u Europi između 500. i 1000. godi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početak, tijek i posljedice razvoja islamske civilizacije na tri kontinen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zmotriti konsolidaciju Bizantskog carstva i širenje kršćanstv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na prostor jugoistočne Euro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stražiti temeljne procese rasta i zastoja u ranom srednjovjekovlju na prostoru Hrvatsk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spitati promjene u organizaciji države, društva i širenju kršćanstva od 11. do 14. stoljeć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dentificirati jačanje međuregionalne trgovine i kulturne razmjene između triju kontinen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Protumačiti  pojavu i rast Mongolskog carstva i njegov utjecaj na europske narode i Hrvatsk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Izložiti sazrijevanje i rast društava i kulture u Hrvatskoj i susjednim područjima do 14. stoljeća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a i način života prvih ljudi ledenog dob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razvoj prvih ljud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jalna kultura i način živo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jska vjerovanja i prvi tragovi umjetnos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Neolitska i urbana revoluci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gli napredak čovječanstva u doba neoliti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turne grupe i nastanak prvih naro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stanovnika sela do stanovnika gra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pisma i nastanak prvih država i civilizaci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ri isto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smo – pronalazak neprocjenjive važnos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raditeljstvo, umjetnost i znanost ranih civilizaci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ašnji hrvatski prostor u prapovijes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ot paleolitskog lovca – krapinski pračovje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učedolska kultura – sjedilački život i metalurgi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iri i njihova kul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ijelomna vremena -inovacije i velika seob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e tehnologije, trgovina i migracije na Sredozemlju i u jugozapadnoj Azij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i pad starih i novih držav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java judaizma i Židovska držav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razvoj egejske civilizaci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ladavina aristokracije i demokracija u grčkim polisi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a i Stari istok između Aleksandra i Rimlj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jpoznatije religije staroga svijet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Helenska i helenistička kultur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velikih carsta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jedinjenje Mediterana pod Rimskim carstv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ja, rimska kultura  i pravo kao kulturno nasljeđ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ja i Kin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sreti i prožimanja istočnog Jadrana i Sredozeml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autohtonog ilirskog sela do autohtonog gra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čki i rimski gradovi na istočnoj obali Jadra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čin života i arhitektura rimskog grada na istočnoj obali Jadra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Susret i suživot tri svijeta na Sredozemlju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Kriza Rimskog carstva i dezintegracijski proces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zantsko carstvo i širenje kršćanstv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i uspon islamske civilizacije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lturna i znanstvena razmjena tri svjeta na Sredozemlju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oravak Zapad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a carstva, kraljevstva i komu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ospodarski i kulturni oporava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šćanstvo i društvo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sustav trgovine (1250. – 1350.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avenski svijet u Europ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solidacija slavenskih naroda nakon seob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lavenski svijet na razmeđu Istoka i Zapada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goli i njihov utjecaj na slavenski svijet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sredozemnog i srednjoeuropskog svije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očna obala Jadrana u vrijeme seoba: etnogeneza i  identite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krštavanje, organizacija države i razvoj društv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ulturni i gospodarski utjecaji: komune na Jadranu i gradovi u unutrašnjosti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Rubna područja“ hrvatskog srednjovjekovlj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 prvoj godini učenja polaznik će kroz tri jedinice ishoda učenja</w:t>
            </w:r>
            <w:r>
              <w:rPr>
                <w:rFonts w:cs="Verdana" w:ascii="Verdana" w:hAnsi="Verdana"/>
                <w:i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Od lovca i sakupljača do stanovnika grada (od pojave čovjeka do 1200. g. pr. Kr.), </w:t>
            </w:r>
            <w:r>
              <w:rPr>
                <w:rFonts w:cs="Verdana" w:ascii="Verdana" w:hAnsi="Verdana"/>
                <w:i/>
                <w:szCs w:val="20"/>
              </w:rPr>
              <w:t>Uspon i pad staroga svijeta (od 1200. g. pr. Kr. do 300.g.) i Srednjovjekovne civilizacije</w:t>
            </w:r>
            <w:r>
              <w:rPr>
                <w:rFonts w:cs="Verdana" w:ascii="Verdana" w:hAnsi="Verdana"/>
                <w:szCs w:val="20"/>
              </w:rPr>
              <w:t xml:space="preserve"> (od 300. g. do 1350. g.)  razumjeti biološke i kulturne procese u svijetu, Europi i na prostoru današnje Hrvatske, koji su doveli do stvaranja najranijih ljudskih zajednica, prvih oblika kulture i organizacije društvenog života. </w:t>
            </w:r>
            <w:r>
              <w:rPr/>
              <w:t xml:space="preserve"> </w:t>
            </w:r>
            <w:r>
              <w:rPr>
                <w:rFonts w:cs="Verdana" w:ascii="Verdana" w:hAnsi="Verdana"/>
                <w:szCs w:val="20"/>
              </w:rPr>
              <w:t>Polaznik će razumjeti migracije, pojavu i izgradnju različitih država, religija, kultura, znanosti i trgovine u svijetu, Europi i na prostoru današnje Hrvatske od kraja 2. tisućljeća prije Krista do 300. Godine te</w:t>
            </w:r>
            <w:r>
              <w:rPr>
                <w:rFonts w:cs="Verdana" w:ascii="Verdana" w:hAnsi="Verdana"/>
              </w:rPr>
              <w:t xml:space="preserve"> pojavu i razvoj srednjovjekovnih civilizacija, novih država i kultura na tri kontinenta te kako su te nove države i različite kulturne tradicije i povijesna iskustva utjecala  na društvene promjene i odnose u srednjem vijeku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33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iv predmeta u drugoj godini učen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ijes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oz ovaj predmet u drugoj godini učenja polaznik će steći sljedeće ishode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hodiuenja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emelji modernog svijeta</w:t>
            </w:r>
          </w:p>
          <w:p>
            <w:pPr>
              <w:pStyle w:val="Ishodiuenja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Ispitati izvore, značajke i posljedice demografske krize i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promjene u 14. i 15. stoljeću u svijetu, Europi i Hrvatskoj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brazložiti kako su napredak tehnologije, znanosti i kulture, t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geografska otkrića u 15. i 16. stoljeću doveli do promje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cijeniti karakter gospodarske, političke i kulturne dominac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uropskih sila nad narodima u kolonija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Raspraviti kako je hrvatsko društvo doživjelo vjersku, političku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društvenu i kulturnu transformaciju u 16. i 17. stoljeć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Usporediti značajke i razvoj monarhija u Europi te znanstvenu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revoluciju i prosvjetiteljstv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 xml:space="preserve">Opisati zbivanja na prostoru Hrvatske u kontekstu ekspanzij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Venecije, Habsburgovaca i Osmanli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Ustanoviti stupanj gospodarskih, kulturnih i religijskih promjena u Europi i Hrvatskoj do kraja 17. stoljeć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  <w:lang w:eastAsia="hr-HR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oba građanskih revoluci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ščlaniti uzroke i posljedice građanskih revolucija krajem 18. i u prvoj polovici 19. stoljeć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bjasniti uzroke i posljedice industrijske i agrarne revolucij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stražiti kako su liberalizam i socijalističke ideje utjecale na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omjene u europskim državama i Hrvatsko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cijeniti kako se razvoj znanosti i tehnologije odrazio na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ntelektualna kretanja i kulturne promjene u 19. stoljeću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dentificirati promjene euroazijskim carstvima u razdoblju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lobalne trgovine i europske premoć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stanoviti uzroke, pravce i posljedice prekooceanskih migracija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a i ostalih naroda do početka 20. stoljeć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otumačiti proces teritorijalne integracije i formiranja hrvatske i ostalih nacija u drugoj polovici 19. stoljeć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aspraviti o promjenama i sukobima u Europi i svijetu u razdoblju "novog imperijalizma"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Dvadeseto stoljeć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Raščlaniti ekonomska, politička i ideološka suparništva između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velikih sila kao uzroke svjetskih ratov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jasniti tijek i posljedice Prvog svjetskog rata u svijetu, Europi i Hrvatskoj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Opisati pokušaje uspostave demokracije i uvođenje totalitarnih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ustava nakon Prvog svjetskog rata u svijetu i Europ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razložiti pojavu i karakter nacionalsocijalizma u Njemačkoj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spitati višestruke uzroke, tijek i globalne posljedice Drugog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svjetskog rata u svijetu, Europi i Hrvatskoj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zložiti položaj i probleme Hrvatske u prvoj  i drugoj jugoslavenskoj držav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otumačiti raspad komunizma u Europi, socijalističke Jugoslavije i stvaranje samostalne hrvatske držav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dentificirati očekivanja i proturječnosti u svijetu u drugoj polovici 20. stoljeć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ad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Nastavne cjel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  <w:t>Razrada – Nastavne tem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Rađanje moderne Europ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na smrt i njezine posljedi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ava nacionalnih država, gradovi i komu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melji humanizma i renesanse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ika geografska otkrića i europska ekspanz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voj znanosti, tehnologije i gospodarstv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Kolonijalizam i europeizacija svije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Raspad srednjovjekovnih carstava i pojava nacionalnih monarhij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zazovi s Istoka - Uspon Osmanskog Carstva i kraj Bizan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protestantizma i  vjerski ratovi u Europi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 xml:space="preserve">Nastanak modernih europskih država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 xml:space="preserve">Hrvatska u "produženom srednjovjekovlju"       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razdoblju zastoja i ugroženos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varanje Habsburškog carstva i kriza Osmanlijskog carstva - teritorijalne promjene krajem 17. stoljeć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ligijske i kulturne promjene u hrvatskim zemljama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posljedice građanskih revolucija krajem 18. i početkom 19. stoljeća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a razu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erička i Francuska revoluci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  <w:i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posljedice industrijske i agrarne revolucije 18. i 19. stoljeć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ustrijalizacija i modernizaci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pon SAD-a do svjetske s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mjene u euroazijskim društvima u razdoblju svjetske trgovine i porasta europske moć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mansko Carstvo i Rusija u 19. stoljeću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cs="Verdana" w:ascii="Verdana" w:hAnsi="Verdana"/>
              </w:rPr>
              <w:t>Kina i Japan u 19. stoljeću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jeri nacionalizma, izgradnje država i društvenih reformi u Europi od 1830. do 1914. godin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između restauracije i revoluci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a u doba nacionalizma i radničkog pokre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Novi imperijalizam“ moćnih nacionalnih država 1850.-1914. godine i važniji globalni trendov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ijet u razdoblju imperijaliz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st stanovništva i prekooceanske migracij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rađanska kultura od romantizma do moder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itorijalna integracija hrvatskih zemalja i stvaranje moderne hrvatske naci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i narodni preporod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između Austrije i Ugarsk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ća  kriza modernog svijeta - problemi industrijalizacij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emokracije i nacionalnos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itički odnosi, savezi i sukobi  europskih drža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olucionarni pokreti u svijetu početkom  stoljeć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pska kultura između historicizma i novih izražajnih oblik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vi svjetski ra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tanje krivnje za rat i politički učinak rata u pojedinim država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posljedice ruske revolucije 1917. Godi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vrtlogu ratnih  zbivan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judske žrtve i globalne posljedice Prvog svjetskog rata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 oblika političke scene u svijetu od 1919. do 1939. godi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Komunistički sovjetski sustav, fašizam i građanske parlamentarne demokracije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Hrvatska</w:t>
            </w:r>
            <w:r>
              <w:rPr>
                <w:rFonts w:cs="Verdana" w:ascii="Verdana" w:hAnsi="Verdana"/>
                <w:szCs w:val="20"/>
              </w:rPr>
              <w:t xml:space="preserve"> u prvoj  jugoslavenskoj držav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rugi svjetski r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roci i karakter Drugog svjetskog ra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kreti otpora i ljudske žrtve u Drugome svjetskome rat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Hrvatska u procjepu između nacifašističke i komunističke ideologije - oslobodilački i građanski rat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Ljudske</w:t>
            </w:r>
            <w:r>
              <w:rPr>
                <w:rFonts w:cs="Verdana" w:ascii="Verdana" w:hAnsi="Verdana"/>
                <w:szCs w:val="20"/>
              </w:rPr>
              <w:t xml:space="preserve"> žrtve i globalne posljedice Drugog svjetskog rat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ovi međunarodni odnosi i dekolonijalizacija u drugoj polovici 20.  stoljeć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ladni rat i internacionalne kriz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kolonizacija, Kina i Japan u drugoj polovici 20. stoljeć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Raspad</w:t>
            </w:r>
            <w:r>
              <w:rPr>
                <w:rFonts w:cs="Verdana" w:ascii="Verdana" w:hAnsi="Verdana"/>
                <w:szCs w:val="20"/>
              </w:rPr>
              <w:t xml:space="preserve"> komunističkog sustava u Europi i stvaranje Europske Uni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Hrvatska u socijalističkoj Jugoslaviji i stvaranje samostalne hrvatske drža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rvatska u socijalističkoj Jugoslavij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iza konfederacije i samoupravljanj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cs="Verdana" w:ascii="Verdana" w:hAnsi="Verdana"/>
              </w:rPr>
              <w:t>Domovinski</w:t>
            </w:r>
            <w:r>
              <w:rPr>
                <w:rFonts w:cs="Verdana" w:ascii="Verdana" w:hAnsi="Verdana"/>
                <w:szCs w:val="20"/>
              </w:rPr>
              <w:t xml:space="preserve"> rat i stvaranje samostalne hrvatske držav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men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Cs w:val="20"/>
              </w:rPr>
              <w:t xml:space="preserve">U </w:t>
            </w:r>
            <w:r>
              <w:rPr>
                <w:rFonts w:cs="Verdana" w:ascii="Verdana" w:hAnsi="Verdana"/>
                <w:iCs/>
              </w:rPr>
              <w:t xml:space="preserve">drugoj godini učenja polaznik će kroz tri jedinice ishoda učenja </w:t>
            </w:r>
            <w:r>
              <w:rPr>
                <w:rFonts w:cs="Verdana" w:ascii="Verdana" w:hAnsi="Verdana"/>
                <w:i/>
                <w:iCs/>
              </w:rPr>
              <w:t>Temelji modernog svijeta (od 1350. do 1750. g.), Doba građanskih revolucija (od 1750. do 1914. g.) i Dvadeseto stoljeće</w:t>
            </w:r>
            <w:r>
              <w:rPr>
                <w:rFonts w:cs="Verdana" w:ascii="Verdana" w:hAnsi="Verdana"/>
                <w:iCs/>
              </w:rPr>
              <w:t xml:space="preserve"> razumjeti napredak znanosti, tehnologije i gospodarstva kao i društvena i politička zbivanja te sazrijevanje različitih institucija, ideja i stilova, u Europi, svijetu i Hrvatskoj u vrijeme širenja prekomorske trgovine. 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iCs/>
              </w:rPr>
              <w:t>Polaznik će razumjeti tri međusobno povezana povijesna procesa u Europi, svijetu i Hrvatskoj: znanstvenu i industrijsku revoluciju, građanske revolucije i uspostavu europske dominacije u svijetu te znanstveni, tehnološki i kulturni napredak čovječanstva kao i ratne sukobe u 20.</w:t>
            </w:r>
            <w:r>
              <w:rPr>
                <w:rFonts w:cs="Verdana" w:ascii="Verdana" w:hAnsi="Verdana"/>
                <w:szCs w:val="20"/>
              </w:rPr>
              <w:t xml:space="preserve"> stoljeću u svijetu, Europi i Hrvatskoj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al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Metode i oblici rad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e: </w:t>
            </w:r>
            <w:r>
              <w:rPr>
                <w:rFonts w:cs="Verdana" w:ascii="Verdana" w:hAnsi="Verdana"/>
                <w:bCs/>
                <w:i/>
              </w:rPr>
              <w:t>verbalne met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Cs/>
              </w:rPr>
              <w:t>(vođeni/tematski usmjereni razgovor, debata, interpretacija povijesnih tekstova, analiza problemskih situacija, učeničko izlaganje, dijalog, nastavničko izlaganje</w:t>
            </w:r>
            <w:r>
              <w:rPr>
                <w:rFonts w:cs="Verdana" w:ascii="Verdana" w:hAnsi="Verdana"/>
              </w:rPr>
              <w:t xml:space="preserve">); demonstracijske metode (igranja uloga); </w:t>
            </w:r>
            <w:r>
              <w:rPr>
                <w:rFonts w:cs="Verdana" w:ascii="Verdana" w:hAnsi="Verdana"/>
                <w:i/>
              </w:rPr>
              <w:t>dokumentacijske metode</w:t>
            </w:r>
            <w:r>
              <w:rPr>
                <w:rFonts w:cs="Verdana" w:ascii="Verdana" w:hAnsi="Verdana"/>
              </w:rPr>
              <w:t xml:space="preserve"> (rad s udžbenikom, rad s pomoćnom literaturom, rad s posebno pripremljenim materijalima i rad s video-materijalima i flilmovima); </w:t>
            </w:r>
            <w:r>
              <w:rPr>
                <w:rFonts w:cs="Verdana" w:ascii="Verdana" w:hAnsi="Verdana"/>
                <w:i/>
              </w:rPr>
              <w:t>operativne metode</w:t>
            </w:r>
            <w:r>
              <w:rPr>
                <w:rFonts w:cs="Verdana" w:ascii="Verdana" w:hAnsi="Verdana"/>
              </w:rPr>
              <w:t xml:space="preserve"> (grafički i pisani radovi, izrada plakata, mapa i vizualnih prikaza, intervju)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rada</w:t>
            </w:r>
            <w:r>
              <w:rPr>
                <w:rFonts w:cs="Verdana" w:ascii="Verdana" w:hAnsi="Verdana"/>
              </w:rPr>
              <w:t>: frontalni, individualni, rad u paru, grupni rad, terenski rad, projektna nastav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lici učenja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pamćivanje, uvid u situaciju, pisana obrada teme, istraživanje i otkrivanje, rješavanje problema, organizirana rasprava, debata, zauzimanje stavova, vrednovanje i odlučivanj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lang w:eastAsia="hr-HR"/>
              </w:rPr>
              <w:t>Elementi i oblici praćenja i vrjednovanja polaznik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lementi praćenja i vrjednovanja</w:t>
            </w:r>
            <w:r>
              <w:rPr>
                <w:rFonts w:cs="Verdana" w:ascii="Verdana" w:hAnsi="Verdana"/>
              </w:rPr>
              <w:t>: činjenično znanje, konceptualno znanje, proceduralno znanje i metakognitivno znanj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lici praćenja i vrednovanja</w:t>
            </w:r>
            <w:r>
              <w:rPr>
                <w:rFonts w:cs="Verdana" w:ascii="Verdana" w:hAnsi="Verdana"/>
              </w:rPr>
              <w:t>: pismena provjera, usmena provjera, samostalni i grupni rad (eseji, referati, prezentacija, plakat, mapa, vizualni prikazi, igranje uloga)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tura za nastav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0"/>
              </w:rPr>
              <w:t>Stručna i znanstvena literatura s područja povijesne znanosti, metodike nastave povijesti, psihologije i pedagogije, kao i stručni časopisi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>Literatura za učenike: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a Katalogu odobrenih Udžbenika i drugih nastavnih sredstava Ministarstva znanosti, obrazovanja i sporta.</w:t>
            </w:r>
          </w:p>
        </w:tc>
      </w:tr>
    </w:tbl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Calibri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Verdana" w:hAnsi="Verdana" w:eastAsia="Times New Roman" w:cs="Verdana"/>
      <w:b/>
      <w:bCs/>
      <w:sz w:val="22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6">
    <w:name w:val=" Char Char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5">
    <w:name w:val=" Char Char5"/>
    <w:qFormat/>
    <w:rPr>
      <w:rFonts w:ascii="Cambria" w:hAnsi="Cambria" w:cs="Cambria"/>
      <w:b/>
      <w:bCs/>
      <w:sz w:val="24"/>
      <w:szCs w:val="26"/>
      <w:lang w:val="en-US" w:bidi="ar-SA"/>
    </w:rPr>
  </w:style>
  <w:style w:type="character" w:styleId="CharChar4">
    <w:name w:val=" Char Char4"/>
    <w:qFormat/>
    <w:rPr>
      <w:rFonts w:ascii="Verdana" w:hAnsi="Verdana" w:cs="Verdana"/>
      <w:b/>
      <w:bCs/>
      <w:sz w:val="22"/>
      <w:szCs w:val="28"/>
      <w:lang w:val="en-US" w:bidi="ar-S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PageNumber">
    <w:name w:val="Page Number"/>
    <w:basedOn w:val="Zadanifontodlomka"/>
    <w:rPr/>
  </w:style>
  <w:style w:type="character" w:styleId="CharChar2">
    <w:name w:val=" Char Char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Cs w:val="22"/>
      <w:lang w:val="hr-HR" w:bidi="ar-SA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98bezuvl">
    <w:name w:val="t-9-8-bez-uv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shodiuenja">
    <w:name w:val="Ishodi učenja"/>
    <w:basedOn w:val="Normal"/>
    <w:qFormat/>
    <w:pPr>
      <w:spacing w:lineRule="auto" w:line="240"/>
    </w:pPr>
    <w:rPr>
      <w:rFonts w:ascii="Verdana" w:hAnsi="Verdana" w:eastAsia="Times New Roman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4:00Z</dcterms:created>
  <dc:creator>mmarinovic</dc:creator>
  <dc:description/>
  <cp:keywords/>
  <dc:language>en-US</dc:language>
  <cp:lastModifiedBy>mmarinovic</cp:lastModifiedBy>
  <cp:lastPrinted>2012-04-24T15:20:00Z</cp:lastPrinted>
  <dcterms:modified xsi:type="dcterms:W3CDTF">2013-08-22T07:38:00Z</dcterms:modified>
  <cp:revision>6</cp:revision>
  <dc:subject/>
  <dc:title>Ministarstvo znanosti, obrazovanja i športa</dc:title>
</cp:coreProperties>
</file>