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EMATSKI PLAN I PROGRAM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7"/>
        <w:gridCol w:w="1842"/>
        <w:gridCol w:w="1418"/>
        <w:gridCol w:w="992"/>
        <w:gridCol w:w="992"/>
      </w:tblGrid>
      <w:tr>
        <w:trPr>
          <w:trHeight w:val="1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stavne jedinice u nastavnoj temi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20"/>
              </w:rPr>
              <w:t>Tip nastavnog  sata</w:t>
            </w:r>
          </w:p>
          <w:p>
            <w:pPr>
              <w:pStyle w:val="Normal"/>
              <w:widowControl/>
              <w:bidi w:val="0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mjesto održavanja i vrijeme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Ciljevi  i ishod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ici rada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e učenja i pouča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a sredstva i pomagala (nastavni medij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e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omen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9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ilj nastavne teme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Napomena: cilj je iskazan ishodima učenja u predmetnom kurikulumu koji je dio strukovnog kurikulum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hodi učenja za nastavne jedinice (3 do 5 ishoda učenja) u okviru nastavne teme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apomena: </w:t>
            </w:r>
            <w:r>
              <w:rPr/>
              <w:t>tri ili više ishoda u pojedinoj nastavnoj jedinici se razrađuju kasnije u najviše 7 ishoda učenja u jediničnoj priprem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Vještine:                                                                   Stavovi i vrijednosti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blici rada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tode učenja: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Metode poučavanja: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993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CharChar2">
    <w:name w:val=" Char Char2"/>
    <w:qFormat/>
    <w:rPr>
      <w:rFonts w:ascii="Calibri" w:hAnsi="Calibri" w:eastAsia="Calibri" w:cs="Times New Roman"/>
    </w:rPr>
  </w:style>
  <w:style w:type="character" w:styleId="CharChar1">
    <w:name w:val=" Char Char1"/>
    <w:qFormat/>
    <w:rPr>
      <w:rFonts w:ascii="Calibri" w:hAnsi="Calibri" w:eastAsia="Calibri" w:cs="Times New Roman"/>
    </w:rPr>
  </w:style>
  <w:style w:type="character" w:styleId="CharChar">
    <w:name w:val=" Char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3:31:00Z</dcterms:created>
  <dc:creator>Korisnik</dc:creator>
  <dc:description/>
  <cp:keywords/>
  <dc:language>en-US</dc:language>
  <cp:lastModifiedBy>mmarinovic</cp:lastModifiedBy>
  <dcterms:modified xsi:type="dcterms:W3CDTF">2013-08-20T11:06:00Z</dcterms:modified>
  <cp:revision>9</cp:revision>
  <dc:subject/>
  <dc:title/>
</cp:coreProperties>
</file>