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32"/>
                <w:szCs w:val="32"/>
              </w:rPr>
            </w:pPr>
            <w:r>
              <w:rPr>
                <w:rFonts w:cs="Arial" w:ascii="Verdana" w:hAnsi="Verdana"/>
                <w:sz w:val="32"/>
                <w:szCs w:val="32"/>
              </w:rPr>
              <w:t>Ministarstvo znanosti, obrazovanja i šport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40"/>
                <w:szCs w:val="40"/>
              </w:rPr>
            </w:pPr>
            <w:bookmarkStart w:id="0" w:name="OLE_LINK2"/>
            <w:r>
              <w:rPr>
                <w:rFonts w:cs="Arial" w:ascii="Verdana" w:hAnsi="Verdana"/>
                <w:b/>
                <w:color w:val="808080"/>
                <w:sz w:val="40"/>
                <w:szCs w:val="40"/>
              </w:rPr>
              <w:drawing>
                <wp:inline distT="0" distB="0" distL="0" distR="0">
                  <wp:extent cx="25114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URIKULUM POVIJEST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ROGODIŠNJE STRUKOVNE ŠKO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JEDNA GODINA UČENJ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  <w:szCs w:val="28"/>
        </w:rPr>
        <w:t>(2/70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90"/>
        <w:gridCol w:w="7296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250950" cy="86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adržaj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85453440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i di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1">
            <w:r>
              <w:rPr>
                <w:rStyle w:val="IndexLink"/>
                <w:rFonts w:cs="Verdana" w:ascii="Verdana" w:hAnsi="Verdana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Kurikulum za stjecanje kvalifikaci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2">
            <w:r>
              <w:rPr>
                <w:rStyle w:val="IndexLink"/>
                <w:rFonts w:cs="Verdana" w:ascii="Verdana" w:hAnsi="Verdana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ilj kurikulu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3">
            <w:r>
              <w:rPr>
                <w:rStyle w:val="IndexLink"/>
                <w:rFonts w:cs="Verdana" w:ascii="Verdana" w:hAnsi="Verdana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rajanje obrazovan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4">
            <w:r>
              <w:rPr>
                <w:rStyle w:val="IndexLink"/>
                <w:rFonts w:cs="Verdana" w:ascii="Verdana" w:hAnsi="Verdana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Uvjeti upisa, tijeka i završetka obrazovan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5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 i progra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6">
            <w:r>
              <w:rPr>
                <w:rStyle w:val="IndexLink"/>
                <w:rFonts w:cs="Verdana" w:ascii="Verdana" w:hAnsi="Verdana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7">
            <w:r>
              <w:rPr>
                <w:rStyle w:val="IndexLink"/>
                <w:rFonts w:cs="Verdana" w:ascii="Verdana" w:hAnsi="Verdana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ro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8">
            <w:r>
              <w:rPr>
                <w:rStyle w:val="IndexLink"/>
                <w:rFonts w:cs="Verdana" w:ascii="Verdana" w:hAnsi="Verdana"/>
                <w:lang w:val="en-US" w:eastAsia="en-US"/>
              </w:rPr>
              <w:t>2.2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vezni strukovni moduli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9">
            <w:r>
              <w:rPr>
                <w:rStyle w:val="IndexLink"/>
                <w:rFonts w:cs="Verdana" w:ascii="Verdana" w:hAnsi="Verdana"/>
                <w:lang w:val="en-US" w:eastAsia="en-US"/>
              </w:rPr>
              <w:t>2.2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zborni strukovni moduli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0">
            <w:r>
              <w:rPr>
                <w:rStyle w:val="IndexLink"/>
                <w:rFonts w:cs="Verdana" w:ascii="Verdana" w:hAnsi="Verdana"/>
                <w:lang w:val="en-US" w:eastAsia="en-US"/>
              </w:rPr>
              <w:t>2.2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Završni rad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1">
            <w:r>
              <w:rPr>
                <w:rStyle w:val="IndexLink"/>
                <w:rFonts w:cs="Verdana" w:ascii="Verdana" w:hAnsi="Verdana"/>
                <w:lang w:val="en-US" w:eastAsia="en-US"/>
              </w:rPr>
              <w:t>2.2.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eobrazovni dio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2">
            <w:r>
              <w:rPr>
                <w:rStyle w:val="IndexLink"/>
                <w:rFonts w:cs="Verdana" w:ascii="Verdana" w:hAnsi="Verdana"/>
                <w:lang w:val="en-US" w:eastAsia="en-US"/>
              </w:rPr>
              <w:t>3. Okruženje za učenj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3">
            <w:r>
              <w:rPr>
                <w:rStyle w:val="IndexLink"/>
                <w:rFonts w:cs="Verdana" w:ascii="Verdana" w:hAnsi="Verdana"/>
                <w:lang w:val="en-US" w:eastAsia="en-US"/>
              </w:rPr>
              <w:t>4. Kadrovski uvje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4">
            <w:r>
              <w:rPr>
                <w:rStyle w:val="IndexLink"/>
                <w:rFonts w:cs="Verdana" w:ascii="Verdana" w:hAnsi="Verdana"/>
                <w:lang w:val="en-US" w:eastAsia="en-US"/>
              </w:rPr>
              <w:t>5. Minimalni materijalni uvjet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5">
            <w:r>
              <w:rPr>
                <w:rStyle w:val="IndexLink"/>
                <w:rFonts w:cs="Verdana" w:ascii="Verdana" w:hAnsi="Verdana"/>
                <w:lang w:val="en-US" w:eastAsia="en-US"/>
              </w:rPr>
              <w:t>6. Reference dokument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6">
            <w:r>
              <w:rPr>
                <w:rStyle w:val="IndexLink"/>
                <w:rFonts w:cs="Verdana" w:ascii="Verdana" w:hAnsi="Verdana"/>
                <w:lang w:val="en-US" w:eastAsia="en-US"/>
              </w:rPr>
              <w:t>6.1. Referentni brojev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7">
            <w:r>
              <w:rPr>
                <w:rStyle w:val="IndexLink"/>
                <w:rFonts w:cs="Verdana" w:ascii="Verdana" w:hAnsi="Verdana"/>
                <w:lang w:val="en-US" w:eastAsia="en-US"/>
              </w:rPr>
              <w:t>6.2. Predlagatelji i nadnevak izrade prijedloga kurikulum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8">
            <w:r>
              <w:rPr>
                <w:rStyle w:val="IndexLink"/>
                <w:rFonts w:cs="Verdana" w:ascii="Verdana" w:hAnsi="Verdana"/>
                <w:lang w:val="en-US" w:eastAsia="en-US"/>
              </w:rPr>
              <w:t>6.3. Nadležna institucija za odobrenje kurikuluma i nadnevak prihvaćanja prijedlog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eastAsia="Times New Roman" w:cs="Verdana"/>
          <w:sz w:val="22"/>
          <w:lang w:val="en-US" w:eastAsia="en-US"/>
        </w:rPr>
      </w:pPr>
      <w:r>
        <w:rPr>
          <w:rFonts w:eastAsia="Times New Roman"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2"/>
          <w:numId w:val="1"/>
        </w:numPr>
        <w:ind w:left="0" w:hanging="0"/>
        <w:rPr>
          <w:rFonts w:ascii="Verdana" w:hAnsi="Verdana" w:cs="Verdana"/>
        </w:rPr>
      </w:pPr>
      <w:bookmarkStart w:id="1" w:name="__RefHeading___Toc285453451"/>
      <w:bookmarkEnd w:id="1"/>
      <w:r>
        <w:rPr>
          <w:rFonts w:cs="Verdana" w:ascii="Verdana" w:hAnsi="Verdana"/>
        </w:rPr>
        <w:t>Općeobrazovni d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 xml:space="preserve">Naziv nastavnog predmeta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lj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ilj je poučavanja i učenja povijesti u srednjoj školi razviti kod učenika </w:t>
            </w:r>
            <w:r>
              <w:rPr>
                <w:rFonts w:cs="Verdana" w:ascii="Verdana" w:hAnsi="Verdana"/>
                <w:i/>
              </w:rPr>
              <w:t xml:space="preserve">sposobnost povijesnog razmišljanja </w:t>
            </w:r>
            <w:r>
              <w:rPr>
                <w:rFonts w:cs="Verdana" w:ascii="Verdana" w:hAnsi="Verdana"/>
              </w:rPr>
              <w:t xml:space="preserve">i širenje </w:t>
            </w:r>
            <w:r>
              <w:rPr>
                <w:rFonts w:cs="Verdana" w:ascii="Verdana" w:hAnsi="Verdana"/>
                <w:i/>
              </w:rPr>
              <w:t>temeljnih povijesnih znanja</w:t>
            </w:r>
            <w:r>
              <w:rPr>
                <w:rFonts w:cs="Verdana" w:ascii="Verdana" w:hAnsi="Verdana"/>
              </w:rPr>
              <w:t xml:space="preserve"> stečenih u osnovnoj školi o povijesti svoje nacije, regije i Europe kroz šest povijesnih razdoblja. Sposobnost povijesnog razmišljanja omogućit će učenicima da vrednuju dokaze, razviju komparativnu i uzročno-posljedičnu analizu, interpretiraju povijesne podatke, te konstruiraju čvrste povijesne argumente i povijesne perspektive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U nastavi povijesti postoje dvije razine obrazovnih standarda: temeljna povijesna znanja i sposobnost povijesnog razmišljanj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1.</w:t>
            </w:r>
            <w:r>
              <w:rPr>
                <w:rFonts w:cs="Verdana" w:ascii="Verdana" w:hAnsi="Verdana"/>
              </w:rPr>
              <w:t xml:space="preserve"> Temeljna povijesna znanja čin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znavanje najvažnijih činjenica, datuma i povijesnih osoba t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razumijevanje temeljnih povijesnih pojmova ili tzv koncepata prvo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red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o povijesti svijeta i svoje nacije na pet područja ljudske aktivnosti: društvenom, ekonomskom, znanstveno-tehnološkom, političkom i filozofsko-religijsko-estetsko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2.</w:t>
            </w:r>
            <w:r>
              <w:rPr>
                <w:rFonts w:cs="Verdana" w:ascii="Verdana" w:hAnsi="Verdana"/>
              </w:rPr>
              <w:t xml:space="preserve"> Sposobnost povijesnog razmišljanja koje se sastoji od pet vješti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vještina kronološkog razmišlj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razumijevanja povijesne  nara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i interpretacije povijesnih događaja i proces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povijesnog istraživanja 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vrijednosnih povijesnih tema i zauzimanje stavov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Razvijanje navedenih pet vještina obuhvaća u sebi i upoznavanje tzv. </w:t>
            </w:r>
            <w:r>
              <w:rPr>
                <w:rFonts w:cs="Verdana" w:ascii="Verdana" w:hAnsi="Verdana"/>
                <w:i/>
              </w:rPr>
              <w:t>tehničkih koncepata</w:t>
            </w:r>
            <w:r>
              <w:rPr>
                <w:rFonts w:cs="Verdana" w:ascii="Verdana" w:hAnsi="Verdana"/>
              </w:rPr>
              <w:t xml:space="preserve"> pomoću kojih razumijemo kako se stvara i konstruira povijest. Među tehničke koncepte ubrajamo: kronologiju i pripovijedanje, uzročno-posljedični niz, kontinuitet i promjenu, usporedbu i povijesne izvor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Temeljna povijesna znanja, sposobnost povijesnog razmišljanja i tehnički koncepti razvijaju se u funkcionalnoj međuzavisnosti. Također, svih pet vještina su kumulativnog karaktera tj. svaka slijedeća vještina ovisi o dovoljno razvijenim vještinama na prethodnoj razin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ikulum povijesti ima dvije temeljne komponente, odgojnu i obrazovnu. Poučavanje i učenje povijesti je tako strukturirano da otvara učenicima prozor u svijet velikog ljudskog iskustva u raznim podnebljima i različitim vremenima. Ono također otkriva širok opseg prilagodbe pojedinca i društva u odnosu  na probleme s kojima su se morali suočiti i osvjetljava posljedice različitih izbora koje su ljudi donosili. Dakle, poučavamo o snažnim i dugotrajnim povijesnim procesima unutar civilizacijskih i kulturnih cjelina. Povijest nije događaj već stvarni proces. Bez dobrog poznavanja povijesnih procesa mi danas ne možemo pristupiti raspravi o političkim, socijalnim, gospodarskim, kulturnim i moralnim temama u društvu. Bez poznavanja povijesti ne možemo dobiti informirane i samosvjesne građane što je važno za njihovo djelotvorno sudjelovanje u demokratskim procesima upravljanja i ostvarivanja demokratskih ideala nacije za sve građane.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hovni i moralni razvoj učenika u koji spadaju tolerancija, slobodno iskazivanje vlastitog mišljenja, poštivanje tuđih stavova i uvjerenja, miroljubivost, patriotizam i izbjegavanje sukoba - sastavni su dio odgojne dimenzije poučavanja i učenja povijesti. Vrednovanjem nasljeđa raznolikih etničkih i kulturnih baština olakšava se dijalog među pripadnicima različitih kultura. Razvoj temeljnih povijesnih znanja i povijesnog razmišljanja te multikulturalna dimenzija poučavanja i učenja pomoći će mladim ljudima da postani dobri građani svoje domovine i da se ujedno osjećaju i građanima Europe i svijeta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stavni predmet(i) po godinama i ishodima učen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prvoj godini uče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Kroz ovaj predmet u prvoj godini učenja polaznik će steći sljedeće ishode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d lovca i sakupljača do stanovnika grad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pisati život lovca i sakupljača plodova starijeg kamenog dob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Raspraviti promjene koje je izazvao prijelaz na ratarstvo i stočarstvo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Objasniti kulturne grupe u prapovijesno doba i njihove  karakteristik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dentificirati podrijetlo, prostor i obilježja najstarijih stanovnika u metalno dob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Usporediti</w:t>
            </w:r>
            <w:r>
              <w:rPr>
                <w:rFonts w:eastAsia="Times New Roman" w:cs="Verdana" w:ascii="Verdana" w:hAnsi="Verdana"/>
                <w:i/>
                <w:szCs w:val="20"/>
                <w:lang w:eastAsia="hr-HR"/>
              </w:rPr>
              <w:t xml:space="preserve">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svakodnevni život ljudi na određenoj lokaciji u različitom vreme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Uspon i pad staroga svij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isati život i običaje ilirskih kulturnih grupa neposredno prije rimskih osvajan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Identificirati tijek i karakter ilirske talasokracij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zmotriti osnivanje grčkih kolonija na istočnoj obali Jadrana i njihove materijalne ostatk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drediti prostor i karakter rimskih provincija i gradova na prostoru današnje Hrvatsk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nalizirati širenje kršćanstva na prostoru današnje Hrvatske u rimsko doba.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Srednjovjekovne civilizac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pisati društvene i kulturne promjene u razdoblju  srednjega vijeka u Europi i svijet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Usporediti temeljne procese rasta i zastoja u hrvatskom ranom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srednjovjekovlju s procesima u širem okruž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Izdvojiti promjene u organizaciji države, društva i širenju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kršćanstva od 11. do 14. stoljeć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Razlikovati  kulturna postignuća Hrvata i kulturna postignuća ostalih europskih naroda u srednjem vijek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bjasniti svakodnevni život ljudi u gradu i na selu u razdoblju</w:t>
            </w:r>
            <w:r>
              <w:rPr>
                <w:rFonts w:eastAsia="Times New Roman" w:cs="Verdana" w:ascii="Verdana" w:hAnsi="Verdana"/>
                <w:b/>
                <w:szCs w:val="20"/>
                <w:lang w:eastAsia="hr-HR"/>
              </w:rPr>
              <w:t xml:space="preserve">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srednjega vijeka u Hrvatskoj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Temelji modernog svije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Cs w:val="20"/>
              </w:rPr>
              <w:t xml:space="preserve">Objasniti </w:t>
            </w:r>
            <w:r>
              <w:rPr/>
              <w:t xml:space="preserve"> </w:t>
            </w:r>
            <w:r>
              <w:rPr>
                <w:rFonts w:cs="Verdana" w:ascii="Verdana" w:hAnsi="Verdana"/>
                <w:szCs w:val="20"/>
              </w:rPr>
              <w:t>kako su napredak tehnologije, znanosti i kulture doveli do promjena u Europi, Hrvatskoj i svijet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nterpretirati uzroke, tijek, karakter i posljedice geografskih otkrić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vjersku, političku i društvenu transformaciju Europe od 15. do kraja 17. stoljeć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Cs w:val="20"/>
              </w:rPr>
              <w:t>Odrediti kako su se promjene u Europi u 16. i 17. stoljeću odrazile na prilike u Hrvatsko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pisati politička zbivanja na prostoru Hrvatske u kontekstu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Cs w:val="20"/>
              </w:rPr>
              <w:t>ekspanzije Venecije, Habsburgovaca i Turak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oba građanskih revolucij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Identificirati promjene u Europi, svijetu  i Hrvatskoj u razdoblj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globalne trgovine i europske premoć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Razmotriti proces teritorijalne integracije i formiranja moderne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Verdana" w:ascii="Verdana" w:hAnsi="Verdana"/>
                <w:szCs w:val="20"/>
                <w:lang w:eastAsia="hr-HR"/>
              </w:rPr>
              <w:t>hrvatske nacije u europskom kontekst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bjasniti jačanje građanstva i pojavu  radništva u kontekst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azvoja kapitalističkog gospodarstv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aspraviti intelektualna kretanja i kulturne promjene u Hrvatskoj na prijelazu stoljeć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Ustanoviti uzroke, pravce i posljedice prekooceanskih migracija do početka 20. stoljeć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pisati zbivanja u Hrvatskoj i njezinom širem okruženju uoč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      </w:t>
            </w:r>
            <w:r>
              <w:rPr>
                <w:rFonts w:cs="Verdana" w:ascii="Verdana" w:hAnsi="Verdana"/>
                <w:szCs w:val="20"/>
                <w:lang w:eastAsia="hr-HR"/>
              </w:rPr>
              <w:t>Prvog svjetskog r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vadeseto stoljeć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isati uzroke, tijek i posljedice Prvoga svjetskog rata u Europi i Hrvatsko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jasniti položaj Hrvatske u Kraljevini Jugoslaviji u kontekstu razvoja demokratskih i totalitarnih sustava u Europ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ščlaniti uzroke, tijek i posljedice Drugog svjetskog rata u Europi i Hrvatsko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očekivanja Hrvata i proturječnosti u socijalističkoj Jugoslavi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zmotriti raspad komunizma u Europi, socijalističke Jugoslavije i stvaranje samostalne hrvatske drža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zložiti znanstveni, tehnološki i kulturni napredak Hrvatske u 20. stoljeću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jranije čovječanstvo i prve kulture na prostoru današnje Hrvatsk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paleolitskog lovca i sakupljača – krapinski pračovjek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eolitska revolucija – nagli napredak čovječanstva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no dob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učedolska kultura – sjedilački život i metalurgija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etalno doba i nastanak prvih poznatih naroda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Prostor današnje Hrvatske u prapovijesno doba – kulturne grupe i nalaziš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i običaji Ilir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ska talasokracij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stor Hrvatske u antičko dob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e kolonije na istočnoj obali Jadra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mljani na tlu današnje Hrvatsk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irenje kršćanstva u rimsko dob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ljudi i rimska kultura na prostoru naše zeml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norodnosti i spaja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eobrazba Europe u srednjem vije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lazak Hrvata na Jadran i narodnosno stvaran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ljeća sazrijevanja - organizacija države i društv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jecaji, komunikacije središt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dranski i kontinentalni prostor - različita društvena i gospodarska područ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kva i procvat kultur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Rubna područja" hrvatskog srednjovjekovl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vakodnevni život – prostor grada i sel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hunac srednjovjekovl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jelomno četrnaesto stoljeć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or Turaka i propast srednjovjekovne drža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redozemlje i Jadran nakon geografskih otkrić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a novome vijeku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rvatska između Osmanskog Carstva, Habsburške Monarhije i Mletačke Republik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Širenje reformacije i protureformacij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ost, filozofija, umjetnost i književnos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voj kulture do kraja 17. stoljeć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a građanskih revoluci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građanskog društva i građanske revolucije u Europ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rodni preporodi u Hrvatskoj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između Austrije i Ugarske – teritorijalna integracija i stvaranje moderne naci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rnizacija Hrvatsk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čeci industrijskog razvoja i iseljavanje iz Austro-Ugarske Monarhije u prekomorske zemlje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ost, kultura i umjetnost u Hrvatskoj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vi svjetski ra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, karakter i globalne posljedice Prvog svjetskog rat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vrtlogu ratnih zbivanj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đuratno razdoblj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uspon fašizma u Italiji - Rijeka i Istra pod fašističkim režim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i u prvoj jugoslavenskoj državi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u znaku nacionalsocijaliz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ugi svjetski ra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procjepu između nacifašističke i komunističke ideologije – oslobodilački i građanski r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vršetak rata i stvaranje druge Jugoslavi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drugoj polovici 20. stoljeć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goslavija od diktature do samoupravljan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spad Jugoslavije i agresija Srbije i JNA ostale jugoslavenske republik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ovinski rat i stvaranje samostalne hrvatske držav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 prvoj godini učenja polaznik će kroz šest jedinica ishoda učenja </w:t>
            </w:r>
            <w:r>
              <w:rPr>
                <w:rFonts w:cs="Verdana" w:ascii="Verdana" w:hAnsi="Verdana"/>
                <w:i/>
                <w:szCs w:val="20"/>
              </w:rPr>
              <w:t xml:space="preserve">Od lovca i sakupljača do stanovnika grada </w:t>
            </w:r>
            <w:r>
              <w:rPr>
                <w:rFonts w:cs="Verdana" w:ascii="Verdana" w:hAnsi="Verdana"/>
                <w:i/>
              </w:rPr>
              <w:t>(od pojave čovjeka do 1200. g. pr. Kr.)</w:t>
            </w:r>
            <w:r>
              <w:rPr>
                <w:rFonts w:cs="Verdana" w:ascii="Verdana" w:hAnsi="Verdana"/>
                <w:i/>
                <w:szCs w:val="20"/>
              </w:rPr>
              <w:t xml:space="preserve">, Uspon i pad staroga svijeta(od 1200. g. pr. Kr. do 300.g.), Srednjovjekovne civilizacije </w:t>
            </w:r>
            <w:r>
              <w:rPr>
                <w:rFonts w:cs="Verdana" w:ascii="Verdana" w:hAnsi="Verdana"/>
                <w:szCs w:val="20"/>
              </w:rPr>
              <w:t>(od 300. g. do 1350. g.)</w:t>
            </w:r>
            <w:r>
              <w:rPr>
                <w:rFonts w:cs="Verdana" w:ascii="Verdana" w:hAnsi="Verdana"/>
                <w:i/>
                <w:szCs w:val="20"/>
              </w:rPr>
              <w:t>, Temelji modernog svijeta (oko 1350. do 1750. godine), Doba građanskih revolucija</w:t>
            </w:r>
            <w:r>
              <w:rPr>
                <w:rFonts w:cs="Verdana" w:ascii="Verdana" w:hAnsi="Verdana"/>
                <w:i/>
                <w:iCs/>
              </w:rPr>
              <w:t>(od 1750. do 1914. g.)</w:t>
            </w:r>
            <w:r>
              <w:rPr>
                <w:rFonts w:cs="Verdana" w:ascii="Verdana" w:hAnsi="Verdana"/>
                <w:i/>
                <w:szCs w:val="20"/>
              </w:rPr>
              <w:t xml:space="preserve"> i Dvadeseto stoljeće </w:t>
            </w:r>
            <w:r>
              <w:rPr>
                <w:rFonts w:cs="Verdana" w:ascii="Verdana" w:hAnsi="Verdana"/>
                <w:szCs w:val="20"/>
              </w:rPr>
              <w:t>razumjeti biološke i kulturne procese na prostoru Hrvatske i šire koji su doveli do stvaranja najranijih ljudskih zajednica, prvih oblika kulture i organizacije društvenog života. Polaznik će razumjeti migracije, pojavu i izgradnju različitih država, religija, kultura, znanosti i trgovine na prostoru današnje Hrvatske i šire od kraja 2. tisućljeća prije Krista do 300. godine.</w:t>
            </w:r>
            <w:r>
              <w:rPr>
                <w:rFonts w:cs="Verdana" w:ascii="Verdana" w:hAnsi="Verdana"/>
                <w:color w:val="4F6228"/>
                <w:szCs w:val="20"/>
              </w:rPr>
              <w:t xml:space="preserve"> </w:t>
            </w:r>
            <w:r>
              <w:rPr>
                <w:rFonts w:cs="Verdana" w:ascii="Verdana" w:hAnsi="Verdana"/>
                <w:szCs w:val="20"/>
              </w:rPr>
              <w:t xml:space="preserve">Također će biti u stanju razumjeti temeljne procese europskog srednjovjekovlja te kako su pojedine države i različite kulturne tradicije utjecale  na društvene promjene i odnose u Hrvatskoj. Biti će u stanju razumjeti društvena i politička zbivanja, sazrijevanje različitih institucija, ideja i stilova na prostoru Hrvatske u vrijeme rađanja modernog svijeta. 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Kroz učenje posljednje dvije jedinice ishoda učenja polaznik će razumjeti tri međusobno povezana povijesna procesa na hrvatskom prostoru u 19. stoljeću: formiranje modernih nacija, kapitalističkog gospodarstva i moderne znanosti i kulture u europskom kontekstu. Također će biti u stanju razumjeti znanstveni, tehnološki i kulturni napredak Hrvatske u europskom kontekstu te ratne sukobe i njihove posljedice u 20. stoljeću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Calibri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Verdana" w:hAnsi="Verdana" w:eastAsia="Times New Roman" w:cs="Verdana"/>
      <w:b/>
      <w:b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qFormat/>
    <w:rPr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character" w:styleId="CharChar2">
    <w:name w:val=" Char Char2"/>
    <w:qFormat/>
    <w:rPr>
      <w:rFonts w:ascii="Cambria" w:hAnsi="Cambria" w:cs="Cambria"/>
      <w:b/>
      <w:bCs/>
      <w:i/>
      <w:iCs/>
      <w:sz w:val="28"/>
      <w:szCs w:val="28"/>
      <w:lang w:val="hr-HR" w:bidi="ar-SA"/>
    </w:rPr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hr-HR" w:bidi="ar-SA"/>
    </w:rPr>
  </w:style>
  <w:style w:type="character" w:styleId="CharChar1">
    <w:name w:val=" Char Char1"/>
    <w:qFormat/>
    <w:rPr>
      <w:rFonts w:ascii="Cambria" w:hAnsi="Cambria" w:cs="Cambria"/>
      <w:b/>
      <w:bCs/>
      <w:sz w:val="24"/>
      <w:szCs w:val="26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6:00Z</dcterms:created>
  <dc:creator>mmarinovic</dc:creator>
  <dc:description/>
  <cp:keywords/>
  <dc:language>en-US</dc:language>
  <cp:lastModifiedBy>mmarinovic</cp:lastModifiedBy>
  <cp:lastPrinted>2012-04-27T13:09:00Z</cp:lastPrinted>
  <dcterms:modified xsi:type="dcterms:W3CDTF">2013-08-22T07:35:00Z</dcterms:modified>
  <cp:revision>3</cp:revision>
  <dc:subject/>
  <dc:title>Ministarstvo znanosti, obrazovanja i športa</dc:title>
</cp:coreProperties>
</file>