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32"/>
                <w:szCs w:val="32"/>
              </w:rPr>
            </w:pPr>
            <w:r>
              <w:rPr>
                <w:rFonts w:cs="Arial" w:ascii="Verdana" w:hAnsi="Verdana"/>
                <w:sz w:val="32"/>
                <w:szCs w:val="32"/>
              </w:rPr>
              <w:t>Ministarstvo znanosti, obrazovanja i športa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40"/>
                <w:szCs w:val="40"/>
              </w:rPr>
            </w:pPr>
            <w:bookmarkStart w:id="0" w:name="OLE_LINK2"/>
            <w:r>
              <w:rPr>
                <w:rFonts w:cs="Arial" w:ascii="Verdana" w:hAnsi="Verdana"/>
                <w:b/>
                <w:color w:val="808080"/>
                <w:sz w:val="40"/>
                <w:szCs w:val="40"/>
              </w:rPr>
              <w:drawing>
                <wp:inline distT="0" distB="0" distL="0" distR="0">
                  <wp:extent cx="25114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URIKULUM POVIJEST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ROGODIŠNJE STRUKOVNE ŠKOL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VIJE GODINE UČENJ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8"/>
          <w:szCs w:val="28"/>
        </w:rPr>
        <w:t>(1/35, 1/35)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90"/>
        <w:gridCol w:w="7296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250950" cy="861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adržaj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285453440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pći di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1">
            <w:r>
              <w:rPr>
                <w:rStyle w:val="IndexLink"/>
                <w:rFonts w:cs="Verdana" w:ascii="Verdana" w:hAnsi="Verdana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Kurikulum za stjecanje kvalifikaci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2">
            <w:r>
              <w:rPr>
                <w:rStyle w:val="IndexLink"/>
                <w:rFonts w:cs="Verdana" w:ascii="Verdana" w:hAnsi="Verdana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ilj kurikulum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3">
            <w:r>
              <w:rPr>
                <w:rStyle w:val="IndexLink"/>
                <w:rFonts w:cs="Verdana" w:ascii="Verdana" w:hAnsi="Verdana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Trajanje obrazovanj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4">
            <w:r>
              <w:rPr>
                <w:rStyle w:val="IndexLink"/>
                <w:rFonts w:cs="Verdana" w:ascii="Verdana" w:hAnsi="Verdana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Uvjeti upisa, tijeka i završetka obrazovanj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5">
            <w:r>
              <w:rPr>
                <w:rStyle w:val="IndexLink"/>
                <w:rFonts w:cs="Verdana" w:ascii="Verdana" w:hAnsi="Verdana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lan i progra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6">
            <w:r>
              <w:rPr>
                <w:rStyle w:val="IndexLink"/>
                <w:rFonts w:cs="Verdana" w:ascii="Verdana" w:hAnsi="Verdana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la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7">
            <w:r>
              <w:rPr>
                <w:rStyle w:val="IndexLink"/>
                <w:rFonts w:cs="Verdana" w:ascii="Verdana" w:hAnsi="Verdana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rogra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8">
            <w:r>
              <w:rPr>
                <w:rStyle w:val="IndexLink"/>
                <w:rFonts w:cs="Verdana" w:ascii="Verdana" w:hAnsi="Verdana"/>
                <w:lang w:val="en-US" w:eastAsia="en-US"/>
              </w:rPr>
              <w:t>2.2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bvezni strukovni moduli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49">
            <w:r>
              <w:rPr>
                <w:rStyle w:val="IndexLink"/>
                <w:rFonts w:cs="Verdana" w:ascii="Verdana" w:hAnsi="Verdana"/>
                <w:lang w:val="en-US" w:eastAsia="en-US"/>
              </w:rPr>
              <w:t>2.2.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zborni strukovni moduli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0">
            <w:r>
              <w:rPr>
                <w:rStyle w:val="IndexLink"/>
                <w:rFonts w:cs="Verdana" w:ascii="Verdana" w:hAnsi="Verdana"/>
                <w:lang w:val="en-US" w:eastAsia="en-US"/>
              </w:rPr>
              <w:t>2.2.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Završni rad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9</w:t>
          </w:r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1">
            <w:r>
              <w:rPr>
                <w:rStyle w:val="IndexLink"/>
                <w:rFonts w:cs="Verdana" w:ascii="Verdana" w:hAnsi="Verdana"/>
                <w:lang w:val="en-US" w:eastAsia="en-US"/>
              </w:rPr>
              <w:t>2.2.4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pćeobrazovni dio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9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2">
            <w:r>
              <w:rPr>
                <w:rStyle w:val="IndexLink"/>
                <w:rFonts w:cs="Verdana" w:ascii="Verdana" w:hAnsi="Verdana"/>
                <w:lang w:val="en-US" w:eastAsia="en-US"/>
              </w:rPr>
              <w:t>3. Okruženje za učenj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3">
            <w:r>
              <w:rPr>
                <w:rStyle w:val="IndexLink"/>
                <w:rFonts w:cs="Verdana" w:ascii="Verdana" w:hAnsi="Verdana"/>
                <w:lang w:val="en-US" w:eastAsia="en-US"/>
              </w:rPr>
              <w:t>4. Kadrovski uvjet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4">
            <w:r>
              <w:rPr>
                <w:rStyle w:val="IndexLink"/>
                <w:rFonts w:cs="Verdana" w:ascii="Verdana" w:hAnsi="Verdana"/>
                <w:lang w:val="en-US" w:eastAsia="en-US"/>
              </w:rPr>
              <w:t>5. Minimalni materijalni uvjet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5">
            <w:r>
              <w:rPr>
                <w:rStyle w:val="IndexLink"/>
                <w:rFonts w:cs="Verdana" w:ascii="Verdana" w:hAnsi="Verdana"/>
                <w:lang w:val="en-US" w:eastAsia="en-US"/>
              </w:rPr>
              <w:t>6. Reference dokument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6">
            <w:r>
              <w:rPr>
                <w:rStyle w:val="IndexLink"/>
                <w:rFonts w:cs="Verdana" w:ascii="Verdana" w:hAnsi="Verdana"/>
                <w:lang w:val="en-US" w:eastAsia="en-US"/>
              </w:rPr>
              <w:t>6.1. Referentni brojevi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7">
            <w:r>
              <w:rPr>
                <w:rStyle w:val="IndexLink"/>
                <w:rFonts w:cs="Verdana" w:ascii="Verdana" w:hAnsi="Verdana"/>
                <w:lang w:val="en-US" w:eastAsia="en-US"/>
              </w:rPr>
              <w:t>6.2. Predlagatelji i nadnevak izrade prijedloga kurikulum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85453458">
            <w:r>
              <w:rPr>
                <w:rStyle w:val="IndexLink"/>
                <w:rFonts w:cs="Verdana" w:ascii="Verdana" w:hAnsi="Verdana"/>
                <w:lang w:val="en-US" w:eastAsia="en-US"/>
              </w:rPr>
              <w:t>6.3. Nadležna institucija za odobrenje kurikuluma i nadnevak prihvaćanja prijedlog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eastAsia="Times New Roman" w:cs="Verdana"/>
          <w:sz w:val="22"/>
          <w:lang w:val="en-US" w:eastAsia="en-US"/>
        </w:rPr>
      </w:pPr>
      <w:r>
        <w:rPr>
          <w:rFonts w:eastAsia="Times New Roman"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2"/>
          <w:numId w:val="1"/>
        </w:numPr>
        <w:ind w:left="0" w:hanging="0"/>
        <w:rPr>
          <w:rFonts w:ascii="Verdana" w:hAnsi="Verdana" w:cs="Verdana"/>
        </w:rPr>
      </w:pPr>
      <w:bookmarkStart w:id="1" w:name="__RefHeading___Toc285453451"/>
      <w:bookmarkEnd w:id="1"/>
      <w:r>
        <w:rPr>
          <w:rFonts w:cs="Verdana" w:ascii="Verdana" w:hAnsi="Verdana"/>
        </w:rPr>
        <w:t>Općeobrazovni di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 xml:space="preserve">Naziv nastavnog predmeta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33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lj predmet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ilj je poučavanja i učenja povijesti u srednjoj školi razviti kod učenika </w:t>
            </w:r>
            <w:r>
              <w:rPr>
                <w:rFonts w:cs="Verdana" w:ascii="Verdana" w:hAnsi="Verdana"/>
                <w:i/>
              </w:rPr>
              <w:t xml:space="preserve">sposobnost povijesnog razmišljanja </w:t>
            </w:r>
            <w:r>
              <w:rPr>
                <w:rFonts w:cs="Verdana" w:ascii="Verdana" w:hAnsi="Verdana"/>
              </w:rPr>
              <w:t xml:space="preserve">i širenje </w:t>
            </w:r>
            <w:r>
              <w:rPr>
                <w:rFonts w:cs="Verdana" w:ascii="Verdana" w:hAnsi="Verdana"/>
                <w:i/>
              </w:rPr>
              <w:t>temeljnih povijesnih znanja</w:t>
            </w:r>
            <w:r>
              <w:rPr>
                <w:rFonts w:cs="Verdana" w:ascii="Verdana" w:hAnsi="Verdana"/>
              </w:rPr>
              <w:t xml:space="preserve"> stečenih u osnovnoj školi o povijesti svoje nacije, regije i Europe kroz šest povijesnih razdoblja. Sposobnost povijesnog razmišljanja omogućit će učenicima da vrednuju dokaze, razviju komparativnu i uzročno-posljedičnu analizu, interpretiraju povijesne podatke, te konstruiraju čvrste povijesne argumente i povijesne perspektive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is predmet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U nastavi povijesti postoje dvije razine obrazovnih standarda: temeljna povijesna znanja i sposobnost povijesnog razmišljanj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i/>
              </w:rPr>
              <w:t>Standard 1.</w:t>
            </w:r>
            <w:r>
              <w:rPr>
                <w:rFonts w:cs="Verdana" w:ascii="Verdana" w:hAnsi="Verdana"/>
              </w:rPr>
              <w:t xml:space="preserve"> Temeljna povijesna znanja čin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) poznavanje najvažnijih činjenica, datuma i povijesnih osoba t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) razumijevanje temeljnih povijesnih pojmova ili tzv koncepata prvo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red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o povijesti svijeta i svoje nacije na pet područja ljudske aktivnosti: društvenom, ekonomskom, znanstveno-tehnološkom, političkom i filozofsko-religijsko-estetskom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i/>
              </w:rPr>
              <w:t>Standard 2.</w:t>
            </w:r>
            <w:r>
              <w:rPr>
                <w:rFonts w:cs="Verdana" w:ascii="Verdana" w:hAnsi="Verdana"/>
              </w:rPr>
              <w:t xml:space="preserve"> Sposobnost povijesnog razmišljanja koje se sastoji od pet vješti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vještina kronološkog razmišljan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razumijevanja povijesne  naraci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analize i interpretacije povijesnih događaja i proces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povijesnog istraživanja 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analize vrijednosnih povijesnih tema i zauzimanje stavov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 xml:space="preserve">Razvijanje navedenih pet vještina obuhvaća u sebi i upoznavanje tzv. </w:t>
            </w:r>
            <w:r>
              <w:rPr>
                <w:rFonts w:cs="Verdana" w:ascii="Verdana" w:hAnsi="Verdana"/>
                <w:i/>
              </w:rPr>
              <w:t>tehničkih koncepata</w:t>
            </w:r>
            <w:r>
              <w:rPr>
                <w:rFonts w:cs="Verdana" w:ascii="Verdana" w:hAnsi="Verdana"/>
              </w:rPr>
              <w:t xml:space="preserve"> pomoću kojih razumijemo kako se stvara i konstruira povijest. Među tehničke koncepte ubrajamo: kronologiju i pripovijedanje, uzročno-posljedični niz, kontinuitet i promjenu, usporedbu i povijesne izvore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 xml:space="preserve">Temeljna povijesna znanja, sposobnost povijesnog razmišljanja i tehnički koncepti razvijaju se u funkcionalnoj međuzavisnosti. Također, svih pet vještina su kumulativnog karaktera tj. svaka slijedeća vještina ovisi o dovoljno razvijenim vještinama na prethodnoj razini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urikulum povijesti ima dvije temeljne komponente, odgojnu i obrazovnu. Poučavanje i učenje povijesti je tako strukturirano da otvara učenicima prozor u svijet velikog ljudskog iskustva u raznim podnebljima i različitim vremenima. Ono također otkriva širok opseg prilagodbe pojedinca i društva u odnosu  na probleme s kojima su se morali suočiti i osvjetljava posljedice različitih izbora koje su ljudi donosili. Dakle, poučavamo o snažnim i dugotrajnim povijesnim procesima unutar civilizacijskih i kulturnih cjelina. Povijest nije događaj već stvarni proces. Bez dobrog poznavanja povijesnih procesa mi danas ne možemo pristupiti raspravi o političkim, socijalnim, gospodarskim, kulturnim i moralnim temama u društvu. Bez poznavanja povijesti ne možemo dobiti informirane i samosvjesne građane što je važno za njihovo djelotvorno sudjelovanje u demokratskim procesima upravljanja i ostvarivanja demokratskih ideala nacije za sve građane. 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hovni i moralni razvoj učenika u koji spadaju tolerancija, slobodno iskazivanje vlastitog mišljenja, poštivanje tuđih stavova i uvjerenja, miroljubivost, patriotizam i izbjegavanje sukoba - sastavni su dio odgojne dimenzije poučavanja i učenja povijesti. Vrednovanjem nasljeđa raznolikih etničkih i kulturnih baština olakšava se dijalog među pripadnicima različitih kultura. Razvoj temeljnih povijesnih znanja i povijesnog razmišljanja te multikulturalna dimenzija poučavanja i učenja pomoći će mladim ljudima da postani dobri građani svoje domovine i da se ujedno osjećaju i građanima Europe i svijeta.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stavni predmet(i) po godinama i ishodima učenj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33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iv predmeta u prvoj godini učen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ijes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cs="Verdana" w:ascii="Verdana" w:hAnsi="Verdana"/>
              </w:rPr>
              <w:t>Kroz ovaj predmet u prvoj godini učenja polaznik će steći sljedeće ishode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Od lovca i sakupljača do stanovnika grad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Opisati život lovca i sakupljača plodova starijeg kamenog dob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Raspraviti promjene koje je izazvao prijelaz na ratarstvo i stočarstvo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Objasniti kulturne grupe u prapovijesno doba i njihove  karakteristike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Identificirati podrijetlo, prostor i obilježja najstarijih stanovnika u metalno dob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Usporediti</w:t>
            </w:r>
            <w:r>
              <w:rPr>
                <w:rFonts w:eastAsia="Times New Roman" w:cs="Verdana" w:ascii="Verdana" w:hAnsi="Verdana"/>
                <w:i/>
                <w:szCs w:val="20"/>
                <w:lang w:eastAsia="hr-HR"/>
              </w:rPr>
              <w:t xml:space="preserve"> </w:t>
            </w:r>
            <w:r>
              <w:rPr>
                <w:rFonts w:eastAsia="Times New Roman" w:cs="Verdana" w:ascii="Verdana" w:hAnsi="Verdana"/>
                <w:szCs w:val="20"/>
                <w:lang w:eastAsia="hr-HR"/>
              </w:rPr>
              <w:t>svakodnevni život ljudi na određenoj lokaciji u različitom vreme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Uspon i pad staroga svije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pisati život i običaje ilirskih kulturnih grupa neposredno prije rimskih osvajanj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Cs w:val="20"/>
              </w:rPr>
              <w:t>Identificirati tijek i karakter ilirske talasokracij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azmotriti osnivanje grčkih kolonija na istočnoj obali Jadrana i njihove materijalne ostatk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drediti prostor i karakter rimskih provincija i gradova na prostoru današnje Hrvatsk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nalizirati širenje kršćanstva na prostoru današnje Hrvatske u rimsko doba.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Srednjovjekovne civilizaci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Opisati društvene i kulturne promjene u razdoblju  srednjega vijeka u Europi i svijet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Usporediti temeljne procese rasta i zastoja u hrvatskom ranom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srednjovjekovlju s procesima u širem okruženj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Izdvojiti promjene u organizaciji države, društva i širenju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 xml:space="preserve">kršćanstva od 11. do 14. stoljeć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Razlikovati  kulturna postignuća Hrvata i kulturna postignuća ostalih europskih naroda u srednjem vijek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Objasniti svakodnevni život ljudi u gradu i na selu u razdoblju</w:t>
            </w:r>
            <w:r>
              <w:rPr>
                <w:rFonts w:eastAsia="Times New Roman" w:cs="Verdana" w:ascii="Verdana" w:hAnsi="Verdana"/>
                <w:b/>
                <w:szCs w:val="20"/>
                <w:lang w:eastAsia="hr-HR"/>
              </w:rPr>
              <w:t xml:space="preserve"> </w:t>
            </w:r>
            <w:r>
              <w:rPr>
                <w:rFonts w:eastAsia="Times New Roman" w:cs="Verdana" w:ascii="Verdana" w:hAnsi="Verdana"/>
                <w:szCs w:val="20"/>
                <w:lang w:eastAsia="hr-HR"/>
              </w:rPr>
              <w:t>srednjega vijeka u Hrvatskoj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rad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Nastavne cjeli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Razrada – Nastavne tem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jranije čovječanstvo i prve kulture na prostoru današnje Hrvatsk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vot paleolitskog lovca i sakupljača – krapinski pračovjek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Cs w:val="20"/>
              </w:rPr>
              <w:t>Neolitska revolucija – nagli napredak čovječanstv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alno dob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učedolska kultura – sjedilački život i metalurgija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etalno doba i nastanak prvih poznatih naroda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Prostor današnje Hrvatske u prapovijesno doba – kulturne grupe i nalazišt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ir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vot i običaji Ilira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irska talasokracij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stor Hrvatske u antičko dob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čke kolonije na istočnoj obali Jadran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mljani na tlu današnje Hrvatsk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Širenje kršćanstva u rimsko dob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vot ljudi i rimska kultura na prostoru naše zemlj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norodnosti i spajan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reobrazba Europe u srednjem vijek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lazak Hrvata na Jadran i narodnosno stvaranj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Stoljeća sazrijevanja - organizacija države i društv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omen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 xml:space="preserve">U prvoj godini učenja polaznik će kroz tri jedinice ishoda učenja </w:t>
            </w:r>
            <w:r>
              <w:rPr>
                <w:rFonts w:cs="Verdana" w:ascii="Verdana" w:hAnsi="Verdana"/>
                <w:i/>
                <w:szCs w:val="20"/>
              </w:rPr>
              <w:t xml:space="preserve">Od lovca i sakupljača do stanovnika grada </w:t>
            </w:r>
            <w:r>
              <w:rPr>
                <w:rFonts w:cs="Verdana" w:ascii="Verdana" w:hAnsi="Verdana"/>
                <w:i/>
              </w:rPr>
              <w:t>(od pojave čovjeka do 1200. g. pr. Kr.)</w:t>
            </w:r>
            <w:r>
              <w:rPr>
                <w:rFonts w:cs="Verdana" w:ascii="Verdana" w:hAnsi="Verdana"/>
                <w:i/>
                <w:szCs w:val="20"/>
              </w:rPr>
              <w:t>, Uspon i pad staroga svijeta(od 1200. g. pr. Kr. do 300.g.) i Srednjovjekovne civilizacije</w:t>
            </w:r>
            <w:r>
              <w:rPr>
                <w:rFonts w:cs="Verdana" w:ascii="Verdana" w:hAnsi="Verdana"/>
                <w:szCs w:val="20"/>
              </w:rPr>
              <w:t>(</w:t>
            </w:r>
            <w:r>
              <w:rPr>
                <w:rFonts w:cs="Verdana" w:ascii="Verdana" w:hAnsi="Verdana"/>
                <w:i/>
                <w:szCs w:val="20"/>
              </w:rPr>
              <w:t xml:space="preserve">od 300. g. do 1350. g.) </w:t>
            </w:r>
            <w:r>
              <w:rPr>
                <w:rFonts w:cs="Verdana" w:ascii="Verdana" w:hAnsi="Verdana"/>
                <w:szCs w:val="20"/>
              </w:rPr>
              <w:t>razumjeti biološke i kulturne procese na prostoru Hrvatske i šire koji su doveli do stvaranja najranijih ljudskih zajednica, prvih oblika kulture i organizacije društvenog života. Polaznik će razumjeti migracije, pojavu i izgradnju različitih država, religija, kultura, znanosti i trgovine na prostoru današnje Hrvatske i šire od kraja 2. tisućljeća prije Krista do 300. godine.</w:t>
            </w:r>
            <w:r>
              <w:rPr>
                <w:rFonts w:cs="Verdana" w:ascii="Verdana" w:hAnsi="Verdana"/>
                <w:color w:val="4F6228"/>
                <w:szCs w:val="20"/>
              </w:rPr>
              <w:t xml:space="preserve"> </w:t>
            </w:r>
            <w:r>
              <w:rPr>
                <w:rFonts w:cs="Verdana" w:ascii="Verdana" w:hAnsi="Verdana"/>
                <w:szCs w:val="20"/>
              </w:rPr>
              <w:t>Također će biti u stanju razumjeti temeljne procese europskog srednjovjekovlja te kako su pojedine države i različite kulturne tradicije utjecale  na društvene promjene i odnose u Hrvatskoj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talo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Metode i oblici rad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etode: </w:t>
            </w:r>
            <w:r>
              <w:rPr>
                <w:rFonts w:cs="Verdana" w:ascii="Verdana" w:hAnsi="Verdana"/>
                <w:bCs/>
                <w:i/>
              </w:rPr>
              <w:t>verbalne metod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Cs/>
              </w:rPr>
              <w:t>(vođeni/tematski usmjereni razgovor, debata, interpretacija povijesnih tekstova, analiza problemskih situacija, učeničko izlaganje, dijalog, nastavničko izlaganje</w:t>
            </w:r>
            <w:r>
              <w:rPr>
                <w:rFonts w:cs="Verdana" w:ascii="Verdana" w:hAnsi="Verdana"/>
              </w:rPr>
              <w:t xml:space="preserve">); demonstracijske metode (igranja uloga); </w:t>
            </w:r>
            <w:r>
              <w:rPr>
                <w:rFonts w:cs="Verdana" w:ascii="Verdana" w:hAnsi="Verdana"/>
                <w:i/>
              </w:rPr>
              <w:t>dokumentacijske metode</w:t>
            </w:r>
            <w:r>
              <w:rPr>
                <w:rFonts w:cs="Verdana" w:ascii="Verdana" w:hAnsi="Verdana"/>
              </w:rPr>
              <w:t xml:space="preserve"> (rad s udžbenikom, rad s pomoćnom literaturom, rad s posebno pripremljenim materijalima i rad s video-materijalima i flilmovima); </w:t>
            </w:r>
            <w:r>
              <w:rPr>
                <w:rFonts w:cs="Verdana" w:ascii="Verdana" w:hAnsi="Verdana"/>
                <w:i/>
              </w:rPr>
              <w:t>operativne metode</w:t>
            </w:r>
            <w:r>
              <w:rPr>
                <w:rFonts w:cs="Verdana" w:ascii="Verdana" w:hAnsi="Verdana"/>
              </w:rPr>
              <w:t xml:space="preserve"> (grafički i pisani radovi, izrada plakata, mapa i vizualnih prikaza, intervju).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rada</w:t>
            </w:r>
            <w:r>
              <w:rPr>
                <w:rFonts w:cs="Verdana" w:ascii="Verdana" w:hAnsi="Verdana"/>
              </w:rPr>
              <w:t>: frontalni, individualni, rad u paru, grupni rad, terenski rad, projektna nastav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lici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pamćivanje, uvid u situaciju, pisana obrada teme, istraživanje i otkrivanje, rješavanje problema, organizirana rasprava, debata, zauzimanje stavova, vrednovanje i odlučivanje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Elementi i oblici praćenja i vrjednovanja polaznik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lementi praćenja i vrjednovanja</w:t>
            </w:r>
            <w:r>
              <w:rPr>
                <w:rFonts w:cs="Verdana" w:ascii="Verdana" w:hAnsi="Verdana"/>
              </w:rPr>
              <w:t>: činjenično znanje, konceptualno znanje, proceduralno znanje i metakognitivno znanje.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praćenja i vrednovanja</w:t>
            </w:r>
            <w:r>
              <w:rPr>
                <w:rFonts w:cs="Verdana" w:ascii="Verdana" w:hAnsi="Verdana"/>
              </w:rPr>
              <w:t>: pismena provjera, usmena provjera, samostalni i grupni rad (eseji, referati, prezentacija, plakat, mapa, vizualni prikazi, igranje ulog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 za nastav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Stručna i znanstvena literatura s područja povijesne znanosti, metodike nastave povijesti, psihologije i pedagogije, kao i stručni časopisi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Literatura za uče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a Katalogu odobrenih Udžbenika i drugih nastavnih sredstava Ministarstva znanosti, obrazovanja i spor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33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iv predmeta u prvoj godini učen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ijes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cs="Verdana" w:ascii="Verdana" w:hAnsi="Verdana"/>
              </w:rPr>
              <w:t>Kroz ovaj predmet u prvoj godini učenja polaznik će steći sljedeće ishode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Temelji modernog svijet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Cs w:val="20"/>
              </w:rPr>
              <w:t xml:space="preserve">Objasniti </w:t>
            </w:r>
            <w:r>
              <w:rPr/>
              <w:t xml:space="preserve"> </w:t>
            </w:r>
            <w:r>
              <w:rPr>
                <w:rFonts w:cs="Verdana" w:ascii="Verdana" w:hAnsi="Verdana"/>
                <w:szCs w:val="20"/>
              </w:rPr>
              <w:t>kako su napredak tehnologije, znanosti i kulture doveli do promjena u Europi, Hrvatskoj i svijet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nterpretirati uzroke, tijek, karakter i posljedice geografskih otkrić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dentificirati vjersku, političku i društvenu transformaciju Europe od 15. do kraja 17. stoljeć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Cs w:val="20"/>
              </w:rPr>
              <w:t>Odrediti kako su se promjene u Europi u 16. i 17. stoljeću odrazile na prilike u Hrvatsko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Opisati politička zbivanja na prostoru Hrvatske u kontekstu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Cs w:val="20"/>
              </w:rPr>
              <w:t>ekspanzije Venecije, Habsburgovaca i Turak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Doba građanskih revolucij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Identificirati promjene u Europi, svijetu  i Hrvatskoj u razdoblju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globalne trgovine i europske premoć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Razmotriti proces teritorijalne integracije i formiranja modern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hrvatske nacije u europskom kontekst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bjasniti jačanje građanstva i pojavu  radništva u kontekstu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razvoja kapitalističkog gospodarstv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Raspraviti intelektualna kretanja i kulturne promjene u Hrvatskoj na prijelazu stoljeć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Ustanoviti uzroke, pravce i posljedice prekooceanskih migracija do početka 20. stoljeć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pisati zbivanja u Hrvatskoj i njezinom širem okruženju uoči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eastAsia="Verdana" w:cs="Verdana" w:ascii="Verdana" w:hAnsi="Verdana"/>
                <w:szCs w:val="20"/>
                <w:lang w:eastAsia="hr-HR"/>
              </w:rPr>
              <w:t xml:space="preserve">          </w:t>
            </w:r>
            <w:r>
              <w:rPr>
                <w:rFonts w:cs="Verdana" w:ascii="Verdana" w:hAnsi="Verdana"/>
                <w:szCs w:val="20"/>
                <w:lang w:eastAsia="hr-HR"/>
              </w:rPr>
              <w:t>Prvog svjetskog rat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Dvadeseto stoljeć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pisati uzroke, tijek i posljedice Prvoga svjetskog rata u Europi i Hrvatsko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jasniti položaj Hrvatske u Kraljevini Jugoslaviji u kontekstu razvoja demokratskih i totalitarnih sustava u Europ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aščlaniti uzroke, tijek i posljedice Drugog svjetskog rata u Europi i Hrvatsko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dentificirati očekivanja Hrvata i proturječnosti u socijalističkoj Jugoslavij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azmotriti raspad komunizma u Europi, socijalističke Jugoslavije i stvaranje samostalne hrvatske držav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zložiti znanstveni, tehnološki i kulturni napredak Hrvatske u 20. stoljeću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rad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Nastavne cjeli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Razrada – Nastavne tem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hunac srednjovjekovl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jelomno četrnaesto stoljeć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or Turaka i propast srednjovjekovne države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redozemlje i Jadran nakon geografskih otkrić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ma novome vijeku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rvatska između Osmanskog Carstva, Habsburške Monarhije i Mletačke Republik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Širenje reformacije i protureformacij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nanost, filozofija, umjetnost i književnos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voj kulture do kraja 17. stoljeć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a građanskih revoluci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pon građanskog društva i građanske revolucije u Europ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rodni preporodi u Hrvatskoj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između Austrije i Ugarske – teritorijalna integracija i stvaranje moderne nacij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rnizacija Hrvatsk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čeci industrijskog razvoja i iseljavanje iz Austro-Ugarske Monarhije u prekomorske zemlje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nanost, kultura i umjetnost u Hrvatskoj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vi svjetski rat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roci, karakter i globalne posljedice Prvog svjetskog rat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vrtlogu ratnih zbivanj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đuratno razdoblj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ava i uspon fašizma u Italiji - Rijeka i Istra pod fašističkim režim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i u prvoj jugoslavenskoj državi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a u znaku nacionalsocijaliz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ugi svjetski rat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procjepu između nacifašističke i komunističke ideologije – oslobodilački i građanski r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vršetak rata i stvaranje druge Jugoslavij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drugoj polovici 20. stoljeć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goslavija od diktature do samoupravljanj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spad Jugoslavije i agresija Srbije i JNA ostale jugoslavenske republike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ovinski rat i stvaranje samostalne hrvatske držav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omen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U drugoj godini učenja polaznik će kroz tri jedinice ishoda učenja </w:t>
            </w:r>
            <w:r>
              <w:rPr>
                <w:rFonts w:cs="Verdana" w:ascii="Verdana" w:hAnsi="Verdana"/>
                <w:i/>
                <w:szCs w:val="20"/>
              </w:rPr>
              <w:t xml:space="preserve"> Temelji modernog svijeta (oko 1350. do 1750. godine), Doba građanskih revolucija </w:t>
            </w:r>
            <w:r>
              <w:rPr>
                <w:rFonts w:cs="Verdana" w:ascii="Verdana" w:hAnsi="Verdana"/>
                <w:i/>
                <w:iCs/>
              </w:rPr>
              <w:t xml:space="preserve">(od 1750. do 1914. g.) </w:t>
            </w:r>
            <w:r>
              <w:rPr>
                <w:rFonts w:cs="Verdana" w:ascii="Verdana" w:hAnsi="Verdana"/>
                <w:i/>
                <w:szCs w:val="20"/>
              </w:rPr>
              <w:t>i Dvadeseto stoljeće</w:t>
            </w:r>
            <w:r>
              <w:rPr>
                <w:rFonts w:cs="Verdana" w:ascii="Verdana" w:hAnsi="Verdana"/>
                <w:szCs w:val="20"/>
              </w:rPr>
              <w:t xml:space="preserve"> biti u stanju razumjeti društvena i politička zbivanja, sazrijevanje različitih institucija, ideja i stilova na prostoru Hrvatske u vrijeme rađanja modernog svijeta.  Polaznik će također razumjeti tri međusobno povezana povijesna procesa na hrvatskom prostoru u 19. stoljeću: formiranje modernih nacija, kapitalističkog gospodarstva i moderne znanosti i kulture u europskom kontekstu. Polaznik će  razumjeti znanstveni, tehnološki i kulturni napredak Hrvatske u europskom kontekstu te ratne sukobe i njihove posljedice u 20. stoljeću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talo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Metode i oblici rad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etode: </w:t>
            </w:r>
            <w:r>
              <w:rPr>
                <w:rFonts w:cs="Verdana" w:ascii="Verdana" w:hAnsi="Verdana"/>
                <w:bCs/>
                <w:i/>
              </w:rPr>
              <w:t>verbalne metod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Cs/>
              </w:rPr>
              <w:t>(vođeni/tematski usmjereni razgovor, debata, interpretacija povijesnih tekstova, analiza problemskih situacija, učeničko izlaganje, dijalog, nastavničko izlaganje</w:t>
            </w:r>
            <w:r>
              <w:rPr>
                <w:rFonts w:cs="Verdana" w:ascii="Verdana" w:hAnsi="Verdana"/>
              </w:rPr>
              <w:t xml:space="preserve">); demonstracijske metode (igranja uloga); </w:t>
            </w:r>
            <w:r>
              <w:rPr>
                <w:rFonts w:cs="Verdana" w:ascii="Verdana" w:hAnsi="Verdana"/>
                <w:i/>
              </w:rPr>
              <w:t>dokumentacijske metode</w:t>
            </w:r>
            <w:r>
              <w:rPr>
                <w:rFonts w:cs="Verdana" w:ascii="Verdana" w:hAnsi="Verdana"/>
              </w:rPr>
              <w:t xml:space="preserve"> (rad s udžbenikom, rad s pomoćnom literaturom, rad s posebno pripremljenim materijalima i rad s video-materijalima i flilmovima); </w:t>
            </w:r>
            <w:r>
              <w:rPr>
                <w:rFonts w:cs="Verdana" w:ascii="Verdana" w:hAnsi="Verdana"/>
                <w:i/>
              </w:rPr>
              <w:t>operativne metode</w:t>
            </w:r>
            <w:r>
              <w:rPr>
                <w:rFonts w:cs="Verdana" w:ascii="Verdana" w:hAnsi="Verdana"/>
              </w:rPr>
              <w:t xml:space="preserve"> (grafički i pisani radovi, izrada plakata, mapa i vizualnih prikaza, intervju).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rada</w:t>
            </w:r>
            <w:r>
              <w:rPr>
                <w:rFonts w:cs="Verdana" w:ascii="Verdana" w:hAnsi="Verdana"/>
              </w:rPr>
              <w:t>: frontalni, individualni, rad u paru, grupni rad, terenski rad, projektna nastav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lici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pamćivanje, uvid u situaciju, pisana obrada teme, istraživanje i otkrivanje, rješavanje problema, organizirana rasprava, debata, zauzimanje stavova, vrednovanje i odlučivanje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Elementi i oblici praćenja i vrjednovanja polaznik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lementi praćenja i vrjednovanja</w:t>
            </w:r>
            <w:r>
              <w:rPr>
                <w:rFonts w:cs="Verdana" w:ascii="Verdana" w:hAnsi="Verdana"/>
              </w:rPr>
              <w:t>: činjenično znanje, konceptualno znanje, proceduralno znanje i metakognitivno znanje.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praćenja i vrednovanja</w:t>
            </w:r>
            <w:r>
              <w:rPr>
                <w:rFonts w:cs="Verdana" w:ascii="Verdana" w:hAnsi="Verdana"/>
              </w:rPr>
              <w:t>: pismena provjera, usmena provjera, samostalni i grupni rad (eseji, referati, prezentacija, plakat, mapa, vizualni prikazi, igranje ulog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 za nastav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Stručna i znanstvena literatura s područja povijesne znanosti, metodike nastave povijesti, psihologije i pedagogije, kao i stručni časopisi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Literatura za uče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a Katalogu odobrenih Udžbenika i drugih nastavnih sredstava Ministarstva znanosti, obrazovanja i sporta.</w:t>
            </w:r>
          </w:p>
        </w:tc>
      </w:tr>
    </w:tbl>
    <w:p>
      <w:pPr>
        <w:pStyle w:val="Normal"/>
        <w:widowControl/>
        <w:bidi w:val="0"/>
        <w:spacing w:lineRule="auto" w:line="276" w:before="0" w:after="12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1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Calibri"/>
      <w:color w:val="auto"/>
      <w:sz w:val="20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Verdana" w:hAnsi="Verdana" w:eastAsia="Times New Roman" w:cs="Verdana"/>
      <w:b/>
      <w:bCs/>
      <w:sz w:val="2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CharChar">
    <w:name w:val=" Char Char"/>
    <w:qFormat/>
    <w:rPr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character" w:styleId="CharChar2">
    <w:name w:val=" Char Char2"/>
    <w:qFormat/>
    <w:rPr>
      <w:rFonts w:ascii="Cambria" w:hAnsi="Cambria" w:cs="Cambria"/>
      <w:b/>
      <w:bCs/>
      <w:i/>
      <w:iCs/>
      <w:sz w:val="28"/>
      <w:szCs w:val="28"/>
      <w:lang w:val="hr-HR" w:bidi="ar-SA"/>
    </w:rPr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hr-HR" w:bidi="ar-SA"/>
    </w:rPr>
  </w:style>
  <w:style w:type="character" w:styleId="CharChar1">
    <w:name w:val=" Char Char1"/>
    <w:qFormat/>
    <w:rPr>
      <w:rFonts w:ascii="Cambria" w:hAnsi="Cambria" w:cs="Cambria"/>
      <w:b/>
      <w:bCs/>
      <w:sz w:val="24"/>
      <w:szCs w:val="26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06:00Z</dcterms:created>
  <dc:creator>mmarinovic</dc:creator>
  <dc:description/>
  <cp:keywords/>
  <dc:language>en-US</dc:language>
  <cp:lastModifiedBy>mmarinovic</cp:lastModifiedBy>
  <cp:lastPrinted>2012-04-27T12:49:00Z</cp:lastPrinted>
  <dcterms:modified xsi:type="dcterms:W3CDTF">2013-08-22T07:42:00Z</dcterms:modified>
  <cp:revision>4</cp:revision>
  <dc:subject/>
  <dc:title>Ministarstvo znanosti, obrazovanja i športa</dc:title>
</cp:coreProperties>
</file>