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32"/>
                <w:szCs w:val="32"/>
              </w:rPr>
            </w:pPr>
            <w:r>
              <w:rPr>
                <w:rFonts w:cs="Arial" w:ascii="Verdana" w:hAnsi="Verdana"/>
                <w:sz w:val="32"/>
                <w:szCs w:val="32"/>
              </w:rPr>
              <w:t>Ministarstvo znanosti, obrazovanja i športa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40"/>
                <w:szCs w:val="40"/>
              </w:rPr>
            </w:pPr>
            <w:bookmarkStart w:id="0" w:name="OLE_LINK2"/>
            <w:r>
              <w:rPr>
                <w:rFonts w:cs="Arial" w:ascii="Verdana" w:hAnsi="Verdana"/>
                <w:b/>
                <w:color w:val="808080"/>
                <w:sz w:val="40"/>
                <w:szCs w:val="40"/>
              </w:rPr>
              <w:drawing>
                <wp:inline distT="0" distB="0" distL="0" distR="0">
                  <wp:extent cx="25114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URIKULUM POVIJEST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ČETVOROGODIŠNJE STRUKOVNE ŠKOL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TRI GODINE UČENJ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8"/>
          <w:szCs w:val="28"/>
        </w:rPr>
        <w:t>(2/70, 2/70, 2/70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90"/>
        <w:gridCol w:w="7296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250950" cy="861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adržaj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285453440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i di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1">
            <w:r>
              <w:rPr>
                <w:rStyle w:val="IndexLink"/>
                <w:rFonts w:cs="Verdana" w:ascii="Verdana" w:hAnsi="Verdana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Kurikulum za stjecanje kvalifikaci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2">
            <w:r>
              <w:rPr>
                <w:rStyle w:val="IndexLink"/>
                <w:rFonts w:cs="Verdana" w:ascii="Verdana" w:hAnsi="Verdana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ilj kurikulum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3">
            <w:r>
              <w:rPr>
                <w:rStyle w:val="IndexLink"/>
                <w:rFonts w:cs="Verdana" w:ascii="Verdana" w:hAnsi="Verdana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rajanje obrazovanj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4">
            <w:r>
              <w:rPr>
                <w:rStyle w:val="IndexLink"/>
                <w:rFonts w:cs="Verdana" w:ascii="Verdana" w:hAnsi="Verdana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Uvjeti upisa, tijeka i završetka obrazovanj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5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 i progra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6">
            <w:r>
              <w:rPr>
                <w:rStyle w:val="IndexLink"/>
                <w:rFonts w:cs="Verdana" w:ascii="Verdana" w:hAnsi="Verdana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7">
            <w:r>
              <w:rPr>
                <w:rStyle w:val="IndexLink"/>
                <w:rFonts w:cs="Verdana" w:ascii="Verdana" w:hAnsi="Verdana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rogram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8">
            <w:r>
              <w:rPr>
                <w:rStyle w:val="IndexLink"/>
                <w:rFonts w:cs="Verdana" w:ascii="Verdana" w:hAnsi="Verdana"/>
                <w:lang w:val="en-US" w:eastAsia="en-US"/>
              </w:rPr>
              <w:t>2.2.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bvezni strukovni modul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9">
            <w:r>
              <w:rPr>
                <w:rStyle w:val="IndexLink"/>
                <w:rFonts w:cs="Verdana" w:ascii="Verdana" w:hAnsi="Verdana"/>
                <w:lang w:val="en-US" w:eastAsia="en-US"/>
              </w:rPr>
              <w:t>2.2.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zborni strukovni moduli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0">
            <w:r>
              <w:rPr>
                <w:rStyle w:val="IndexLink"/>
                <w:rFonts w:cs="Verdana" w:ascii="Verdana" w:hAnsi="Verdana"/>
                <w:lang w:val="en-US" w:eastAsia="en-US"/>
              </w:rPr>
              <w:t>2.2.3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Završni rad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1">
            <w:r>
              <w:rPr>
                <w:rStyle w:val="IndexLink"/>
                <w:rFonts w:cs="Verdana" w:ascii="Verdana" w:hAnsi="Verdana"/>
                <w:lang w:val="en-US" w:eastAsia="en-US"/>
              </w:rPr>
              <w:t>2.2.4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eobrazovni di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2">
            <w:r>
              <w:rPr>
                <w:rStyle w:val="IndexLink"/>
                <w:rFonts w:cs="Verdana" w:ascii="Verdana" w:hAnsi="Verdana"/>
                <w:lang w:val="en-US" w:eastAsia="en-US"/>
              </w:rPr>
              <w:t>3. Okruženje za učenje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3">
            <w:r>
              <w:rPr>
                <w:rStyle w:val="IndexLink"/>
                <w:rFonts w:cs="Verdana" w:ascii="Verdana" w:hAnsi="Verdana"/>
                <w:lang w:val="en-US" w:eastAsia="en-US"/>
              </w:rPr>
              <w:t>4. Kadrovski uvjeti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4">
            <w:r>
              <w:rPr>
                <w:rStyle w:val="IndexLink"/>
                <w:rFonts w:cs="Verdana" w:ascii="Verdana" w:hAnsi="Verdana"/>
                <w:lang w:val="en-US" w:eastAsia="en-US"/>
              </w:rPr>
              <w:t>5. Minimalni materijalni uvjeti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5">
            <w:r>
              <w:rPr>
                <w:rStyle w:val="IndexLink"/>
                <w:rFonts w:cs="Verdana" w:ascii="Verdana" w:hAnsi="Verdana"/>
                <w:lang w:val="en-US" w:eastAsia="en-US"/>
              </w:rPr>
              <w:t>6. Reference dokumenta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6">
            <w:r>
              <w:rPr>
                <w:rStyle w:val="IndexLink"/>
                <w:rFonts w:cs="Verdana" w:ascii="Verdana" w:hAnsi="Verdana"/>
                <w:lang w:val="en-US" w:eastAsia="en-US"/>
              </w:rPr>
              <w:t>6.1. Referentni brojevi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7">
            <w:r>
              <w:rPr>
                <w:rStyle w:val="IndexLink"/>
                <w:rFonts w:cs="Verdana" w:ascii="Verdana" w:hAnsi="Verdana"/>
                <w:lang w:val="en-US" w:eastAsia="en-US"/>
              </w:rPr>
              <w:t>6.2. Predlagatelji i nadnevak izrade prijedloga kurikuluma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8">
            <w:r>
              <w:rPr>
                <w:rStyle w:val="IndexLink"/>
                <w:rFonts w:cs="Verdana" w:ascii="Verdana" w:hAnsi="Verdana"/>
                <w:lang w:val="en-US" w:eastAsia="en-US"/>
              </w:rPr>
              <w:t>6.3. Nadležna institucija za odobrenje kurikuluma i nadnevak prihvaćanja prijedloga</w:t>
              <w:tab/>
              <w:t>22</w:t>
            </w:r>
          </w:hyperlink>
          <w:r>
            <w:rPr>
              <w:rStyle w:val="IndexLink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eastAsia="Times New Roman" w:cs="Verdana"/>
          <w:sz w:val="22"/>
          <w:lang w:val="en-US" w:eastAsia="en-US"/>
        </w:rPr>
      </w:pPr>
      <w:r>
        <w:rPr>
          <w:rFonts w:eastAsia="Times New Roman"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2"/>
          <w:numId w:val="1"/>
        </w:numPr>
        <w:ind w:left="0" w:hanging="0"/>
        <w:rPr>
          <w:rFonts w:ascii="Verdana" w:hAnsi="Verdana" w:cs="Verdana"/>
        </w:rPr>
      </w:pPr>
      <w:bookmarkStart w:id="1" w:name="__RefHeading___Toc285453451"/>
      <w:bookmarkEnd w:id="1"/>
      <w:r>
        <w:rPr>
          <w:rFonts w:cs="Verdana" w:ascii="Verdana" w:hAnsi="Verdana"/>
        </w:rPr>
        <w:t>Općeobrazovni di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ziv nastavnog predmeta: Povijest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lj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Cilj je poučavanja i učenja povijesti u srednjoj školi razviti kod učenika </w:t>
            </w:r>
            <w:r>
              <w:rPr>
                <w:rFonts w:cs="Verdana" w:ascii="Verdana" w:hAnsi="Verdana"/>
                <w:i/>
              </w:rPr>
              <w:t xml:space="preserve">sposobnost povijesnog razmišljanja </w:t>
            </w:r>
            <w:r>
              <w:rPr>
                <w:rFonts w:cs="Verdana" w:ascii="Verdana" w:hAnsi="Verdana"/>
              </w:rPr>
              <w:t xml:space="preserve">i širenje </w:t>
            </w:r>
            <w:r>
              <w:rPr>
                <w:rFonts w:cs="Verdana" w:ascii="Verdana" w:hAnsi="Verdana"/>
                <w:i/>
              </w:rPr>
              <w:t>temeljnih povijesnih znanja</w:t>
            </w:r>
            <w:r>
              <w:rPr>
                <w:rFonts w:cs="Verdana" w:ascii="Verdana" w:hAnsi="Verdana"/>
              </w:rPr>
              <w:t xml:space="preserve"> stečenih u osnovnoj školi o povijesti svoje nacije, regije, Europe i svijeta kroz šest povijesnih razdoblja. Sposobnost povijesnog razmišljanja omogućit će učenicima da vrednuju dokaze, razviju komparativnu i uzročno-posljedičnu analizu, interpretiraju povijesne podatke, te konstruiraju čvrste povijesne argumente i povijesne perspektive.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is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 nastavi povijesti postoje dvije razine obrazovnih standarda: temeljna povijesna znanja i sposobnost povijesnog razmišljanja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i/>
              </w:rPr>
              <w:t>Standard 1.</w:t>
            </w:r>
            <w:r>
              <w:rPr>
                <w:rFonts w:cs="Verdana" w:ascii="Verdana" w:hAnsi="Verdana"/>
              </w:rPr>
              <w:t xml:space="preserve"> Temeljna povijesna znanja čin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 poznavanje najvažnijih činjenica, datuma i povijesnih osoba t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 razumijevanje temeljnih povijesnih pojmova ili tzv koncepata prvo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red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o povijesti svijeta i svoje nacije na pet područja ljudske aktivnosti: društvenom, ekonomskom, znanstveno-tehnološkom, političkom i filozofsko-religijsko-estetskom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i/>
              </w:rPr>
              <w:t>Standard 2.</w:t>
            </w:r>
            <w:r>
              <w:rPr>
                <w:rFonts w:cs="Verdana" w:ascii="Verdana" w:hAnsi="Verdana"/>
              </w:rPr>
              <w:t xml:space="preserve"> Sposobnost povijesnog razmišljanja koje se sastoji od pet vješti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vještina kronološkog razmišlj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razumijevanja povijesne  narac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i interpretacije povijesnih događaja i proces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povijesnog istraživanja 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vrijednosnih povijesnih tema i zauzimanje stavova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Razvijanje navedenih pet vještina obuhvaća u sebi i upoznavanje tzv. </w:t>
            </w:r>
            <w:r>
              <w:rPr>
                <w:rFonts w:cs="Verdana" w:ascii="Verdana" w:hAnsi="Verdana"/>
                <w:i/>
              </w:rPr>
              <w:t>tehničkih koncepata</w:t>
            </w:r>
            <w:r>
              <w:rPr>
                <w:rFonts w:cs="Verdana" w:ascii="Verdana" w:hAnsi="Verdana"/>
              </w:rPr>
              <w:t xml:space="preserve"> pomoću kojih razumijemo kako se stvara i konstruira povijest. Među tehničke koncepte ubrajamo: kronologiju i pripovijedanje, uzročno-posljedični niz, kontinuitet i promjenu, usporedbu i povijesne izvore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Temeljna povijesna znanja, sposobnost povijesnog razmišljanja i tehnički koncepti razvijaju se u funkcionalnoj međuzavisnosti. Također, svih pet vještina su kumulativnog karaktera tj. svaka slijedeća vještina ovisi o dovoljno razvijenim vještinama na prethodnoj razini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ikulum povijesti ima dvije temeljne komponente, odgojnu i obrazovnu. Poučavanje i učenje povijesti je tako strukturirano da otvara učenicima prozor u svijet velikog ljudskog iskustva u raznim podnebljima i različitim vremenima. Ono također otkriva širok opseg prilagodbe pojedinca i društva u odnosu  na probleme s kojima su se morali suočiti i osvjetljava posljedice različitih izbora koje su ljudi donosili. Dakle, poučavamo o snažnim i dugotrajnim povijesnim procesima unutar civilizacijskih i kulturnih cjelina. Povijest nije događaj već stvarni proces. Bez dobrog poznavanja povijesnih procesa mi danas ne možemo pristupiti raspravi o političkim, socijalnim, gospodarskim, kulturnim i moralnim temama u društvu. Bez poznavanja povijesti ne možemo dobiti informirane i samosvjesne građane što je važno za njihovo djelotvorno sudjelovanje u demokratskim procesima upravljanja i ostvarivanja demokratskih ideala nacije za sve građane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hovni i moralni razvoj učenika u koji spadaju tolerancija, slobodno iskazivanje vlastitog mišljenja, poštivanje tuđih stavova i uvjerenja, miroljubivost, patriotizam i izbjegavanje sukoba - sastavni su dio odgojne dimenzije poučavanja i učenja povijesti. Vrednovanjem nasljeđa raznolikih etničkih i kulturnih baština olakšava se dijalog među pripadnicima različitih kultura. Razvoj temeljnih povijesnih znanja i povijesnog razmišljanja te multikulturalna dimenzija poučavanja i učenja pomoći će mladim ljudima da postani dobri građani svoje domovine i da se ujedno osjećaju i građanima Europe i svijeta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</w:rPr>
        <w:t>Nastavni predmet povijest po godinama i ishodima učen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iv predmeta u prvoj godini učen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oz ovaj predmet u prvoj godini učenja polaznik će steći sljedeće ishode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d lovca i sakupljača do stanovnika g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4"/>
                <w:lang w:eastAsia="hr-HR"/>
              </w:rPr>
            </w:pPr>
            <w:r>
              <w:rPr>
                <w:rFonts w:eastAsia="Times New Roman" w:cs="Verdana" w:ascii="Verdana" w:hAnsi="Verdana"/>
                <w:szCs w:val="24"/>
                <w:lang w:eastAsia="hr-HR"/>
              </w:rPr>
              <w:t>Opisati svakodnevni život paleolitskog lovca i sakupljača plodov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4"/>
                <w:lang w:eastAsia="hr-HR"/>
              </w:rPr>
            </w:pPr>
            <w:r>
              <w:rPr>
                <w:rFonts w:eastAsia="Times New Roman" w:cs="Verdana" w:ascii="Verdana" w:hAnsi="Verdana"/>
                <w:szCs w:val="24"/>
                <w:lang w:eastAsia="hr-HR"/>
              </w:rPr>
              <w:t>Preispitati neolitsku revoluciju, podjelu rada, prve izume 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eastAsia="Times New Roman" w:cs="Verdana"/>
                <w:szCs w:val="24"/>
                <w:lang w:eastAsia="hr-HR"/>
              </w:rPr>
            </w:pPr>
            <w:r>
              <w:rPr>
                <w:rFonts w:eastAsia="Times New Roman" w:cs="Verdana" w:ascii="Verdana" w:hAnsi="Verdana"/>
                <w:szCs w:val="24"/>
                <w:lang w:eastAsia="hr-HR"/>
              </w:rPr>
              <w:t>tehnologi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4"/>
                <w:lang w:eastAsia="hr-HR"/>
              </w:rPr>
            </w:pPr>
            <w:r>
              <w:rPr>
                <w:rFonts w:eastAsia="Times New Roman" w:cs="Verdana" w:ascii="Verdana" w:hAnsi="Verdana"/>
                <w:szCs w:val="24"/>
                <w:lang w:eastAsia="hr-HR"/>
              </w:rPr>
              <w:t>Objasniti kulturne grupe na prostoru današnje Hrvatske u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Verdana" w:ascii="Verdana" w:hAnsi="Verdana"/>
                <w:szCs w:val="24"/>
                <w:lang w:eastAsia="hr-HR"/>
              </w:rPr>
              <w:t>prapovijesno doba i njihove karakteristik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Identificirati vremenski slijed, prostor i karakteristike ranih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civilizacija i prvih gradov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Razmotriti graditeljska, umjetnička i znanstvena dostignuća ranih civilizacij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4"/>
                <w:lang w:eastAsia="hr-HR"/>
              </w:rPr>
            </w:pPr>
            <w:r>
              <w:rPr>
                <w:rFonts w:eastAsia="Times New Roman" w:cs="Verdana" w:ascii="Verdana" w:hAnsi="Verdana"/>
                <w:szCs w:val="24"/>
                <w:lang w:eastAsia="hr-HR"/>
              </w:rPr>
              <w:t>Usporediti prva pisma i njihov utjecaj na politički, društveni 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eastAsia="Times New Roman" w:cs="Verdana"/>
                <w:szCs w:val="24"/>
                <w:lang w:eastAsia="hr-HR"/>
              </w:rPr>
            </w:pPr>
            <w:r>
              <w:rPr>
                <w:rFonts w:eastAsia="Times New Roman" w:cs="Verdana" w:ascii="Verdana" w:hAnsi="Verdana"/>
                <w:szCs w:val="24"/>
                <w:lang w:eastAsia="hr-HR"/>
              </w:rPr>
              <w:t>kulturni život ljud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4"/>
                <w:lang w:eastAsia="hr-HR"/>
              </w:rPr>
            </w:pPr>
            <w:r>
              <w:rPr>
                <w:rFonts w:eastAsia="Times New Roman" w:cs="Verdana" w:ascii="Verdana" w:hAnsi="Verdana"/>
                <w:szCs w:val="24"/>
                <w:lang w:eastAsia="hr-HR"/>
              </w:rPr>
              <w:t>Razlikovati povijesne procese na današnjem hrvatskom prostoru s onima u Euroaziji do kraja 2. tisućljeća prije Kri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4"/>
                <w:lang w:eastAsia="hr-HR"/>
              </w:rPr>
            </w:pPr>
            <w:r>
              <w:rPr>
                <w:rFonts w:eastAsia="Times New Roman" w:cs="Verdana" w:ascii="Verdana" w:hAnsi="Verdana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Uspon i pad staroga svije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1. Objasniti obilježja i utjecaj nomadskih naroda na razvoj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eastAsia="Verdana" w:cs="Verdana" w:ascii="Verdana" w:hAnsi="Verdana"/>
                <w:szCs w:val="20"/>
                <w:lang w:eastAsia="hr-HR"/>
              </w:rPr>
              <w:t xml:space="preserve">   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država do kraja 1. tisućljeća prije Krista. 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2. Identificirati inovacije i promjene u gradovima i državama do 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eastAsia="Verdana" w:cs="Verdana" w:ascii="Verdana" w:hAnsi="Verdana"/>
                <w:szCs w:val="20"/>
                <w:lang w:eastAsia="hr-HR"/>
              </w:rPr>
              <w:t xml:space="preserve">   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>sredine 1. tisućljeća prije Krista.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3. Raspraviti o velikim religijama i svjetonazorima koji su se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eastAsia="Verdana" w:cs="Verdana" w:ascii="Verdana" w:hAnsi="Verdana"/>
                <w:szCs w:val="20"/>
                <w:lang w:eastAsia="hr-HR"/>
              </w:rPr>
              <w:t xml:space="preserve">   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>pojavili do sredine 1. tisućljeća prije Krista.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/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4. Analizirati pojavu, razvoj i pad grčke civilizacije. 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5. Ocijeniti dostignuća i ograničenja demokratskih institucija u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eastAsia="Verdana" w:cs="Verdana" w:ascii="Verdana" w:hAnsi="Verdana"/>
                <w:szCs w:val="20"/>
                <w:lang w:eastAsia="hr-HR"/>
              </w:rPr>
              <w:t xml:space="preserve">   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helenističkim polisima.  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6. Ispitati postignuća helenske i helenističke kulture.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7. Raščlaniti proces objedinjavanja sredozemnog bazena pod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/>
            </w:pPr>
            <w:r>
              <w:rPr>
                <w:rFonts w:eastAsia="Verdana" w:cs="Verdana" w:ascii="Verdana" w:hAnsi="Verdana"/>
                <w:szCs w:val="20"/>
                <w:lang w:eastAsia="hr-HR"/>
              </w:rPr>
              <w:t xml:space="preserve">   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>rimskim vlašću.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8. Opisati stare i nove religije u Rimskom carstvu.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9. Razmotriti elemente kulture, umjetnosti i prava u Rimskom 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eastAsia="Verdana" w:cs="Verdana" w:ascii="Verdana" w:hAnsi="Verdana"/>
                <w:szCs w:val="20"/>
                <w:lang w:eastAsia="hr-HR"/>
              </w:rPr>
              <w:t xml:space="preserve">   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>carstvu.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10. Usporediti razvoj i karakteristike ilirskih, grčkih i rimskih</w:t>
            </w:r>
          </w:p>
          <w:p>
            <w:pPr>
              <w:pStyle w:val="Normal"/>
              <w:spacing w:lineRule="auto" w:line="240" w:before="0" w:after="0"/>
              <w:ind w:left="539" w:hanging="0"/>
              <w:jc w:val="both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eastAsia="Verdana" w:cs="Verdana" w:ascii="Verdana" w:hAnsi="Verdana"/>
                <w:szCs w:val="20"/>
                <w:lang w:eastAsia="hr-HR"/>
              </w:rPr>
              <w:t xml:space="preserve">    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>gradova na prostoru današnje Hrvatsk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b/>
                <w:szCs w:val="20"/>
                <w:lang w:eastAsia="hr-HR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ltura i način života prvih ljudi ledenog dob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i razvoj prvih ljud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jalna kultura i način živo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jska vjerovanja i prvi tragovi umjetnosti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olitska i urbana revolucij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gli napredak čovječanstva u doba neolitik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lturne grupe i nastanak prvih narod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stanovnika sela do stanovnika gra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pisma i nastanak prvih država i civilizaci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tari isto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ismo – pronalazak neprocjenjive važnos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raditeljstvo, umjetnost i znanost ranih civilizacij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ašnji hrvatski prostor u prapovijest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paleolitskog lovca – krapinski pračovje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učedolska kultura – sjedilački život i metalurgij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iri i njihova kul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jelomna vremena: inovacije i velike seob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uroazijski stepski narodi i njihove seob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Širenje prerade kovina i konjaništv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eobe neindoeuropskih naroda: Aramejci i Etrušćani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a: Kasno brončano i željezno dob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galitski kulturni krug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lture kasnog brončanog dob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eljezno doba – nove tehnologije i način život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iski istok- od prodora pomorskih naroda do Perzijanac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spon i pad starih i novih država: Egipat, Asirija i Novobabilonsk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žav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kenska kultura na vrhuncu moć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nički gradovi-države i Židovska držav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ja i Kina u 1. tisućljeću prije Krist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edska Indija od 1000. do 600. g. pr. Kr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na – rano feudalno dob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hovni preokret u tri "središta zračenja"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Pojava i razvoj grčke civilizacij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Grčka aristokracija i razvoj polisa - Spar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Atena - od aristokratskog do demokratskog polis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Perzijsko carstvo i grčko-perzijski ratov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loponeski rat i uspon Makedonij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enska kultura i religij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čka i Stari istok između Aleksandra i Rimljan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ksandar Veliki ruši Perzijsko carstv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Borba za Aleksandrovo nasljedstvo i helenističke držav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enistička kultu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a velikih carstav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Rimska republik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jedinjenje Mediterana pod Rimskim carstvo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hovne promjene u starome svijet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Rimska kultura  i pravo kao kulturno nasljeđ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varanje velikih carstava u Indiji i Kini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sreti i prožimanja istočnog Jadrana i Sredozeml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autohtonog ilirskog sela do autohtonog grad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čki i rimski gradovi na istočnoj obali Jadra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čin života i arhitektura rimskog grada na istočnoj obali Jadran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 prvoj godini učenja polaznik će kroz dvije jedinice ishoda </w:t>
            </w:r>
            <w:r>
              <w:rPr>
                <w:rFonts w:cs="Verdana" w:ascii="Verdana" w:hAnsi="Verdana"/>
                <w:i/>
                <w:szCs w:val="20"/>
              </w:rPr>
              <w:t xml:space="preserve">učenja </w:t>
            </w:r>
            <w:r>
              <w:rPr>
                <w:rFonts w:cs="Verdana" w:ascii="Verdana" w:hAnsi="Verdana"/>
                <w:i/>
              </w:rPr>
              <w:t>Od lovca i sakupljača do stanovnika grada (od pojave čovjeka do 1200. g. pr. Kr.) i</w:t>
            </w:r>
            <w:r>
              <w:rPr>
                <w:rFonts w:cs="Verdana" w:ascii="Verdana" w:hAnsi="Verdana"/>
                <w:i/>
                <w:szCs w:val="20"/>
              </w:rPr>
              <w:t xml:space="preserve"> Uspon i pad staroga svijeta (od 1200. g. pr. Kr. do 300.g.) </w:t>
            </w:r>
            <w:r>
              <w:rPr>
                <w:rFonts w:cs="Verdana" w:ascii="Verdana" w:hAnsi="Verdana"/>
                <w:szCs w:val="20"/>
              </w:rPr>
              <w:t xml:space="preserve">razumjeti biološke i kulturne procese u svijetu, Europi i na prostoru današnje Hrvatske, koji su doveli do stvaranja najranijih ljudskih zajednica, prvih oblika kulture i organizacije društvenog života. Polaznik će razumjeti migracije, pojavu i izgradnju različitih država, religija, kultura, znanosti i trgovine i migracija u svijetu, Europi i na prostoru današnje Hrvatske od kraja 2. tisućljeća prije Krista do 300. godine.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>: pismena provjera, usmena provjera, samostalni i grupni rad (eseji, referati, prezentacija, plakat, mapa, vizualni prikazi, igranje ulog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ema Katalogu odobrenih Udžbenika i drugih nastavnih sredstava Ministarstva znanosti, obrazovanja i sporta</w:t>
            </w:r>
            <w:r>
              <w:rPr>
                <w:rFonts w:cs="Verdana" w:ascii="Verdana" w:hAnsi="Verdana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03"/>
        <w:gridCol w:w="7229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iv predmeta u drugoj godini učenja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oz ovaj predmet u drugoj godini učenja polaznik će steći sljedeće ishode učenja: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Srednjovjekovne civilizacij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Raščlaniti krizu Rimskog carstva i dezintegracijske procese  od 4. do 10. stoljeć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bjasniti političke, društvene i kulturne promjene u Europi između 500. i 1000. godin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Ustanoviti početak, tijek i posljedice razvoja islamske civilizacije na tri kontin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Razmotriti konsolidaciju Bizantskog carstva i širenje kršćanstv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na prostor jugoistočne Europ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Istražiti temeljne procese rasta i zastoja u ranom srednjovjekovlju na prostoru Hrvatsk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Ispitati promjene u organizaciji države, društva i širenju kršćanstva od 11. do 14. stoljeć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Identificirati jačanje međuregionalne trgovine i kulturne razmjene između triju kontinena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Protumačiti  pojavu i rast Mongolskog carstva i njegov utjecaj na europske narode i Hrvatsk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Izložiti sazrijevanje i rast društava i kulture u Hrvatskoj i susjednim područjima do 14. stoljeć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Temelji modernog svije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Analizirati izvore, značajke i posljedice demografske krize i promjene u Europi u 14. i 15. stoljeću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brazložiti kako su napredak tehnologije, znanosti i kulture, t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geografska otkrića u 15. i 16. stoljeću doveli do promjen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cijeniti karakter gospodarske, političke i kulturne dominacij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pojedinih europskih sila nad narodima u kolonija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Raspraviti kako su europska društva doživjela vjersku, političku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društvenu i kulturnu transformaciju u 16. i 17. stoljeć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Usporediti značajke i razvoj monarhija u Europi te znanstvenu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revoluciju i prosvjetiteljstv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pisati zbivanja na prostoru Hrvatske u kontekstu ekspanzij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Venecije, Habsburgovaca i Osmanlij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Identificirati stupanj gospodarskih, kulturnih i religijskih promjena u Europi i Hrvatskoj do kraja 17. stoljeć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Ispitati promjene u azijskim društvima u razdoblju širenj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uropske gospodarske moć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Utvrditi rast svjetske ekonomije i načine na koje je ona omogućila materijalni napredak i društvene nejednakosti.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Susret i suživot tri svijeta na Sredozemlj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riza Rimskog carstva i dezintegracijski proces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izantsko carstvo i širenje kršćanstv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i uspon islamske civilizacij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Kulturna i znanstvena razmjena tri svijeta na Sredozemlju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Oporavak Zapad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va carstva, kraljevstva i komu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spodarski i kulturni oporava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šćanstvo i društv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vi svjetski sustav trgovine (1250. – 1350.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avenski svijet u Europ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Konsolidacija slavenskih naroda nakon seob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lavenski svijet na razmeđu Istoka i Zapad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Mongoli i njihov utjecaj na slavenski svije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između sredozemnog i srednjoeuropskog svijet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očna obala Jadrana u vrijeme seoba - etnogeneza i  identite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krštavanje, organizacija države i razvoj društv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Kulturni i gospodarski utjecaji - komune na Jadranu i gradovi u unutrašnjos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Rubna područja“ hrvatskog srednjovjekovlj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Humanizam i renesansa -  rađanje moderne Europ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na smrt i njezine posljedic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Ekonomski rast gradova na Sredozemlju i  sjevernoj Europ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lturni život - obrazovanje i učenje,  literatura i korijeni renesans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kva i vje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nesansa i njen odraz na kršćansko društv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sna renesansa i razvoj znanos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lika geografska otkrića i europska ekspanzi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vjetsko gospodarstvo oko 1500. godi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uvjeti, uzroci i tijek velikih geografskih otkrić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Europeizacija svijeta i kolonijaliza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ažnost i posljedice velikih geografskih otkrić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Rast gospodarstva i njegove posljedice na promjene u društvu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spad srednjovjekovnih univerzalnih carstava i pojava nacionalnih monarhi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zazovi s Istoka - Uspon Osmanskog carstva i  kraj Bizantskog carstv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pon protestantizma i  vjerski ratovi u Europ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cionalne monarhije u Europi – od konfesionalnog do dvorskog apsolutizm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svijećeni apsolutiza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zozemska i engleska građanska revolucij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„produženom srednjovjekovlju“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a promjena – Anžuvinc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i protudvorski pokret i druge dinastij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ijaš Korvin i renesans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Krbave do Mohač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Ostaci ostataka“ - Hrvati i Habsburgovc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idbe iz Hrvatske i Vojna kraji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ormacija, katolička obnova i barok u Hrvatskoj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ne i otpori u 16. i 17. stoljeć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latni vijek Dubrovnik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rinski i Frankopani u otporu Habsburgovcim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lobođenje od Osmanlija - „oživjela Hrvatska"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 drugoj godini učenja polaznik će kroz dvije jedinice ishoda učenja </w:t>
            </w:r>
            <w:r>
              <w:rPr>
                <w:rFonts w:cs="Verdana" w:ascii="Verdana" w:hAnsi="Verdana"/>
                <w:i/>
                <w:szCs w:val="20"/>
              </w:rPr>
              <w:t xml:space="preserve">Srednjovjekovne civilizacije (od 300. g. do 1350. g.) </w:t>
            </w:r>
            <w:r>
              <w:rPr>
                <w:rFonts w:cs="Verdana" w:ascii="Verdana" w:hAnsi="Verdana"/>
                <w:szCs w:val="20"/>
              </w:rPr>
              <w:t xml:space="preserve">i </w:t>
            </w:r>
            <w:r>
              <w:rPr>
                <w:rFonts w:cs="Verdana" w:ascii="Verdana" w:hAnsi="Verdana"/>
                <w:i/>
                <w:szCs w:val="20"/>
              </w:rPr>
              <w:t xml:space="preserve">Temelji modernog svijeta (od 1350. g. do 1750. g.) </w:t>
            </w:r>
            <w:r>
              <w:rPr>
                <w:rFonts w:cs="Verdana" w:ascii="Verdana" w:hAnsi="Verdana"/>
                <w:szCs w:val="20"/>
              </w:rPr>
              <w:t>razumjeti pojavu i razvoj srednjovjekovnih civilizacija, novih država i kultura na tri kontinenta te kako su te nove države i različite kulturne tradicije i povijesna iskustva utjecala  na društvene promjene i odnose u srednjem vijeku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 xml:space="preserve">Polaznik će biti u stanju razumjeti i napredak znanosti, tehnologije i gospodarstva kao i društvena i politička zbivanja te sazrijevanje različitih institucija, ideja i stilova, u Europi, svijetu i Hrvatskoj u vrijeme širenja prekomorske trgovine.   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 xml:space="preserve">: pismena provjera, usmena provjera, samostalni i grupni rad (eseji, referati, prezentacija, plakat, mapa, vizualni prikazi, igranje uloga) 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  <w:t>Prema Katalogu odobrenih Udžbenika i drugih nastavnih sredstava Ministarstva znanosti, obrazovanja i sporta</w:t>
            </w:r>
            <w:r>
              <w:rPr>
                <w:rFonts w:cs="Verdana" w:ascii="Verdana" w:hAnsi="Verdana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  <w:b/>
              </w:rPr>
              <w:t>Naziv predmeta u trećoj godini učen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Kroz ovaj predmet u trećoj godini učenja polaznik će steći sljedeće ishode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ba građanskih revoluci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Raščlaniti uzroke i posljedice građanskih revolucija krajem 18. i u prvoj polovici 19. stoljeć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Objasniti uzroke i posljedice industrijske i agrarne revolucij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Istražiti kako su liberalizam i socijalističke ideje utjecale n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promjene u europskim državama i Hrvatsko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Ocijeniti kako se razvoj znanosti i tehnologije odrazio n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intelektualna kretanja i kulturne promjene u 19. stoljeću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Identificirati promjene euroazijskim carstvima u razdoblju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globalne trgovine i europske premoć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Ustanoviti uzroke, pravce i posljedice prekooceanskih migracij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Hrvata i ostalih naroda do početka 20. stoljeć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Protumačiti proces teritorijalne integracije i formiranja hrvatske i ostalih nacija u drugoj polovici 19. stoljeć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Raspraviti o promjenama i sukobima u Europi i svijetu u razdoblju "novog imperijalizma"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Dvadeseto stoljeć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Analizirati globalna i ekonomska kretanja, politička i ideološk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suparništva na vrhuncu zapadnoeuropske dominacije u svijet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bjasniti višestruke uzroke, tijek i posljedice Prvog svjetskog rata u svijetu i Europ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Ocijeniti pokušaje uspostave  demokracije i pojavu totalitarnih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sustava u razdoblju između dvaju svjetskih ratov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Obrazložiti uzroke i posljedice velike gospodarske krize i pojavu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nacionalsocijalizma u Njemačko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Ispitati višestruke uzroke, tijek i globalne posljedice Drugog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svjetskog rata u svijetu i Europ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Raščlaniti kako su se formirali novi odnosi i savezi između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pojedinih država poslije Drugog svjetskog ra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Usporediti položaj Hrvatske u Prvom i Drugom svjetskom rat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Valorizirati položaj i probleme Hrvatske u prvoj  i drugoj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jugoslavenskoj držav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Protumačiti raspad Jugoslavije i stvaranje samostalne hrvatsk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drža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Identificirati očekivanja i proturječnosti u svijetu u drugoj polovici 20. stoljeć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ba građanskih revolucija krajem 18. i početkom 19. stoljeća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stvena revolucija i prosvjetiteljstv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erička i Francuska revolucija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ustrijska i agrarna revolucija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ustrijalizacija i modernizacij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pon SAD-a do svjetske si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mjene u euroazijskim društvima u razdoblju svjetske trgovine i porasta europske moć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manlijsko carstvo i nacionalni pokreti u jugoistočnoj Europ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sko carstvo, Kina i Japan u 19. stoljeću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uropa u znaku nacionalizma i društvenih reformi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a između restauracije i revolucij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a u doba nacionalizma i radničkog pokre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 xml:space="preserve">Novi imperijalizam“ moćnih nacionalnih država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a  i svijet u znaku "novog imperijalizma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Porast stanovništva i prekooceanske migracij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Građanska kultura od romantizma do moder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itorijalna integracija hrvatskih zemalja i stvaranje moderne hrvatske nacij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ma novom dob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i narodni preporod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između Austrije i Ugarsk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a uoči Prvoga svjetskog rat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đunarodni odnosi i savezi europskih držav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okanska i balkanska kriz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rvi svjetski r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Tijek i politički učinak rata u pojedinim državam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Uzroci i posljedice ruske revolucije 1917. Godi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vrtlogu ratnih  zbivanj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judske žrtve i globalne posljedice Prvog svjetskog rat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ri oblika političke scene u svijetu od 1919. do 1939. god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unistički sovjetski susta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šizam i militarizam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đanske parlamentarne demokracij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Hrvatska u prvoj jugoslavenskoj držav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i u Kraljevini SH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rba protiv monarhističke diktature i stvaranje Banovine Hrvatsk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rugi svjetski rat u Europi i svijetu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roci i karakter Drugog svjetskog ra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kreti otpora i ljudske žrtve u Drugom svjetskom rat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Globalne posljedice Drugog svjetskog ra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Hrvatska u Drugom svjetskom ratu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Hrvatska u procjepu između nacifašističke i komunističke ideologije - oslobodilački i građanski ra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vršetak rata i stvaranje druge Jugoslavij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ovi međunarodni odnosi i dekolonijalizaci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scjep Europe u poratno doba i internacionalne kriz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kolonizacija i nastajanje Trećeg svije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na i Japan u drugoj polovici 20. stoljeć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spad komunističkog sustava u Europi i stvaranje Europske Unij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Hrvatska u socijalističkoj Jugoslavij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goslavija u razdoblju uspostavljanja revolucionarne diktatur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iza društvenog poretka i sukob s Informbiroo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goslavija između diktature i samoupravljanj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i nacionalni pokre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ces raspadanja Jugoslavije nakon Titove smr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gresija Srbije i JNA na ostale jugoslavenske republik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ovinski ra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varanje samostalne hrvatske držav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 trećoj godini učenja polaznik će kroz dvije jedinice ishoda učenja </w:t>
            </w:r>
            <w:r>
              <w:rPr>
                <w:rFonts w:cs="Verdana" w:ascii="Verdana" w:hAnsi="Verdana"/>
                <w:i/>
              </w:rPr>
              <w:t xml:space="preserve">Doba građanskih revolucija </w:t>
            </w:r>
            <w:r>
              <w:rPr>
                <w:rFonts w:cs="Verdana" w:ascii="Verdana" w:hAnsi="Verdana"/>
              </w:rPr>
              <w:t xml:space="preserve">(od 1750. g. do 1914. g.) i </w:t>
            </w:r>
            <w:r>
              <w:rPr>
                <w:rFonts w:cs="Verdana" w:ascii="Verdana" w:hAnsi="Verdana"/>
                <w:i/>
                <w:szCs w:val="20"/>
              </w:rPr>
              <w:t>Dvadeseto stoljeće</w:t>
            </w:r>
            <w:r>
              <w:rPr>
                <w:rFonts w:cs="Verdana" w:ascii="Verdana" w:hAnsi="Verdana"/>
                <w:szCs w:val="20"/>
              </w:rPr>
              <w:t xml:space="preserve"> razumjeti tri međusobno povezana povijesna procesa u Europi, svijetu i Hrvatskoj - znanstvenu i industrijsku revoluciju, građanske revolucije i uspostavu europske dominacije u svijetu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Polaznik će biti u stanju i razumjeti znanstveni, tehnološki i kulturni napredak čovječanstva kao i ratne sukobe u 20. stoljeću u svijetu, Europi i Hrvatskoj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>: pismena provjera, usmena provjera, samostalni i grupni rad (eseji, referati, prezentacija, plakat, mapa, vizualni prikazi, igranje ulog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a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ma Katalogu odobrenih udžbenika i drugih nastavnih sredstava Ministarstva znanosti, obrazovanja i spor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120"/>
        <w:rPr/>
      </w:pPr>
      <w:r>
        <w:rPr/>
      </w:r>
    </w:p>
    <w:sectPr>
      <w:type w:val="nextPage"/>
      <w:pgSz w:w="11906" w:h="16838"/>
      <w:pgMar w:left="1418" w:right="1418" w:gutter="0" w:header="0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Calibri"/>
      <w:color w:val="auto"/>
      <w:sz w:val="20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Verdana" w:hAnsi="Verdana" w:eastAsia="Times New Roman" w:cs="Verdana"/>
      <w:b/>
      <w:bCs/>
      <w:sz w:val="22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6">
    <w:name w:val=" Char Char6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5">
    <w:name w:val=" Char Char5"/>
    <w:qFormat/>
    <w:rPr>
      <w:rFonts w:ascii="Cambria" w:hAnsi="Cambria" w:cs="Cambria"/>
      <w:b/>
      <w:bCs/>
      <w:sz w:val="24"/>
      <w:szCs w:val="26"/>
      <w:lang w:val="en-US" w:bidi="ar-SA"/>
    </w:rPr>
  </w:style>
  <w:style w:type="character" w:styleId="CharChar4">
    <w:name w:val=" Char Char4"/>
    <w:qFormat/>
    <w:rPr>
      <w:rFonts w:ascii="Verdana" w:hAnsi="Verdana" w:cs="Verdana"/>
      <w:b/>
      <w:bCs/>
      <w:sz w:val="22"/>
      <w:szCs w:val="28"/>
      <w:lang w:val="en-US" w:bidi="ar-SA"/>
    </w:rPr>
  </w:style>
  <w:style w:type="character" w:styleId="CharChar3">
    <w:name w:val=" Char Char3"/>
    <w:qFormat/>
    <w:rPr>
      <w:sz w:val="24"/>
      <w:szCs w:val="24"/>
      <w:lang w:val="en-US" w:bidi="ar-SA"/>
    </w:rPr>
  </w:style>
  <w:style w:type="character" w:styleId="PageNumber">
    <w:name w:val="Page Number"/>
    <w:basedOn w:val="Zadanifontodlomka"/>
    <w:rPr/>
  </w:style>
  <w:style w:type="character" w:styleId="CharChar2">
    <w:name w:val=" Char Char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harChar1">
    <w:name w:val=" Char Char1"/>
    <w:qFormat/>
    <w:rPr>
      <w:rFonts w:ascii="Calibri" w:hAnsi="Calibri" w:eastAsia="Calibri" w:cs="Calibri"/>
      <w:szCs w:val="22"/>
      <w:lang w:val="hr-HR" w:bidi="ar-SA"/>
    </w:rPr>
  </w:style>
  <w:style w:type="character" w:styleId="CharChar">
    <w:name w:val=" Char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98bezuvl">
    <w:name w:val="t-9-8-bez-uv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shodiuenja">
    <w:name w:val="Ishodi učenja"/>
    <w:basedOn w:val="Normal"/>
    <w:qFormat/>
    <w:pPr>
      <w:spacing w:lineRule="auto" w:line="240"/>
    </w:pPr>
    <w:rPr>
      <w:rFonts w:ascii="Verdana" w:hAnsi="Verdana" w:eastAsia="Times New Roman" w:cs="Verdana"/>
      <w:szCs w:val="24"/>
    </w:rPr>
  </w:style>
  <w:style w:type="paragraph" w:styleId="Tekstkomentara">
    <w:name w:val="Tekst komentara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08:00Z</dcterms:created>
  <dc:creator>mmarinovic</dc:creator>
  <dc:description/>
  <cp:keywords/>
  <dc:language>en-US</dc:language>
  <cp:lastModifiedBy>mmarinovic</cp:lastModifiedBy>
  <cp:lastPrinted>2012-04-25T19:11:00Z</cp:lastPrinted>
  <dcterms:modified xsi:type="dcterms:W3CDTF">2013-08-22T07:43:00Z</dcterms:modified>
  <cp:revision>4</cp:revision>
  <dc:subject/>
  <dc:title>Ministarstvo znanosti, obrazovanja i športa</dc:title>
</cp:coreProperties>
</file>