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32"/>
                <w:szCs w:val="32"/>
              </w:rPr>
            </w:pPr>
            <w:r>
              <w:rPr>
                <w:rFonts w:cs="Arial" w:ascii="Verdana" w:hAnsi="Verdana"/>
                <w:sz w:val="32"/>
                <w:szCs w:val="32"/>
              </w:rPr>
              <w:t>Ministarstvo znanosti, obrazovanja i športa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40"/>
                <w:szCs w:val="40"/>
              </w:rPr>
            </w:pPr>
            <w:bookmarkStart w:id="0" w:name="OLE_LINK2"/>
            <w:r>
              <w:rPr>
                <w:rFonts w:cs="Arial" w:ascii="Verdana" w:hAnsi="Verdana"/>
                <w:b/>
                <w:color w:val="808080"/>
                <w:sz w:val="40"/>
                <w:szCs w:val="40"/>
              </w:rPr>
              <w:drawing>
                <wp:inline distT="0" distB="0" distL="0" distR="0">
                  <wp:extent cx="25114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URIKULUM POVIJEST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ČETVOROGODIŠNJE STRUKOVNE ŠKOL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VIJE GODINE UČENJ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(2/70, 1/35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90"/>
        <w:gridCol w:w="7296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250950" cy="861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adržaj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285453440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pći di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1">
            <w:r>
              <w:rPr>
                <w:rStyle w:val="IndexLink"/>
                <w:rFonts w:cs="Verdana" w:ascii="Verdana" w:hAnsi="Verdana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Kurikulum za stjecanje kvalifikaci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2">
            <w:r>
              <w:rPr>
                <w:rStyle w:val="IndexLink"/>
                <w:rFonts w:cs="Verdana" w:ascii="Verdana" w:hAnsi="Verdana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ilj kurikulum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3">
            <w:r>
              <w:rPr>
                <w:rStyle w:val="IndexLink"/>
                <w:rFonts w:cs="Verdana" w:ascii="Verdana" w:hAnsi="Verdana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Trajanje obrazovanj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4">
            <w:r>
              <w:rPr>
                <w:rStyle w:val="IndexLink"/>
                <w:rFonts w:cs="Verdana" w:ascii="Verdana" w:hAnsi="Verdana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Uvjeti upisa, tijeka i završetka obrazovanj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5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lan i progra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6">
            <w:r>
              <w:rPr>
                <w:rStyle w:val="IndexLink"/>
                <w:rFonts w:cs="Verdana" w:ascii="Verdana" w:hAnsi="Verdana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la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7">
            <w:r>
              <w:rPr>
                <w:rStyle w:val="IndexLink"/>
                <w:rFonts w:cs="Verdana" w:ascii="Verdana" w:hAnsi="Verdana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rogram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8">
            <w:r>
              <w:rPr>
                <w:rStyle w:val="IndexLink"/>
                <w:rFonts w:cs="Verdana" w:ascii="Verdana" w:hAnsi="Verdana"/>
                <w:lang w:val="en-US" w:eastAsia="en-US"/>
              </w:rPr>
              <w:t>2.2.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bvezni strukovni modul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9">
            <w:r>
              <w:rPr>
                <w:rStyle w:val="IndexLink"/>
                <w:rFonts w:cs="Verdana" w:ascii="Verdana" w:hAnsi="Verdana"/>
                <w:lang w:val="en-US" w:eastAsia="en-US"/>
              </w:rPr>
              <w:t>2.2.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zborni strukovni moduli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0">
            <w:r>
              <w:rPr>
                <w:rStyle w:val="IndexLink"/>
                <w:rFonts w:cs="Verdana" w:ascii="Verdana" w:hAnsi="Verdana"/>
                <w:lang w:val="en-US" w:eastAsia="en-US"/>
              </w:rPr>
              <w:t>2.2.3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Završni rad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1">
            <w:r>
              <w:rPr>
                <w:rStyle w:val="IndexLink"/>
                <w:rFonts w:cs="Verdana" w:ascii="Verdana" w:hAnsi="Verdana"/>
                <w:lang w:val="en-US" w:eastAsia="en-US"/>
              </w:rPr>
              <w:t>2.2.4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pćeobrazovni di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2">
            <w:r>
              <w:rPr>
                <w:rStyle w:val="IndexLink"/>
                <w:rFonts w:cs="Verdana" w:ascii="Verdana" w:hAnsi="Verdana"/>
                <w:lang w:val="en-US" w:eastAsia="en-US"/>
              </w:rPr>
              <w:t>3. Okruženje za učenje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3">
            <w:r>
              <w:rPr>
                <w:rStyle w:val="IndexLink"/>
                <w:rFonts w:cs="Verdana" w:ascii="Verdana" w:hAnsi="Verdana"/>
                <w:lang w:val="en-US" w:eastAsia="en-US"/>
              </w:rPr>
              <w:t>4. Kadrovski uvjeti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4">
            <w:r>
              <w:rPr>
                <w:rStyle w:val="IndexLink"/>
                <w:rFonts w:cs="Verdana" w:ascii="Verdana" w:hAnsi="Verdana"/>
                <w:lang w:val="en-US" w:eastAsia="en-US"/>
              </w:rPr>
              <w:t>5. Minimalni materijalni uvjeti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5">
            <w:r>
              <w:rPr>
                <w:rStyle w:val="IndexLink"/>
                <w:rFonts w:cs="Verdana" w:ascii="Verdana" w:hAnsi="Verdana"/>
                <w:lang w:val="en-US" w:eastAsia="en-US"/>
              </w:rPr>
              <w:t>6. Reference dokument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6">
            <w:r>
              <w:rPr>
                <w:rStyle w:val="IndexLink"/>
                <w:rFonts w:cs="Verdana" w:ascii="Verdana" w:hAnsi="Verdana"/>
                <w:lang w:val="en-US" w:eastAsia="en-US"/>
              </w:rPr>
              <w:t>6.1. Referentni brojevi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7">
            <w:r>
              <w:rPr>
                <w:rStyle w:val="IndexLink"/>
                <w:rFonts w:cs="Verdana" w:ascii="Verdana" w:hAnsi="Verdana"/>
                <w:lang w:val="en-US" w:eastAsia="en-US"/>
              </w:rPr>
              <w:t>6.2. Predlagatelji i nadnevak izrade prijedloga kurikulum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8">
            <w:r>
              <w:rPr>
                <w:rStyle w:val="IndexLink"/>
                <w:rFonts w:cs="Verdana" w:ascii="Verdana" w:hAnsi="Verdana"/>
                <w:lang w:val="en-US" w:eastAsia="en-US"/>
              </w:rPr>
              <w:t>6.3. Nadležna institucija za odobrenje kurikuluma i nadnevak prihvaćanja prijedloga</w:t>
              <w:tab/>
              <w:t>21</w:t>
            </w:r>
          </w:hyperlink>
          <w:r>
            <w:rPr>
              <w:rStyle w:val="IndexLink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eastAsia="Times New Roman" w:cs="Verdana"/>
          <w:sz w:val="22"/>
          <w:lang w:val="en-US" w:eastAsia="en-US"/>
        </w:rPr>
      </w:pPr>
      <w:r>
        <w:rPr>
          <w:rFonts w:eastAsia="Times New Roman"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3"/>
        <w:numPr>
          <w:ilvl w:val="2"/>
          <w:numId w:val="1"/>
        </w:numPr>
        <w:ind w:left="0" w:hanging="0"/>
        <w:rPr>
          <w:rFonts w:ascii="Verdana" w:hAnsi="Verdana" w:cs="Verdana"/>
        </w:rPr>
      </w:pPr>
      <w:bookmarkStart w:id="1" w:name="__RefHeading___Toc285453451"/>
      <w:bookmarkEnd w:id="1"/>
      <w:r>
        <w:rPr>
          <w:rFonts w:cs="Verdana" w:ascii="Verdana" w:hAnsi="Verdana"/>
        </w:rPr>
        <w:t>Općeobrazovni di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ziv nastavnog predmeta: Povijest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lj predmet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 xml:space="preserve">Cilj je poučavanja i učenja povijesti u srednjoj školi razviti kod učenika </w:t>
            </w:r>
            <w:r>
              <w:rPr>
                <w:rFonts w:cs="Verdana" w:ascii="Verdana" w:hAnsi="Verdana"/>
                <w:i/>
              </w:rPr>
              <w:t xml:space="preserve">sposobnost povijesnog razmišljanja </w:t>
            </w:r>
            <w:r>
              <w:rPr>
                <w:rFonts w:cs="Verdana" w:ascii="Verdana" w:hAnsi="Verdana"/>
              </w:rPr>
              <w:t xml:space="preserve">i širenje </w:t>
            </w:r>
            <w:r>
              <w:rPr>
                <w:rFonts w:cs="Verdana" w:ascii="Verdana" w:hAnsi="Verdana"/>
                <w:i/>
              </w:rPr>
              <w:t>temeljnih povijesnih znanja</w:t>
            </w:r>
            <w:r>
              <w:rPr>
                <w:rFonts w:cs="Verdana" w:ascii="Verdana" w:hAnsi="Verdana"/>
              </w:rPr>
              <w:t xml:space="preserve"> stečenih u osnovnoj školi o povijesti svoje nacije, regije, Europe i svijeta kroz šest povijesnih razdoblja. Sposobnost povijesnog razmišljanja omogućit će učenicima da vrednuju dokaze, razviju komparativnu i uzročno-posljedičnu analizu, interpretiraju povijesne podatke, te konstruiraju čvrste povijesne argumente i povijesne perspektive.</w:t>
            </w:r>
            <w:r>
              <w:rPr>
                <w:rFonts w:cs="Verdana" w:ascii="Verdana" w:hAnsi="Verdana"/>
                <w:i/>
              </w:rPr>
              <w:t xml:space="preserve">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is predmet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U nastavi povijesti postoje dvije razine obrazovnih standarda: temeljna povijesna znanja i sposobnost povijesnog razmišljanj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i/>
              </w:rPr>
              <w:t>Standard 1.</w:t>
            </w:r>
            <w:r>
              <w:rPr>
                <w:rFonts w:cs="Verdana" w:ascii="Verdana" w:hAnsi="Verdana"/>
              </w:rPr>
              <w:t xml:space="preserve"> Temeljna povijesna znanja čin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 poznavanje najvažnijih činjenica, datuma i povijesnih osoba t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 razumijevanje temeljnih povijesnih pojmova ili tzv koncepata prvo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red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o povijesti svijeta i svoje nacije na pet područja ljudske aktivnosti: društvenom, ekonomskom, znanstveno-tehnološkom, političkom i filozofsko-religijsko-estetskom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i/>
              </w:rPr>
              <w:t>Standard 2.</w:t>
            </w:r>
            <w:r>
              <w:rPr>
                <w:rFonts w:cs="Verdana" w:ascii="Verdana" w:hAnsi="Verdana"/>
              </w:rPr>
              <w:t xml:space="preserve"> Sposobnost povijesnog razmišljanja koje se sastoji od pet vješti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vještina kronološkog razmišljan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razumijevanja povijesne  narac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analize i interpretacije povijesnih događaja i proces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povijesnog istraživanja 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analize vrijednosnih povijesnih tema i zauzimanje stavov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Razvijanje navedenih pet vještina obuhvaća u sebi i upoznavanje tzv. </w:t>
            </w:r>
            <w:r>
              <w:rPr>
                <w:rFonts w:cs="Verdana" w:ascii="Verdana" w:hAnsi="Verdana"/>
                <w:i/>
              </w:rPr>
              <w:t>tehničkih koncepata</w:t>
            </w:r>
            <w:r>
              <w:rPr>
                <w:rFonts w:cs="Verdana" w:ascii="Verdana" w:hAnsi="Verdana"/>
              </w:rPr>
              <w:t xml:space="preserve"> pomoću kojih razumijemo kako se stvara i konstruira povijest. Među tehničke koncepte ubrajamo: kronologiju i pripovijedanje, uzročno-posljedični niz, kontinuitet i promjenu, usporedbu i povijesne izvore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Temeljna povijesna znanja, sposobnost povijesnog razmišljanja i tehnički koncepti razvijaju se u funkcionalnoj međuzavisnosti. Također, svih pet vještina su kumulativnog karaktera tj. svaka slijedeća vještina ovisi o dovoljno razvijenim vještinama na prethodnoj razini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ikulum povijesti ima dvije temeljne komponente, odgojnu i obrazovnu. Poučavanje i učenje povijesti je tako strukturirano da otvara učenicima prozor u svijet velikog ljudskog iskustva u raznim podnebljima i različitim vremenima. Ono također otkriva širok opseg prilagodbe pojedinca i društva u odnosu  na probleme s kojima su se morali suočiti i osvjetljava posljedice različitih izbora koje su ljudi donosili. Dakle, poučavamo o snažnim i dugotrajnim povijesnim procesima unutar civilizacijskih i kulturnih cjelina. Povijest nije događaj već stvarni proces. Bez dobrog poznavanja povijesnih procesa mi danas ne možemo pristupiti raspravi o političkim, socijalnim, gospodarskim, kulturnim i moralnim temama u društvu. Bez poznavanja povijesti ne možemo dobiti informirane i samosvjesne građane što je važno za njihovo djelotvorno sudjelovanje u demokratskim procesima upravljanja i ostvarivanja demokratskih ideala nacije za sve građane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hovni i moralni razvoj učenika u koji spadaju tolerancija, slobodno iskazivanje vlastitog mišljenja, poštivanje tuđih stavova i uvjerenja, miroljubivost, patriotizam i izbjegavanje sukoba - sastavni su dio odgojne dimenzije poučavanja i učenja povijesti. Vrednovanjem nasljeđa raznolikih etničkih i kulturnih baština olakšava se dijalog među pripadnicima različitih kultura. Razvoj temeljnih povijesnih znanja i povijesnog razmišljanja te multikulturalna dimenzija poučavanja i učenja pomoći će mladim ljudima da postani dobri građani svoje domovine i da se ujedno osjećaju i građanima Europe i svijeta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</w:rPr>
        <w:t>Nastavni predmet(i) po godinama i ishodima učen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03"/>
        <w:gridCol w:w="7229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iv predmeta u prvoj godini učenja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ijes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oz ovaj predmet u prvoj godini učenja polaznik će steći sljedeće ishode učenja: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d lovca i sakupljača do stanovnika g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isati život lovca i sakupljača plodova starijeg kamenog dob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Raspraviti promjene koje je izazvao prijelaz na ratarstvo i stočarstvo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Objasniti kulturne grupe u prapovijesno doba i njihove  karakteristik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dentificirati podrijetlo, prostor i obilježja najstarijih stanovnika u metalno dob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porediti</w:t>
            </w:r>
            <w:r>
              <w:rPr>
                <w:rFonts w:cs="Verdana" w:ascii="Verdana" w:hAnsi="Verdana"/>
                <w:i/>
                <w:szCs w:val="20"/>
              </w:rPr>
              <w:t xml:space="preserve"> </w:t>
            </w:r>
            <w:r>
              <w:rPr>
                <w:rFonts w:cs="Verdana" w:ascii="Verdana" w:hAnsi="Verdana"/>
                <w:szCs w:val="20"/>
              </w:rPr>
              <w:t>svakodnevni život ljudi na određenoj lokaciji u različitom vreme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Uspon i pad staroga svije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bjasniti obilježja i utjecaj nomadskih naroda na razvoj država do kraja 1. tisućljeća prije Kris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Izdvojiti inovacije i promjene u gradovima i državama 3. Raspraviti o velikim religijama i svjetonazorima koji su obilježili stari svije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Ispitati najznačajnija postignuća helenske i helenističke kultur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bjasniti proces objedinjavanja sredozemnog bazena pod rimskim vlašć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Analizirati pojavu kršćanstva i rimsko pravo kao osnove budućeg europskog nasljeđ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Usporediti širenje grčkog i rimskog utjecaja na prostor današnje Hrvatsk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Srednjovjekovne civilizacije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bookmarkStart w:id="2" w:name="_GoBack"/>
            <w:r>
              <w:rPr>
                <w:rFonts w:cs="Verdana" w:ascii="Verdana" w:hAnsi="Verdana"/>
                <w:sz w:val="20"/>
                <w:szCs w:val="20"/>
              </w:rPr>
              <w:t>Opisati društvene i kulturne promjene u razdoblju  srednjega vijeka u Europi i svijetu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porediti temeljne procese rasta i zastoja u hrvatskom ranom</w:t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rednjovjekovlju s procesima u širem okruženju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zdvojiti promjene u organizaciji države, društva i širenju </w:t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ršćanstva od 11. do 14. stoljeća.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likovati  kulturna postignuća Hrvata i kulturna postignuća ostalih europskih naroda u srednjem vijeku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bjasniti svakodnevni život ljudi u gradu i na selu u razdoblju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rednjega vijeka u Hrvatskoj.</w:t>
            </w:r>
            <w:bookmarkEnd w:id="2"/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Ishodiuenja"/>
              <w:spacing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Temelji modernog svijeta</w:t>
            </w:r>
          </w:p>
          <w:p>
            <w:pPr>
              <w:pStyle w:val="Ishodiuenja"/>
              <w:spacing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Ispitati izvore, značajke i posljedice demografske krize i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promjene u 14. i 15. stoljeću u svijetu, Europi i Hrvatskoj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brazložiti kako su napredak tehnologije, znanosti i kulture, t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geografska otkrića u 15. i 16. stoljeću doveli do promjen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cijeniti karakter gospodarske, političke i kulturne dominacij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uropskih sila nad narodima u kolonija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Raspraviti kako je hrvatsko društvo doživjelo vjersku, političku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društvenu i kulturnu transformaciju u 16. i 17. stoljeć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Usporediti značajke i razvoj monarhija u Europi te znanstvenu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revoluciju i prosvjetiteljstv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pisati zbivanja na prostoru Hrvatske u kontekstu ekspanzij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Venecije, Habsburgovaca i Turak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Ustanoviti stupanj gospodarskih, kulturnih i religijskih promjena u Europi i Hrvatskoj do kraja 17. stoljeć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ad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Nastavne cjelin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Razrada – Nastavne teme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jranije čovječanstvo i prve kulture na prostoru današnje Hrvatsk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paleolitskog lovca i sakupljača – krapinski pračovjek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eolitska revolucija – nagli napredak čovječanstv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lno do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učedolska kultura – sjedilački život i metalurgija</w:t>
            </w:r>
          </w:p>
          <w:p>
            <w:pPr>
              <w:pStyle w:val="Normal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etalno doba i nastanak prvih poznatih naroda 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Prostor današnje Hrvatske u prapovijesno doba – kulturne grupe na Jadranu i nalazišt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i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i običaji Ilir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irska talasokracij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stor Hrvatske u antičko do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čke kolonije na istočnoj obali Jadra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mljani na tlu današnje Hrvatsk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Širenje kršćanstva u rimsko dob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ljudi i rimska kultura na prostoru naše zemlje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pisma i nastanak prvih država i civilizaci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ri istok – države, narodi i dostignuća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Pismo, graditeljstvo, umjetnost i znanost ranih civilizacij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jelomna vremena -inovacije i velika seo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ve tehnologije, trgovina i migracije na Sredozemlju i u jugozapadnoj Aziji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orski narodi na Sredozemlju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i razvoj egejske civilizacij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Vladavina aristokracije i demokracija u grčkim polisim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čka i Stari istok između Aleksandra i Rimlja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jpoznatije religije staroga svijeta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lenska i helenistička kultura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a velikih carstav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jedinjenje Mediterana pod Rimskim carstv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ja, rimska kultura  i pravo kao kulturno nasljeđ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ija i Kina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norodnosti i spajan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reobrazba Europe u srednjem vijek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lazak Hrvata na Jadran i narodnosno stvaranj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ljeća sazrijevanja - organizacija države i društv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jecaji, komunikacije, središ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dranski i kontinentalni prostor - različita društvena i gospodarska područ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rkva i procvat kultur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Rubna područja" hrvatskog srednjovjekovlj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vakodnevni život – prostor grada na istočnoj obali Jadran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hunac srednjovjekovl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jelomno četrnaesto stoljeć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or Turaka i propast srednjovjekovne države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đanje moderne Europ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na smrt i njezine posljedi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dovi i komune – razvoj pomorstva i trgovin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melji humanizma i renesanse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lika geografska otkrića i europska ekspanzi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Razvoj znanosti, tehnologije i gospodarstv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lonijalizam i europeizacija svijet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spad srednjovjekovnih carstava i pojava nacionalnih monarhi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zazovi s Istoka - Uspon Osmanskog Carstva i kraj Bizant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brovnik – najznačajnije središte trgovine i pomorstva na Jadranu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rvatska u "produženom srednjovjekovlju"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razdoblju zastoja i ugrože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varanje Habsburškog carstva i kriza Osmanlijskog carstva - teritorijalne promjene krajem 17. stoljeć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jske i kulturne promjene u hrvatskim zemljam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men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 prvoj godini učenja polaznik će kroz četiri jedinice ishoda učenja</w:t>
            </w:r>
            <w:r>
              <w:rPr>
                <w:rFonts w:cs="Verdana" w:ascii="Verdana" w:hAnsi="Verdana"/>
                <w:i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</w:rPr>
              <w:t xml:space="preserve">Od lovca i sakupljača do stanovnika grada (od pojave čovjeka do 1200. g. pr. Kr.), </w:t>
            </w:r>
            <w:r>
              <w:rPr>
                <w:rFonts w:cs="Verdana" w:ascii="Verdana" w:hAnsi="Verdana"/>
                <w:i/>
                <w:szCs w:val="20"/>
              </w:rPr>
              <w:t>Uspon i pad staroga svijeta (od 1200. g. pr. Kr. do 300.g.) i Srednjovjekovne civilizacije</w:t>
            </w:r>
            <w:r>
              <w:rPr>
                <w:rFonts w:cs="Verdana" w:ascii="Verdana" w:hAnsi="Verdana"/>
                <w:szCs w:val="20"/>
              </w:rPr>
              <w:t xml:space="preserve"> (od 300. g. do 1350. g.) i </w:t>
            </w:r>
            <w:r>
              <w:rPr>
                <w:rFonts w:cs="Verdana" w:ascii="Verdana" w:hAnsi="Verdana"/>
                <w:i/>
                <w:szCs w:val="20"/>
              </w:rPr>
              <w:t xml:space="preserve">Temelji modernog svijeta (oko 1350. do 1750. godine) </w:t>
            </w:r>
            <w:r>
              <w:rPr>
                <w:rFonts w:cs="Verdana" w:ascii="Verdana" w:hAnsi="Verdana"/>
                <w:szCs w:val="20"/>
              </w:rPr>
              <w:t xml:space="preserve">razumjeti biološke i kulturne procese u svijetu, Europi i na prostoru današnje Hrvatske, koji su doveli do stvaranja najranijih ljudskih zajednica, prvih oblika kulture i organizacije društvenog života. </w:t>
            </w:r>
            <w:r>
              <w:rPr/>
              <w:t xml:space="preserve"> </w:t>
            </w:r>
            <w:r>
              <w:rPr>
                <w:rFonts w:cs="Verdana" w:ascii="Verdana" w:hAnsi="Verdana"/>
                <w:szCs w:val="20"/>
              </w:rPr>
              <w:t>Polaznik će razumjeti migracije, pojavu i izgradnju različitih država, religija, kultura, znanosti i trgovine u svijetu, Europi i na prostoru današnje Hrvatske od kraja 2. tisućljeća prije Krista do 300. Godine te</w:t>
            </w:r>
            <w:r>
              <w:rPr>
                <w:rFonts w:cs="Verdana" w:ascii="Verdana" w:hAnsi="Verdana"/>
              </w:rPr>
              <w:t xml:space="preserve"> pojavu i razvoj srednjovjekovnih civilizacija, novih država i kultura na tri kontinenta te kako su te nove države i različite kulturne tradicije i povijesna iskustva utjecala  na društvene promjene i odnose u srednjem vijeku. Također će </w:t>
            </w:r>
            <w:r>
              <w:rPr>
                <w:rFonts w:cs="Verdana" w:ascii="Verdana" w:hAnsi="Verdana"/>
                <w:iCs/>
              </w:rPr>
              <w:t xml:space="preserve">razumjeti napredak znanosti, tehnologije, gospodarstva kao i društvena i politička zbivanja te sazrijevanje različitih institucija, ideja i stilova, u Europi, svijetu i Hrvatskoj u vrijeme širenja prekomorske trgovine. 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al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Metode i oblici rad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e: </w:t>
            </w:r>
            <w:r>
              <w:rPr>
                <w:rFonts w:cs="Verdana" w:ascii="Verdana" w:hAnsi="Verdana"/>
                <w:bCs/>
                <w:i/>
              </w:rPr>
              <w:t>verbalne met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(vođeni/tematski usmjereni razgovor, debata, interpretacija povijesnih tekstova, analiza problemskih situacija, učeničko izlaganje, dijalog, nastavničko izlaganje</w:t>
            </w:r>
            <w:r>
              <w:rPr>
                <w:rFonts w:cs="Verdana" w:ascii="Verdana" w:hAnsi="Verdana"/>
              </w:rPr>
              <w:t xml:space="preserve">); demonstracijske metode (igranja uloga); </w:t>
            </w:r>
            <w:r>
              <w:rPr>
                <w:rFonts w:cs="Verdana" w:ascii="Verdana" w:hAnsi="Verdana"/>
                <w:i/>
              </w:rPr>
              <w:t>dokumentacijske metode</w:t>
            </w:r>
            <w:r>
              <w:rPr>
                <w:rFonts w:cs="Verdana" w:ascii="Verdana" w:hAnsi="Verdana"/>
              </w:rPr>
              <w:t xml:space="preserve"> (rad s udžbenikom, rad s pomoćnom literaturom, rad s posebno pripremljenim materijalima i rad s video-materijalima i flilmovima); </w:t>
            </w:r>
            <w:r>
              <w:rPr>
                <w:rFonts w:cs="Verdana" w:ascii="Verdana" w:hAnsi="Verdana"/>
                <w:i/>
              </w:rPr>
              <w:t>operativne metode</w:t>
            </w:r>
            <w:r>
              <w:rPr>
                <w:rFonts w:cs="Verdana" w:ascii="Verdana" w:hAnsi="Verdana"/>
              </w:rPr>
              <w:t xml:space="preserve"> (grafički i pisani radovi, izrada plakata, mapa i vizualnih prikaza, intervju)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lici rada</w:t>
            </w:r>
            <w:r>
              <w:rPr>
                <w:rFonts w:cs="Verdana" w:ascii="Verdana" w:hAnsi="Verdana"/>
              </w:rPr>
              <w:t>: frontalni, individualni, rad u paru, grupni rad, terenski rad, projektna nastav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lici učenj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pamćivanje, uvid u situaciju, pisana obrada teme, istraživanje i otkrivanje, rješavanje problema, organizirana rasprava, debata, zauzimanje stavova, vrednovanje i odlučivanje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lementi i oblici praćenja i vrjednovanja polaznik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lementi praćenja i vrjednovanja</w:t>
            </w:r>
            <w:r>
              <w:rPr>
                <w:rFonts w:cs="Verdana" w:ascii="Verdana" w:hAnsi="Verdana"/>
              </w:rPr>
              <w:t>: činjenično znanje, konceptualno znanje, proceduralno znanje i metakognitivno znanj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praćenja i vrednovanja</w:t>
            </w:r>
            <w:r>
              <w:rPr>
                <w:rFonts w:cs="Verdana" w:ascii="Verdana" w:hAnsi="Verdana"/>
              </w:rPr>
              <w:t>: pismena provjera, usmena provjera, samostalni i grupni rad (eseji, referati, prezentacija, plakat, mapa, vizualni prikazi, igranje uloga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 za nastavnike: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Stručna i znanstvena literatura s područja povijesne znanosti, metodike nastave povijesti, psihologije i pedagogije, kao i stručni časopisi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Literatura za učenike: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a Katalogu odobrenih Udžbenika i drugih nastavnih sredstava Ministarstva znanosti, obrazovanja i spor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iv predmeta u drugoj godini učen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ijes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oz ovaj predmet u drugoj godini učenja polaznik će steći sljedeće ishode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Doba građanskih revoluci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Identificirati promjene u Europi, svijetu  i Hrvatskoj u razdoblju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lobalne trgovine i europske premoć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Razmotriti proces teritorijalne integracije i formiranja moderne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hrvatske nacije u europskom kontekst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Objasniti jačanje građanstva i pojavu  radništva u kontekstu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azvoja kapitalističkog gospodarstv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aspraviti intelektualna kretanja i kulturne promjene u Hrvatskoj na prijelazu stoljeć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tanoviti uzroke, pravce i posljedice prekooceanskih migracija do početka 20. stoljeć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Opisati zbivanja u Hrvatskoj i njezinom širem okruženju uoč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Cs w:val="20"/>
              </w:rPr>
              <w:t>Prvog svjetskog rat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Dvadeseto stoljeć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Raščlaniti ekonomska, politička i ideološka suparništva između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velikih sila kao uzroke svjetskih ratov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jasniti tijek i posljedice Prvog svjetskog rata u svijetu, Europi i Hrvatsko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Opisati pokušaje uspostave demokracije i uvođenje totalitarnih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ustava nakon Prvog svjetskog rata u svijetu i Europ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razložiti pojavu i karakter nacionalsocijalizma u Njemačko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Ispitati višestruke uzroke, tijek i globalne posljedice Drugog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svjetskog rata u svijetu, Europi i Hrvatskoj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zložiti položaj i probleme Hrvatske u prvoj  i drugoj jugoslavenskoj držav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rotumačiti raspad komunizma u Europi, socijalističke Jugoslavije i stvaranje samostalne hrvatske držav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dentificirati očekivanja i proturječnosti u svijetu u drugoj polovici 20. stoljeć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ad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Nastavne cjeli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Razrada – Nastavne tem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</w:rPr>
              <w:t>Doba građanskih revoluci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pon građanskog društva i građanske revolucije u Europ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rodni preporodi u Hrvatskoj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između Austrije i Ugarske – teritorijalna integracija i stvaranje moderne naci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rnizacija Hrvatsk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čeci industrijskog razvoja i iseljavanje iz Austro-Ugarske Monarhije u prekomorske zemlje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</w:rPr>
              <w:t>Znanost, kultura i umjetnost u Hrvatskoj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ća  kriza modernog svijeta - problemi industrijalizacije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emokracije i nacionalnost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itički odnosi, savezi i sukobi  europskih držav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ska kultura između historicizma i novih izražajnih oblik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vi svjetski rat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tanje krivnje za rat i politički učinak rata u pojedinim državam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roci i posljedice ruske revolucije 1917. Godi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vrtlogu ratnih  zbivanj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judske žrtve i globalne posljedice Prvog svjetskog rat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 oblika političke scene u svijetu od 1919. do 1939. godi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Komunistički sovjetski sustav, fašizam i građanske parlamentarne demokracije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Hrvatska</w:t>
            </w:r>
            <w:r>
              <w:rPr>
                <w:rFonts w:cs="Verdana" w:ascii="Verdana" w:hAnsi="Verdana"/>
                <w:szCs w:val="20"/>
              </w:rPr>
              <w:t xml:space="preserve"> u prvoj  jugoslavenskoj državi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rugi svjetski r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roci i karakter Drugog svjetskog ra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kreti otpora i ljudske žrtve u Drugome svjetskome ratu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Hrvatska u procjepu između nacifašističke i komunističke ideologije - oslobodilački i građanski rat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Ljudske</w:t>
            </w:r>
            <w:r>
              <w:rPr>
                <w:rFonts w:cs="Verdana" w:ascii="Verdana" w:hAnsi="Verdana"/>
                <w:szCs w:val="20"/>
              </w:rPr>
              <w:t xml:space="preserve"> žrtve i globalne posljedice Drugog svjetskog rat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ovi međunarodni odnosi i dekolonijalizacija u drugoj polovici 20.  stoljeć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ladni rat i internacionalne kriz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kolonizacija, Kina i Japan u drugoj polovici 20. stoljeća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Raspad</w:t>
            </w:r>
            <w:r>
              <w:rPr>
                <w:rFonts w:cs="Verdana" w:ascii="Verdana" w:hAnsi="Verdana"/>
                <w:szCs w:val="20"/>
              </w:rPr>
              <w:t xml:space="preserve"> komunističkog sustava u Europi i stvaranje Europske Uni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Hrvatska u socijalističkoj Jugoslaviji i stvaranje samostalne hrvatske držav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socijalističkoj Jugoslavij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iza konfederacije i samoupravljanja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Domovinski</w:t>
            </w:r>
            <w:r>
              <w:rPr>
                <w:rFonts w:cs="Verdana" w:ascii="Verdana" w:hAnsi="Verdana"/>
                <w:szCs w:val="20"/>
              </w:rPr>
              <w:t xml:space="preserve"> rat i stvaranje samostalne hrvatske držav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men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szCs w:val="20"/>
              </w:rPr>
              <w:t xml:space="preserve">U </w:t>
            </w:r>
            <w:r>
              <w:rPr>
                <w:rFonts w:cs="Verdana" w:ascii="Verdana" w:hAnsi="Verdana"/>
                <w:iCs/>
              </w:rPr>
              <w:t xml:space="preserve">drugoj godini učenja polaznik će kroz dvije jedinice ishoda učenja </w:t>
            </w:r>
            <w:r>
              <w:rPr>
                <w:rFonts w:cs="Verdana" w:ascii="Verdana" w:hAnsi="Verdana"/>
                <w:i/>
                <w:iCs/>
              </w:rPr>
              <w:t>Doba građanskih revolucija (od 1750. do 1914. g.) i Dvadeseto stoljeće</w:t>
            </w:r>
            <w:r>
              <w:rPr>
                <w:rFonts w:cs="Verdana" w:ascii="Verdana" w:hAnsi="Verdana"/>
                <w:iCs/>
              </w:rPr>
              <w:t xml:space="preserve"> razumjeti tri međusobno povezana povijesna procesa u Europi, svijetu i Hrvatskoj: znanstvenu i industrijsku revoluciju, građanske revolucije i uspostavu europske dominacije u svijetu te znanstveni, tehnološki i kulturni napredak čovječanstva kao i ratne sukobe u 20.</w:t>
            </w:r>
            <w:r>
              <w:rPr>
                <w:rFonts w:cs="Verdana" w:ascii="Verdana" w:hAnsi="Verdana"/>
                <w:szCs w:val="20"/>
              </w:rPr>
              <w:t xml:space="preserve"> stoljeću u svijetu, Europi i Hrvatskoj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alo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Metode i oblici rad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e: </w:t>
            </w:r>
            <w:r>
              <w:rPr>
                <w:rFonts w:cs="Verdana" w:ascii="Verdana" w:hAnsi="Verdana"/>
                <w:bCs/>
                <w:i/>
              </w:rPr>
              <w:t>verbalne met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(vođeni/tematski usmjereni razgovor, debata, interpretacija povijesnih tekstova, analiza problemskih situacija, učeničko izlaganje, dijalog, nastavničko izlaganje</w:t>
            </w:r>
            <w:r>
              <w:rPr>
                <w:rFonts w:cs="Verdana" w:ascii="Verdana" w:hAnsi="Verdana"/>
              </w:rPr>
              <w:t xml:space="preserve">); demonstracijske metode (igranja uloga); </w:t>
            </w:r>
            <w:r>
              <w:rPr>
                <w:rFonts w:cs="Verdana" w:ascii="Verdana" w:hAnsi="Verdana"/>
                <w:i/>
              </w:rPr>
              <w:t>dokumentacijske metode</w:t>
            </w:r>
            <w:r>
              <w:rPr>
                <w:rFonts w:cs="Verdana" w:ascii="Verdana" w:hAnsi="Verdana"/>
              </w:rPr>
              <w:t xml:space="preserve"> (rad s udžbenikom, rad s pomoćnom literaturom, rad s posebno pripremljenim materijalima i rad s video-materijalima i flilmovima); </w:t>
            </w:r>
            <w:r>
              <w:rPr>
                <w:rFonts w:cs="Verdana" w:ascii="Verdana" w:hAnsi="Verdana"/>
                <w:i/>
              </w:rPr>
              <w:t>operativne metode</w:t>
            </w:r>
            <w:r>
              <w:rPr>
                <w:rFonts w:cs="Verdana" w:ascii="Verdana" w:hAnsi="Verdana"/>
              </w:rPr>
              <w:t xml:space="preserve"> (grafički i pisani radovi, izrada plakata, mapa i vizualnih prikaza, intervju)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rada</w:t>
            </w:r>
            <w:r>
              <w:rPr>
                <w:rFonts w:cs="Verdana" w:ascii="Verdana" w:hAnsi="Verdana"/>
              </w:rPr>
              <w:t>: frontalni, individualni, rad u paru, grupni rad, terenski rad, projektna nastav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lici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pamćivanje, uvid u situaciju, pisana obrada teme, istraživanje i otkrivanje, rješavanje problema, organizirana rasprava, debata, zauzimanje stavova, vrednovanje i odlučivan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lementi i oblici praćenja i vrjednovanja polaznik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lementi praćenja i vrjednovanja</w:t>
            </w:r>
            <w:r>
              <w:rPr>
                <w:rFonts w:cs="Verdana" w:ascii="Verdana" w:hAnsi="Verdana"/>
              </w:rPr>
              <w:t>: činjenično znanje, konceptualno znanje, proceduralno znanje i metakognitivno znanj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praćenja i vrednovanja</w:t>
            </w:r>
            <w:r>
              <w:rPr>
                <w:rFonts w:cs="Verdana" w:ascii="Verdana" w:hAnsi="Verdana"/>
              </w:rPr>
              <w:t>: pismena provjera, usmena provjera, samostalni i grupni rad (eseji, referati, prezentacija, plakat, mapa, vizualni prikazi, igranje uloga)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 za nastav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Stručna i znanstvena literatura s područja povijesne znanosti, metodike nastave povijesti, psihologije i pedagogije, kao i stručni časopisi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Literatura za uče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a Katalogu odobrenih Udžbenika i drugih nastavnih sredstava Ministarstva znanosti, obrazovanja i sporta.</w:t>
            </w:r>
          </w:p>
        </w:tc>
      </w:tr>
    </w:tbl>
    <w:p>
      <w:pPr>
        <w:pStyle w:val="Normal"/>
        <w:widowControl/>
        <w:bidi w:val="0"/>
        <w:spacing w:lineRule="auto" w:line="276" w:before="0" w:after="12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Calibri"/>
      <w:color w:val="auto"/>
      <w:sz w:val="20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Verdana" w:hAnsi="Verdana" w:eastAsia="Times New Roman" w:cs="Verdana"/>
      <w:b/>
      <w:bCs/>
      <w:sz w:val="22"/>
      <w:szCs w:val="28"/>
      <w:lang w:val="en-U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CharChar7">
    <w:name w:val=" Char Char7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6">
    <w:name w:val=" Char Char6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5">
    <w:name w:val=" Char Char5"/>
    <w:qFormat/>
    <w:rPr>
      <w:rFonts w:ascii="Cambria" w:hAnsi="Cambria" w:cs="Cambria"/>
      <w:b/>
      <w:bCs/>
      <w:sz w:val="24"/>
      <w:szCs w:val="26"/>
      <w:lang w:val="en-US" w:bidi="ar-SA"/>
    </w:rPr>
  </w:style>
  <w:style w:type="character" w:styleId="CharChar3">
    <w:name w:val=" Char Char3"/>
    <w:qFormat/>
    <w:rPr>
      <w:sz w:val="24"/>
      <w:szCs w:val="24"/>
      <w:lang w:val="en-US" w:bidi="ar-SA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Ishodiuenja">
    <w:name w:val="Ishodi učenja"/>
    <w:basedOn w:val="Normal"/>
    <w:qFormat/>
    <w:pPr>
      <w:spacing w:lineRule="auto" w:line="240"/>
    </w:pPr>
    <w:rPr>
      <w:rFonts w:ascii="Verdana" w:hAnsi="Verdana" w:eastAsia="Times New Roman" w:cs="Verdana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07:00Z</dcterms:created>
  <dc:creator>mmarinovic</dc:creator>
  <dc:description/>
  <cp:keywords/>
  <dc:language>en-US</dc:language>
  <cp:lastModifiedBy>mmarinovic</cp:lastModifiedBy>
  <cp:lastPrinted>2012-04-27T14:04:00Z</cp:lastPrinted>
  <dcterms:modified xsi:type="dcterms:W3CDTF">2013-08-22T07:39:00Z</dcterms:modified>
  <cp:revision>4</cp:revision>
  <dc:subject/>
  <dc:title>Ministarstvo znanosti, obrazovanja i športa</dc:title>
</cp:coreProperties>
</file>