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Neke strategije kojima možemo pomoći učenicima u razvoju intelektualnih vještina:</w:t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Prilikom analize teksta razlikovati činjenice i nečije mišljenja (usporedba, razlikovanje)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2"/>
          <w:szCs w:val="22"/>
        </w:rPr>
        <w:t>Prilikom analize teksta razlikovati bitne od nebitnih informacija (usporedba, evaluacija, razlikovanje).</w:t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Prilikom usporedbe slika ili izvora, uočavati, opisivati i objašnjavati sličnosti i razlike (usporedba, apstrahiranje).</w:t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Organizirati elemente u kategorije, npr. po važnosti, po značaju (klasificiranje)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2"/>
          <w:szCs w:val="22"/>
        </w:rPr>
        <w:t>Izvoditi generalizacije na temelju informacija (indukcija).</w:t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Potkrjepljivati generalizacije konkretnim primjerima (dedukcija)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2"/>
          <w:szCs w:val="22"/>
        </w:rPr>
        <w:t xml:space="preserve">Prilikom analize izvora ili historiografskog teksta, odrediti ima li dokaza koji određenu tvrdnju podupiru (rješavanje problema, donošenje odluka, evaluacija, argumentiranje). </w:t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Razvijanje argumenata za određene tvrdnje ili protiv njih (argumentiranje)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2"/>
          <w:szCs w:val="22"/>
        </w:rPr>
        <w:t>Odlučivati o snazi argumenata ili tvrdnje, osobito kada je riječ o međusobno suprotstavljenim argumentima o istom pitanju (evaluacija, argumentiranje, odabir među alternativama, donošenje odluka).</w:t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Odlučivati o vjerodostojnosti izvora (evaluacija, donošenje odluka, rješavanje problema)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2"/>
          <w:szCs w:val="22"/>
        </w:rPr>
        <w:t>Identificirati dvosmislene tvrdnje ili argumente ili pretpostavke koje nemaju potporu u izvorima (rješavanje problema, evaluacija, donošenje odluka).</w:t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Identificirati pretpostavke koje nemaju potporu u izvorima (rješavanje problema, evaluacija, donošenje odluka).</w:t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Uočiti pristranosti i emocionalni jezik (usporedba, razlikovanje, argumentiranje).</w:t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Prepoznati i opisati pogreške i nekonzistentnosti u vlastitom ili tuđem razmišljanju (analiza pogrešaka).</w:t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Uspoređivati različite odgovore kako bi se ispitalo i prosudilo koji je najbolji (usporedba, evaluacija). </w:t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Uzimati u obzir vlastita i tuđa gledišta (analiza perspektiva).</w:t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Vrednovati i propitivati izjave, tekst udžbenika itd. umjesto automatski ih prihvaćati kao istinu (evaluacija)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2"/>
          <w:szCs w:val="22"/>
        </w:rPr>
        <w:t>Uključiti aktivnosti koje traže i omogućavaju više od jednog ispravnog odgovora ili objašnjenja ili omogućavaju učenicima da uoče kako se na neka pitanja ne može odgovoriti.</w:t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Postavljati pitanja i raditi pretpostavke kako bi se oblikovale nove ideje i nove informacije (rješavanje problema, istraživanje, otkrivanje)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2"/>
          <w:szCs w:val="22"/>
        </w:rPr>
        <w:t xml:space="preserve">Omogućiti učenicima da samostalno istražuju uzroke, posljedice i okolnosti nekog događaja (istraživanje). </w:t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Dovoditi učenike u situacije koje zahtijevaju odabir među alternativama (donošenje odluka).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mogućiti učenicima da na temelju promatranja neke pojave postave hipotezu/uoče problem te je testiraju (rješavanje problema, istraživanje)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mogućiti učenicima da na temelju uočenog problema ili pitanja samostalno razvijaju planove i metode za pronalaženje odgovora (rješavanje problema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mogućiti učenicima da sami vrednuju svoje radove i radove drugih učenika (samoocjenjivanje, evaluacija).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lang w:val="hr-HR" w:eastAsia="hr-HR"/>
        </w:rPr>
      </w:pPr>
      <w:r>
        <w:rPr>
          <w:lang w:val="hr-HR" w:eastAsia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rPr/>
            </w:pPr>
            <w:r>
              <w:rPr/>
              <w:t>Razine afektivnog područja u Bloomovoj taksonomiji (odgojni ciljevi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ljevi za pojedinu razinu opisani kao ishodi učenj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lagoli kojima se opisuje očekivana izvedb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. PRIHVAĆANJE</w:t>
            </w:r>
          </w:p>
          <w:p>
            <w:pPr>
              <w:pStyle w:val="Normal"/>
              <w:rPr/>
            </w:pPr>
            <w:r>
              <w:rPr/>
              <w:t>Pažljivo praćenje nastave, uviđanje važnosti učenja, osjetljivost za socijalne probleme, prihvaćanje različitosti, tolerancija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hr-HR" w:eastAsia="hr-HR"/>
              </w:rPr>
            </w:pPr>
            <w:r>
              <w:rPr>
                <w:lang w:val="hr-HR" w:eastAsia="hr-HR"/>
              </w:rPr>
              <w:t>Učenik će moći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iCs/>
                <w:lang w:val="hr-HR" w:eastAsia="hr-HR"/>
              </w:rPr>
            </w:pPr>
            <w:r>
              <w:rPr>
                <w:i/>
                <w:iCs/>
                <w:lang w:val="hr-HR" w:eastAsia="hr-HR"/>
              </w:rPr>
              <w:t>pitati, izabrati, opisati slijediti, prepoznati, imenovati, pokazati, upotrijebiti odabra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I. REAGIRANJE</w:t>
            </w:r>
          </w:p>
          <w:p>
            <w:pPr>
              <w:pStyle w:val="Normal"/>
              <w:rPr/>
            </w:pPr>
            <w:r>
              <w:rPr/>
              <w:t>Izvršavanje obveza, poštovanje školskih pravila, sudjelovanje u razrednoj raspravi, dobrovoljno javljanje za zadatke, pomaganje drugima, zanimanje za predme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k će moći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dgovoriti, pomoći, složiti se, pozdraviti, raspraviti, pročitati, izvijestiti, reći, napisati, izvesti, pokaza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II. KRITIČKO VREDNOVANJE</w:t>
            </w:r>
          </w:p>
          <w:p>
            <w:pPr>
              <w:pStyle w:val="Normal"/>
              <w:rPr/>
            </w:pPr>
            <w:r>
              <w:rPr/>
              <w:t>Podražavanje demokratskih procesa sklonost dobroj literaturi, prihvaćanje znanstvenih načela u svakodnevnom životu, uvažavanje potrebe za društvenim napretkom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k će moći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vršiti,, opisati, razlikovati, objasniti, oblikovati, započeti, potaknuti, pridružiti se, opravdati, pročitati izvijestiti, proučiti, radi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V. ORGANIZIRANJE</w:t>
            </w:r>
          </w:p>
          <w:p>
            <w:pPr>
              <w:pStyle w:val="Normal"/>
              <w:rPr/>
            </w:pPr>
            <w:r>
              <w:rPr/>
              <w:t xml:space="preserve">Uvažavanje ravnoteže između slobode i odgovornosti, prepoznavanje potrebe za sustavnim rješavanjem problema, preuzimanje odgovornosti, prihvaćanje vlastitih jakih i slabih strana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k će moći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objediniti, sakupiti, urediti, prirediti, obraniti, objasniti, zastupati, prilagoditi, organizirati, sintetizirati, usporediti, integrira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V. VRIJEDNOSNO PROSUĐIVANJE</w:t>
            </w:r>
          </w:p>
          <w:p>
            <w:pPr>
              <w:pStyle w:val="Normal"/>
              <w:rPr/>
            </w:pPr>
            <w:r>
              <w:rPr/>
              <w:t>Izražavanje samopoštovanja prema drugima, spremnost na suradnju, mogućnost utvrđivanja objektivnih kriterija procjene, marljivost i samodisciplina, pozitivna slika o seb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k će moći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jelovati, razlikovati, poštovati, utjecati, pokazivati, izvesti, predložiti, procijeniti, riješiti, upotrijebiti, potvrditi, provjeriti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2"/>
        </w:rPr>
        <w:t xml:space="preserve">V. Vizek Vidović i dr., </w:t>
      </w:r>
      <w:r>
        <w:rPr>
          <w:i/>
          <w:iCs/>
          <w:sz w:val="22"/>
        </w:rPr>
        <w:t xml:space="preserve">Psihologija obrazovanja, </w:t>
      </w:r>
      <w:r>
        <w:rPr/>
        <w:t>Zagreb, 2003, str. 414</w:t>
      </w:r>
    </w:p>
    <w:tbl>
      <w:tblPr>
        <w:tblW w:w="1080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5220"/>
      </w:tblGrid>
      <w:tr>
        <w:trPr>
          <w:trHeight w:val="248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bjašnjenj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590550</wp:posOffset>
                      </wp:positionV>
                      <wp:extent cx="51435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ubtitl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Bloomova taksonomija – kognitivno područj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mišljenje, znanje, rješavanje problema, intelektualne sposobnosti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5pt;height:36pt;mso-wrap-distance-left:9.05pt;mso-wrap-distance-right:9.05pt;mso-wrap-distance-top:0pt;mso-wrap-distance-bottom:0pt;margin-top:-46.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ubtitl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Bloomova taksonomija – kognitivno područj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mišljenje, znanje, rješavanje problema, intelektualne sposobnosti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rimjeri</w:t>
            </w:r>
          </w:p>
        </w:tc>
      </w:tr>
      <w:tr>
        <w:trPr>
          <w:trHeight w:val="956" w:hRule="atLeast"/>
          <w:cantSplit w:val="true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</w:tcPr>
          <w:p>
            <w:pPr>
              <w:pStyle w:val="Heading1"/>
              <w:ind w:left="113" w:right="113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Znanje/Pamćemje</w:t>
            </w:r>
          </w:p>
          <w:p>
            <w:pPr>
              <w:pStyle w:val="Heading1"/>
              <w:ind w:left="113" w:right="113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(prisjetit se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gućnost reprodukcije naučenog u izvornom obliku, tj. prizivanje relevantnog znanja iz dugoročnog pamćenja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čenici se prisjećaju ili prepoznaju povijesne podatke koje su učili. Mogu ih reproducirati u obliku u kojem su ih učili, no to nužno ne znači da ih i razumiju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1"/>
                <w:szCs w:val="21"/>
              </w:rPr>
              <w:t xml:space="preserve">Primjena: </w:t>
            </w:r>
            <w:r>
              <w:rPr>
                <w:i/>
                <w:iCs/>
                <w:sz w:val="21"/>
                <w:szCs w:val="21"/>
              </w:rPr>
              <w:t>poznavanje datuma, događaja, pojmova, osoba, mjesta, ključnih ideja i sl. (tko, što, gdje, kada, kako, koliko)</w:t>
            </w:r>
          </w:p>
        </w:tc>
      </w:tr>
      <w:tr>
        <w:trPr>
          <w:trHeight w:val="475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Glagoli: </w:t>
            </w:r>
            <w:r>
              <w:rPr>
                <w:sz w:val="21"/>
                <w:szCs w:val="21"/>
              </w:rPr>
              <w:t>prikupi, opiši, nabroji, pokaži, definiraj, zapiši, pročitaj, prepiši, imenuj, ispričaj, citiraj, odaberi, itd.</w:t>
            </w:r>
          </w:p>
        </w:tc>
      </w:tr>
      <w:tr>
        <w:trPr>
          <w:trHeight w:val="930" w:hRule="atLeast"/>
          <w:cantSplit w:val="true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</w:tcPr>
          <w:p>
            <w:pPr>
              <w:pStyle w:val="Heading1"/>
              <w:ind w:left="113" w:right="113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Razumijevanje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(shvatiti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očavanje i povezivanje glavnih ideja, opisivanje tijeka događaja ili procesa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čenici razumiju povijesne podatke i znaju ih obrazložiti i pojasniti, izraziti vlastitim riječima, grupirati, interpretirati, usporediti i slično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Primjena: </w:t>
            </w:r>
            <w:r>
              <w:rPr>
                <w:i/>
                <w:iCs/>
                <w:sz w:val="21"/>
                <w:szCs w:val="21"/>
              </w:rPr>
              <w:t>pronalaženje primjera, razumijevanje glavnih ideja, objašnjavanje događaja, reorganiziranje naučenih podataka, interpretiranje podataka iz grafikona, statističkih tablica, zemljovida, pronalaženje i predviđanje uzroka i posljedica (zašto) ili tijeka nekih procesa ili događaja i sl.</w:t>
            </w:r>
          </w:p>
        </w:tc>
      </w:tr>
      <w:tr>
        <w:trPr>
          <w:trHeight w:val="777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Glagoli: </w:t>
            </w:r>
            <w:r>
              <w:rPr>
                <w:sz w:val="21"/>
                <w:szCs w:val="21"/>
              </w:rPr>
              <w:t>objasni, prepoznaj, usporedi, pridruži, razlikuj, raspravi, procijeni, parafraziraj, interpretiraj, klasificiraj, grupiraj, predvidi, sažmi, izdvoji, poredaj, protumači grafikon ili tablicu, itd.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</w:tcPr>
          <w:p>
            <w:pPr>
              <w:pStyle w:val="Heading3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imjen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(primijenit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ješavanje problema u novoj situaciji primjenom stečenog znanja, pravila i procedura na novi način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čenici upotrebljavaju povijesne podatke za rješavanje novih problema i u novim situacijama. Primjenjuju opće koncepte i teorije da bi riješili određeni problem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jeloteksta2"/>
              <w:jc w:val="left"/>
              <w:rPr/>
            </w:pPr>
            <w:r>
              <w:rPr>
                <w:b/>
                <w:bCs/>
                <w:i w:val="false"/>
                <w:iCs w:val="false"/>
                <w:sz w:val="21"/>
                <w:szCs w:val="21"/>
              </w:rPr>
              <w:t xml:space="preserve">Primjena: </w:t>
            </w:r>
            <w:r>
              <w:rPr>
                <w:sz w:val="21"/>
                <w:szCs w:val="21"/>
              </w:rPr>
              <w:t>uporaba informacija u novim situacijama, rješavanje problema, objašnjavanje na primjerima, i sl.</w:t>
            </w:r>
          </w:p>
        </w:tc>
      </w:tr>
      <w:tr>
        <w:trPr>
          <w:trHeight w:val="870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Glagoli: </w:t>
            </w:r>
            <w:r>
              <w:rPr>
                <w:sz w:val="21"/>
                <w:szCs w:val="21"/>
              </w:rPr>
              <w:t>primijeni, upotrijebi, izračunaj, klasificiraj, otkrij, promijeni, riješi, konstruiraj, ilustriraj, modificiraj, odluči, izaberi, pokaži, razvij, prenesi, demonstriraj, isplaniraj, eksperimentiraj, itd.</w:t>
            </w:r>
          </w:p>
        </w:tc>
      </w:tr>
      <w:tr>
        <w:trPr>
          <w:trHeight w:val="1040" w:hRule="atLeast"/>
          <w:cantSplit w:val="true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</w:tcPr>
          <w:p>
            <w:pPr>
              <w:pStyle w:val="Heading3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aliz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(analizrati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aščlanjivanje informacija/materije na sastavne dijelove kako bi se utvrdilo i odlučilo o njihovom međusobnom odnosu, izveli dokazi i zaključci te podržale generalizacije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čenici raščlanjuju gradivo na sastavne dijelove, objašnjavaju odnose među pojedinim dijelovima, uočavaju modele, prepoznaju skrivena značenja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jeloteksta2"/>
              <w:jc w:val="left"/>
              <w:rPr/>
            </w:pPr>
            <w:r>
              <w:rPr>
                <w:b/>
                <w:bCs/>
                <w:i w:val="false"/>
                <w:iCs w:val="false"/>
                <w:sz w:val="21"/>
                <w:szCs w:val="21"/>
              </w:rPr>
              <w:t xml:space="preserve">Primjena: </w:t>
            </w:r>
            <w:r>
              <w:rPr>
                <w:sz w:val="21"/>
                <w:szCs w:val="21"/>
              </w:rPr>
              <w:t>otkrivanje glavne ideje, otkrivanje autorova stajališta i pristranosti, razlikovanje činjenica od osobnih mišljenja, razlikovanje bitnog od nebitnog, pronalaženje sličnosti i razlike, prepoznavanje uzročno-posljedičnih veza, donošenje zaključaka i sl.</w:t>
            </w:r>
          </w:p>
        </w:tc>
      </w:tr>
      <w:tr>
        <w:trPr>
          <w:trHeight w:val="800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jeloteksta2"/>
              <w:jc w:val="left"/>
              <w:rPr/>
            </w:pPr>
            <w:r>
              <w:rPr>
                <w:b/>
                <w:bCs/>
                <w:i w:val="false"/>
                <w:iCs w:val="false"/>
                <w:sz w:val="21"/>
                <w:szCs w:val="21"/>
              </w:rPr>
              <w:t xml:space="preserve">Glagoli: </w:t>
            </w:r>
            <w:r>
              <w:rPr>
                <w:i w:val="false"/>
                <w:iCs w:val="false"/>
                <w:sz w:val="21"/>
                <w:szCs w:val="21"/>
              </w:rPr>
              <w:t>analiziraj, klasificiraj, rastavi na dijelove, zaključi, uredi, usporedi, procijeni, poveži, razlikuj, komentiraj, zaključi, proračunaj, provjeri, preispitaj, pronađi bitno, odaberi, istakni, odredi uzroke, odredi posljedice, odredi sličnosti, odredi razlike, itd.</w:t>
            </w:r>
          </w:p>
        </w:tc>
      </w:tr>
      <w:tr>
        <w:trPr>
          <w:trHeight w:val="795" w:hRule="atLeast"/>
          <w:cantSplit w:val="true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</w:tcPr>
          <w:p>
            <w:pPr>
              <w:pStyle w:val="Heading3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valuacij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(prosuđivati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jeloteksta3"/>
              <w:spacing w:before="0" w:after="1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ogućnost vrednovanja i kritičkog odnosa prema činjenicama, mogućnost procjene valjanosti ideja i/ili kvalitete uratka. </w:t>
            </w:r>
          </w:p>
          <w:p>
            <w:pPr>
              <w:pStyle w:val="Tijeloteksta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čenici čine prosudbe temeljene na kriterijima i standardima, znaju ocijeniti upotrebljivost, pouzdanost i vrijednost materijala i metoda koje koriste ili primjenjuju u određenoj situaciji, određuju značaj stajališta i tvrdnji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jeloteksta3"/>
              <w:jc w:val="left"/>
              <w:rPr/>
            </w:pPr>
            <w:r>
              <w:rPr>
                <w:b/>
                <w:bCs/>
                <w:sz w:val="21"/>
                <w:szCs w:val="21"/>
              </w:rPr>
              <w:t xml:space="preserve">Primjena: </w:t>
            </w:r>
            <w:r>
              <w:rPr>
                <w:i/>
                <w:iCs/>
                <w:sz w:val="21"/>
                <w:szCs w:val="21"/>
              </w:rPr>
              <w:t>donošenje preporuka, procjena vrijednosti, kritika određenih ideja, odabir prema određenim kriterijima, znati obrazložiti svoju ocjenu ili odabir i sl.</w:t>
            </w:r>
          </w:p>
        </w:tc>
      </w:tr>
      <w:tr>
        <w:trPr>
          <w:trHeight w:val="1725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jeloteksta3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jeloteksta3"/>
              <w:jc w:val="left"/>
              <w:rPr/>
            </w:pPr>
            <w:r>
              <w:rPr>
                <w:b/>
                <w:bCs/>
                <w:sz w:val="21"/>
                <w:szCs w:val="21"/>
              </w:rPr>
              <w:t xml:space="preserve">Glagoli: </w:t>
            </w:r>
            <w:r>
              <w:rPr>
                <w:sz w:val="21"/>
                <w:szCs w:val="21"/>
              </w:rPr>
              <w:t>ocijeni, procijeni, obrazloži, uvjeri, argumentiraj, podupri, zaključi, vrednuj, kritiziraj, zastupaj mišljenje, opravdaj svoje mišljenje, odaberi opciju, obrani stav itd.</w:t>
            </w:r>
          </w:p>
        </w:tc>
      </w:tr>
      <w:tr>
        <w:trPr>
          <w:trHeight w:val="870" w:hRule="atLeast"/>
          <w:cantSplit w:val="true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</w:tcPr>
          <w:p>
            <w:pPr>
              <w:pStyle w:val="Heading3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inteza/kreacij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(stvarati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gućnost stvaranja novih ideja, rješenja, sintetiziranje bitnoga, uočavanje novih obrazaca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čenici mogu spojiti elemente kako bi oblikovali koherentnu i funkcionalnu cjelinu. Kombiniraju i reorganiziraju elemente u nove obrasce ili struktu-re, kreiraju nove informacije, povezuju dijelove nastavnog gradiva u novu cjelinu, koriste stare ideje da bi došli do novih, generaliziraju na teme-lju činjenica, reorganiziraju i uopćavaju gradivo, znaju napisati izvješća, sažetke, referate itd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jeloteksta2"/>
              <w:jc w:val="left"/>
              <w:rPr/>
            </w:pPr>
            <w:r>
              <w:rPr>
                <w:b/>
                <w:bCs/>
                <w:i w:val="false"/>
                <w:iCs w:val="false"/>
                <w:sz w:val="21"/>
                <w:szCs w:val="21"/>
              </w:rPr>
              <w:t xml:space="preserve">Primjena: </w:t>
            </w:r>
            <w:r>
              <w:rPr>
                <w:sz w:val="21"/>
                <w:szCs w:val="21"/>
              </w:rPr>
              <w:t>kombinirajući različite ideje učenici stvaraju novu cjelinu, predlažu alternativna rješenja, predviđaju i donose zaključke, raspravljaju o hipotetskim situacijama i sl.</w:t>
            </w:r>
          </w:p>
        </w:tc>
      </w:tr>
      <w:tr>
        <w:trPr>
          <w:trHeight w:val="563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Glagoli: </w:t>
            </w:r>
            <w:r>
              <w:rPr>
                <w:sz w:val="21"/>
                <w:szCs w:val="21"/>
              </w:rPr>
              <w:t>preuredi, kombiniraj, prilagodi, sastavi, kreiraj, stvori, formuliraj, anticipiraj, strukturiraj, generaliziraj, integriraj, kompiliraj, planiraj, predloži, razvij, reorganiziraj, it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before="0" w:after="240"/>
      <w:ind w:right="-539" w:hanging="0"/>
      <w:jc w:val="both"/>
      <w:textAlignment w:val="baseline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Times New Roman"/>
      <w:color w:val="000000"/>
      <w:sz w:val="18"/>
    </w:rPr>
  </w:style>
  <w:style w:type="character" w:styleId="WW8Num1z1">
    <w:name w:val="WW8Num1z1"/>
    <w:qFormat/>
    <w:rPr>
      <w:rFonts w:ascii="Symbol" w:hAnsi="Symbol" w:cs="Symbol"/>
      <w:color w:val="000000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Bold">
    <w:name w:val="bold"/>
    <w:qFormat/>
    <w:rPr>
      <w:b/>
      <w:bCs/>
    </w:rPr>
  </w:style>
  <w:style w:type="character" w:styleId="SoWTitle">
    <w:name w:val="SoWTitle"/>
    <w:qFormat/>
    <w:rPr>
      <w:rFonts w:ascii="Arial" w:hAnsi="Arial" w:cs="Arial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60" w:after="360"/>
      <w:ind w:firstLine="709"/>
      <w:jc w:val="both"/>
    </w:pPr>
    <w:rPr/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360" w:before="0" w:after="360"/>
      <w:ind w:left="360" w:hanging="0"/>
      <w:jc w:val="both"/>
    </w:pPr>
    <w:rPr>
      <w:b/>
      <w:bCs/>
      <w:sz w:val="28"/>
    </w:rPr>
  </w:style>
  <w:style w:type="paragraph" w:styleId="Tijeloteksta2">
    <w:name w:val="Tijelo teksta 2"/>
    <w:basedOn w:val="Normal"/>
    <w:qFormat/>
    <w:pPr>
      <w:jc w:val="both"/>
    </w:pPr>
    <w:rPr>
      <w:i/>
      <w:iCs/>
      <w:sz w:val="20"/>
    </w:rPr>
  </w:style>
  <w:style w:type="paragraph" w:styleId="Tijeloteksta3">
    <w:name w:val="Tijelo teksta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SoWBullet1">
    <w:name w:val="SoWBullet1"/>
    <w:qFormat/>
    <w:pPr>
      <w:widowControl w:val="false"/>
      <w:tabs>
        <w:tab w:val="clear" w:pos="708"/>
        <w:tab w:val="left" w:pos="170" w:leader="none"/>
      </w:tabs>
      <w:overflowPunct w:val="false"/>
      <w:autoSpaceDE w:val="false"/>
      <w:bidi w:val="0"/>
      <w:spacing w:lineRule="exact" w:line="220"/>
      <w:ind w:left="170" w:hanging="170"/>
      <w:textAlignment w:val="baseline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7:00Z</dcterms:created>
  <dc:creator>Snjezana Koren</dc:creator>
  <dc:description/>
  <cp:keywords/>
  <dc:language>en-US</dc:language>
  <cp:lastModifiedBy>mmarinovic</cp:lastModifiedBy>
  <cp:lastPrinted>2008-11-21T08:09:00Z</cp:lastPrinted>
  <dcterms:modified xsi:type="dcterms:W3CDTF">2013-07-19T11:38:00Z</dcterms:modified>
  <cp:revision>3</cp:revision>
  <dc:subject/>
  <dc:title>-</dc:title>
</cp:coreProperties>
</file>