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604645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  <w:i/>
        </w:rPr>
        <w:t>XVIII. školsko natjecanje iz hrvatskoga jezik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8. veljače 2013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osmi (VIII.) razre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Zaporka  </w:t>
      </w:r>
    </w:p>
    <w:p>
      <w:pPr>
        <w:pStyle w:val="Normal"/>
        <w:ind w:left="2832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teroznamenkasti broj i riječ)</w:t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29200</wp:posOffset>
                </wp:positionH>
                <wp:positionV relativeFrom="paragraph">
                  <wp:posOffset>4699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7pt" to="396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67555</wp:posOffset>
                </wp:positionH>
                <wp:positionV relativeFrom="paragraph">
                  <wp:posOffset>42545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roj bodova 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pute natjecateljicama/natjecateljima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4" w:after="1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est se piše 90 minuta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ije rješavanja testa treba pozorno ispuniti listić sa zaporkom (čitljivo i pravopisno točno)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atjecateljica/natjecatelj zaporku piše na bijelu i žutu omotnicu i na prvu stranicu testa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datke testa treba pozorno pročitati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zorno treba slijediti upute koje su zadatkom zadane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ješenja se pišu tintom (crnom ili plavom) na za to predviđena mjesta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ije dopušteno precrtavanje, ispravljanje i šaranje po testu (ako postoje nedoumice pri oblikovanju točnih odgovora, valja se koristiti radnim papirom dobivenim od škole)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</w:rPr>
        <w:t>Da bi se uvažili, odgovori trebaju biti napisani pisanim slovima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</w:rPr>
        <w:t>Da bi se uvažili, odgovori trebaju biti napisani pravopisno i gramatički točno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akon završetka pisanja testa, test, radni papir i bijelu omotnicu treba staviti u žutu omotnicu koju treba predati članici/članu povjerenstva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atjecateljica/natjecatelj ima pravo uvida u test nakon objave privremene ljestvice poretka i pravo na pisanu žalb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Želimo ti uspjeh na natjecanju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>Školsko povjerenstvo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1.___________________________________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redsjednik Školskoga  povjerenstva)</w:t>
      </w:r>
    </w:p>
    <w:p>
      <w:pPr>
        <w:pStyle w:val="Normal"/>
        <w:spacing w:lineRule="auto" w:line="240"/>
        <w:ind w:left="3540" w:firstLine="708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2._____________________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(član Školskoga povjerenstva)</w:t>
      </w:r>
    </w:p>
    <w:p>
      <w:pPr>
        <w:pStyle w:val="Normal"/>
        <w:spacing w:lineRule="auto" w:line="240"/>
        <w:ind w:left="3540" w:firstLine="708"/>
        <w:jc w:val="center"/>
        <w:rPr/>
      </w:pPr>
      <w:r>
        <w:rPr>
          <w:rFonts w:cs="Times New Roman" w:ascii="Times New Roman" w:hAnsi="Times New Roman"/>
          <w:b/>
          <w:i/>
        </w:rPr>
        <w:t xml:space="preserve">3._____________________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(član Školskoga povjerenstva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eciliaCE-Roman;MS Mincho" w:cs="Times New Roman"/>
          <w:i/>
          <w:i/>
          <w:sz w:val="24"/>
          <w:szCs w:val="24"/>
        </w:rPr>
      </w:pPr>
      <w:r>
        <w:rPr>
          <w:rFonts w:eastAsia="CaeciliaCE-Roman;MS Mincho" w:cs="Times New Roman" w:ascii="Times New Roman" w:hAnsi="Times New Roman"/>
          <w:i/>
          <w:sz w:val="24"/>
          <w:szCs w:val="24"/>
        </w:rPr>
        <w:t>U njemu je ključ naše tajne skrit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eciliaCE-Roman;MS Mincho" w:cs="Times New Roman"/>
          <w:i/>
          <w:i/>
          <w:sz w:val="24"/>
          <w:szCs w:val="24"/>
        </w:rPr>
      </w:pPr>
      <w:r>
        <w:rPr>
          <w:rFonts w:eastAsia="CaeciliaCE-Roman;MS Mincho" w:cs="Times New Roman" w:ascii="Times New Roman" w:hAnsi="Times New Roman"/>
          <w:i/>
          <w:sz w:val="24"/>
          <w:szCs w:val="24"/>
        </w:rPr>
        <w:t>Slast je zboriti i pisati njime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eciliaCE-Roman;MS Mincho" w:cs="Times New Roman"/>
          <w:i/>
          <w:i/>
          <w:sz w:val="24"/>
          <w:szCs w:val="24"/>
        </w:rPr>
      </w:pPr>
      <w:r>
        <w:rPr>
          <w:rFonts w:eastAsia="CaeciliaCE-Roman;MS Mincho" w:cs="Times New Roman" w:ascii="Times New Roman" w:hAnsi="Times New Roman"/>
          <w:i/>
          <w:sz w:val="24"/>
          <w:szCs w:val="24"/>
        </w:rPr>
        <w:t xml:space="preserve">U njemu je naša čast i ime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eciliaCE-Roman;MS Mincho" w:cs="Times New Roman"/>
          <w:sz w:val="24"/>
          <w:szCs w:val="24"/>
        </w:rPr>
      </w:pPr>
      <w:r>
        <w:rPr>
          <w:rFonts w:eastAsia="CaeciliaCE-Roman;MS Mincho" w:cs="Times New Roman" w:ascii="Times New Roman" w:hAnsi="Times New Roman"/>
          <w:sz w:val="24"/>
          <w:szCs w:val="24"/>
        </w:rPr>
        <w:t>(Zlatko Tomičić)</w:t>
      </w:r>
    </w:p>
    <w:p>
      <w:pPr>
        <w:pStyle w:val="Normal"/>
        <w:rPr>
          <w:rFonts w:ascii="Times New Roman" w:hAnsi="Times New Roman" w:eastAsia="CaeciliaCE-Roman;MS Mincho" w:cs="Times New Roman"/>
          <w:b/>
          <w:b/>
          <w:bCs/>
          <w:sz w:val="24"/>
          <w:szCs w:val="24"/>
        </w:rPr>
      </w:pPr>
      <w:r>
        <w:rPr>
          <w:rFonts w:eastAsia="CaeciliaCE-Roman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Napiši uz spomenike hrvatske pismenosti na kojim su pismima napisan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2325370" cy="714375"/>
            <wp:effectExtent l="0" t="0" r="0" b="0"/>
            <wp:docPr id="10" name="rg_h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g_h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1705" cy="1864995"/>
            <wp:effectExtent l="0" t="0" r="0" b="0"/>
            <wp:docPr id="11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9460" cy="1760220"/>
            <wp:effectExtent l="0" t="0" r="0" b="0"/>
            <wp:docPr id="1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) Branimirov natpis                         b) Hrvojev misal                            c) Povaljska listin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________________________        ______________________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769620" cy="34099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06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6.85pt;mso-wrap-distance-left:9pt;mso-wrap-distance-right:0pt;mso-wrap-distance-top:0pt;mso-wrap-distance-bottom:0pt;margin-top:16.9pt;mso-position-vertical-relative:text;margin-left:3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606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Napiši mjesto i ime otoka na kojem je pronađen jezični spomenik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mjesto</w:t>
        <w:tab/>
        <w:tab/>
        <w:t xml:space="preserve">                                otok</w:t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ašćanska ploča</w:t>
        <w:tab/>
        <w:t>__________________________</w:t>
        <w:tab/>
        <w:t>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unska ploča           __________________________</w:t>
        <w:tab/>
        <w:t>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769620" cy="340995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06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6.85pt;mso-wrap-distance-left:9pt;mso-wrap-distance-right:0pt;mso-wrap-distance-top:0pt;mso-wrap-distance-bottom:0pt;margin-top:16.9pt;mso-position-vertical-relative:text;margin-left:3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606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Napiši naziv najstarijega hrvatskog teksta koji je u cjelini napisan latinicom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769620" cy="34099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06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6.85pt;mso-wrap-distance-left:9pt;mso-wrap-distance-right:0pt;mso-wrap-distance-top:0pt;mso-wrap-distance-bottom:0pt;margin-top:0.4pt;mso-position-vertical-relative:text;margin-left:3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606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900430" cy="40830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709"/>
                            </w:tblGrid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15pt;mso-wrap-distance-left:9pt;mso-wrap-distance-right:0pt;mso-wrap-distance-top:0pt;mso-wrap-distance-bottom:0pt;margin-top:16.9pt;mso-position-vertical-relative:text;margin-left:38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709"/>
                      </w:tblGrid>
                      <w:tr>
                        <w:trPr>
                          <w:trHeight w:val="63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Tko je napisao prvu hrvatsku slovnicu i preveo cijelu Bibliju na hrvatski jezik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143000" cy="1371600"/>
            <wp:effectExtent l="0" t="0" r="0" b="0"/>
            <wp:docPr id="17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603885</wp:posOffset>
                </wp:positionV>
                <wp:extent cx="769620" cy="340995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06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6.85pt;mso-wrap-distance-left:9pt;mso-wrap-distance-right:0pt;mso-wrap-distance-top:0pt;mso-wrap-distance-bottom:0pt;margin-top:47.55pt;mso-position-vertical-relative:text;margin-left:3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606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Zaokruži slovo uz točnu tvrdnju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lužbeni jezik u Hrvatskome saboru do 1847. godine bio je njemački. </w:t>
        <w:tab/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) Ilirske narodne novin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iskane su štokavskim hrvatskim književnim jezikom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vi govor na hrvatskome jeziku u Hrvatskome saboru održao je Ljudevit Gaj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352425</wp:posOffset>
                </wp:positionV>
                <wp:extent cx="769620" cy="34099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06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6.85pt;mso-wrap-distance-left:9pt;mso-wrap-distance-right:0pt;mso-wrap-distance-top:0pt;mso-wrap-distance-bottom:0pt;margin-top:27.75pt;mso-position-vertical-relative:text;margin-left:3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606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Podcrtaj deset pogrješaka u pisanju vlastitih imen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Web"/>
        <w:spacing w:lineRule="auto" w:line="360"/>
        <w:rPr/>
      </w:pPr>
      <w:r>
        <w:rPr/>
        <w:t xml:space="preserve">Slavonija je nekoć bila dio rimske pokrajine panonije, a nakon propasti </w:t>
      </w:r>
      <w:hyperlink r:id="rId10">
        <w:r>
          <w:rPr>
            <w:rStyle w:val="InternetLink"/>
          </w:rPr>
          <w:t>Rimskoga carstva</w:t>
        </w:r>
      </w:hyperlink>
      <w:r>
        <w:rPr/>
        <w:t xml:space="preserve"> naseljavaju je </w:t>
      </w:r>
      <w:hyperlink r:id="rId11">
        <w:r>
          <w:rPr>
            <w:rStyle w:val="InternetLink"/>
          </w:rPr>
          <w:t>Hrvati</w:t>
        </w:r>
      </w:hyperlink>
      <w:r>
        <w:rPr/>
        <w:t xml:space="preserve">. Danas zauzima prostor pet županija od kojih je najistočnija Vukovarsko-Srijemska županija sa sjedištem u starom baroknom gradu Vukovaru. U dokumentima Vukovar se spominje početkom </w:t>
      </w:r>
      <w:hyperlink r:id="rId12">
        <w:r>
          <w:rPr>
            <w:rStyle w:val="InternetLink"/>
          </w:rPr>
          <w:t>13. stoljeća</w:t>
        </w:r>
      </w:hyperlink>
      <w:r>
        <w:rPr/>
        <w:t xml:space="preserve"> pod imenom volko, hrvatski Vukovo, a od </w:t>
      </w:r>
      <w:hyperlink r:id="rId13">
        <w:r>
          <w:rPr>
            <w:rStyle w:val="InternetLink"/>
          </w:rPr>
          <w:t>14. stoljeća</w:t>
        </w:r>
      </w:hyperlink>
      <w:r>
        <w:rPr/>
        <w:t xml:space="preserve"> sve je više u uporabi pomađareni naziv Vukovar. Svojevrstan je simbol grada </w:t>
      </w:r>
      <w:hyperlink r:id="rId14">
        <w:r>
          <w:rPr>
            <w:rStyle w:val="InternetLink"/>
          </w:rPr>
          <w:t>Vučedolska golubica</w:t>
        </w:r>
      </w:hyperlink>
      <w:r>
        <w:rPr/>
        <w:t xml:space="preserve">, obredna posudica pronađena u Vučedolu, koja svjedoči o životu ilira i Kelta na ovome području. </w:t>
      </w:r>
      <w:hyperlink r:id="rId15">
        <w:r>
          <w:rPr>
            <w:rStyle w:val="InternetLink"/>
          </w:rPr>
          <w:t>Vučedol</w:t>
        </w:r>
      </w:hyperlink>
      <w:r>
        <w:rPr/>
        <w:t xml:space="preserve"> je arheološko nalazište i poznato izletište na Dunavu s prekrasnom pješčanom plažom na Orlovu Otoku. Lužac, Centar, Supoderica, Sajmište, </w:t>
      </w:r>
      <w:hyperlink r:id="rId16">
        <w:r>
          <w:rPr>
            <w:rStyle w:val="InternetLink"/>
          </w:rPr>
          <w:t>trpinjska cesta</w:t>
        </w:r>
      </w:hyperlink>
      <w:r>
        <w:rPr/>
        <w:t xml:space="preserve">, </w:t>
      </w:r>
      <w:hyperlink r:id="rId17">
        <w:r>
          <w:rPr>
            <w:rStyle w:val="InternetLink"/>
          </w:rPr>
          <w:t>Borovo Naselje</w:t>
        </w:r>
      </w:hyperlink>
      <w:r>
        <w:rPr/>
        <w:t xml:space="preserve">, </w:t>
      </w:r>
      <w:hyperlink r:id="rId18">
        <w:r>
          <w:rPr>
            <w:rStyle w:val="InternetLink"/>
          </w:rPr>
          <w:t>Mitnica</w:t>
        </w:r>
      </w:hyperlink>
      <w:r>
        <w:rPr/>
        <w:t xml:space="preserve"> i </w:t>
      </w:r>
      <w:hyperlink r:id="rId19">
        <w:r>
          <w:rPr>
            <w:rStyle w:val="InternetLink"/>
          </w:rPr>
          <w:t>Petrova gora</w:t>
        </w:r>
      </w:hyperlink>
      <w:r>
        <w:rPr/>
        <w:t xml:space="preserve"> danas su gradska naselja. Grad leži na dvjema rijekama: Vuki i Dunavu, najdužoj Europskoj rijeci. U ovome pitomom Slavonskom gradu rođeni su nobelovac Lavoslav Ružička i književnik Pavao Pavličić, pisac kriminalističke proze za djecu </w:t>
      </w:r>
      <w:r>
        <w:rPr>
          <w:i/>
        </w:rPr>
        <w:t>Dobri duh Zagreba, Trojica u Trnju, Zeleni tigar i Petlja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3236595</wp:posOffset>
                </wp:positionV>
                <wp:extent cx="769620" cy="340995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06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6.85pt;mso-wrap-distance-left:9pt;mso-wrap-distance-right:0pt;mso-wrap-distance-top:0pt;mso-wrap-distance-bottom:0pt;margin-top:254.85pt;mso-position-vertical-relative:text;margin-left:3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606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445770</wp:posOffset>
                </wp:positionV>
                <wp:extent cx="900430" cy="408305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709"/>
                            </w:tblGrid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15pt;mso-wrap-distance-left:9pt;mso-wrap-distance-right:0pt;mso-wrap-distance-top:0pt;mso-wrap-distance-bottom:0pt;margin-top:35.1pt;mso-position-vertical-relative:text;margin-left:313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709"/>
                      </w:tblGrid>
                      <w:tr>
                        <w:trPr>
                          <w:trHeight w:val="63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Upiši nadslovne znakove za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č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i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ć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Pokušavajuci ocu pomoci oko pricvršcenih štapova, djecaci su zacuđeno gledali njegove kratke hlace i žuti šeširic okicen znackama.       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177800</wp:posOffset>
                </wp:positionV>
                <wp:extent cx="769620" cy="340995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06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6.85pt;mso-wrap-distance-left:9pt;mso-wrap-distance-right:0pt;mso-wrap-distance-top:0pt;mso-wrap-distance-bottom:0pt;margin-top:14pt;mso-position-vertical-relative:text;margin-left:3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606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  <w:t xml:space="preserve">Napiši na praznu crtu </w:t>
      </w:r>
      <w:r>
        <w:rPr>
          <w:rFonts w:cs="Times New Roman" w:ascii="Times New Roman" w:hAnsi="Times New Roman"/>
          <w:b/>
          <w:i/>
          <w:sz w:val="24"/>
          <w:szCs w:val="24"/>
        </w:rPr>
        <w:t>dž</w:t>
      </w:r>
      <w:r>
        <w:rPr>
          <w:rFonts w:cs="Times New Roman" w:ascii="Times New Roman" w:hAnsi="Times New Roman"/>
          <w:b/>
          <w:sz w:val="24"/>
          <w:szCs w:val="24"/>
        </w:rPr>
        <w:t xml:space="preserve"> ili </w:t>
      </w:r>
      <w:r>
        <w:rPr>
          <w:rFonts w:cs="Times New Roman" w:ascii="Times New Roman" w:hAnsi="Times New Roman"/>
          <w:b/>
          <w:i/>
          <w:sz w:val="24"/>
          <w:szCs w:val="24"/>
        </w:rPr>
        <w:t>đ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raco je poput ma____ioničara sakrio ____epni nožić pod  _____emper i nastavio ga____ati  metu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335280</wp:posOffset>
                </wp:positionV>
                <wp:extent cx="769620" cy="340995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06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6.85pt;mso-wrap-distance-left:9pt;mso-wrap-distance-right:0pt;mso-wrap-distance-top:0pt;mso-wrap-distance-bottom:0pt;margin-top:26.4pt;mso-position-vertical-relative:text;margin-left:3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606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Zaokruži slovo ispred niza riječi u kojemu su sve tri riječi pravilno napisa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odriješenje, odrješit, odriješit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djeljivati, dodijeljen, dodjel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pijeskovit, pješčanik, pijesak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182880</wp:posOffset>
                </wp:positionV>
                <wp:extent cx="769620" cy="340995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06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6.85pt;mso-wrap-distance-left:9pt;mso-wrap-distance-right:0pt;mso-wrap-distance-top:0pt;mso-wrap-distance-bottom:0pt;margin-top:14.4pt;mso-position-vertical-relative:text;margin-left:3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606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Zaokruži slovo ispred rečenice u kojoj je točno obilježen upravni govo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„Je li vam se javljao Hrvoje?”, upita Braco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) „Jest”, reče liječnik „došao je vidjeti kako je stari Solarić.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„Doktore, recite kako je!”, uzbuđeno poviče majka.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217170</wp:posOffset>
                </wp:positionV>
                <wp:extent cx="769620" cy="401955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06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31.65pt;mso-wrap-distance-left:9pt;mso-wrap-distance-right:0pt;mso-wrap-distance-top:0pt;mso-wrap-distance-bottom:0pt;margin-top:17.1pt;mso-position-vertical-relative:text;margin-left:3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606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„Dobro je, izvukao se”, mirnim će glasom liječnik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425450</wp:posOffset>
                </wp:positionV>
                <wp:extent cx="900430" cy="408305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709"/>
                            </w:tblGrid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15pt;mso-wrap-distance-left:9pt;mso-wrap-distance-right:0pt;mso-wrap-distance-top:0pt;mso-wrap-distance-bottom:0pt;margin-top:33.5pt;mso-position-vertical-relative:text;margin-left:38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709"/>
                      </w:tblGrid>
                      <w:tr>
                        <w:trPr>
                          <w:trHeight w:val="63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Razvrstaj nepromjenjive riječ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vorio je rasklimana vrata i ušao. Pas Bonzo veselo je dotrčao preda nj. Tut se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elio bolje upoznati sa psom pa mu je nudio što god  je imao: „Hej, dođi! Hoćeš li?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4869180" cy="1679575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67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576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rilozi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rijedlozi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sklik/uzvik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veznici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čestice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32.2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5760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rilozi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rijedlozi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usklik/uzvik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veznici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čestice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116840</wp:posOffset>
                </wp:positionV>
                <wp:extent cx="769620" cy="340995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06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6.85pt;mso-wrap-distance-left:9pt;mso-wrap-distance-right:0pt;mso-wrap-distance-top:0pt;mso-wrap-distance-bottom:0pt;margin-top:9.2pt;mso-position-vertical-relative:text;margin-left:3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606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2. Označi padež uobičajenom kraticom (N, G, D, A, V, L, I) iznad sklonjivih (imenskih) riječi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gledom preleti unutrašnjost torbe, a novčanice na kojima su bili pečati, ležale su jedna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ko druge. Dovikne mu: „Braco, ne prilazi i ne diraj!”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224790</wp:posOffset>
                </wp:positionV>
                <wp:extent cx="769620" cy="340995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06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6.85pt;mso-wrap-distance-left:9pt;mso-wrap-distance-right:0pt;mso-wrap-distance-top:0pt;mso-wrap-distance-bottom:0pt;margin-top:17.7pt;mso-position-vertical-relative:text;margin-left:3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606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apiši zadani padežni oblik ponuđenim imenicam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520"/>
        <w:gridCol w:w="28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minat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d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ubravk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5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228600</wp:posOffset>
                </wp:positionV>
                <wp:extent cx="769620" cy="340995"/>
                <wp:effectExtent l="0" t="0" r="0" b="0"/>
                <wp:wrapSquare wrapText="bothSides"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06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6.85pt;mso-wrap-distance-left:9pt;mso-wrap-distance-right:0pt;mso-wrap-distance-top:0pt;mso-wrap-distance-bottom:0pt;margin-top:18pt;mso-position-vertical-relative:text;margin-left:3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606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datak ima dva dijela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crtaj u rečenici pridjeve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piši komparativ podcrtanim pridjevima na praznu crtu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mao je rijetku kosu i naočale s debelim staklima. Blijedo lice odavalo je njegovu zabrinutost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82550</wp:posOffset>
                </wp:positionV>
                <wp:extent cx="769620" cy="340995"/>
                <wp:effectExtent l="0" t="0" r="0" b="0"/>
                <wp:wrapSquare wrapText="bothSides"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06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6.85pt;mso-wrap-distance-left:9pt;mso-wrap-distance-right:0pt;mso-wrap-distance-top:0pt;mso-wrap-distance-bottom:0pt;margin-top:6.5pt;mso-position-vertical-relative:text;margin-left:3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606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539115</wp:posOffset>
                </wp:positionV>
                <wp:extent cx="900430" cy="408305"/>
                <wp:effectExtent l="0" t="0" r="0" b="0"/>
                <wp:wrapSquare wrapText="bothSides"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709"/>
                            </w:tblGrid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15pt;mso-wrap-distance-left:9pt;mso-wrap-distance-right:0pt;mso-wrap-distance-top:0pt;mso-wrap-distance-bottom:0pt;margin-top:42.45pt;mso-position-vertical-relative:text;margin-left:313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709"/>
                      </w:tblGrid>
                      <w:tr>
                        <w:trPr>
                          <w:trHeight w:val="63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. Razvrstaj zamjenic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Nazirali su njegovu sjenu kroz široko lišće korova. Onaj koji je dolazio, napredovao je polako nastojeći prigušiti svoje korake. Nekakva ih jeza prožme. Tut se strese. </w:t>
      </w:r>
      <w:r>
        <w:rPr/>
        <w:t xml:space="preserve">Tko dolazi s druge strane?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obn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ratn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svojn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ratno-posvojna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kazn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itn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nosn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određena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177800</wp:posOffset>
                </wp:positionV>
                <wp:extent cx="769620" cy="340995"/>
                <wp:effectExtent l="0" t="0" r="0" b="0"/>
                <wp:wrapSquare wrapText="bothSides"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06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6.85pt;mso-wrap-distance-left:9pt;mso-wrap-distance-right:0pt;mso-wrap-distance-top:0pt;mso-wrap-distance-bottom:0pt;margin-top:14pt;mso-position-vertical-relative:text;margin-left:3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606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b/>
          <w:bCs/>
          <w:sz w:val="24"/>
          <w:szCs w:val="24"/>
        </w:rPr>
        <w:t>16. Razvrstaj glagolske oblik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va bijaše razvaljena, a onda se vrata pomaknuše. Znali su da će čovjek s tetoviranom zmijom na podlaktici opet doći provjeriti plijen. Neka dođe. Bili su se pripremili kako bi ga dočekali. Dječaci odavno imaju plan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821"/>
        <w:gridCol w:w="1832"/>
        <w:gridCol w:w="1840"/>
        <w:gridCol w:w="183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initiv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fek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orist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perfekt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uskvamperfek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tur prv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perativ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dicional prv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agolski pridjev trpni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posOffset>-294640</wp:posOffset>
                </wp:positionV>
                <wp:extent cx="769620" cy="340995"/>
                <wp:effectExtent l="0" t="0" r="0" b="0"/>
                <wp:wrapSquare wrapText="bothSides"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06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6.85pt;mso-wrap-distance-left:9pt;mso-wrap-distance-right:0pt;mso-wrap-distance-top:0pt;mso-wrap-distance-bottom:0pt;margin-top:-23.2pt;mso-position-vertical-relative:text;margin-left:3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606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227330</wp:posOffset>
                </wp:positionV>
                <wp:extent cx="900430" cy="408305"/>
                <wp:effectExtent l="0" t="0" r="0" b="0"/>
                <wp:wrapSquare wrapText="bothSides"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709"/>
                            </w:tblGrid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15pt;mso-wrap-distance-left:9pt;mso-wrap-distance-right:0pt;mso-wrap-distance-top:0pt;mso-wrap-distance-bottom:0pt;margin-top:17.9pt;mso-position-vertical-relative:text;margin-left:38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709"/>
                      </w:tblGrid>
                      <w:tr>
                        <w:trPr>
                          <w:trHeight w:val="63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7. Podcrtaj popridjevljene glagolske prilog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kajući Bracu, Tut je promatrao svjetleći predmet koji se sve više približavao. Bio je to automobil susjeda Valenta. Pričajući sa susjedom, Braco se nadao da će naći odgovarajuće rješenje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696595</wp:posOffset>
                </wp:positionV>
                <wp:extent cx="769620" cy="340995"/>
                <wp:effectExtent l="0" t="0" r="0" b="0"/>
                <wp:wrapSquare wrapText="bothSides"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06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6.85pt;mso-wrap-distance-left:9pt;mso-wrap-distance-right:0pt;mso-wrap-distance-top:0pt;mso-wrap-distance-bottom:0pt;margin-top:54.85pt;mso-position-vertical-relative:text;margin-left:3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606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8. Razvrstaj imeničke dopu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rvojev tajanstveni nestanak odvodi dječake Tuta i Bracu u Trnje, staro zagrebačko naselj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apozicija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) apozicijski skup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448945</wp:posOffset>
                </wp:positionV>
                <wp:extent cx="769620" cy="340995"/>
                <wp:effectExtent l="0" t="0" r="0" b="0"/>
                <wp:wrapSquare wrapText="bothSides"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06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6.85pt;mso-wrap-distance-left:9pt;mso-wrap-distance-right:0pt;mso-wrap-distance-top:0pt;mso-wrap-distance-bottom:0pt;margin-top:35.35pt;mso-position-vertical-relative:text;margin-left:3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606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9. Razvrstaj imeničke dopun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Kuća Hrvojeve bake bila je u ulici s vrtovima i voćnjacima. U dvorište se ulazilo kroz uska vrata nad koja su se nadvile grane jorgovan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pridjevni atributi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imenički atributi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) prijedložni atribut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59055</wp:posOffset>
                </wp:positionV>
                <wp:extent cx="769620" cy="340995"/>
                <wp:effectExtent l="0" t="0" r="0" b="0"/>
                <wp:wrapSquare wrapText="bothSides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06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6.85pt;mso-wrap-distance-left:9pt;mso-wrap-distance-right:0pt;mso-wrap-distance-top:0pt;mso-wrap-distance-bottom:0pt;margin-top:4.65pt;mso-position-vertical-relative:text;margin-left:3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606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. Odredi vrstu objekt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sjed Valent rekao je Braci da je jutros dolazio neki čovjek i pitao za Hrvoja. Nije htio ništa reći jer ih želi zaštiti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) izravni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2">
                <wp:simplePos x="0" y="0"/>
                <wp:positionH relativeFrom="margin">
                  <wp:align>right</wp:align>
                </wp:positionH>
                <wp:positionV relativeFrom="paragraph">
                  <wp:posOffset>245110</wp:posOffset>
                </wp:positionV>
                <wp:extent cx="769620" cy="340995"/>
                <wp:effectExtent l="0" t="0" r="0" b="0"/>
                <wp:wrapSquare wrapText="bothSides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06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6.85pt;mso-wrap-distance-left:9pt;mso-wrap-distance-right:0pt;mso-wrap-distance-top:0pt;mso-wrap-distance-bottom:0pt;margin-top:19.3pt;mso-position-vertical-relative:text;margin-left:3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606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neizravni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3">
                <wp:simplePos x="0" y="0"/>
                <wp:positionH relativeFrom="margin">
                  <wp:align>right</wp:align>
                </wp:positionH>
                <wp:positionV relativeFrom="paragraph">
                  <wp:posOffset>38735</wp:posOffset>
                </wp:positionV>
                <wp:extent cx="900430" cy="408305"/>
                <wp:effectExtent l="0" t="0" r="0" b="0"/>
                <wp:wrapSquare wrapText="bothSides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709"/>
                            </w:tblGrid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15pt;mso-wrap-distance-left:9pt;mso-wrap-distance-right:0pt;mso-wrap-distance-top:0pt;mso-wrap-distance-bottom:0pt;margin-top:3.05pt;mso-position-vertical-relative:text;margin-left:38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709"/>
                      </w:tblGrid>
                      <w:tr>
                        <w:trPr>
                          <w:trHeight w:val="63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1. Zadatak ima dva dijela: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crtaj priložne oznake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dredi vrstu svake priložne oznak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tarcu je pozlilo zbog velikoga uzbuđenja. </w:t>
        <w:tab/>
      </w:r>
      <w:r>
        <w:rPr>
          <w:rFonts w:cs="Times New Roman" w:ascii="Times New Roman" w:hAnsi="Times New Roman"/>
          <w:b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Prišao mu je hodajući na prstima. </w:t>
        <w:tab/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Vraćajući se iz šetnje, naišao je na susjeda. </w:t>
        <w:tab/>
      </w:r>
      <w:r>
        <w:rPr>
          <w:rFonts w:cs="Times New Roman" w:ascii="Times New Roman" w:hAnsi="Times New Roman"/>
          <w:b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d) Ubrzao je korak radi dogovorenoga sastanka.      </w:t>
      </w:r>
      <w:r>
        <w:rPr>
          <w:rFonts w:cs="Times New Roman" w:ascii="Times New Roman" w:hAnsi="Times New Roman"/>
          <w:b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382905</wp:posOffset>
                </wp:positionV>
                <wp:extent cx="769620" cy="340995"/>
                <wp:effectExtent l="0" t="0" r="0" b="0"/>
                <wp:wrapSquare wrapText="bothSides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06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6.85pt;mso-wrap-distance-left:9pt;mso-wrap-distance-right:0pt;mso-wrap-distance-top:0pt;mso-wrap-distance-bottom:0pt;margin-top:30.15pt;mso-position-vertical-relative:text;margin-left:3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606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2. Zamijeni glagolske priloge odgovarajućom zavisnom ili nezavisnom surečenicom. (Pazi na zadani red riječi i na inverziju u zavisno složenim rečenicama!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pektor je pažljivo slušao odmahujući glavom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stavna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aboravivši knjigu, nije mogao pročitati uloma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ročna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krivši se na tavanu, kriomice će ih moći promatrat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godbena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ragraph">
                  <wp:posOffset>107315</wp:posOffset>
                </wp:positionV>
                <wp:extent cx="769620" cy="340995"/>
                <wp:effectExtent l="0" t="0" r="0" b="0"/>
                <wp:wrapSquare wrapText="bothSides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06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6.85pt;mso-wrap-distance-left:9pt;mso-wrap-distance-right:0pt;mso-wrap-distance-top:0pt;mso-wrap-distance-bottom:0pt;margin-top:8.45pt;mso-position-vertical-relative:text;margin-left:3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606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3. Zaokruži slovo ispred načinske rečenic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jasnio je kako su došli do njih.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Čulo se kako otkucava stari sat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116205</wp:posOffset>
                </wp:positionV>
                <wp:extent cx="769620" cy="340995"/>
                <wp:effectExtent l="0" t="0" r="0" b="0"/>
                <wp:wrapSquare wrapText="bothSides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06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6.85pt;mso-wrap-distance-left:9pt;mso-wrap-distance-right:0pt;mso-wrap-distance-top:0pt;mso-wrap-distance-bottom:0pt;margin-top:9.15pt;mso-position-vertical-relative:text;margin-left:3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606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ravio je kako su mu rekli.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renuli su u Trnje kako bi našli Hrvoja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276225</wp:posOffset>
                </wp:positionV>
                <wp:extent cx="900430" cy="408305"/>
                <wp:effectExtent l="0" t="0" r="0" b="0"/>
                <wp:wrapSquare wrapText="bothSides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709"/>
                            </w:tblGrid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15pt;mso-wrap-distance-left:9pt;mso-wrap-distance-right:0pt;mso-wrap-distance-top:0pt;mso-wrap-distance-bottom:0pt;margin-top:21.75pt;mso-position-vertical-relative:text;margin-left:38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709"/>
                      </w:tblGrid>
                      <w:tr>
                        <w:trPr>
                          <w:trHeight w:val="63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4. Zadatak ima dva dijela: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crtaj zavisnu surečenicu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dredi vrstu zavisne surečenic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ateljstvo je kad se i u šutnji razumiješ.         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vuda su ga tražili ne bi li ga pronašli. </w:t>
        <w:tab/>
        <w:t xml:space="preserve">     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ulo se da je netko ušao u maleno predsoblje.  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tali su se zašto je danas krenulo krivo.           _____________________________________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8">
                <wp:simplePos x="0" y="0"/>
                <wp:positionH relativeFrom="margin">
                  <wp:align>right</wp:align>
                </wp:positionH>
                <wp:positionV relativeFrom="paragraph">
                  <wp:posOffset>150495</wp:posOffset>
                </wp:positionV>
                <wp:extent cx="769620" cy="340995"/>
                <wp:effectExtent l="0" t="0" r="0" b="0"/>
                <wp:wrapSquare wrapText="bothSides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06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6.85pt;mso-wrap-distance-left:9pt;mso-wrap-distance-right:0pt;mso-wrap-distance-top:0pt;mso-wrap-distance-bottom:0pt;margin-top:11.85pt;mso-position-vertical-relative:text;margin-left:3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606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5. Zadatak ima dva dijela: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ijeni podcrtanu surečenicu glagolskim prilogom sadašnjim ili prošlim (Pazi na zadani red riječi!)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dredi odnos među radnjama u rečenici: istovremenost radnje ili prijevremenost radnje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u w:val="single"/>
        </w:rPr>
        <w:t>Dok se vozio u Trnje</w:t>
      </w:r>
      <w:r>
        <w:rPr>
          <w:rFonts w:cs="Times New Roman" w:ascii="Times New Roman" w:hAnsi="Times New Roman"/>
          <w:sz w:val="24"/>
          <w:szCs w:val="24"/>
        </w:rPr>
        <w:t xml:space="preserve">, mislio je na baku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preoblika u rečenicu s glagolskim prilogom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odnos glagolskih radnji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Ako izvrše svoju dužnost</w:t>
      </w:r>
      <w:r>
        <w:rPr>
          <w:rFonts w:cs="Times New Roman" w:ascii="Times New Roman" w:hAnsi="Times New Roman"/>
          <w:sz w:val="24"/>
          <w:szCs w:val="24"/>
        </w:rPr>
        <w:t>, dat će primjer ostalim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eoblika u rečenicu s glagolskim prilogom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odnos glagolskih radnji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Braco je začuo korake iza sebe </w:t>
      </w:r>
      <w:r>
        <w:rPr>
          <w:rFonts w:cs="Times New Roman" w:ascii="Times New Roman" w:hAnsi="Times New Roman"/>
          <w:sz w:val="24"/>
          <w:szCs w:val="24"/>
          <w:u w:val="single"/>
        </w:rPr>
        <w:t>nakon što je hrabro zakoračio u polumračni hodni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eoblika u rečenicu s glagolskim prilogom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dnos glagolskih radnji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</w:t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39">
                <wp:simplePos x="0" y="0"/>
                <wp:positionH relativeFrom="margin">
                  <wp:align>right</wp:align>
                </wp:positionH>
                <wp:positionV relativeFrom="paragraph">
                  <wp:posOffset>300355</wp:posOffset>
                </wp:positionV>
                <wp:extent cx="769620" cy="340995"/>
                <wp:effectExtent l="0" t="0" r="0" b="0"/>
                <wp:wrapSquare wrapText="bothSides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06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6.85pt;mso-wrap-distance-left:9pt;mso-wrap-distance-right:0pt;mso-wrap-distance-top:0pt;mso-wrap-distance-bottom:0pt;margin-top:23.65pt;mso-position-vertical-relative:text;margin-left:3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606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0">
                <wp:simplePos x="0" y="0"/>
                <wp:positionH relativeFrom="margin">
                  <wp:align>right</wp:align>
                </wp:positionH>
                <wp:positionV relativeFrom="paragraph">
                  <wp:posOffset>460375</wp:posOffset>
                </wp:positionV>
                <wp:extent cx="900430" cy="408305"/>
                <wp:effectExtent l="0" t="0" r="0" b="0"/>
                <wp:wrapSquare wrapText="bothSides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709"/>
                            </w:tblGrid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15pt;mso-wrap-distance-left:9pt;mso-wrap-distance-right:0pt;mso-wrap-distance-top:0pt;mso-wrap-distance-bottom:0pt;margin-top:36.25pt;mso-position-vertical-relative:text;margin-left:313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709"/>
                      </w:tblGrid>
                      <w:tr>
                        <w:trPr>
                          <w:trHeight w:val="63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6. Zadatak ima dva dijela:</w:t>
      </w:r>
    </w:p>
    <w:p>
      <w:pPr>
        <w:pStyle w:val="ListParagraph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spiši surečenice</w:t>
      </w:r>
    </w:p>
    <w:p>
      <w:pPr>
        <w:pStyle w:val="ListParagraph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dredi vrstu surečenice.</w:t>
      </w:r>
    </w:p>
    <w:p>
      <w:pPr>
        <w:pStyle w:val="Normal"/>
        <w:rPr/>
      </w:pPr>
      <w:r>
        <w:rPr/>
        <w:t>Bude li lijepo vrijeme, posjetit ćemo Kopački rit o kojem smo puno čitali kada smo učili o parkovima prirode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1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surečenic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vrsta surečenic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1">
                <wp:simplePos x="0" y="0"/>
                <wp:positionH relativeFrom="margin">
                  <wp:align>right</wp:align>
                </wp:positionH>
                <wp:positionV relativeFrom="paragraph">
                  <wp:posOffset>116205</wp:posOffset>
                </wp:positionV>
                <wp:extent cx="769620" cy="340995"/>
                <wp:effectExtent l="0" t="0" r="0" b="0"/>
                <wp:wrapSquare wrapText="bothSides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06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6.85pt;mso-wrap-distance-left:9pt;mso-wrap-distance-right:0pt;mso-wrap-distance-top:0pt;mso-wrap-distance-bottom:0pt;margin-top:9.15pt;mso-position-vertical-relative:text;margin-left:3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606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7. Preoblikuj zavisno složene rečenice tako da prošlu radnju zamijeniš budućom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ad su bili pročitali poruku, dječaci su požurili do skrovišta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2">
                <wp:simplePos x="0" y="0"/>
                <wp:positionH relativeFrom="margin">
                  <wp:align>right</wp:align>
                </wp:positionH>
                <wp:positionV relativeFrom="paragraph">
                  <wp:posOffset>78740</wp:posOffset>
                </wp:positionV>
                <wp:extent cx="769620" cy="340995"/>
                <wp:effectExtent l="0" t="0" r="0" b="0"/>
                <wp:wrapSquare wrapText="bothSides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06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6.85pt;mso-wrap-distance-left:9pt;mso-wrap-distance-right:0pt;mso-wrap-distance-top:0pt;mso-wrap-distance-bottom:0pt;margin-top:6.2pt;mso-position-vertical-relative:text;margin-left:3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606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8. Prepiši glagole iz rečenice onim slijedom kojim su se odvijale radnj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jeti se kako su njih dvojica zavirili kroz prozor prije negoli su ušl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160</wp:posOffset>
                </wp:positionH>
                <wp:positionV relativeFrom="paragraph">
                  <wp:posOffset>157480</wp:posOffset>
                </wp:positionV>
                <wp:extent cx="2033270" cy="1454150"/>
                <wp:effectExtent l="5080" t="15240" r="6985" b="158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1454040"/>
                        </a:xfrm>
                        <a:prstGeom prst="rightArrow">
                          <a:avLst>
                            <a:gd name="adj1" fmla="val 50000"/>
                            <a:gd name="adj2" fmla="val 349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hr-HR" w:bidi="ar-SA"/>
                              </w:rPr>
                              <w:t>1. radnj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0.8pt;margin-top:12.4pt;width:160.05pt;height:114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Calibri" w:cs="Times New Roman"/>
                          <w:color w:val="auto"/>
                          <w:lang w:val="hr-HR" w:bidi="ar-SA"/>
                        </w:rPr>
                        <w:t>1. radnja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24710</wp:posOffset>
                </wp:positionH>
                <wp:positionV relativeFrom="paragraph">
                  <wp:posOffset>157480</wp:posOffset>
                </wp:positionV>
                <wp:extent cx="2033270" cy="1454150"/>
                <wp:effectExtent l="5080" t="15240" r="6985" b="158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1454040"/>
                        </a:xfrm>
                        <a:prstGeom prst="rightArrow">
                          <a:avLst>
                            <a:gd name="adj1" fmla="val 50000"/>
                            <a:gd name="adj2" fmla="val 349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hr-HR" w:bidi="ar-SA"/>
                              </w:rPr>
                              <w:t>2. radnj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3pt;margin-top:12.4pt;width:160.05pt;height:114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Calibri" w:cs="Times New Roman"/>
                          <w:color w:val="auto"/>
                          <w:lang w:val="hr-HR" w:bidi="ar-SA"/>
                        </w:rPr>
                        <w:t>2. radnja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43705</wp:posOffset>
                </wp:positionH>
                <wp:positionV relativeFrom="paragraph">
                  <wp:posOffset>157480</wp:posOffset>
                </wp:positionV>
                <wp:extent cx="2033270" cy="1454150"/>
                <wp:effectExtent l="5080" t="15240" r="6985" b="158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1454040"/>
                        </a:xfrm>
                        <a:prstGeom prst="rightArrow">
                          <a:avLst>
                            <a:gd name="adj1" fmla="val 50000"/>
                            <a:gd name="adj2" fmla="val 349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hr-HR" w:bidi="ar-SA"/>
                              </w:rPr>
                              <w:t>3. radnj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15pt;margin-top:12.4pt;width:160.05pt;height:114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Calibri" w:cs="Times New Roman"/>
                          <w:color w:val="auto"/>
                          <w:lang w:val="hr-HR" w:bidi="ar-SA"/>
                        </w:rPr>
                        <w:t>3. radnja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3">
                <wp:simplePos x="0" y="0"/>
                <wp:positionH relativeFrom="margin">
                  <wp:align>right</wp:align>
                </wp:positionH>
                <wp:positionV relativeFrom="paragraph">
                  <wp:posOffset>5715</wp:posOffset>
                </wp:positionV>
                <wp:extent cx="769620" cy="340995"/>
                <wp:effectExtent l="0" t="0" r="0" b="0"/>
                <wp:wrapSquare wrapText="bothSides"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06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6.85pt;mso-wrap-distance-left:9pt;mso-wrap-distance-right:0pt;mso-wrap-distance-top:0pt;mso-wrap-distance-bottom:0pt;margin-top:0.45pt;mso-position-vertical-relative:text;margin-left:3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606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470535</wp:posOffset>
                </wp:positionV>
                <wp:extent cx="900430" cy="408305"/>
                <wp:effectExtent l="0" t="0" r="0" b="0"/>
                <wp:wrapSquare wrapText="bothSides"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709"/>
                            </w:tblGrid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15pt;mso-wrap-distance-left:9pt;mso-wrap-distance-right:0pt;mso-wrap-distance-top:0pt;mso-wrap-distance-bottom:0pt;margin-top:37.05pt;mso-position-vertical-relative:text;margin-left:313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709"/>
                      </w:tblGrid>
                      <w:tr>
                        <w:trPr>
                          <w:trHeight w:val="63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9. Razvrstaj rečenic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 mogu, odmah bi spasili prijatelj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e li Tut našao ključ bakine kuće, moći će ući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ilo bi dobro kad</w:t>
      </w:r>
      <w:r>
        <w:rPr/>
        <w:t xml:space="preserve"> bi pronašli ključ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varna pogodba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guća pogodba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stvarna pogodba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5">
                <wp:simplePos x="0" y="0"/>
                <wp:positionH relativeFrom="margin">
                  <wp:align>right</wp:align>
                </wp:positionH>
                <wp:positionV relativeFrom="paragraph">
                  <wp:posOffset>78740</wp:posOffset>
                </wp:positionV>
                <wp:extent cx="769620" cy="340995"/>
                <wp:effectExtent l="0" t="0" r="0" b="0"/>
                <wp:wrapSquare wrapText="bothSides"/>
                <wp:docPr id="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06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6.85pt;mso-wrap-distance-left:9pt;mso-wrap-distance-right:0pt;mso-wrap-distance-top:0pt;mso-wrap-distance-bottom:0pt;margin-top:6.2pt;mso-position-vertical-relative:text;margin-left:3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606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0. Preoblikuj rečenicu tako da je stilski neobilježen/gramatički red riječi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Večeras Braco, Tut i Hrvoje, stanovnici Trnja, primaju čestitke susjeda iz naselja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6">
                <wp:simplePos x="0" y="0"/>
                <wp:positionH relativeFrom="margin">
                  <wp:align>right</wp:align>
                </wp:positionH>
                <wp:positionV relativeFrom="paragraph">
                  <wp:posOffset>196215</wp:posOffset>
                </wp:positionV>
                <wp:extent cx="769620" cy="340995"/>
                <wp:effectExtent l="0" t="0" r="0" b="0"/>
                <wp:wrapSquare wrapText="bothSides"/>
                <wp:docPr id="5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06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6.85pt;mso-wrap-distance-left:9pt;mso-wrap-distance-right:0pt;mso-wrap-distance-top:0pt;mso-wrap-distance-bottom:0pt;margin-top:15.45pt;mso-position-vertical-relative:text;margin-left:3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606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7">
                <wp:simplePos x="0" y="0"/>
                <wp:positionH relativeFrom="margin">
                  <wp:align>right</wp:align>
                </wp:positionH>
                <wp:positionV relativeFrom="paragraph">
                  <wp:posOffset>135255</wp:posOffset>
                </wp:positionV>
                <wp:extent cx="900430" cy="408305"/>
                <wp:effectExtent l="0" t="0" r="0" b="0"/>
                <wp:wrapSquare wrapText="bothSides"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709"/>
                            </w:tblGrid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15pt;mso-wrap-distance-left:9pt;mso-wrap-distance-right:0pt;mso-wrap-distance-top:0pt;mso-wrap-distance-bottom:0pt;margin-top:10.65pt;mso-position-vertical-relative:text;margin-left:38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709"/>
                      </w:tblGrid>
                      <w:tr>
                        <w:trPr>
                          <w:trHeight w:val="63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0"/>
      <w:footerReference w:type="first" r:id="rId21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8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oogle.hr/imgres?imgurl=http://domovina.110mb.com/hr_kultura/branimirovo_ime_files/image002.jpg&amp;imgrefurl=http://domovina.110mb.com/hr_kultura/branimirovo_ime.htm&amp;h=126&amp;w=392&amp;sz=18&amp;tbnid=p2p_i2lbgI0wNM:&amp;tbnh=39&amp;tbnw=120&amp;prev=/search?q=branimirov+natpis&amp;tbm=isch&amp;tbo=u&amp;zoom=1&amp;q=branimirov+natpis&amp;usg=__8l0Exho4nrfT1iqYmbpWgliTAls=&amp;docid=3ixNwLPmFNc13M&amp;hl=hr&amp;sa=X&amp;ei=IRaDUOqRAoeK4gTq04GgAw&amp;ved=0CCYQ9QEwAw&amp;dur=3995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google.hr/imgres?imgurl=http://www.croatianhistory.net/gif/3.jpg&amp;imgrefurl=http://webograd.tportal.hr/Miha29/glagoljica/pisaniglagoljskispomenici&amp;h=1000&amp;w=490&amp;sz=184&amp;tbnid=XKZLchbJvgC-HM:&amp;tbnh=90&amp;tbnw=44&amp;prev=/search?q=glagoljski+spomenici&amp;tbm=isch&amp;tbo=u&amp;zoom=1&amp;q=glagoljski+spomenici&amp;usg=__GxCWkOrnlELghzGyhZ7Src-PBXw=&amp;docid=30ce0_8oQKN_HM&amp;hl=hr&amp;sa=X&amp;ei=tBaDUJ75J6SL4gTNgYGgBg&amp;ved=0CCkQ9QEwAg&amp;dur=71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://www.google.hr/imgres?imgurl=http://www.rijeka.hr/lgs.axd?t=16&amp;id=20587&amp;sp=150x180&amp;imgrefurl=http://www.rijeka.hr/PorijekloImenaUlica?dm=2&amp;h=180&amp;w=150&amp;sz=7&amp;tbnid=B2-myDqrZvb8-M:&amp;tbnh=90&amp;tbnw=75&amp;prev=/search?q=bartol+ka&#353;i&#263;&amp;tbm=isch&amp;tbo=u&amp;zoom=1&amp;q=bartol+ka&#353;i&#263;&amp;usg=__pfX5KMzga7C9WGOtvo5Fq2Ngpug=&amp;docid=wpFwTnlpQ4eJMM&amp;hl=hr&amp;sa=X&amp;ei=pK-DUNP2IeWm4gTa8IGQCw&amp;ved=0CDoQ9QEwBw&amp;dur=2394" TargetMode="External"/><Relationship Id="rId10" Type="http://schemas.openxmlformats.org/officeDocument/2006/relationships/hyperlink" Target="http://hr.wikipedia.org/wiki/Rimsko_Carstvo" TargetMode="External"/><Relationship Id="rId11" Type="http://schemas.openxmlformats.org/officeDocument/2006/relationships/hyperlink" Target="http://hr.wikipedia.org/wiki/Hrvati" TargetMode="External"/><Relationship Id="rId12" Type="http://schemas.openxmlformats.org/officeDocument/2006/relationships/hyperlink" Target="http://hr.wikipedia.org/wiki/13._stolje&#263;e" TargetMode="External"/><Relationship Id="rId13" Type="http://schemas.openxmlformats.org/officeDocument/2006/relationships/hyperlink" Target="http://hr.wikipedia.org/wiki/14._stolje&#263;e" TargetMode="External"/><Relationship Id="rId14" Type="http://schemas.openxmlformats.org/officeDocument/2006/relationships/hyperlink" Target="http://hr.wikipedia.org/wiki/Vu&#269;edolska_golubica" TargetMode="External"/><Relationship Id="rId15" Type="http://schemas.openxmlformats.org/officeDocument/2006/relationships/hyperlink" Target="http://hr.wikipedia.org/wiki/Vu&#269;edol" TargetMode="External"/><Relationship Id="rId16" Type="http://schemas.openxmlformats.org/officeDocument/2006/relationships/hyperlink" Target="http://hr.wikipedia.org/w/index.php?title=Trpinjska_cesta_(Vukovar)&amp;action=edit&amp;redlink=1" TargetMode="External"/><Relationship Id="rId17" Type="http://schemas.openxmlformats.org/officeDocument/2006/relationships/hyperlink" Target="http://hr.wikipedia.org/wiki/Borovo_Naselje" TargetMode="External"/><Relationship Id="rId18" Type="http://schemas.openxmlformats.org/officeDocument/2006/relationships/hyperlink" Target="http://hr.wikipedia.org/w/index.php?title=Mitnica_(Vukovar)&amp;action=edit&amp;redlink=1" TargetMode="External"/><Relationship Id="rId19" Type="http://schemas.openxmlformats.org/officeDocument/2006/relationships/hyperlink" Target="http://hr.wikipedia.org/w/index.php?title=Petrova_gora_(Vukovar)&amp;action=edit&amp;redlink=1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9:38:00Z</dcterms:created>
  <dc:creator>Heidi</dc:creator>
  <dc:description/>
  <cp:keywords/>
  <dc:language>en-US</dc:language>
  <cp:lastModifiedBy>asuvala</cp:lastModifiedBy>
  <dcterms:modified xsi:type="dcterms:W3CDTF">2013-01-14T12:19:00Z</dcterms:modified>
  <cp:revision>33</cp:revision>
  <dc:subject/>
  <dc:title>Moj hrvatski je lijep</dc:title>
</cp:coreProperties>
</file>