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EDINIČNA PRIPREMA BEZ "SCENARIJA" I ARTIKULACIJE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418"/>
        <w:gridCol w:w="992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jedinice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jučni pojmov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hodi učenj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ještine i koncep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Metode poučavanja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pr.  </w:t>
            </w:r>
          </w:p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>radna bilježnica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werpoint prezentacija s umjetničkim djelima iz doba baroka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1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o krumpi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9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Naslov nastavne jedinice: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rFonts w:ascii="Calibri" w:hAnsi="Calibri" w:eastAsia="Calibri" w:cs="Times New Roman"/>
    </w:rPr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7:00Z</dcterms:created>
  <dc:creator>Korisnik</dc:creator>
  <dc:description/>
  <cp:keywords/>
  <dc:language>en-US</dc:language>
  <cp:lastModifiedBy>mmarinovic</cp:lastModifiedBy>
  <dcterms:modified xsi:type="dcterms:W3CDTF">2013-07-03T07:12:00Z</dcterms:modified>
  <cp:revision>3</cp:revision>
  <dc:subject/>
  <dc:title>IZVEDBENI TEMATSKI PLAN (MIKROPLAN)</dc:title>
</cp:coreProperties>
</file>