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3370580" cy="5075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Francuski kralj Luj XIV.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1643. – 1715.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-   Zna li se tko je i kada izradio ili naručio ovu sliku?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-  Da li je namjenjena za javni ili privatni prostor?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-  Kome ju je autor namjenio sliku?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 Da li je umjetnik imao umjetničku slobodu prikazati vladara onako kako ga on vidi?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 xml:space="preserve">Prikazuje li slika konkretni događaj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 Što je ova slika mogla značiti pojedinim ljudima, npr. slikaru, vlasniku, članovima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obitelji, dvorjanima, aristokraciji?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Pročitaj i analiziraj slijedeći historiografski tekst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psolutizam</w:t>
      </w:r>
      <w:r>
        <w:rPr>
          <w:rFonts w:cs="Times New Roman" w:ascii="Times New Roman" w:hAnsi="Times New Roman"/>
          <w:sz w:val="28"/>
          <w:szCs w:val="28"/>
        </w:rPr>
        <w:t xml:space="preserve"> je ideja koja se razvija u borbi kraljevstva kasnog srednjeg vijeka protiv plemstva i feudalnog sustava, pri čemu građanstvo u tom sukobu često pomaže kralju. Taj početni oblik apsolutizma povjesničari nazivaju </w:t>
      </w:r>
      <w:r>
        <w:rPr>
          <w:rFonts w:cs="Times New Roman" w:ascii="Times New Roman" w:hAnsi="Times New Roman"/>
          <w:i/>
          <w:sz w:val="28"/>
          <w:szCs w:val="28"/>
        </w:rPr>
        <w:t>ranim apsolutizmo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dući stupanju izgradnji europskog apsolutizma je </w:t>
      </w:r>
      <w:r>
        <w:rPr>
          <w:rFonts w:cs="Times New Roman" w:ascii="Times New Roman" w:hAnsi="Times New Roman"/>
          <w:i/>
          <w:sz w:val="28"/>
          <w:szCs w:val="28"/>
        </w:rPr>
        <w:t>konfesionalni apsolutizam</w:t>
      </w:r>
      <w:r>
        <w:rPr>
          <w:rFonts w:cs="Times New Roman" w:ascii="Times New Roman" w:hAnsi="Times New Roman"/>
          <w:sz w:val="28"/>
          <w:szCs w:val="28"/>
        </w:rPr>
        <w:t xml:space="preserve"> 16. stoljeća. Zastupaju ga španjolski kralj Filip II. i engleska kraljica Elizabeta I. Vjerski sukobi u koje su zapletene europske države pridonose stvaranju jake državne vlasti zbog tijesnog povezivanja pojedinih europskih vladara i crkve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on završetka Tridesetogodišnjeg rata nastupa treća faza dvorski ili "zreli" apsolutizam koji je potisnuo vjerski aspekt u drugi plan. Luj XIV utjelovljuje dvorski apsolutizam koji je uspio provesti čvrstu centralizaciju državne vlasti u jednoj osobi i uspješno isključila plemstvo i staleže. Kralj po zakonu i u stvarnosti ima u rukama svu državnu vlast, on je zakonodavac i najviši sudac koji se može uplitati u svaki sudski postupak. On je i vrhovni vojni zapovjednik. Stvorio je stalnu stajaću vojsku koja je brojila oko 275. 000 izvrsno uvježbanih vojnika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Velika ilustrirana povijest svijeta, Rijeka, 1977., knjiga XII, str. 5323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Nadopuni tekst pomoću sljedećih ključnih riječi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6786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276"/>
      </w:tblGrid>
      <w:tr>
        <w:trPr>
          <w:trHeight w:val="1782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Stuart, republika, vlast plemstva, Luj XIV, zakoni, građanski rat, sva vlast u državi, Oliver Cromwell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Deklaracija o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ravima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sloboda građana, engleski kralj Karlo I, apsolutizam, parlamentarna monarhija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Francuski kralj kao i __________________________ nastojali su tokom XVII. stoljeća ojačati svoje države. U Francuskoj je kralj ___________uspio snažno ograničiti __________________________ i u svojim rukama zadržati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na način da sve ovisi o njegovoj volji: ___________,  porezi i sudstvo u državi.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U Engleskoj je dinastija  ______________ nastojala ojačati apsolutnu monarhiju, ali je nailazila na jak otpor parlamenta. Godine 1642. između pristaša kralja i Parlamenta izbio je ________________________ u kojem je pobijedila vojska Parlamenta , a Engleska je proglašena __________________ na čelu sa  vođom parlamentarne stranke _____________________. No Cromwell je ograničavao ___________________,  raspustio Parlament  i  bio sklon apsolutističkom vladanju. Njegovom smrću, vratiti će se ponovo ________________ do novog svrgnuća dinastije Stuart. Godine 1689. izdana je  ____________________________ u kojoj je vlast kralja ograničena Parlamentom s kojim dijeli vlast.Time je u Engleskoj ustanovljena prva ________________________ u Europi i temelji moderne ustavne države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U slijedećim tvrdnjama definiraj karakteristike apsolutne monarhije i 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</w:rPr>
        <w:t>parlamentarne monarhij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APSOLUTNA       PARLAMENTARNA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MONARHIJA             MONARHIJA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Sva je moć koncentrirana u rukama kralja                    T                                N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Kralj ne odgovara nikome za svoje odluke                   T                                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Vlast kralja je ograničena                                              T                                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I kralj mora poštovati zakone                                        T                                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Kralj donosi zakone i određuje poreze                          T                                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Prema kralju, podanici imaju samo obaveze                 T                                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Kralj priznaje podanicima različita prava                      T                                N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2:17:00Z</dcterms:created>
  <dc:creator>Vesna</dc:creator>
  <dc:description/>
  <cp:keywords/>
  <dc:language>en-US</dc:language>
  <cp:lastModifiedBy>Vesna</cp:lastModifiedBy>
  <cp:lastPrinted>2013-06-30T19:55:00Z</cp:lastPrinted>
  <dcterms:modified xsi:type="dcterms:W3CDTF">2013-06-30T19:17:00Z</dcterms:modified>
  <cp:revision>7</cp:revision>
  <dc:subject/>
  <dc:title/>
</cp:coreProperties>
</file>