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ZVEDBENI TEMATSKI PLAN (MIKROPLAN)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ZADATAK: Pomoću radnih listića te definiranog cilja odrediti od 5 do 7 ishoda učenja. 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  <w:gridCol w:w="1842"/>
        <w:gridCol w:w="1418"/>
        <w:gridCol w:w="992"/>
        <w:gridCol w:w="992"/>
      </w:tblGrid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a jedinic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p sat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9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Promjene u prehrani i proizvodnji u ranom novom vijek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rad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čionica br.38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3. – 17.5. 20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ilj nastavne jedinice:</w:t>
            </w:r>
            <w:r>
              <w:rPr/>
              <w:t xml:space="preserve"> učenici će moći interpretirati gospodarske promjene te promjene u prehrani u Europi u ranom novom vijek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hodi učenj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teksta i donošenje zaključaka          Ocijeniti važnost poboljšanja prehrane i pojav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očavanje uzroka i posljedica                        manufaktu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grafikona</w:t>
            </w:r>
          </w:p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/>
              <w:t>Analiza izv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</w:t>
            </w:r>
            <w:r>
              <w:rPr/>
              <w:t xml:space="preserve"> - frontalni i individualni ra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učenja</w:t>
            </w:r>
            <w:r>
              <w:rPr/>
              <w:t>-rad na udžbeničkom tekstu, rad na izvornom tekstu, pisanje, analiza grafikon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Metode poučavanja-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demonstracija slikovnog materij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vođeno otkrivanje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rad s posebno pripremljenim materijal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žbenik</w:t>
            </w:r>
          </w:p>
          <w:p>
            <w:pPr>
              <w:pStyle w:val="Normal"/>
              <w:jc w:val="left"/>
              <w:rPr/>
            </w:pPr>
            <w:r>
              <w:rPr/>
              <w:t>radna bilježnica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owerpoint prezentacija s umjetničkim djelima iz doba baroka</w:t>
            </w:r>
          </w:p>
          <w:p>
            <w:pPr>
              <w:pStyle w:val="Normal"/>
              <w:jc w:val="both"/>
              <w:rPr/>
            </w:pPr>
            <w:r>
              <w:rPr/>
              <w:t>radni listić sa zadacima 1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dodatni radni listić o krumpi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>ne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ZVEDBENI TEMATSKI PLAN (MIKROPLAN)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ZADATAK: Pomoću radnih listića te definiranog cilja odrediti od 5 do 7 ishoda učenja. 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  <w:gridCol w:w="1842"/>
        <w:gridCol w:w="1276"/>
        <w:gridCol w:w="1134"/>
        <w:gridCol w:w="992"/>
      </w:tblGrid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a jedinic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p sat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Rast gradova i život građanst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čionica br.38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3. – 17.5. 20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iljevi nastavne jedinice: </w:t>
            </w:r>
            <w:r>
              <w:rPr/>
              <w:t>učenici će objasniti uzroke i osobine razvoja gradova; učenici će opisati promjene u životu i društvenom položaju građanst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hodi učenja: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teksta i donošenje zaključaka          Procijeniti posljedice društvenih promjen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očavanje uzroka i posljedica                        i sukoba između društvenih slojev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ilustracij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</w:rPr>
            </w:pPr>
            <w:r>
              <w:rPr/>
              <w:t>Stvaralačko izražavan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</w:t>
            </w:r>
            <w:r>
              <w:rPr/>
              <w:t xml:space="preserve"> - individualni ra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učenja</w:t>
            </w:r>
            <w:r>
              <w:rPr/>
              <w:t>-rad na udžbeničkom tekstu, rad na slikovnom materijalu, pisanje, stvaralačko pisanje, crtanj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poučavanja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ođeno otkrivanj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rad s posebno pripremljenim materija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žbenik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radna bilježnica </w:t>
            </w:r>
          </w:p>
          <w:p>
            <w:pPr>
              <w:pStyle w:val="Normal"/>
              <w:jc w:val="both"/>
              <w:rPr/>
            </w:pPr>
            <w:r>
              <w:rPr/>
              <w:t>radni listić sa zadacima 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dodatni radni listić o povijesti vil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>ne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ZVEDBENI TEMATSKI PLAN (MIKROPLAN)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ZADATAK: Pomoću radnih listića te definiranog cilja odrediti od 5 do 7 ishoda učenja. 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  <w:gridCol w:w="1842"/>
        <w:gridCol w:w="1276"/>
        <w:gridCol w:w="1134"/>
        <w:gridCol w:w="992"/>
      </w:tblGrid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a jedinic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p sat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Apsolutističke monarhi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čionica br.38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0. – 24.5. 20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iljevi nastavne jedinice:</w:t>
            </w:r>
            <w:r>
              <w:rPr/>
              <w:t xml:space="preserve"> Učenici će objasniti osobine apsolutističke vladavine i apsolutističkih vladara na primjeru Francuske Luja XIV. Učenici će uočiti promjene u odnosima među staležima te uzroke i posljedice tih promje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hodi učenja: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teksta i donošenje zaključaka          Prosuditi pozitivne i negativne posljedic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očavanje uzroka i posljedica                        apsolutizm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ilustracija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</w:rPr>
            </w:pPr>
            <w:r>
              <w:rPr/>
              <w:t>Analiza izv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</w:t>
            </w:r>
            <w:r>
              <w:rPr/>
              <w:t xml:space="preserve"> - individualni ra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učenja</w:t>
            </w:r>
            <w:r>
              <w:rPr/>
              <w:t>-rad na udžbeničkom tekstu, rad na izvornom tekstu, rad na slikovnom materijalu, pisan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poučavanja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ođeno otkrivanj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rad s posebno pripremljenim materija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žbenik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radna bilježnica </w:t>
            </w:r>
          </w:p>
          <w:p>
            <w:pPr>
              <w:pStyle w:val="Normal"/>
              <w:jc w:val="both"/>
              <w:rPr/>
            </w:pPr>
            <w:r>
              <w:rPr/>
              <w:t>radni listić sa zadacima 3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dodatni radni listić – karikatura Luja X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K – barokna arhitektura - osob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ZVEDBENI TEMATSKI PLAN (MIKROPLAN)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ZADATAK: Pomoću radnih listića te definiranog cilja odrediti od 5 do 7 ishoda učenja. 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  <w:gridCol w:w="1842"/>
        <w:gridCol w:w="1276"/>
        <w:gridCol w:w="1134"/>
        <w:gridCol w:w="992"/>
      </w:tblGrid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a jedinic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p sat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Parlamentarna monarhij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čionica br.3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0. – 24.5. 2013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ilj nastavne jedinice</w:t>
            </w:r>
            <w:r>
              <w:rPr/>
              <w:t>: Učenici će opisati prilike u Engleskoj u 17. stoljeću te osobine parlamentarne monarhi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hodi učenja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Analiza teksta i donošenje zaključaka          Zauzeti stav o javnim smaknućim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očavanje uzroka i posljedica      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naliza ilustracij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Interpretacija teksta</w:t>
            </w:r>
          </w:p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</w:t>
            </w:r>
            <w:r>
              <w:rPr/>
              <w:t xml:space="preserve"> - individualni ra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učenja</w:t>
            </w:r>
            <w:r>
              <w:rPr/>
              <w:t>-rad na udžbeničkom tekstu, pisanje, zauzimanje stavo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poučavanja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ođeno otkrivanj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rad s posebno pripremljenim materija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žbenik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radna bilježnica </w:t>
            </w:r>
          </w:p>
          <w:p>
            <w:pPr>
              <w:pStyle w:val="Normal"/>
              <w:jc w:val="both"/>
              <w:rPr/>
            </w:pPr>
            <w:r>
              <w:rPr/>
              <w:t>radni listić sa zadacima 4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e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ZVEDBENI TEMATSKI PLAN (MIKROPLAN)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ZADATAK: Pomoću radnih listića te definiranog cilja odrediti od 5 do 7 ishoda učenja. 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  <w:gridCol w:w="1842"/>
        <w:gridCol w:w="1276"/>
        <w:gridCol w:w="1134"/>
        <w:gridCol w:w="992"/>
      </w:tblGrid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a jedinic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p sat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szCs w:val="20"/>
              </w:rPr>
              <w:t>Razvoj znanosti i umjetnost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čionica br.3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7. – 29.5. 2013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ilj nastavne jedinice: </w:t>
            </w:r>
            <w:r>
              <w:rPr/>
              <w:t xml:space="preserve">učenici će uočiti i objasniti napredak znanosti te promjene i osobine barokne umjetnosti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hodi učenja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Analiza teksta i donošenje zaključaka          Zauzeti stav o renesansnom i baroknom kiparstvu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Analiza ilustracija                                             Zauzeti stav o pojedinim Vermeerovim slikam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očavanje detalj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rtanje pomoću predloška</w:t>
            </w:r>
          </w:p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/>
              <w:t>Pisano obrazlaganje 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</w:t>
            </w:r>
            <w:r>
              <w:rPr/>
              <w:t xml:space="preserve"> - individualni ra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učenja</w:t>
            </w:r>
            <w:r>
              <w:rPr/>
              <w:t>-rad na udžbeničkom tekstu, rad s ilustracijama, pisanje, zauzimanje stavo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e poučavanja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ođeno otkrivanje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rad s posebno pripremljenim materija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džbenik</w:t>
            </w:r>
          </w:p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radna bilježnica 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adni listić sa zadacima 5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dodatni listić o Vermeeru van Delftu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škare i ljepilo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LK – crtanje ornamen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25" w:leader="none"/>
          <w:tab w:val="center" w:pos="7001" w:leader="none"/>
        </w:tabs>
        <w:spacing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993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Europa u doba baroka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3:31:00Z</dcterms:created>
  <dc:creator>Korisnik</dc:creator>
  <dc:description/>
  <dc:language>en-US</dc:language>
  <cp:lastModifiedBy>Daniela</cp:lastModifiedBy>
  <dcterms:modified xsi:type="dcterms:W3CDTF">2013-06-30T13:39:00Z</dcterms:modified>
  <cp:revision>6</cp:revision>
  <dc:subject/>
  <dc:title/>
</cp:coreProperties>
</file>