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Ime i prezime učitelja/nastavnik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Škol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Razredni odjel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Školska godin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Dan izvedbe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Heading7"/>
        <w:rPr>
          <w:b/>
          <w:b/>
          <w:sz w:val="44"/>
        </w:rPr>
      </w:pPr>
      <w:r>
        <w:rPr>
          <w:b/>
          <w:sz w:val="44"/>
        </w:rPr>
        <w:t>Priprema za nastavni sat:</w:t>
      </w:r>
    </w:p>
    <w:p>
      <w:pPr>
        <w:pStyle w:val="Heading6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Naslov nastavne jedinice)</w:t>
      </w:r>
    </w:p>
    <w:p>
      <w:pPr>
        <w:pStyle w:val="Normal"/>
        <w:spacing w:before="0" w:after="240"/>
        <w:jc w:val="center"/>
        <w:rPr>
          <w:b/>
          <w:b/>
          <w:sz w:val="40"/>
          <w:szCs w:val="32"/>
          <w:lang w:val="hr-HR"/>
        </w:rPr>
      </w:pPr>
      <w:r>
        <w:rPr>
          <w:b/>
          <w:sz w:val="40"/>
          <w:szCs w:val="32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spacing w:before="0" w:after="24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spacing w:before="0" w:after="240"/>
        <w:rPr/>
      </w:pPr>
      <w:r>
        <w:rPr>
          <w:b/>
          <w:sz w:val="28"/>
          <w:szCs w:val="28"/>
          <w:lang w:val="hr-HR"/>
        </w:rPr>
        <w:t>Iz nastavne cjeline/teme:</w:t>
      </w:r>
    </w:p>
    <w:p>
      <w:pPr>
        <w:pStyle w:val="Normal"/>
        <w:spacing w:before="0" w:after="24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ip sata:</w:t>
      </w:r>
    </w:p>
    <w:p>
      <w:pPr>
        <w:pStyle w:val="Normal"/>
        <w:spacing w:before="0" w:after="240"/>
        <w:rPr>
          <w:b/>
          <w:b/>
          <w:sz w:val="22"/>
          <w:szCs w:val="28"/>
          <w:lang w:val="hr-HR"/>
        </w:rPr>
      </w:pPr>
      <w:r>
        <w:rPr>
          <w:b/>
          <w:sz w:val="22"/>
          <w:szCs w:val="28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Heading1"/>
        <w:jc w:val="left"/>
        <w:rPr/>
      </w:pPr>
      <w:r>
        <w:rPr>
          <w:b/>
          <w:bCs/>
          <w:sz w:val="24"/>
        </w:rPr>
        <w:t xml:space="preserve">I. CILJEVI I ISHODI UČENJA U NASTAVNOJ JEDINICI (znanja, vještine i stavovi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</w:r>
    </w:p>
    <w:p>
      <w:pPr>
        <w:pStyle w:val="Normal"/>
        <w:rPr>
          <w:sz w:val="20"/>
          <w:szCs w:val="20"/>
          <w:lang w:val="hr-HR" w:eastAsia="en-US"/>
        </w:rPr>
      </w:pPr>
      <w:r>
        <w:rPr>
          <w:sz w:val="20"/>
          <w:szCs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8735</wp:posOffset>
                </wp:positionV>
                <wp:extent cx="62953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hr-HR"/>
                              </w:rPr>
                              <w:t>Odgojno-obrazovni cilj nastavnog sat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( Iskazan je u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općenom i sažetom formulacijom u širim okvirima i opisuje kakvu će korist imati učenik od učenja i poučavanja i često se ne može neposredno mjeriti jer je on tako široko definiran da iz njega izviru i drugi konkretni i potpuno mjerljivi ishoda učenja. Taj odgojno-obrazovni cilj  je već naveden u tematskom planu iz kojeg proizlazi priprema za nastavni sat.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Ovaj široko definirani cilj  jest osnova za najviše sedam ishoda koliko se može realizirati na jednom nastavnom sat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i učenj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Učenik će biti sposoban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1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2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3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4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5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6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7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e učenja tr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ba oblikovati tako da budu jasni, jednoznačni i da ih je moguće mjeriti. Ishodi učenja se još nazivaju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 xml:space="preserve">očekivana postignuća, 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a u prijašnjoj metodici to su bili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zadaci nastav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.) Svaki ishod učenja ima tri komponente: tzv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aktivni glagol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 xml:space="preserve">uvjete 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pod kojima će učenik demonstrirati ili pokazati svoje znanje i novostečenu vještinu i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minimalni kriterij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prolaznost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Svrha ishoda učenja je da oni pouzdano vode nastavnika i učenika prema zadanom cilju. Pomažu učeniku da se usredotoči i uspostavi prioritete. Omogućuju vrednovanje rezultata i minimalni kriterij prolaznosti. Omogućuju analizu kognitivne razine na kojoj je učenje ostvareno. Predstavljaju  model po kojem učenici mogu sami definirati vlastite ciljeve i ishode učenja, što je važan preduvjet za cjeloživotno učen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Ishodi učenja iskazuju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temeljna znanja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u nastavnom predmetu te pripadajuće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vještin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i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stavov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učenika o određenim vrijednostim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95.7pt;mso-wrap-distance-left:9.05pt;mso-wrap-distance-right:9.05pt;mso-wrap-distance-top:0pt;mso-wrap-distance-bottom:0pt;margin-top: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hr-HR"/>
                        </w:rPr>
                        <w:t>Odgojno-obrazovni cilj nastavnog sat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( Iskazan je u</w:t>
                      </w: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općenom i sažetom formulacijom u širim okvirima i opisuje kakvu će korist imati učenik od učenja i poučavanja i često se ne može neposredno mjeriti jer je on tako široko definiran da iz njega izviru i drugi konkretni i potpuno mjerljivi ishoda učenja. Taj odgojno-obrazovni cilj  je već naveden u tematskom planu iz kojeg proizlazi priprema za nastavni sat.)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Ovaj široko definirani cilj  jest osnova za najviše sedam ishoda koliko se može realizirati na jednom nastavnom satu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hr-HR"/>
                        </w:rPr>
                        <w:t>Ishodi učenj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Učenik će biti sposoban: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1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2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3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4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5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6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7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e učenja tr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ba oblikovati tako da budu jasni, jednoznačni i da ih je moguće mjeriti. Ishodi učenja se još nazivaju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 xml:space="preserve">očekivana postignuća, 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a u prijašnjoj metodici to su bili 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zadaci nastav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.) Svaki ishod učenja ima tri komponente: tzv.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aktivni glagol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,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 xml:space="preserve">uvjete 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pod kojima će učenik demonstrirati ili pokazati svoje znanje i novostečenu vještinu i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minimalni kriterij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prolaznosti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Svrha ishoda učenja je da oni pouzdano vode nastavnika i učenika prema zadanom cilju. Pomažu učeniku da se usredotoči i uspostavi prioritete. Omogućuju vrednovanje rezultata i minimalni kriterij prolaznosti. Omogućuju analizu kognitivne razine na kojoj je učenje ostvareno. Predstavljaju  model po kojem učenici mogu sami definirati vlastite ciljeve i ishode učenja, što je važan preduvjet za cjeloživotno učenj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Ishodi učenja iskazuju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temeljna znanja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u nastavnom predmetu te pripadajuće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vještin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i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stavov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učenika o određenim vrijednostim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  <w:r>
        <w:br w:type="page"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. DIDAKTIČKO-METODIČKI PODACI O NASTAVNOJ JEDINICI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Etape nastavnog sata (trajanje u min.)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Navodi se artikulacija sata u najosnovnijim crtama: etape nastavnog sata i trajanje svake etape u minutam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Oblic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ada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r-HR"/>
              </w:rPr>
              <w:t>Navesti oblike rada. To su frontalni rad, te različiti oblici samostalnog rada učenika – u skupinama, u paru, individualni rad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učenja i poučavanja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Metode učenja – načini na koje učenici uče. 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etode poučavanja – načini na koje nastavnici poučavaju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Mediji (nastavna sredstva i pomagala)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  <w:t xml:space="preserve">Nabrojiti nastavna sredstva i pomagala koja će se koristiti tijekom nastavnog sata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pis prilog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  <w:t>Nabrojiti sve priloge za učenike koji se koriste na satu: nastavni listići, dodatni izvori, ilustrativni materijali i slično. Svi se takvi prilozi prilažu uz pripremu u čuvaju se u posebnoj mapi.</w:t>
            </w:r>
          </w:p>
        </w:tc>
      </w:tr>
    </w:tbl>
    <w:p>
      <w:pPr>
        <w:pStyle w:val="Normal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</w:r>
    </w:p>
    <w:p>
      <w:pPr>
        <w:pStyle w:val="Normal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II. KORELACIJ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eze sa sadržajima drugih predmeta: navesti predmete i konkretno područje, sadržaje ili temu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V. LITERATUR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a) Za učenike (udžbenici, priručnici i drugi izvori znanja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vesti literaturu koja je predviđena za učenike. Najčešće je riječ o udžbenicima, radnim bilježnicama, povijesnim zemljovidima i sl., no mogu biti i drugi materijali koje je pripremio nastavnik/ca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1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hr-HR"/>
              </w:rPr>
              <w:t>b) Za nastavnika (stručno-znanstvena, metodička, pedagoška, psihološka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vesti temeljnu literaturu koju je nastavnik/ca koristio prilikom pripremanja za sat. Popis treba obuhvatiti kako stručno-znanstvenu literaturu, tako i metodičku, pedagošku i psihološku literaturu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>
          <w:b/>
          <w:bCs/>
          <w:sz w:val="24"/>
        </w:rPr>
        <w:t xml:space="preserve">V. PREGLED I STRUKTURA KATEGORIJA ZNANJA I VJEŠTINA 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sz w:val="20"/>
          <w:lang w:val="hr-HR" w:eastAsia="en-US"/>
        </w:rPr>
      </w:pPr>
      <w:r>
        <w:rPr>
          <w:sz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7305</wp:posOffset>
                </wp:positionV>
                <wp:extent cx="6295390" cy="8352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vdje se navode osnovne kategorije znanja koji će se razvijati te redoslijed i struktura njihova poučavanja. Iz opisa treba biti jasno vidljivo kako će se razvijati različite dimenzije znanja koje čine sadržaj jednog predmeta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Činjenično znanj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: osnovna znanja koja učenici moraju steći da bi razvijali određene vještine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Konceptualno znanj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: kako će i koje će koncepte uvesti nastavnik. Koncepti su kod općeobrazovnih predmeta vezani za razvoj određenih intelektualnih vještina i govore o načinu kako se stvara npr. povijesna znanost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Proceduralno znanj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: znanje o vještinama, tehnikama i metodama prikupljanja podataka, sređivanja i obrade podataka, interpretacije podataka te znanje o metodama pisanja rada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Metakognitivno znanj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: znanje o spoznaji općenito, kao i svijest i znanje o vlastitoj spoznaji (znanje kako učiti). Uključuje poznavanje općih strategija za učenje, mišljenje i rješavanje problema, znanje o kognitivnim zadacima te znanje o vlastitim prednostima i nedostacima pri obavljanju određenih zadataka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57.7pt;mso-wrap-distance-left:9.05pt;mso-wrap-distance-right:9.05pt;mso-wrap-distance-top:0pt;mso-wrap-distance-bottom:0pt;margin-top: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vdje se navode osnovne kategorije znanja koji će se razvijati te redoslijed i struktura njihova poučavanja. Iz opisa treba biti jasno vidljivo kako će se razvijati različite dimenzije znanja koje čine sadržaj jednog predmeta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Činjenično znanj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: osnovna znanja koja učenici moraju steći da bi razvijali određene vještine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Konceptualno znanj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: kako će i koje će koncepte uvesti nastavnik. Koncepti su kod općeobrazovnih predmeta vezani za razvoj određenih intelektualnih vještina i govore o načinu kako se stvara npr. povijesna znanost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Proceduralno znanj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: znanje o vještinama, tehnikama i metodama prikupljanja podataka, sređivanja i obrade podataka, interpretacije podataka te znanje o metodama pisanja rada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Metakognitivno znanj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>: znanje o spoznaji općenito, kao i svijest i znanje o vlastitoj spoznaji (znanje kako učiti). Uključuje poznavanje općih strategija za učenje, mišljenje i rješavanje problema, znanje o kognitivnim zadacima te znanje o vlastitim prednostima i nedostacima pri obavljanju određenih zadataka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extBody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  <w:lang w:val="hr-HR" w:eastAsia="en-US"/>
        </w:rPr>
      </w:pPr>
      <w:r>
        <w:rPr>
          <w:b/>
          <w:bCs/>
          <w:sz w:val="20"/>
          <w:szCs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760730</wp:posOffset>
                </wp:positionV>
                <wp:extent cx="91440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VI. RAZRADA NASTAVNOG SATA («SCENARIJ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  <w:t xml:space="preserve">(Detaljna razrada sata – «scenarij» nastavnog procesa. Ovdje se detaljno razrađuje sat onako kako će se izvesti: pritom se </w:t>
                            </w:r>
                            <w:r>
                              <w:rPr>
                                <w:i/>
                                <w:sz w:val="20"/>
                                <w:lang w:val="hr-HR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  <w:lang w:val="hr-HR"/>
                              </w:rPr>
                              <w:t xml:space="preserve">prepričava sadržaj, već naznačuju načini učenja i poučavanja. Treba odrediti ne samo što će raditi nastavnik, već i što će raditi učenici: nastavnik osmišljava, oblikuje, priprema i organizira situacije učenja prikladne predmetu, kao i učeničke aktivnosti relevantne za usvajanje znanja i vještina.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pt;mso-wrap-distance-left:9.05pt;mso-wrap-distance-right:9.05pt;mso-wrap-distance-top:0pt;mso-wrap-distance-bottom:0pt;margin-top:-59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VI. RAZRADA NASTAVNOG SATA («SCENARIJ»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hr-HR"/>
                        </w:rPr>
                        <w:t xml:space="preserve">(Detaljna razrada sata – «scenarij» nastavnog procesa. Ovdje se detaljno razrađuje sat onako kako će se izvesti: pritom se </w:t>
                      </w:r>
                      <w:r>
                        <w:rPr>
                          <w:i/>
                          <w:sz w:val="20"/>
                          <w:lang w:val="hr-HR"/>
                        </w:rPr>
                        <w:t xml:space="preserve">ne </w:t>
                      </w:r>
                      <w:r>
                        <w:rPr>
                          <w:sz w:val="20"/>
                          <w:lang w:val="hr-HR"/>
                        </w:rPr>
                        <w:t xml:space="preserve">prepričava sadržaj, već naznačuju načini učenja i poučavanja. Treba odrediti ne samo što će raditi nastavnik, već i što će raditi učenici: nastavnik osmišljava, oblikuje, priprema i organizira situacije učenja prikladne predmetu, kao i učeničke aktivnosti relevantne za usvajanje znanja i vještina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958"/>
        <w:gridCol w:w="3958"/>
        <w:gridCol w:w="1800"/>
        <w:gridCol w:w="1986"/>
        <w:gridCol w:w="215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ETAPE NASTAVNOG SAT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UČITELJ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UČE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OBLICI RAD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METODE UČENJA I POUČAVANJ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NASTAVNA SREDSTVA I POMAGAL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VODNI DIO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(pripremanje ili uvođenje učenika u nastavni rad)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Trajanje u min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Što se radi u ovom dijelu sat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hr-HR"/>
              </w:rPr>
              <w:t>Ciljano ponavljanje gradiva koje je potrebno pri obradi novog gradiv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hr-HR"/>
              </w:rPr>
              <w:t xml:space="preserve">Priprava za učenje novog nastavnog gradiva: određivanje teme, postavljanje ciljeva i upoznavanje učenika s očekivanim ishodima učenj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hr-HR"/>
              </w:rPr>
              <w:t>Dogovor o radu (odabir materijala, metoda, oblika rad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Motiviranje učenika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r-HR"/>
              </w:rPr>
              <w:t>Dakle, treba naznačiti što radi/govori nastavnik, navesti ključna pitanja koja postavlja, aktivnosti koje planira, upute koje daje učenicima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pisati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  <w:lang w:val="hr-HR"/>
              </w:rPr>
              <w:t>što rade učenici (planirane učeničke aktivnosti i njihove rezulta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edviđene odgovore učenika ili rješenja zadataka itd. (tamo gdje je to moguće)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Oblici rada</w:t>
            </w:r>
            <w:r>
              <w:rPr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frontalni r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grupni ra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d u par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hr-HR"/>
              </w:rPr>
              <w:t>individualni rad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hr-HR"/>
              </w:rPr>
              <w:t>VAŽNO</w:t>
            </w:r>
            <w:r>
              <w:rPr>
                <w:sz w:val="18"/>
                <w:szCs w:val="18"/>
                <w:lang w:val="hr-HR"/>
              </w:rPr>
              <w:t xml:space="preserve">: Oblike rada treba navesti za svaku etapu i podetapu nastavnog sata </w:t>
            </w:r>
            <w:r>
              <w:rPr>
                <w:i/>
                <w:sz w:val="18"/>
                <w:szCs w:val="18"/>
                <w:lang w:val="hr-HR"/>
              </w:rPr>
              <w:t>zasebno</w:t>
            </w:r>
            <w:r>
              <w:rPr>
                <w:sz w:val="18"/>
                <w:szCs w:val="18"/>
                <w:lang w:val="hr-HR"/>
              </w:rPr>
              <w:t xml:space="preserve">, onako kako se izmjenjuju tijekom nastavnog sata. 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Metode i postupci</w:t>
            </w:r>
            <w:r>
              <w:rPr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demonstraci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aktičnih rad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crtanja/ilustrativnih radova/grafičkih urada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hr-HR"/>
              </w:rPr>
              <w:t>pisanja/pisanih rad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čitanja i rada na tekstu/rada s povijesnim teksto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hr-HR"/>
              </w:rPr>
              <w:t>rada s ilustrativnim materijalima/vizu-alnim izvori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zgovo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smenog izlaga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ješavanja proble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iskustvenog učenja (igra uloga, simulacij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istraživa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jektnih radova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hr-HR"/>
              </w:rPr>
              <w:t>VAŽNO</w:t>
            </w:r>
            <w:r>
              <w:rPr>
                <w:sz w:val="18"/>
                <w:szCs w:val="18"/>
                <w:lang w:val="hr-HR"/>
              </w:rPr>
              <w:t xml:space="preserve">: Metode rada treba navesti za svaku etapu i podetapu nastavnog sata </w:t>
            </w:r>
            <w:r>
              <w:rPr>
                <w:i/>
                <w:sz w:val="18"/>
                <w:szCs w:val="18"/>
                <w:lang w:val="hr-HR"/>
              </w:rPr>
              <w:t>zasebno,</w:t>
            </w:r>
            <w:r>
              <w:rPr>
                <w:sz w:val="18"/>
                <w:szCs w:val="18"/>
                <w:lang w:val="hr-HR"/>
              </w:rPr>
              <w:t xml:space="preserve"> onako kako se izmjenjuju tijekom nastavnog sata.. 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 xml:space="preserve">Izvorna stvarnost: </w:t>
            </w:r>
            <w:r>
              <w:rPr>
                <w:bCs/>
                <w:sz w:val="18"/>
                <w:szCs w:val="18"/>
                <w:lang w:val="hr-HR"/>
              </w:rPr>
              <w:t xml:space="preserve">učenje u izvornom okolišu (arheološka nalazišta, građevine, spomenici, urbane cjeline) ili korištenje izvornih predmeta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Vizualna</w:t>
            </w:r>
            <w:r>
              <w:rPr>
                <w:sz w:val="18"/>
                <w:szCs w:val="18"/>
                <w:lang w:val="hr-HR"/>
              </w:rPr>
              <w:t>: slike, crteži, dijapozitivi, CD, DVD,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Auditivna</w:t>
            </w:r>
            <w:r>
              <w:rPr>
                <w:sz w:val="18"/>
                <w:szCs w:val="18"/>
                <w:lang w:val="hr-HR"/>
              </w:rPr>
              <w:t>: CD, DVD, kasete, gramofonske ploče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Audio-vizualna</w:t>
            </w:r>
            <w:r>
              <w:rPr>
                <w:sz w:val="18"/>
                <w:szCs w:val="18"/>
                <w:lang w:val="hr-HR"/>
              </w:rPr>
              <w:t>: TV emisije, igrani i doku</w:t>
              <w:softHyphen/>
              <w:t>mentarni filmovi, CD, DVD,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Tekstualna</w:t>
            </w:r>
            <w:r>
              <w:rPr>
                <w:sz w:val="18"/>
                <w:szCs w:val="18"/>
                <w:lang w:val="hr-HR"/>
              </w:rPr>
              <w:t>: udžbenici, programirani materijali, nastavni listići,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>Informacijska i komuni-kacijska tehnologij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Pomagala</w:t>
            </w:r>
            <w:r>
              <w:rPr>
                <w:sz w:val="18"/>
                <w:szCs w:val="18"/>
                <w:lang w:val="hr-HR"/>
              </w:rPr>
              <w:t>: ploča, kreda, projekcijsko platno, dijaprojektor, grafoskop, računalo, videorekorder, LCD projektor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hr-HR"/>
              </w:rPr>
              <w:t>VAŽNO</w:t>
            </w:r>
            <w:r>
              <w:rPr>
                <w:sz w:val="18"/>
                <w:szCs w:val="18"/>
                <w:lang w:val="hr-HR"/>
              </w:rPr>
              <w:t xml:space="preserve">: Nastavne medije treba navesti za svaku etapu i podetapu nastavnog sata </w:t>
            </w:r>
            <w:r>
              <w:rPr>
                <w:i/>
                <w:sz w:val="18"/>
                <w:szCs w:val="18"/>
                <w:lang w:val="hr-HR"/>
              </w:rPr>
              <w:t>zasebno,</w:t>
            </w:r>
            <w:r>
              <w:rPr>
                <w:sz w:val="18"/>
                <w:szCs w:val="18"/>
                <w:lang w:val="hr-HR"/>
              </w:rPr>
              <w:t xml:space="preserve"> onako kako se izmjenjuju tijekom nastavnog sata..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SREDIŠNJI DIO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(obrada/vježbanje/ ponavljanje/ provjeravanje i ocjenjivanje)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1. Naslov podetape i trajanje u min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2. Naslov podetape i trajanje u min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3. Naslov podetape i trajanje u min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…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r-HR"/>
              </w:rPr>
              <w:t>Što se radi u ovom dijelu sat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hr-HR"/>
              </w:rPr>
              <w:t>Obrada novih nastavnih sadržaja (usvajanje novih znanja, dimenzioniranje znanja, razvoj učeničkih vještina), s primjenom odgovarajućih metoda i oblika rad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navljanje i vježbanje tijekom obrade nastavnih sadržaj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navljanje i/ili usustavljivanje gradiva (ako je riječ o satovima ponavljanja i usustavljivanja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Provjeravanje znanja (ako se radi o satovima provjere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hr-HR"/>
              </w:rPr>
              <w:t>Izrada plana ploče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značiti što radi/govori učitelj, koja pitanja postavlja, koje aktivnosti planira, koje upute daje učenicima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pisati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  <w:lang w:val="hr-HR"/>
              </w:rPr>
              <w:t>što rade učenici (planirane učeničke aktivnosti i njihove rezulta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edviđene odgovore učenika ili rješenja zadataka itd. (tamo gdje je to moguće)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ZAVRŠNI DIO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(trajanje u min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Što se radi u ovom dijelu sat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navljanje gradiva: ponavljanje sadržaja ili radnih korak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Sintetiziranje i sistematiziranj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ješavanje hipoteze, odgovor na ključno pitanje, it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Evaluacija – provjeravanje ostvarivanja ciljeva i zadataka nastav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pisat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što rade učenici (planirane učeničke aktivnosti i njihove ishod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edviđene odgovore učenika ili rješenja zadataka itd. (tamo gdje je to moguće)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 w:before="0" w:after="24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 w:before="0" w:after="24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40"/>
      <w:ind w:firstLine="709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 w:before="0" w:after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 w:before="0" w:after="24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center"/>
      <w:outlineLvl w:val="6"/>
    </w:pPr>
    <w:rPr>
      <w:sz w:val="36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240"/>
      <w:ind w:firstLine="709"/>
      <w:jc w:val="both"/>
    </w:pPr>
    <w:rPr>
      <w:sz w:val="28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30:00Z</dcterms:created>
  <dc:creator>mmarinovic</dc:creator>
  <dc:description/>
  <cp:keywords/>
  <dc:language>en-US</dc:language>
  <cp:lastModifiedBy>mmarinovic</cp:lastModifiedBy>
  <dcterms:modified xsi:type="dcterms:W3CDTF">2013-07-19T11:33:00Z</dcterms:modified>
  <cp:revision>1</cp:revision>
  <dc:subject/>
  <dc:title>Ime i prezime učitelja/nastavnika:</dc:title>
</cp:coreProperties>
</file>