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4255" cy="23514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3695065" cy="235331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čitaj pismo talijanskog pisca iz XVI. stoljeća Gianbatista Marina kojeg  je uputio iz Pariza svojem prijatelju Lorenzu Scolu, u kojem opisuje izgled francuskog plemstva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„</w:t>
      </w:r>
      <w:r>
        <w:rPr>
          <w:rFonts w:cs="Times New Roman" w:ascii="Times New Roman" w:hAnsi="Times New Roman"/>
          <w:i/>
          <w:sz w:val="28"/>
          <w:szCs w:val="28"/>
        </w:rPr>
        <w:t xml:space="preserve">Žene izgledaju blijede, (vole biti blijeda lica) i po kosi špricaju nekim prahom od kojeg im kosa postaje sijeda, tako da sam pomislio da su sve stare. Imaju običaj nositi okrugle spojene štapiće koji se nazivaju lepezama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[...] Muškarci imaju običaj hodati na petama i sa ostrugama, što je jedna česta neobičnost, jer tako se oblači i onaj koji nije nikada u životu jahao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[...] I na glavi nose lažnu kosu, što se zove „perika“. Plašt i čarape nose u živim bojama, pa svi izgledaju kao kardinali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[...] Cijele dane kavaliri provode u šetnji i za najmanji izazov dolazi do sukoba i dvoboja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[...] Ponašanje je vrlo ceremonijalno, tako da za svako odavanje poštovanja, potrebno je ići u školu plesai potreban je i cijeli balet klanjanja prije nego započne razgovor.“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esi u tablicu informacije iz povijesnog izvor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Že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rizure i šmin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jeća i cipe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našanje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uškarc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40:00Z</dcterms:created>
  <dc:creator>Vesna</dc:creator>
  <dc:description/>
  <cp:keywords/>
  <dc:language>en-US</dc:language>
  <cp:lastModifiedBy>Vesna</cp:lastModifiedBy>
  <dcterms:modified xsi:type="dcterms:W3CDTF">2013-06-30T19:37:00Z</dcterms:modified>
  <cp:revision>5</cp:revision>
  <dc:subject/>
  <dc:title/>
</cp:coreProperties>
</file>