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8"/>
          <w:szCs w:val="48"/>
          <w:lang w:val="en-US" w:eastAsia="en-US"/>
        </w:rPr>
      </w:pPr>
      <w:r>
        <w:rPr>
          <w:rFonts w:cs="Calibri"/>
          <w:b/>
          <w:bCs/>
          <w:sz w:val="48"/>
          <w:szCs w:val="48"/>
          <w:lang w:val="en-US" w:eastAsia="en-US"/>
        </w:rPr>
        <w:t xml:space="preserve">               </w:t>
      </w:r>
      <w:r>
        <w:rPr>
          <w:b/>
          <w:bCs/>
          <w:sz w:val="48"/>
          <w:szCs w:val="48"/>
          <w:lang w:val="en-US" w:eastAsia="en-US"/>
        </w:rPr>
        <w:t>RAZVOJ ZNANOSTI -   XVII. s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04840" cy="41338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 xml:space="preserve">Crtež svemira iz  XVI. stoljeća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   Koji oblik na slici ima svemir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    Koje nebesko tijelo se nalazi u sredini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    Koliko planeta sunčeva sistema se poznavalo u XVI. st.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4.    Kako se naziva prikazani sustav planeta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 xml:space="preserve">Pomoću LEGENDE, označi brojkama na crtežu sljedeće: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  planeta Zemlja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 Mjesec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 Sunce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4. Zodijakalni znakovi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i/>
          <w:sz w:val="48"/>
          <w:szCs w:val="48"/>
          <w:lang w:val="en-US" w:eastAsia="en-US"/>
        </w:rPr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Galileo Galilei (1564.-1642.)</w:t>
      </w:r>
    </w:p>
    <w:p>
      <w:pPr>
        <w:pStyle w:val="Normal"/>
        <w:ind w:right="-143" w:hanging="0"/>
        <w:rPr/>
      </w:pPr>
      <w:r>
        <w:rPr/>
        <w:drawing>
          <wp:inline distT="0" distB="0" distL="0" distR="0">
            <wp:extent cx="2885440" cy="2210435"/>
            <wp:effectExtent l="0" t="0" r="0" b="0"/>
            <wp:docPr id="2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</w:t>
      </w:r>
      <w:r>
        <w:rPr/>
        <w:drawing>
          <wp:inline distT="0" distB="0" distL="0" distR="0">
            <wp:extent cx="3382010" cy="21996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219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U sljedećem citatu je presuda Inkvizicijskog suda, 22. lipnja, 1633. godine: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„</w:t>
      </w:r>
      <w:r>
        <w:rPr>
          <w:rFonts w:cs="Times New Roman" w:ascii="Times New Roman" w:hAnsi="Times New Roman"/>
          <w:i/>
          <w:sz w:val="28"/>
          <w:szCs w:val="28"/>
        </w:rPr>
        <w:t xml:space="preserve">Ti, Galileo, </w:t>
      </w:r>
      <w:r>
        <w:rPr>
          <w:rFonts w:cs="Times New Roman" w:ascii="Times New Roman" w:hAnsi="Times New Roman"/>
          <w:sz w:val="28"/>
          <w:szCs w:val="28"/>
        </w:rPr>
        <w:t xml:space="preserve">[...] </w:t>
      </w:r>
      <w:r>
        <w:rPr>
          <w:rFonts w:cs="Times New Roman" w:ascii="Times New Roman" w:hAnsi="Times New Roman"/>
          <w:i/>
          <w:sz w:val="28"/>
          <w:szCs w:val="28"/>
        </w:rPr>
        <w:t xml:space="preserve">postao si osumnjičen za herezu, jer si vjerovao u lažnu doktrinu koja je u suprotnosti sa Svetim pismom, da je Sunce centar svijeta i da se ne kreće od istoka prema zapadu, već da se zemlja kreće i da nije centar svijeta </w:t>
      </w:r>
      <w:r>
        <w:rPr>
          <w:rFonts w:cs="Times New Roman" w:ascii="Times New Roman" w:hAnsi="Times New Roman"/>
          <w:sz w:val="28"/>
          <w:szCs w:val="28"/>
        </w:rPr>
        <w:t>[...]</w:t>
      </w:r>
      <w:r>
        <w:rPr>
          <w:rFonts w:cs="Times New Roman" w:ascii="Times New Roman" w:hAnsi="Times New Roman"/>
          <w:i/>
          <w:sz w:val="28"/>
          <w:szCs w:val="28"/>
        </w:rPr>
        <w:t xml:space="preserve"> i upoznat si sa svim zabranama  i osudama protiv svetih normi </w:t>
      </w:r>
      <w:r>
        <w:rPr>
          <w:rFonts w:cs="Times New Roman" w:ascii="Times New Roman" w:hAnsi="Times New Roman"/>
          <w:sz w:val="28"/>
          <w:szCs w:val="28"/>
        </w:rPr>
        <w:t xml:space="preserve">(crkvenih zakona propisanih od pape i crkvenih koncila).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[...] </w:t>
      </w:r>
      <w:r>
        <w:rPr>
          <w:rFonts w:cs="Times New Roman" w:ascii="Times New Roman" w:hAnsi="Times New Roman"/>
          <w:i/>
          <w:sz w:val="28"/>
          <w:szCs w:val="28"/>
        </w:rPr>
        <w:t>Stoga da tvoja velika greška ne prođe nekažnjena</w:t>
      </w:r>
      <w:r>
        <w:rPr>
          <w:rFonts w:cs="Times New Roman" w:ascii="Times New Roman" w:hAnsi="Times New Roman"/>
          <w:sz w:val="28"/>
          <w:szCs w:val="28"/>
        </w:rPr>
        <w:t xml:space="preserve"> [...] , </w:t>
      </w:r>
      <w:r>
        <w:rPr>
          <w:rFonts w:cs="Times New Roman" w:ascii="Times New Roman" w:hAnsi="Times New Roman"/>
          <w:i/>
          <w:sz w:val="28"/>
          <w:szCs w:val="28"/>
        </w:rPr>
        <w:t>naređujemo da se zabrani knjiga Galilea Galileia Dijalozi</w:t>
      </w:r>
      <w:r>
        <w:rPr>
          <w:rFonts w:cs="Times New Roman" w:ascii="Times New Roman" w:hAnsi="Times New Roman"/>
          <w:sz w:val="28"/>
          <w:szCs w:val="28"/>
        </w:rPr>
        <w:t xml:space="preserve"> (“Dijalozi o dva glavna svjetska sistema“ 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>Osuđujemo te na zatvor i naređujemo da sljedeće tri godine jednom na tjedan izgovaraš sedam psalmi pokajanja.“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 koga se odnosi osuda Inkvizicije?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oji je razlog presude?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oja kazna je izrečena?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Da li se optužbe odnose na religijske ili znanstvene spoznaje? Zašto Inkvizicija osuđuje njegovo učenje kao herezu?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a li smatraš da je znanstveni rad bio slobodan ili je bio spriječavan zbog predrasuda i tradicionalnih vjerovanja?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Objasni Galileiovu izreku: </w:t>
      </w:r>
      <w:r>
        <w:rPr>
          <w:rFonts w:cs="Times New Roman" w:ascii="Times New Roman" w:hAnsi="Times New Roman"/>
          <w:i/>
          <w:sz w:val="28"/>
          <w:szCs w:val="28"/>
        </w:rPr>
        <w:t>Sve istine su lako shvatljive nakon što budu otkrivene; ključ je u tome da ih treba otkriti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Calibri"/>
        </w:rPr>
        <w:t xml:space="preserve">  </w:t>
      </w:r>
      <w:r>
        <w:rPr/>
        <w:drawing>
          <wp:inline distT="0" distB="0" distL="0" distR="0">
            <wp:extent cx="2257425" cy="28194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18" r="-3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</w:t>
      </w:r>
      <w:r>
        <w:rPr/>
        <w:drawing>
          <wp:inline distT="0" distB="0" distL="0" distR="0">
            <wp:extent cx="2334260" cy="302831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302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a)  Koji od ova dva instrumenta je teleskop? Koji je mikroskop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b)  Čemu služe oba instrumenta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82010" cy="23806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Pored tvrdnje, zaokruži točan odgovor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Znanja u srednjem vijeku bazirala su se na iskustvu                     T                   N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 Ptolomejevom učenju, Zemlja je nepomična i u                        T                   N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entru  je svemira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 Kopernikovom učenju, Sunce se okreće oko Zemlje                 T                   N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 XVII. stoljeću se rađa „moderna znanost“                                 T                   N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nanost se bazira na iskustvu i matematičkom razmišljanju         T                   N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Matematika, astronomija i fizika dokazuju da u prirodi i u svemiru ne vladaju ni slučaj ni neizvjesnost, nego strogi i vječiti zakoni, koji se mogu pročitati i jasno izraziti matematičkim formulama. Svaki dan se otkriva kako je svijet veći i raznovrsniji.</w:t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 srednjem vijeku je prevladavala aristotelovsko-ptolomejska tvrdnja da je u centru svemira (koji je zatvoren u sferi od transparentnog materijala) nepomična Zemlja, a oko nje kruže u savršenom krugu Mjesec, Sunce i planete. Razlogom zašto nebeska tijela nisu padala u prostor bio je što su bili zarobljeni u sedam sfera. Na nebu je sve savršeno, a nesavršene stvari padaju na zemlju – geocentrični sustav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spacing w:before="0" w:after="0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Isaac Newton (1642.-1727.)</w:t>
      </w:r>
    </w:p>
    <w:p>
      <w:pPr>
        <w:pStyle w:val="Normal"/>
        <w:spacing w:before="0" w:after="0"/>
        <w:rPr/>
      </w:pPr>
      <w:r>
        <w:rPr/>
        <w:drawing>
          <wp:inline distT="0" distB="0" distL="0" distR="0">
            <wp:extent cx="5304790" cy="405701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405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wton je, navodno, promatrao pad jabuke sa stabla i razmišljao je o sili koja privlači jabuku da padne na zemlju. Shvatio je da nebeska tijela imaju svojstvo međusobnog privlačenja kao i tijelo koja slobodno pada u prostoru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Da li je brzina pada  na tlo veća kod težeg ili lakšeg predmeta?</w:t>
      </w:r>
    </w:p>
    <w:sectPr>
      <w:type w:val="nextPage"/>
      <w:pgSz w:w="11906" w:h="16838"/>
      <w:pgMar w:left="993" w:right="849" w:gutter="0" w:header="0" w:top="28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/>
  </w:style>
  <w:style w:type="character" w:styleId="Zadanifontodlomka">
    <w:name w:val="Zadani font odlomka"/>
    <w:qFormat/>
    <w:rPr/>
  </w:style>
  <w:style w:type="character" w:styleId="CharChar">
    <w:name w:val=" Char Char"/>
    <w:basedOn w:val="Zadanifontodlomka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Zadanifontodlomk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9T07:58:00Z</dcterms:created>
  <dc:creator>Vesna</dc:creator>
  <dc:description/>
  <cp:keywords/>
  <dc:language>en-US</dc:language>
  <cp:lastModifiedBy>mmarinovic</cp:lastModifiedBy>
  <cp:lastPrinted>2013-06-30T19:15:00Z</cp:lastPrinted>
  <dcterms:modified xsi:type="dcterms:W3CDTF">2013-06-30T17:16:00Z</dcterms:modified>
  <cp:revision>27</cp:revision>
  <dc:subject/>
  <dc:title/>
</cp:coreProperties>
</file>