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0695" cy="368681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7" w:hanging="0"/>
        <w:rPr>
          <w:b/>
          <w:b/>
          <w:i/>
          <w:i/>
        </w:rPr>
      </w:pPr>
      <w:r>
        <w:rPr>
          <w:b/>
          <w:i/>
        </w:rPr>
        <w:t>Rembrant  (1606—1669), Lekcije iz anatomije doktora Tulipa</w:t>
      </w:r>
    </w:p>
    <w:p>
      <w:pPr>
        <w:pStyle w:val="Normal"/>
        <w:ind w:right="-4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20085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i/>
          <w:i/>
        </w:rPr>
      </w:pPr>
      <w:r>
        <w:rPr>
          <w:b/>
          <w:i/>
        </w:rPr>
        <w:t>Detalj sa slike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Nakon što si pročitao/la naslov slike, između ostalih figura odredi lik doktora Tulipa. Što on radi?  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)  promatra imitaciju ljudskog tijela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  pregledava bolesnika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)  secira mrtvaca    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 Anatomija je nauka koja proučava: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)  bolesti i način njihova izlječenja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  formu i strukturu tjelesnih organa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  krvne grupe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promatrajući Rembrantovu sliku, da li možeš donijeti zaključke kako su napredovale metode     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ječenja u VII. stoljeću? Da li su metode ispitivanja ljudskog tijela bile korisne za napredak nauke? 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što?</w:t>
      </w:r>
    </w:p>
    <w:p>
      <w:pPr>
        <w:pStyle w:val="Normal"/>
        <w:tabs>
          <w:tab w:val="clear" w:pos="708"/>
          <w:tab w:val="left" w:pos="393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8:44:00Z</dcterms:created>
  <dc:creator>Vesna</dc:creator>
  <dc:description/>
  <cp:keywords/>
  <dc:language>en-US</dc:language>
  <cp:lastModifiedBy>mmarinovic</cp:lastModifiedBy>
  <dcterms:modified xsi:type="dcterms:W3CDTF">2013-06-30T17:58:00Z</dcterms:modified>
  <cp:revision>6</cp:revision>
  <dc:subject/>
  <dc:title/>
</cp:coreProperties>
</file>