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JEDINIČNA PRIPREMA BEZ "SCENARIJA" I ARTIKULACIJE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418"/>
        <w:gridCol w:w="992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68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Promjene u prehrani i proizvodnji u ranom novom vijek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rad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3. – 17.5. 20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jedinice:</w:t>
            </w:r>
            <w:r>
              <w:rPr/>
              <w:t xml:space="preserve"> učenici će moći interpretirati gospodarske promjene te promjene u prehrani u Europi u ranom novom vijeku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. učenici će pomoću grafikona u udžbeniku </w:t>
            </w:r>
            <w:r>
              <w:rPr>
                <w:b/>
              </w:rPr>
              <w:t>analizirati</w:t>
            </w:r>
            <w:r>
              <w:rPr/>
              <w:t xml:space="preserve"> porast stanovništva u Europi u ranom novom vijeku navodeći koliko je porastao broj stanovnika te barem jedan mogući uzrok povećan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2. učenici će pomoću odlomka „Više hrane“ </w:t>
            </w:r>
            <w:r>
              <w:rPr>
                <w:b/>
              </w:rPr>
              <w:t>objasniti</w:t>
            </w:r>
            <w:r>
              <w:rPr/>
              <w:t xml:space="preserve"> razlike u razvoju gospodarstva u Zapadnoj i Istočnoj Europi navodeći barem po dvije značajk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. učenici će pomoću teksta uz sliku na str. 194 </w:t>
            </w:r>
            <w:r>
              <w:rPr>
                <w:b/>
              </w:rPr>
              <w:t>kritički prosuditi</w:t>
            </w:r>
            <w:r>
              <w:rPr/>
              <w:t xml:space="preserve"> vrijednost prehrane pojedinih slojeva navodeći najzdraviju vrstu prehrane uz kratko objašnjen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. učenici će pomoću odlomka „Nov način proizvodnje“ svojim riječima </w:t>
            </w:r>
            <w:r>
              <w:rPr>
                <w:b/>
              </w:rPr>
              <w:t>objasniti</w:t>
            </w:r>
            <w:r>
              <w:rPr/>
              <w:t xml:space="preserve"> pojam manufaktu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5. učenici će pomoću teksta i izvora u udžbeniku </w:t>
            </w:r>
            <w:r>
              <w:rPr>
                <w:b/>
              </w:rPr>
              <w:t>identificirati</w:t>
            </w:r>
            <w:r>
              <w:rPr/>
              <w:t xml:space="preserve"> uzroke i posljedice pojave manufaktura navodeći barem dva uzroka i dvije posljedi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6. učenici će pomoću teksta o krumpiru i shematskog prikaza </w:t>
            </w:r>
            <w:r>
              <w:rPr>
                <w:b/>
              </w:rPr>
              <w:t>izdvojiti</w:t>
            </w:r>
            <w:r>
              <w:rPr/>
              <w:t xml:space="preserve"> barem dvije činjenice o počecima korištenja krumpi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7. učenici će </w:t>
            </w:r>
            <w:r>
              <w:rPr>
                <w:b/>
              </w:rPr>
              <w:t>organizirati</w:t>
            </w:r>
            <w:r>
              <w:rPr/>
              <w:t xml:space="preserve"> vlastitu manufakturu izborom proizvoda, podjelom rada na etape te procjenom potrebne radne snag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teksta i donošenje zaključaka          Ocijeniti važnost poboljšanja prehrane i pojav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očavanje uzroka i posljedica                        manufak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grafikona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/>
              <w:t>Analiza izv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frontalni i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na izvornom tekstu, pisanje, analiza grafikon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emonstracija slikovnog materijala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>radna bilježnica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werpoint prezentacija s umjetničkim djelima iz doba baroka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1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o krumpi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n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276"/>
        <w:gridCol w:w="1134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Rast gradova i život građanst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3. – 17.5. 20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iljevi nastavne jedinice: </w:t>
            </w:r>
            <w:r>
              <w:rPr/>
              <w:t>učenici će objasniti uzroke i osobine razvoja gradova; učenici će opisati promjene u životu i društvenom položaju građanst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Učenici će pomoću odlomka „Rast gradova“ </w:t>
            </w:r>
            <w:r>
              <w:rPr>
                <w:b/>
              </w:rPr>
              <w:t>izdvojiti</w:t>
            </w:r>
            <w:r>
              <w:rPr/>
              <w:t xml:space="preserve"> dva uzroka rasta gradova u Zapadnoj Europ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Učenici će svojim riječima </w:t>
            </w:r>
            <w:r>
              <w:rPr>
                <w:b/>
              </w:rPr>
              <w:t>objasniti</w:t>
            </w:r>
            <w:r>
              <w:rPr/>
              <w:t xml:space="preserve"> pojmove banka i srednja kla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čenici će </w:t>
            </w:r>
            <w:r>
              <w:rPr>
                <w:b/>
              </w:rPr>
              <w:t>identificirati</w:t>
            </w:r>
            <w:r>
              <w:rPr/>
              <w:t xml:space="preserve"> uzroke sukoba između građanstva i plemstva navodeći barem jedan uzr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Učenici će pomoću slika u udžbeniku (str. 198 - 200.) </w:t>
            </w:r>
            <w:r>
              <w:rPr>
                <w:b/>
              </w:rPr>
              <w:t>opisati</w:t>
            </w:r>
            <w:r>
              <w:rPr/>
              <w:t xml:space="preserve"> stanovanje, odijevanje i svakodnevicu srednje klase navodeći barem po dvije osob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čenici će pomoću slika u udžbeniku na str. 86. i 200. </w:t>
            </w:r>
            <w:r>
              <w:rPr>
                <w:b/>
              </w:rPr>
              <w:t>usporediti</w:t>
            </w:r>
            <w:r>
              <w:rPr/>
              <w:t xml:space="preserve"> odijevanje u srednjem i ranom novom vijeku navoedeći barem po dvije sličnosti i razli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Učenici će </w:t>
            </w:r>
            <w:r>
              <w:rPr>
                <w:b/>
              </w:rPr>
              <w:t>nacrtati haljinu/ sastaviti jelovnik/napisati pismo</w:t>
            </w:r>
            <w:r>
              <w:rPr/>
              <w:t xml:space="preserve"> primjenjujući stečena znanja i spozna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teksta i donošenje zaključaka          Procijeniti posljedice društvenih promjen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očavanje uzroka i posljedica                        i sukoba između društvenih slojev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ilustraci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tvaralačko izražavan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na slikovnom materijalu, pisanje, stvaralačko pisanje, crtanj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dna bilježnica 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o povijesti vi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n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Apsolutističke monarh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0. – 24.5. 20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evi nastavne jedinice:</w:t>
            </w:r>
            <w:r>
              <w:rPr/>
              <w:t xml:space="preserve"> Učenici će objasniti osobine apsolutističke vladavine i apsolutističkih vladara na primjeru Francuske Luja XIV. Učenici će uočiti promjene u odnosima među staležima te uzroke i posljedice tih promje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Učenici će pomoću teksta u udžbeniku i pojmovnika svojim riječima </w:t>
            </w:r>
            <w:r>
              <w:rPr>
                <w:b/>
              </w:rPr>
              <w:t>objasniti</w:t>
            </w:r>
            <w:r>
              <w:rPr/>
              <w:t xml:space="preserve"> pojam apsolutistička monarhija i apsolutiza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Učenici će pomoću odlomka „Apsolutistička monarhija“ </w:t>
            </w:r>
            <w:r>
              <w:rPr>
                <w:b/>
              </w:rPr>
              <w:t>izdvojiti</w:t>
            </w:r>
            <w:r>
              <w:rPr/>
              <w:t xml:space="preserve">  dva uzroka opadanja moći plemstva te jedan uzrok poticanja razvitka građanstva u apsolutizm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čenici će </w:t>
            </w:r>
            <w:r>
              <w:rPr>
                <w:b/>
              </w:rPr>
              <w:t>opisati</w:t>
            </w:r>
            <w:r>
              <w:rPr/>
              <w:t xml:space="preserve"> vladavinu i osobine Luja XIV. i Versailles navodeći barem dvije značaj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Učenici će pomoću izvora u udžbeniku (zapis biskupa Bossueta) </w:t>
            </w:r>
            <w:r>
              <w:rPr>
                <w:b/>
              </w:rPr>
              <w:t>kritički prosuditi</w:t>
            </w:r>
            <w:r>
              <w:rPr/>
              <w:t xml:space="preserve"> opravdanost biskupovih argumenata o apsolutizm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čenici će pomoću karikature na dodatnom listiću </w:t>
            </w:r>
            <w:r>
              <w:rPr>
                <w:b/>
              </w:rPr>
              <w:t>argumentirati svoje mišljenje</w:t>
            </w:r>
            <w:r>
              <w:rPr/>
              <w:t xml:space="preserve"> o vjerodostojnosti prikaza Luja XIV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6. Učenici će pomoću teksta u udžbeniku i na dodatnom listiću </w:t>
            </w:r>
            <w:r>
              <w:rPr>
                <w:b/>
              </w:rPr>
              <w:t>identificirati</w:t>
            </w:r>
            <w:r>
              <w:rPr/>
              <w:t xml:space="preserve"> pokazatelje vodeće uloge Francuske u Europi navodeći barem dva argumen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teksta i donošenje zaključaka          Prosuditi pozitivne i negativne posljedi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očavanje uzroka i posljedica                        apsolutiz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ilustracija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/>
              <w:t>Analiza izv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na izvornom tekstu, rad na slikovnom materijalu, pisan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dna bilježnica 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3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– karikatura Luja X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K – barokna arhitektura - osob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Parlamentarna monarhij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0. – 24.5. 2013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jedinice</w:t>
            </w:r>
            <w:r>
              <w:rPr/>
              <w:t>: Učenici će opisati prilike u Engleskoj u 17. stoljeću te osobine parlamentarne monarh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Učenici će uz pomoć pojmovnika svojim riječima </w:t>
            </w:r>
            <w:r>
              <w:rPr>
                <w:b/>
              </w:rPr>
              <w:t>objasniti</w:t>
            </w:r>
            <w:r>
              <w:rPr/>
              <w:t xml:space="preserve"> pojmove parlament,  parlamentarna monarhija, građanski r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Učenici će Pomoću odlmka u udžbeniku „Parlamentarna monarhija“ </w:t>
            </w:r>
            <w:r>
              <w:rPr>
                <w:b/>
              </w:rPr>
              <w:t>imenovati</w:t>
            </w:r>
            <w:r>
              <w:rPr/>
              <w:t xml:space="preserve"> kralja Karla I. i Olivera Cromwella kao istaknute osobe 17. stoljeća u Englesko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čenici će </w:t>
            </w:r>
            <w:r>
              <w:rPr>
                <w:b/>
              </w:rPr>
              <w:t>objasniti</w:t>
            </w:r>
            <w:r>
              <w:rPr/>
              <w:t xml:space="preserve"> uzroke, tijek i posljedice građanskog rata u Engleskoj (2 uzroka, 3 činjenice o zbivanjima tijekom rata, 2 posljedice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Učenici će pomoću teksta o suđenju i smaknuću Karla I. </w:t>
            </w:r>
            <w:r>
              <w:rPr>
                <w:b/>
              </w:rPr>
              <w:t>kritički prosuditi</w:t>
            </w:r>
            <w:r>
              <w:rPr/>
              <w:t xml:space="preserve"> privlačnost javnih smaknuća za naro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naliza teksta i donošenje zaključaka          Zauzeti stav o javnim smaknući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očavanje uzroka i posljedica  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ilustraci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nterpretacija tekst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pisanje, zauzimanje stavo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dna bilježnica 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4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szCs w:val="20"/>
              </w:rPr>
              <w:t>Razvoj znanosti i umjetnos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7. – 29.5. 2013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ilj nastavne jedinice: </w:t>
            </w:r>
            <w:r>
              <w:rPr/>
              <w:t xml:space="preserve">učenici će uočiti i objasniti napredak znanosti te promjene i osobine barokne umjetnost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Učenici će pomoću teksta u udžbeniku (odlomak „Znanost i umjetnost ranoga novog vijeka“) svojim riječima </w:t>
            </w:r>
            <w:r>
              <w:rPr>
                <w:b/>
              </w:rPr>
              <w:t>objasniti</w:t>
            </w:r>
            <w:r>
              <w:rPr/>
              <w:t xml:space="preserve"> pojmove barok, doba razuma, opera, komedi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Učenici će pomoću teksta i slika u udžbeniku </w:t>
            </w:r>
            <w:r>
              <w:rPr>
                <w:b/>
              </w:rPr>
              <w:t>imenovati</w:t>
            </w:r>
            <w:r>
              <w:rPr/>
              <w:t xml:space="preserve"> Newtona i Bacha kao najistaknutijeg znanstvenika odnosno skladatel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čenici će uz pomoć slika i teksta u udžbeniku </w:t>
            </w:r>
            <w:r>
              <w:rPr>
                <w:b/>
              </w:rPr>
              <w:t>objasniti</w:t>
            </w:r>
            <w:r>
              <w:rPr/>
              <w:t xml:space="preserve"> svojim riječima osobine baroknih građevina, kipova i slika navodeći barem po jednu osobinu za svaku vrstu umjetničkog dje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Učenici će usporedbom Berninijevog anđela i Michelangelovog Davida </w:t>
            </w:r>
            <w:r>
              <w:rPr>
                <w:b/>
              </w:rPr>
              <w:t>kritički prosuditi</w:t>
            </w:r>
            <w:r>
              <w:rPr/>
              <w:t xml:space="preserve"> barokno i renesansno kiparstvo navodeći barem dvije razli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čenici će </w:t>
            </w:r>
            <w:r>
              <w:rPr>
                <w:b/>
              </w:rPr>
              <w:t>ilustrirati</w:t>
            </w:r>
            <w:r>
              <w:rPr/>
              <w:t xml:space="preserve"> baroknu vilicu uz pomoć slike barokne žli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Učenici će pomoću teksta i slika djela na dodatnom listiću o Vermeeru </w:t>
            </w:r>
            <w:r>
              <w:rPr>
                <w:b/>
              </w:rPr>
              <w:t>obraniti svoj stav</w:t>
            </w:r>
            <w:r>
              <w:rPr/>
              <w:t xml:space="preserve"> odabirući jednu od prikazanih slika te navodeći barem dva obrazloženja za svoj odabi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naliza teksta i donošenje zaključaka          Zauzeti stav o renesansnom i baroknom kiparstvu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naliza ilustracija                                             Zauzeti stav o pojedinim Vermeerovim slika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očavanje detal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rtanje pomoću predloška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/>
              <w:t>Pisano obrazlaganje 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s ilustracijama, pisanje, zauzimanje stavo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džbenik</w:t>
            </w:r>
          </w:p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radna bilježnica 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adni listić sa zadacima 5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odatni listić o Vermeeru van Delftu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škare i ljepilo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LK – crtanje orname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  <w:tab w:val="center" w:pos="7001" w:leader="none"/>
        </w:tabs>
        <w:spacing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9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Europa u doba baroka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CharChar2">
    <w:name w:val=" Char Char2"/>
    <w:qFormat/>
    <w:rPr>
      <w:rFonts w:ascii="Calibri" w:hAnsi="Calibri" w:eastAsia="Calibri" w:cs="Times New Roman"/>
    </w:rPr>
  </w:style>
  <w:style w:type="character" w:styleId="CharChar1">
    <w:name w:val=" Char Char1"/>
    <w:qFormat/>
    <w:rPr>
      <w:rFonts w:ascii="Calibri" w:hAnsi="Calibri" w:eastAsia="Calibri" w:cs="Times New Roman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4:50:00Z</dcterms:created>
  <dc:creator>Korisnik</dc:creator>
  <dc:description/>
  <cp:keywords/>
  <dc:language>en-US</dc:language>
  <cp:lastModifiedBy>mmarinovic</cp:lastModifiedBy>
  <cp:lastPrinted>2013-07-01T10:46:00Z</cp:lastPrinted>
  <dcterms:modified xsi:type="dcterms:W3CDTF">2013-07-01T08:50:00Z</dcterms:modified>
  <cp:revision>94</cp:revision>
  <dc:subject/>
  <dc:title/>
</cp:coreProperties>
</file>