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DAVANJA ZA MENTO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brovnik, 03.04.20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09:00 - 09: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09:55 - 10: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11:00 - 11: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11:55 - 12: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novna škola (Hotel Argosy - dvorana „Karaka“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etar Mladinić: Geometrija umjet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Milan Šarić: Nadopuna geometrijskog crtež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Branko Škiljan: Dijeljenje trokuta na jednake dijelo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Milan Kabić: Arbelos, zlatni rez i pravilni poligon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rednje škole (Hotel Pressident – dvorana „Olipa“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Nives Jozić: Uvod u izoperimetrijski problem u nastavi matemati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Milan Kabić: Neke teme koje vjekovima privlače pažnju matematičara i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ostalih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etar Mladinić: Linearna perspekti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Ratko Višak: Igre, rješavanje primjenom grafa i funkc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6:00Z</dcterms:created>
  <dc:creator>RH - TDU</dc:creator>
  <dc:description/>
  <cp:keywords/>
  <dc:language>en-US</dc:language>
  <cp:lastModifiedBy>RH - TDU</cp:lastModifiedBy>
  <cp:lastPrinted>2013-03-28T12:57:00Z</cp:lastPrinted>
  <dcterms:modified xsi:type="dcterms:W3CDTF">2013-04-11T12:45:00Z</dcterms:modified>
  <cp:revision>8</cp:revision>
  <dc:subject/>
  <dc:title>PREDAVANJE ZA MENTORE</dc:title>
</cp:coreProperties>
</file>