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XVIII. škol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. veljače 20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tvrti (IV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6955" cy="3511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5.3pt;mso-position-vertical-relative:text;margin-left:35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spacing w:before="14" w:after="1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4" w:after="14"/>
        <w:rPr>
          <w:b/>
          <w:b/>
        </w:rPr>
      </w:pPr>
      <w:r>
        <w:rPr>
          <w:b/>
        </w:rPr>
      </w:r>
    </w:p>
    <w:p>
      <w:pPr>
        <w:pStyle w:val="Normal"/>
        <w:spacing w:before="14" w:after="14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ind w:left="1486" w:hanging="1429"/>
        <w:rPr>
          <w:i/>
          <w:i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/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uppressAutoHyphens w:val="false"/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Školsk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</w:rPr>
      </w:pPr>
      <w:r>
        <w:rPr>
          <w:b/>
        </w:rPr>
        <w:t>1.  Zaokruži riječi koje treba pisati velik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uspeh se ulicom stjepana radića do trga slobode ‒ </w:t>
      </w:r>
      <w:r>
        <w:rPr>
          <w:i/>
        </w:rPr>
        <w:t>pjacete</w:t>
      </w:r>
      <w:r>
        <w:rPr/>
        <w:t xml:space="preserve">. tu me susrete ulica znakovitog imena gornja ulica. pozdravljam crkvu svete justine, spomenike sakralne, svoje djetinjstvo. zadovoljno gledam u zvonike koji siju ljepotu u rapske vidike. imam dojam da ohrabruju zemaljske nemoćnike. vjeruju da će dospjeti u carstvo vječne sreće, prema riječima čudonosne biblije. u daljini lanterna. na pučini, u sumaglici, apsirtovi otoci cres i lošinj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930" w:type="dxa"/>
        <w:jc w:val="left"/>
        <w:tblInd w:w="7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0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2. Upiši dijakritičke znakove za </w:t>
      </w:r>
      <w:r>
        <w:rPr>
          <w:b/>
          <w:i/>
        </w:rPr>
        <w:t>č i ć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Macka nocu dicnom domacinu</w:t>
      </w:r>
    </w:p>
    <w:p>
      <w:pPr>
        <w:pStyle w:val="Normal"/>
        <w:rPr/>
      </w:pPr>
      <w:r>
        <w:rPr/>
        <w:t xml:space="preserve">    </w:t>
      </w:r>
      <w:r>
        <w:rPr/>
        <w:t>kucu cuvala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Pec cackala, pecenje mocila,</w:t>
      </w:r>
    </w:p>
    <w:p>
      <w:pPr>
        <w:pStyle w:val="Normal"/>
        <w:rPr/>
      </w:pPr>
      <w:r>
        <w:rPr/>
        <w:t xml:space="preserve">    </w:t>
      </w:r>
      <w:r>
        <w:rPr/>
        <w:t>vrece ceprkala, cup srušila.</w:t>
      </w:r>
    </w:p>
    <w:p>
      <w:pPr>
        <w:pStyle w:val="Normal"/>
        <w:rPr/>
      </w:pPr>
      <w:r>
        <w:rPr/>
        <w:t xml:space="preserve">    </w:t>
      </w:r>
      <w:r>
        <w:rPr/>
        <w:t>Trckarala, vecerala, kucom koracala,</w:t>
      </w:r>
    </w:p>
    <w:p>
      <w:pPr>
        <w:pStyle w:val="Normal"/>
        <w:rPr/>
      </w:pPr>
      <w:r>
        <w:rPr/>
        <w:t xml:space="preserve">    </w:t>
      </w:r>
      <w:r>
        <w:rPr/>
        <w:t>mijaucuci pocivala, macji nocivala.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0" w:type="dxa"/>
        <w:jc w:val="left"/>
        <w:tblInd w:w="7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0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Upiši </w:t>
      </w:r>
      <w:r>
        <w:rPr>
          <w:b/>
          <w:i/>
        </w:rPr>
        <w:t>ije/je/e/i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Ako d(   )tetu daješ život, dužan si mu dati i sv(  )t. </w:t>
      </w:r>
    </w:p>
    <w:p>
      <w:pPr>
        <w:pStyle w:val="Normal"/>
        <w:rPr/>
      </w:pPr>
      <w:r>
        <w:rPr/>
        <w:t xml:space="preserve">Ako se ne sm(  )ju p(   )vajući, mladi ili plaču ili prosv(  )duju. </w:t>
      </w:r>
    </w:p>
    <w:p>
      <w:pPr>
        <w:pStyle w:val="Normal"/>
        <w:rPr/>
      </w:pPr>
      <w:r>
        <w:rPr/>
        <w:t>U vr(  )me oluje prozore zatvaramo – za mirna vr(  )mena otvaramo.</w:t>
      </w:r>
    </w:p>
    <w:p>
      <w:pPr>
        <w:pStyle w:val="Normal"/>
        <w:rPr/>
      </w:pPr>
      <w:r>
        <w:rPr/>
        <w:t>Kako mogu v(   )rovati Bogu, ako ne v(   )rujem ni sebi ni čov(  )ku?</w:t>
      </w:r>
    </w:p>
    <w:p>
      <w:pPr>
        <w:pStyle w:val="Normal"/>
        <w:rPr/>
      </w:pPr>
      <w:r>
        <w:rPr/>
        <w:t xml:space="preserve">Šutnja je s(   )me, r(   )či su žetva. Obrazovanje ne može zam(   )niti razum. </w:t>
      </w:r>
    </w:p>
    <w:p>
      <w:pPr>
        <w:pStyle w:val="Normal"/>
        <w:rPr/>
      </w:pPr>
      <w:r>
        <w:rPr/>
        <w:t>Nitko nikada nikoga nije pokušao povr(   )diti, a da prije ili posl(   ) nije bio povr(   )đen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50" w:type="dxa"/>
        <w:jc w:val="left"/>
        <w:tblInd w:w="7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0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 Zaokruži parove riječi koje su u fonološkoj oprje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jek – lik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h –sti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t – ki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 – vir</w:t>
      </w:r>
    </w:p>
    <w:p>
      <w:pPr>
        <w:pStyle w:val="ListParagraph"/>
        <w:numPr>
          <w:ilvl w:val="0"/>
          <w:numId w:val="5"/>
        </w:numPr>
        <w:rPr/>
      </w:pPr>
      <w:r>
        <w:rPr/>
        <w:t>dan - lan</w:t>
      </w:r>
    </w:p>
    <w:tbl>
      <w:tblPr>
        <w:tblW w:w="1035" w:type="dxa"/>
        <w:jc w:val="left"/>
        <w:tblInd w:w="7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55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 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riječi iz zadane rečenice u kojima su se dogodile glasovne promjen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glasovne promjen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bri dječaci mašu na odlasku svojim prijateljima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)  riječi                                  b) glasovne promjene</w:t>
      </w:r>
    </w:p>
    <w:p>
      <w:pPr>
        <w:pStyle w:val="Normal"/>
        <w:rPr/>
      </w:pPr>
      <w:r>
        <w:rPr/>
        <w:t xml:space="preserve">            </w:t>
      </w:r>
      <w:r>
        <w:rPr/>
        <w:t>_______________                  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                  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                  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                  ___________________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5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</w:tblGrid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57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Rastavi riječi na morfeme </w:t>
      </w:r>
      <w:r>
        <w:rPr>
          <w:rFonts w:cs="Times New Roman" w:ascii="Times New Roman" w:hAnsi="Times New Roman"/>
          <w:b/>
          <w:i/>
          <w:sz w:val="24"/>
          <w:szCs w:val="24"/>
        </w:rPr>
        <w:t>(npr. škol-sk-i)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čovjek             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putopisni</w:t>
        <w:tab/>
        <w:t xml:space="preserve">    ____________________________</w:t>
      </w:r>
    </w:p>
    <w:p>
      <w:pPr>
        <w:pStyle w:val="ListParagraph"/>
        <w:rPr/>
      </w:pPr>
      <w:r>
        <w:rPr/>
        <w:tab/>
        <w:t>c) raditi</w:t>
        <w:tab/>
        <w:t xml:space="preserve">    ____________________________</w:t>
      </w:r>
    </w:p>
    <w:tbl>
      <w:tblPr>
        <w:tblW w:w="1080" w:type="dxa"/>
        <w:jc w:val="left"/>
        <w:tblInd w:w="7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 Zaokruži konektore i modifikatore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a) povezivački veznici</w:t>
      </w:r>
    </w:p>
    <w:p>
      <w:pPr>
        <w:pStyle w:val="Normal"/>
        <w:rPr/>
      </w:pPr>
      <w:r>
        <w:rPr/>
        <w:t xml:space="preserve">           </w:t>
      </w:r>
      <w:r>
        <w:rPr/>
        <w:t>b) povezivački prijedlozi</w:t>
      </w:r>
    </w:p>
    <w:p>
      <w:pPr>
        <w:pStyle w:val="Normal"/>
        <w:rPr/>
      </w:pPr>
      <w:r>
        <w:rPr/>
        <w:t xml:space="preserve">           </w:t>
      </w:r>
      <w:r>
        <w:rPr/>
        <w:t>c) povezivački priloz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) povezivačke čestice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" w:type="dxa"/>
        <w:jc w:val="left"/>
        <w:tblInd w:w="7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.  Odredi točnost (T) ili netočnost (N)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Semantika proučava znakove i njihovu ulogu u društvu.</w:t>
        <w:tab/>
        <w:t xml:space="preserve">      T       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a između izraza i sadržaja jezičnoga znaka proizvoljna je.        T       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z jezičnoga znaka uvijek je jedna riječ.</w:t>
        <w:tab/>
        <w:tab/>
        <w:t xml:space="preserve">                  T       N</w:t>
      </w:r>
    </w:p>
    <w:p>
      <w:pPr>
        <w:pStyle w:val="ListParagraph"/>
        <w:numPr>
          <w:ilvl w:val="0"/>
          <w:numId w:val="8"/>
        </w:numPr>
        <w:rPr/>
      </w:pPr>
      <w:r>
        <w:rPr/>
        <w:t>Sadržaj jezičnoga znaka naziva se i označenik.</w:t>
        <w:tab/>
        <w:t xml:space="preserve">                              T       N</w:t>
      </w:r>
    </w:p>
    <w:tbl>
      <w:tblPr>
        <w:tblW w:w="1080" w:type="dxa"/>
        <w:jc w:val="left"/>
        <w:tblInd w:w="7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</w:tblGrid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 Zadatak ima dva dijela:</w:t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) ispiši sve glagolske oblike iz navedenoga ulomka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odredi sve glagolske oblike.</w:t>
      </w:r>
    </w:p>
    <w:p>
      <w:pPr>
        <w:pStyle w:val="Normal"/>
        <w:ind w:left="360" w:hanging="0"/>
        <w:rPr/>
      </w:pPr>
      <w:r>
        <w:rPr/>
        <w:t xml:space="preserve">Polije me rumen do ušiju i ja se hrlo i oprezno  ogledah ne bi li se gdje u blizini desio milostivi Mecena ili njegov </w:t>
      </w:r>
      <w:r>
        <w:rPr>
          <w:i/>
        </w:rPr>
        <w:t>alter ego</w:t>
      </w:r>
      <w:r>
        <w:rPr/>
        <w:t>, kumordinar Žorž…</w:t>
      </w:r>
    </w:p>
    <w:p>
      <w:pPr>
        <w:pStyle w:val="Normal"/>
        <w:ind w:left="360" w:firstLine="348"/>
        <w:rPr/>
      </w:pPr>
      <w:r>
        <w:rPr/>
        <w:t>‒</w:t>
      </w:r>
      <w:r>
        <w:rPr/>
        <w:t>Da, nama će biti lijepo i ugodno! – uskliknem ja, i mi se uhvatismo za ruke i dugo se tako držasmo, ne progovorivši ni jedno ni drugo… Ja oćutjeh da postajem  neko drugo, novo biće… I snatreći tako, opet je pogledah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Ante Kovačić, </w:t>
      </w:r>
      <w:r>
        <w:rPr/>
        <w:t>U registraturi</w:t>
      </w:r>
    </w:p>
    <w:tbl>
      <w:tblPr>
        <w:tblW w:w="938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907"/>
      </w:tblGrid>
      <w:tr>
        <w:trPr>
          <w:trHeight w:val="25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. pisati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nitiv</w:t>
            </w:r>
          </w:p>
        </w:tc>
      </w:tr>
    </w:tbl>
    <w:p>
      <w:pPr>
        <w:pStyle w:val="Normal"/>
        <w:rPr/>
      </w:pPr>
      <w:r>
        <w:rPr/>
        <w:t>a)                                                                       b)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" w:type="dxa"/>
        <w:jc w:val="left"/>
        <w:tblInd w:w="7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5"/>
      </w:tblGrid>
      <w:tr>
        <w:trPr>
          <w:trHeight w:val="4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Odredi denotativno i konotativno značenje podcrtanim leksemima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Taj se </w:t>
      </w:r>
      <w:r>
        <w:rPr>
          <w:u w:val="single"/>
        </w:rPr>
        <w:t>magarac</w:t>
      </w:r>
      <w:r>
        <w:rPr/>
        <w:t xml:space="preserve"> toliko zaljubio da je ostao bez </w:t>
      </w:r>
      <w:r>
        <w:rPr>
          <w:u w:val="single"/>
        </w:rPr>
        <w:t>mozga.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</w:t>
      </w:r>
    </w:p>
    <w:tbl>
      <w:tblPr>
        <w:tblW w:w="8386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83"/>
        <w:gridCol w:w="2817"/>
      </w:tblGrid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>
                <w:b/>
              </w:rPr>
              <w:t>lekse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notativno značenj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notativno značenje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garac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zak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" w:type="dxa"/>
        <w:jc w:val="left"/>
        <w:tblInd w:w="7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5"/>
      </w:tblGrid>
      <w:tr>
        <w:trPr>
          <w:trHeight w:val="4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 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u zadanim rečenicama podcrtaj riječi ili izraze prenesenoga značenj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odredi vrstu prenesenoga znač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) Otvorite pjesmu na 7. stranici.                     b)  __________________</w:t>
      </w:r>
    </w:p>
    <w:p>
      <w:pPr>
        <w:pStyle w:val="Normal"/>
        <w:rPr/>
      </w:pPr>
      <w:r>
        <w:rPr/>
        <w:t xml:space="preserve">       </w:t>
      </w:r>
      <w:r>
        <w:rPr/>
        <w:t>a) Zašto ne hodate po zebri?                            b)  __________________</w:t>
      </w:r>
    </w:p>
    <w:p>
      <w:pPr>
        <w:pStyle w:val="Normal"/>
        <w:rPr/>
      </w:pPr>
      <w:r>
        <w:rPr/>
        <w:t xml:space="preserve">       </w:t>
      </w:r>
      <w:r>
        <w:rPr/>
        <w:t>a) Ruže su jezik ljubavi u spomenaru sreće.    b)  __________________</w:t>
      </w:r>
    </w:p>
    <w:p>
      <w:pPr>
        <w:pStyle w:val="Normal"/>
        <w:rPr/>
      </w:pPr>
      <w:r>
        <w:rPr/>
        <w:t xml:space="preserve">       </w:t>
      </w:r>
      <w:r>
        <w:rPr/>
        <w:t>a) Volim svoj razred !                                      b)  __________________</w:t>
      </w:r>
    </w:p>
    <w:tbl>
      <w:tblPr>
        <w:tblW w:w="1305" w:type="dxa"/>
        <w:jc w:val="left"/>
        <w:tblInd w:w="7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5"/>
      </w:tblGrid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Pridruži leksemu pripadajući antonim i razvrstaj i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3596005" cy="9124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203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kse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tonim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 podrijet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jel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sreć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bje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5pt;height:71.85pt;mso-wrap-distance-left:9.05pt;mso-wrap-distance-right:9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203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kse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onim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podrijet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jel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sreć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bje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0" w:type="dxa"/>
        <w:jc w:val="left"/>
        <w:tblInd w:w="7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5"/>
      </w:tblGrid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Zaokruži rečenicu u kojoj je oksimoron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ab/>
        <w:t xml:space="preserve">                a) Sit gladnu ne vjeruje.</w:t>
      </w:r>
    </w:p>
    <w:p>
      <w:pPr>
        <w:pStyle w:val="Normal"/>
        <w:rPr/>
      </w:pPr>
      <w:r>
        <w:rPr/>
        <w:tab/>
        <w:t xml:space="preserve">                b) Znam da ništa ne znam.</w:t>
      </w:r>
    </w:p>
    <w:p>
      <w:pPr>
        <w:pStyle w:val="Normal"/>
        <w:rPr/>
      </w:pPr>
      <w:r>
        <w:rPr/>
        <w:tab/>
        <w:t xml:space="preserve">                c) To je strašno dobro.</w:t>
      </w:r>
    </w:p>
    <w:tbl>
      <w:tblPr>
        <w:tblW w:w="1305" w:type="dxa"/>
        <w:jc w:val="left"/>
        <w:tblInd w:w="7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5"/>
      </w:tblGrid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ispiši sinonimni par iz zadane rečenic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) odredi ga prema usvojenosti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Čitavo vrijeme ja sam taktizirao i plivao kroz virove svih mogućih političkih situacija.</w:t>
      </w:r>
    </w:p>
    <w:p>
      <w:pPr>
        <w:pStyle w:val="Normal"/>
        <w:rPr/>
      </w:pPr>
      <w:r>
        <w:rPr/>
        <w:t xml:space="preserve">     </w:t>
      </w:r>
      <w:r>
        <w:rPr/>
        <w:t>a)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________________________       </w:t>
      </w:r>
    </w:p>
    <w:tbl>
      <w:tblPr>
        <w:tblW w:w="1290" w:type="dxa"/>
        <w:jc w:val="left"/>
        <w:tblInd w:w="7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5"/>
      </w:tblGrid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Odredi vrstu sinonima prema opsegu sadržaja.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a) vratar ‒ golman ______________</w:t>
        <w:tab/>
        <w:t xml:space="preserve">            c) start ‒ početak  ______________</w:t>
      </w:r>
    </w:p>
    <w:p>
      <w:pPr>
        <w:pStyle w:val="Normal"/>
        <w:rPr/>
      </w:pPr>
      <w:r>
        <w:rPr/>
        <w:t xml:space="preserve">     </w:t>
      </w:r>
      <w:r>
        <w:rPr/>
        <w:t>b) rima ‒ srok       ______________</w:t>
        <w:tab/>
        <w:t xml:space="preserve">            d) apoteka ‒ ljekarna  ______________</w:t>
      </w:r>
    </w:p>
    <w:tbl>
      <w:tblPr>
        <w:tblW w:w="1215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"/>
      </w:tblGrid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6. Poveži primjere s pojmovima (npr. 1.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narnica</w:t>
        <w:tab/>
        <w:tab/>
        <w:t>a) arhaizam                        1. ____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keta </w:t>
        <w:tab/>
        <w:tab/>
        <w:tab/>
        <w:t>b) nekrotizam                     2. ____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olza</w:t>
        <w:tab/>
        <w:tab/>
        <w:tab/>
        <w:t>c) historizam                      3. ____</w:t>
      </w:r>
    </w:p>
    <w:p>
      <w:pPr>
        <w:pStyle w:val="ListParagraph"/>
        <w:numPr>
          <w:ilvl w:val="0"/>
          <w:numId w:val="6"/>
        </w:numPr>
        <w:rPr/>
      </w:pPr>
      <w:r>
        <w:rPr/>
        <w:t>ljesit</w:t>
        <w:tab/>
        <w:tab/>
        <w:tab/>
        <w:t>d) knjiški leksem                4. ____</w:t>
      </w:r>
    </w:p>
    <w:tbl>
      <w:tblPr>
        <w:tblW w:w="1230" w:type="dxa"/>
        <w:jc w:val="left"/>
        <w:tblInd w:w="7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40"/>
      </w:tblGrid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7. Poveži lekseme s odgovarajućom skupinom leksema na prijelazu (npr. 1.a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nik</w:t>
        <w:tab/>
        <w:tab/>
        <w:tab/>
        <w:t>a) pomodnica                     1. 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mbalište</w:t>
        <w:tab/>
        <w:tab/>
        <w:t>b) novotvorenica                2. 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i</w:t>
        <w:tab/>
        <w:tab/>
        <w:t>c) oživljenica                      3. ____</w:t>
      </w:r>
    </w:p>
    <w:p>
      <w:pPr>
        <w:pStyle w:val="ListParagraph"/>
        <w:numPr>
          <w:ilvl w:val="0"/>
          <w:numId w:val="2"/>
        </w:numPr>
        <w:rPr/>
      </w:pPr>
      <w:r>
        <w:rPr/>
        <w:t>premosnica</w:t>
        <w:tab/>
        <w:tab/>
        <w:t xml:space="preserve">d) zastarjelica                     4. ____  </w:t>
      </w:r>
    </w:p>
    <w:tbl>
      <w:tblPr>
        <w:tblW w:w="1230" w:type="dxa"/>
        <w:jc w:val="left"/>
        <w:tblInd w:w="7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40"/>
      </w:tblGrid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. Zadatak ima dva dijela: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arhaizme iz zadane rečenice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njihove standardnojezične istoznačnic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važniji su članovi rečeničnog ustrojstva prirok i podmet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)   ________________________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)   ________________________</w:t>
      </w:r>
    </w:p>
    <w:tbl>
      <w:tblPr>
        <w:tblW w:w="1230" w:type="dxa"/>
        <w:jc w:val="left"/>
        <w:tblInd w:w="7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40"/>
      </w:tblGrid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9. Zadatak ima dva dijela:</w:t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dijalektizme u zadanoj rečenici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dijalektizam koji se ne može zamijeniti standardnojezičnom riječju.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)   Ponistra je otvorena. Obožavaju kulen. On je naš stari pajdaš.</w:t>
      </w:r>
    </w:p>
    <w:p>
      <w:pPr>
        <w:pStyle w:val="ListParagraph"/>
        <w:ind w:left="0" w:right="0" w:hanging="0"/>
        <w:rPr/>
      </w:pPr>
      <w:r>
        <w:rPr>
          <w:rFonts w:eastAsia="Times New Roman"/>
        </w:rPr>
        <w:t xml:space="preserve">             </w:t>
      </w:r>
      <w:r>
        <w:rPr/>
        <w:t>b) _________________________________________________</w:t>
      </w:r>
    </w:p>
    <w:tbl>
      <w:tblPr>
        <w:tblW w:w="1260" w:type="dxa"/>
        <w:jc w:val="left"/>
        <w:tblInd w:w="7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5"/>
      </w:tblGrid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Spoji primjere s vrstama dijalektizama (npr. 1.a)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tec, bižidid                </w:t>
        <w:tab/>
        <w:tab/>
        <w:t>a) izrazni/leksički dijalektizmi     1. ____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šete, ladanje       </w:t>
        <w:tab/>
        <w:tab/>
        <w:t>b) fonološki dijalektizmi              2. ____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zik, zeti               </w:t>
        <w:tab/>
        <w:tab/>
        <w:t>c) etnografski dijalektizmi           3. ____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mbar, vanjkuš     </w:t>
        <w:tab/>
        <w:tab/>
        <w:t xml:space="preserve">d) tvorbeni dijalektizmi                4. ____   </w:t>
      </w:r>
    </w:p>
    <w:tbl>
      <w:tblPr>
        <w:tblW w:w="1185" w:type="dxa"/>
        <w:jc w:val="left"/>
        <w:tblInd w:w="7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5"/>
      </w:tblGrid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1. Zadatak ima dva dijel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 podcrtaj žargonizme u zadanim rečenicama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b)  napiši njihove sinonime u standardnom jezi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) Svaki je njihov tulum poseban.    b)   _______________________</w:t>
      </w:r>
    </w:p>
    <w:p>
      <w:pPr>
        <w:pStyle w:val="ListParagraph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) Stara se škvadra ponovno našla.   b)   _______________________</w:t>
      </w:r>
    </w:p>
    <w:p>
      <w:pPr>
        <w:pStyle w:val="ListParagraph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) Težak mu je faks.                          b)   _______________________</w:t>
      </w:r>
    </w:p>
    <w:p>
      <w:pPr>
        <w:pStyle w:val="ListParagraph"/>
        <w:ind w:left="709" w:right="0" w:hanging="0"/>
        <w:rPr/>
      </w:pPr>
      <w:r>
        <w:rPr>
          <w:rFonts w:eastAsia="Times New Roman"/>
        </w:rPr>
        <w:t xml:space="preserve">  </w:t>
      </w:r>
      <w:r>
        <w:rPr/>
        <w:t>a) Zurka mu je smiješna.                   b)   _______________________</w:t>
      </w:r>
    </w:p>
    <w:tbl>
      <w:tblPr>
        <w:tblW w:w="1200" w:type="dxa"/>
        <w:jc w:val="left"/>
        <w:tblInd w:w="7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0"/>
      </w:tblGrid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4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 Zadatak ima dva dijela:</w:t>
      </w:r>
    </w:p>
    <w:p>
      <w:pPr>
        <w:pStyle w:val="ListParagraph"/>
        <w:numPr>
          <w:ilvl w:val="0"/>
          <w:numId w:val="1"/>
        </w:numPr>
        <w:spacing w:before="0" w:after="0"/>
        <w:ind w:left="107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funkcionalni stil kojemu pripada tekst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b)  navedi podstilove toga stila.</w:t>
      </w:r>
    </w:p>
    <w:p>
      <w:pPr>
        <w:pStyle w:val="Normal"/>
        <w:ind w:left="1080" w:hanging="0"/>
        <w:rPr/>
      </w:pPr>
      <w:r>
        <w:rPr/>
        <w:t>Zemlja, šuma, modre planine dršću, trepere kao da će se probuditi, uskrsnuti. Sve je tako prožeto sjajem da bi svijet, čini mi se, sijao kao dragulj u pomrčini, da sunce iznenada ugasne. Cvijeće pjeva mirisom tratinčica i ivanjskog cvijeća šarene pastorale. Jezero šumi srebrnu himnu, iz tamnih šuma bruje crni koralji.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794" w:hanging="0"/>
        <w:rPr/>
      </w:pPr>
      <w:r>
        <w:rPr/>
        <w:t xml:space="preserve">    </w:t>
      </w:r>
      <w:r>
        <w:rPr/>
        <w:t>a) ______________________    b)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0" w:type="dxa"/>
        <w:jc w:val="left"/>
        <w:tblInd w:w="7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5"/>
      </w:tblGrid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3.  Razvrstaj posuđenice prema vrsti prilagodb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žins, ofsajd, menadžerstvo, mjuzikl, biflati, dizaj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ološka prilagodba:_____________________________________</w:t>
      </w:r>
    </w:p>
    <w:p>
      <w:pPr>
        <w:pStyle w:val="ListParagraph"/>
        <w:rPr/>
      </w:pPr>
      <w:r>
        <w:rPr/>
        <w:t>Morfološka (gramatička) prilagodba:____________________________________</w:t>
      </w:r>
    </w:p>
    <w:tbl>
      <w:tblPr>
        <w:tblW w:w="1230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0"/>
      </w:tblGrid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4.  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a) napiši koja je norma hrvatskoga standardnog jezika narušena u zadani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rečenicama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b) zadane rečenice napiši u skladu s normama hrvatskoga standardnog jezika.     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Roman je napisan Kamijevskim stilom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a) ___________________________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) 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gàzio je svoju riječ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a) _______________________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b) 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ListParagraph"/>
        <w:spacing w:before="0" w:after="0"/>
        <w:ind w:left="1428" w:right="0" w:hanging="0"/>
        <w:rPr/>
      </w:pPr>
      <w:r>
        <w:rPr/>
      </w:r>
    </w:p>
    <w:tbl>
      <w:tblPr>
        <w:tblW w:w="1170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4                                                                                        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Zaokruži točnost (T) ili netočnost (N)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Sociolingvistika je znanost koja proučava vezu između jezika i pojedinca.         T          N</w:t>
      </w:r>
    </w:p>
    <w:p>
      <w:pPr>
        <w:pStyle w:val="Normal"/>
        <w:rPr/>
      </w:pPr>
      <w:r>
        <w:rPr/>
        <w:t xml:space="preserve">    </w:t>
      </w:r>
      <w:r>
        <w:rPr/>
        <w:t xml:space="preserve">Naš civilizacijski krug danas je preplavljen turcizmima.                                      T          N </w:t>
      </w:r>
    </w:p>
    <w:p>
      <w:pPr>
        <w:pStyle w:val="Normal"/>
        <w:rPr/>
      </w:pPr>
      <w:r>
        <w:rPr/>
        <w:t xml:space="preserve">    </w:t>
      </w:r>
      <w:r>
        <w:rPr/>
        <w:t xml:space="preserve">Najviše smo posuđenica preuzeli posrednim posuđivanjem.                                T          N  </w:t>
      </w:r>
    </w:p>
    <w:p>
      <w:pPr>
        <w:pStyle w:val="Normal"/>
        <w:rPr/>
      </w:pPr>
      <w:r>
        <w:rPr/>
        <w:t xml:space="preserve">    </w:t>
      </w:r>
      <w:r>
        <w:rPr/>
        <w:t>Preuzimanje posuđenica isključivo se događa iz unutarjezičnih razloga.             T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5" w:type="dxa"/>
        <w:jc w:val="left"/>
        <w:tblInd w:w="7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0"/>
      </w:tblGrid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podcrataj posuđenice u zadanim rečenicam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imenuj ih s obzirom na način prilagod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a) Lopov je ostvario svoj zadatak.     b)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) Priredio je šou u razredu.               b)  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Dočekala ga je na kolodvoru.        b)  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170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0"/>
      </w:tblGrid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7. </w:t>
      </w:r>
      <w:r>
        <w:rPr>
          <w:b/>
          <w:color w:val="FF0000"/>
        </w:rPr>
        <w:t xml:space="preserve"> </w:t>
      </w:r>
      <w:r>
        <w:rPr>
          <w:b/>
        </w:rPr>
        <w:t>Zadatak ima dva dije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) podcrtaj internacionalizme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b) pridruži im hrvatske sinonim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a) Homerova</w:t>
      </w:r>
      <w:r>
        <w:rPr>
          <w:i/>
        </w:rPr>
        <w:t xml:space="preserve"> Ilijada</w:t>
      </w:r>
      <w:r>
        <w:rPr/>
        <w:t xml:space="preserve"> započinje invokacijom.     b)   _______________________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/>
        <w:t>a) Shvatila sam zahvaljujući redundanciji.         b)   _______________________</w:t>
      </w:r>
    </w:p>
    <w:p>
      <w:pPr>
        <w:pStyle w:val="Normal"/>
        <w:rPr/>
      </w:pPr>
      <w:r>
        <w:rPr/>
        <w:t xml:space="preserve">   </w:t>
      </w:r>
      <w:r>
        <w:rPr/>
        <w:t>a) Kulminacija je ostvarena u petom pjevanju.  b)  _____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a) Njegova uloga u tom djelu nije relevantna.    b)   _______________________  </w:t>
      </w:r>
    </w:p>
    <w:p>
      <w:pPr>
        <w:pStyle w:val="Normal"/>
        <w:rPr/>
      </w:pPr>
      <w:r>
        <w:rPr/>
      </w:r>
    </w:p>
    <w:tbl>
      <w:tblPr>
        <w:tblW w:w="1245" w:type="dxa"/>
        <w:jc w:val="left"/>
        <w:tblInd w:w="7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0"/>
      </w:tblGrid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 Odredi od čega su nastala ova prezimena.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dić, Andrić, Težak, Debeljak, Šimić, Posavec, Crnić, Zidarić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osobnoga imena:_____________________________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nadimaka:__________________________________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naziva zanimanja, službe:__________________________________</w:t>
      </w:r>
    </w:p>
    <w:p>
      <w:pPr>
        <w:pStyle w:val="ListParagraph"/>
        <w:numPr>
          <w:ilvl w:val="0"/>
          <w:numId w:val="9"/>
        </w:numPr>
        <w:rPr/>
      </w:pPr>
      <w:r>
        <w:rPr/>
        <w:t>od imena gradova, pokrajina:__________________________________</w:t>
      </w:r>
    </w:p>
    <w:tbl>
      <w:tblPr>
        <w:tblW w:w="1260" w:type="dxa"/>
        <w:jc w:val="left"/>
        <w:tblInd w:w="7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</w:tblGrid>
      <w:tr>
        <w:trPr>
          <w:trHeight w:val="45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.  Dopu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106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Čitala sam _________________________ roman.</w:t>
      </w:r>
    </w:p>
    <w:p>
      <w:pPr>
        <w:pStyle w:val="ListParagraph"/>
        <w:spacing w:before="0" w:after="0"/>
        <w:ind w:left="1068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Bulgakov)</w:t>
      </w:r>
    </w:p>
    <w:p>
      <w:pPr>
        <w:pStyle w:val="ListParagraph"/>
        <w:ind w:left="106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jdraži mi je _____________________  pjesnički opus.</w:t>
      </w:r>
    </w:p>
    <w:p>
      <w:pPr>
        <w:pStyle w:val="ListParagraph"/>
        <w:ind w:left="1068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</w:t>
      </w:r>
      <w:r>
        <w:rPr/>
        <w:t xml:space="preserve"> (Sapfo)</w:t>
      </w:r>
    </w:p>
    <w:tbl>
      <w:tblPr>
        <w:tblW w:w="1275" w:type="dxa"/>
        <w:jc w:val="left"/>
        <w:tblInd w:w="7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Zaokruži lekseme koji su prilagođeniji hrvatskomu jeziku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a)   kliše – klišej                   c)  aktuelan ‒ aktualan           e)  materijalist – materijalista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)   podstrek – poticaj           d )  džepar – džeparoš           f)   džekpot ‒ veledobita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0" w:type="dxa"/>
        <w:jc w:val="left"/>
        <w:tblInd w:w="7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70"/>
      </w:tblGrid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page">
                  <wp:posOffset>5664200</wp:posOffset>
                </wp:positionH>
                <wp:positionV relativeFrom="paragraph">
                  <wp:posOffset>-23495</wp:posOffset>
                </wp:positionV>
                <wp:extent cx="994410" cy="33845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83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65pt;mso-wrap-distance-left:9.05pt;mso-wrap-distance-right:0pt;mso-wrap-distance-top:0pt;mso-wrap-distance-bottom:0pt;margin-top:-1.85pt;mso-position-vertical-relative:text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83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4:00Z</dcterms:created>
  <dc:creator>Bruno</dc:creator>
  <dc:description/>
  <dc:language>en-US</dc:language>
  <cp:lastModifiedBy>Bruno</cp:lastModifiedBy>
  <dcterms:modified xsi:type="dcterms:W3CDTF">2013-01-29T12:24:00Z</dcterms:modified>
  <cp:revision>2</cp:revision>
  <dc:subject/>
  <dc:title/>
</cp:coreProperties>
</file>