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3827"/>
        <w:gridCol w:w="2693"/>
        <w:gridCol w:w="226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lov ra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i prezime učeni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tor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govima prošlosti </w:t>
            </w:r>
          </w:p>
          <w:p>
            <w:pPr>
              <w:pStyle w:val="Normal"/>
              <w:jc w:val="center"/>
              <w:rPr/>
            </w:pPr>
            <w:r>
              <w:rPr/>
              <w:t>Vilme Vukeli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ula R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gimnazija Osijek, Osij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ječko-baranj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dimir Minarik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Naš tatiček” - kult Tomàša G. Masaryka u časopisu “Dětsky Koutek” između dva svjetska rata (1930.-1940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na Šourek</w:t>
            </w:r>
          </w:p>
          <w:p>
            <w:pPr>
              <w:pStyle w:val="Normal"/>
              <w:jc w:val="center"/>
              <w:rPr/>
            </w:pPr>
            <w:r>
              <w:rPr/>
              <w:t>Elizabeta Kirše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zija Daruvar, Daruv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jelovarsko-bilogo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rija Turk-Presečk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ibensko munj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ra Kasap</w:t>
            </w:r>
          </w:p>
          <w:p>
            <w:pPr>
              <w:pStyle w:val="Normal"/>
              <w:jc w:val="center"/>
              <w:rPr/>
            </w:pPr>
            <w:r>
              <w:rPr/>
              <w:t>Iris Per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zija Antuna Vrančića, Šibe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ibensko-knin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ena Sači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štveni život radnika Željezare Sisak od 1971. - 19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rik Kovačić</w:t>
            </w:r>
          </w:p>
          <w:p>
            <w:pPr>
              <w:pStyle w:val="Normal"/>
              <w:jc w:val="center"/>
              <w:rPr/>
            </w:pPr>
            <w:r>
              <w:rPr/>
              <w:t>Maša Rađenovi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zija Sisak, Sis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sačko-moslavač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sipa Prpić-Zahirovi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ča o bicikl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/>
              <w:t>Patricija Prlog</w:t>
            </w:r>
          </w:p>
          <w:p>
            <w:pPr>
              <w:pStyle w:val="Normal"/>
              <w:jc w:val="center"/>
              <w:rPr/>
            </w:pPr>
            <w:r>
              <w:rPr/>
              <w:t>Lucija Kerove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zija “Fran Galović”, Koprivn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privničko-križevač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dana Trnsk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jeci aneksije Bosne i Hercegovine u Posavskoj Hrvatsko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bara Galić</w:t>
            </w:r>
          </w:p>
          <w:p>
            <w:pPr>
              <w:pStyle w:val="Normal"/>
              <w:jc w:val="center"/>
              <w:rPr/>
            </w:pPr>
            <w:r>
              <w:rPr/>
              <w:t>Maša Matuš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ična gimnazija fra Marijana Lanosovića s pravom javnosti u Slavonskom Brodu, Slavonski bro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dsko-posav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go Jonji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varanje 140. brigade Hrvatske vojske 19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 Gregorić</w:t>
            </w:r>
          </w:p>
          <w:p>
            <w:pPr>
              <w:pStyle w:val="Normal"/>
              <w:jc w:val="center"/>
              <w:rPr/>
            </w:pPr>
            <w:r>
              <w:rPr/>
              <w:t>Anamarija Markuši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Š Jastrebarsko, Jastrebar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grebač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an Vreš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ešimir Filić - Homo universalis XX. stoljeć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o Hrupec</w:t>
            </w:r>
          </w:p>
          <w:p>
            <w:pPr>
              <w:pStyle w:val="Normal"/>
              <w:jc w:val="center"/>
              <w:rPr/>
            </w:pPr>
            <w:r>
              <w:rPr/>
              <w:t>Marko Kranje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a gimnazija Varaždin, Varažd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raždin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niša Horvat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orac Bežanec u poslijeratnim godinama (1945-195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gen Ciglenečki</w:t>
            </w:r>
          </w:p>
          <w:p>
            <w:pPr>
              <w:pStyle w:val="Normal"/>
              <w:jc w:val="center"/>
              <w:rPr/>
            </w:pPr>
            <w:r>
              <w:rPr/>
              <w:t>Danijel Javorić Bari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Š Pregrada, Pregr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pinsko-zago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ja Kantoc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ary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tko Smiljani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mnazija Petra Preradović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rovitičko-podrav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roslav Novos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rija Štampar - socijalni medicinar i osnivač Svjetske zdravstvene organizaci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istina Berglez</w:t>
            </w:r>
          </w:p>
          <w:p>
            <w:pPr>
              <w:pStyle w:val="Normal"/>
              <w:jc w:val="center"/>
              <w:rPr/>
            </w:pPr>
            <w:r>
              <w:rPr/>
              <w:t>Matea Grguri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Škola primijenjene umjetnosti i dizajna, Zagre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 Zagre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ca Vrdoljak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jećanja na Univerzijadu ’87 i njezino značen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ijel Coha</w:t>
            </w:r>
          </w:p>
          <w:p>
            <w:pPr>
              <w:pStyle w:val="Normal"/>
              <w:jc w:val="center"/>
              <w:rPr/>
            </w:pPr>
            <w:r>
              <w:rPr/>
              <w:t>Luka Mato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joprivredna škola, Zagre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 Zagre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ijana Dijanić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i samaritanci (Školske stipendije i zaklade tijekom 19. i 20. stoljeć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gana Marušić</w:t>
            </w:r>
          </w:p>
          <w:p>
            <w:pPr>
              <w:pStyle w:val="Normal"/>
              <w:jc w:val="center"/>
              <w:rPr/>
            </w:pPr>
            <w:r>
              <w:rPr/>
              <w:t>Alojzije Lackovi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a sušačka hrvatska gimnazija u Rijeci, Rije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orsko-goran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ko Dušević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rpathija </w:t>
            </w:r>
          </w:p>
          <w:p>
            <w:pPr>
              <w:pStyle w:val="Normal"/>
              <w:jc w:val="center"/>
              <w:rPr/>
            </w:pPr>
            <w:r>
              <w:rPr/>
              <w:t>- brod istarskih morn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cian Mrzli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Š Mate Blažine, Lab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ta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jana Muškardin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godina hrvatskog nogometnog kluba Trogi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marija Duvančić</w:t>
            </w:r>
          </w:p>
          <w:p>
            <w:pPr>
              <w:pStyle w:val="Normal"/>
              <w:jc w:val="center"/>
              <w:rPr/>
            </w:pPr>
            <w:r>
              <w:rPr/>
              <w:t>Matea Baričevi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Š Ivana Lucića, Trog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litsko-dalmatin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lko Stojan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urnsko ulje iz Muli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e Lucin</w:t>
            </w:r>
          </w:p>
          <w:p>
            <w:pPr>
              <w:pStyle w:val="Normal"/>
              <w:jc w:val="center"/>
              <w:rPr/>
            </w:pPr>
            <w:r>
              <w:rPr/>
              <w:t>Lujo Staniši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zija Vladimira Nazora, Zad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r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gor Art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TekstkomentaraChar">
    <w:name w:val="Tekst komentara Char"/>
    <w:basedOn w:val="Zadanifontodlomka"/>
    <w:qFormat/>
    <w:rPr>
      <w:rFonts w:eastAsia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7:00Z</dcterms:created>
  <dc:creator>Hrvoje Gračanin</dc:creator>
  <dc:description/>
  <dc:language>en-US</dc:language>
  <cp:lastModifiedBy>Učenik</cp:lastModifiedBy>
  <dcterms:modified xsi:type="dcterms:W3CDTF">2012-03-29T08:00:00Z</dcterms:modified>
  <cp:revision>3</cp:revision>
  <dc:subject/>
  <dc:title>Naslov rada</dc:title>
</cp:coreProperties>
</file>