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redmet: Ukrcaji za autobus broj. 4. Pula - Dubrovnik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0"/>
        <w:gridCol w:w="3157"/>
      </w:tblGrid>
      <w:tr>
        <w:trPr>
          <w:trHeight w:val="276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jesto ukrcaja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rijeme ukrcaja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LA – Plodin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5,0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GOVIĆI – Naplatne kućic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5,3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UNEL UČK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5,5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IJEKA – Vrata Jadrana OMV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6,10 – 06,30 STANKA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RIKVENICA – na magistrali nakon odvojka za centar</w:t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(nakon Dramlja)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7,0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NJ – preko puta Vatrogasne postaj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7,3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ADAR – Zapad II naplatne kućic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,05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ŠIBENIK – naplatne kućic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,45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OGIR – Prgomet naplatne kućic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,15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PLIT – Dugopolje naplatne kućice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,45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UBROVNIK – Babin kuk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ca 17,0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NKE: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rata Jadrana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6,10 – 06,3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njče OMV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8,50 – 09,2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etrol Bisko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,00 – 12,3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eum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,00 – 15,30</w:t>
            </w:r>
          </w:p>
        </w:tc>
      </w:tr>
      <w:tr>
        <w:trPr>
          <w:trHeight w:val="276" w:hRule="atLeast"/>
        </w:trPr>
        <w:tc>
          <w:tcPr>
            <w:tcW w:w="6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edmet: Ukrcaji za autobus broj. 1. Zagreb – Dubrovnik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bCs/>
          <w:kern w:val="0"/>
          <w:sz w:val="20"/>
          <w:u w:val="single"/>
          <w:lang w:eastAsia="hr-HR"/>
        </w:rPr>
      </w:pPr>
      <w:r>
        <w:rPr>
          <w:rFonts w:eastAsia="Times New Roman" w:cs="Tahoma" w:ascii="Tahoma" w:hAnsi="Tahoma"/>
          <w:b/>
          <w:bCs/>
          <w:kern w:val="0"/>
          <w:sz w:val="20"/>
          <w:u w:val="single"/>
          <w:lang w:eastAsia="hr-HR"/>
        </w:rPr>
        <w:t>BUS br: 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GRAD ZAGREB: 07:30 – ispred MUZEJA „MIMARA“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Predmet: Ukrcaji za autobus broj. 2. Sveti Ivan Zelina - Dubrovnik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  <w:r>
        <w:rPr>
          <w:rFonts w:eastAsia="Times New Roman" w:cs="Tahoma" w:ascii="Tahoma" w:hAnsi="Tahoma"/>
          <w:b/>
          <w:bCs/>
          <w:kern w:val="0"/>
          <w:sz w:val="20"/>
          <w:u w:val="single"/>
          <w:lang w:eastAsia="hr-HR"/>
        </w:rPr>
        <w:t>BUS br: 2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1.) SVETI IVAN ZELINA: 04:30 - autobusna stanica u centru grada, u smjeru Varaždina (vrijedi i za DONJU ZELINU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2.) ČAKOVEC: 05:30 - autobusni kolodvor (vrijedi i za NEDELIŠĆE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3.) VARAŽDIN: 05:50 - autobusni kolodvor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4.) IVANEC: 06:15 - autobusna stanica, centar mjesta (vrijedi i za G. JESENJE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5.) KRAPINA: 06:45 - autobusni kolodvor (vrijedi i za G. JESENJE i PREGRADU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6.) ZABOK: 07:15 - autobusni kolodvor (vrijedi i za OROSLAVLJE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7.) ZAGREB: 07:45 - za ovo možemo dogovoriti mjesto i izvan kolodvora,  budući da su 2 osobe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8.) SAMOBOR: 08:00 - autobusni kolodvor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9.) JASTREBARSKO: 08:30 - autobusni kolodvor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spacing w:lineRule="auto" w:line="360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edmet: Ukrcaji za autobus broj. 3. Bjelovar – Dubrovnik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b/>
          <w:bCs/>
          <w:kern w:val="0"/>
          <w:sz w:val="20"/>
          <w:u w:val="single"/>
          <w:lang w:eastAsia="hr-HR"/>
        </w:rPr>
        <w:t>BUS br: 3</w:t>
      </w:r>
      <w:r>
        <w:rPr>
          <w:b/>
          <w:bCs/>
        </w:rPr>
        <w:t xml:space="preserve"> 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hr-HR"/>
        </w:rPr>
      </w:pPr>
      <w:r>
        <w:rPr>
          <w:rFonts w:eastAsia="Times New Roman"/>
          <w:b/>
          <w:bCs/>
          <w:kern w:val="0"/>
          <w:lang w:eastAsia="hr-HR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1.) BJELOVAR : 04:00 - autobusni kolodvor (vrijedi i za ĐURĐEVAC i KOPRIVNICU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2.) VIROVITICA: 05:30 - autobusni kolodvor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3.) GRUBIŠNO POLJE: 06:00 - autobusni kolodvor (vrijedi i za GAREŠNICU i DARUVAR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4.) KUTINA: 06:30 - autobusni kolodvor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5.) POPOVAČA: 06:40 - autobusni kolodvor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6.) SISAK: 07:00 - autobusni kolodvor (vrijedi i za HRV. KOSTAJNICU )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7.) KARLOVAC: 08:30 - autobusni kolodvor (vrijedi i za CETINGRAD )</w:t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lang w:eastAsia="hr-HR"/>
        </w:rPr>
      </w:pPr>
      <w:r>
        <w:rPr>
          <w:rFonts w:eastAsia="Times New Roman"/>
          <w:b/>
          <w:bCs/>
          <w:kern w:val="0"/>
          <w:lang w:eastAsia="hr-HR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kern w:val="0"/>
          <w:sz w:val="20"/>
          <w:szCs w:val="2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 xml:space="preserve">Prema ovom rasporedu, neka se ravnaju i oni iz manjih mjesta gdje im je bliže doći, pa će se vjerojatno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hr-HR"/>
        </w:rPr>
        <w:t>napraviti novi spisak koliko djece na kojoj stanici, tako da i vozač zna da ne ode bez nekoga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  <w:t> </w:t>
      </w:r>
    </w:p>
    <w:p>
      <w:pPr>
        <w:pStyle w:val="Normal"/>
        <w:spacing w:lineRule="auto" w:line="360"/>
        <w:jc w:val="both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0605" cy="725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1:00Z</dcterms:created>
  <dc:creator>Sonja</dc:creator>
  <dc:description/>
  <cp:keywords/>
  <dc:language>en-US</dc:language>
  <cp:lastModifiedBy>User</cp:lastModifiedBy>
  <cp:lastPrinted>2012-02-21T08:37:00Z</cp:lastPrinted>
  <dcterms:modified xsi:type="dcterms:W3CDTF">2012-04-26T20:43:00Z</dcterms:modified>
  <cp:revision>5</cp:revision>
  <dc:subject/>
  <dc:title/>
</cp:coreProperties>
</file>