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Obavijes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učenicima i njihovim mentorima pozvanima na Državno natjecanje iz hrvatskoga jezika iz</w:t>
      </w:r>
      <w:r>
        <w:rPr/>
        <w:t xml:space="preserve"> </w:t>
      </w:r>
      <w:r>
        <w:rPr>
          <w:b/>
        </w:rPr>
        <w:t>ZADARSKE, ŠIBENSKO-KNINSKE i LIČKO-SENJSKE ŽUPANIJ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oštovane učenice i učenici, kolegice i kolege mentori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jc w:val="both"/>
        <w:rPr/>
      </w:pPr>
      <w:r>
        <w:rPr/>
        <w:t xml:space="preserve">XVII. državno natjecanje iz hrvatskoga jezika održat će se od  23. do 25. travnja 2012. u Poreču. </w:t>
      </w:r>
    </w:p>
    <w:p>
      <w:pPr>
        <w:pStyle w:val="Normal"/>
        <w:ind w:right="252" w:firstLine="900"/>
        <w:jc w:val="both"/>
        <w:rPr/>
      </w:pPr>
      <w:r>
        <w:rPr/>
        <w:t xml:space="preserve">I ove će godine biti organiziran prijevoz autobusima za sve </w:t>
      </w:r>
      <w:r>
        <w:rPr>
          <w:u w:val="single"/>
        </w:rPr>
        <w:t>pozvane</w:t>
      </w:r>
      <w:r>
        <w:rPr/>
        <w:t xml:space="preserve"> sudionike natjecanja i njihove mentore. Troškove organiziranoga prijevoza snosi Agencija za odgoj i obrazovanje i naknade troškova za druge oblike i vrste prijevoza ne će biti moguće ostvariti. To znači, ako netko odluči putovati u vlastitome aranžmanu, troškove prijevoza snosit će sam. </w:t>
      </w:r>
    </w:p>
    <w:p>
      <w:pPr>
        <w:pStyle w:val="Normal"/>
        <w:ind w:right="252" w:firstLine="708"/>
        <w:jc w:val="both"/>
        <w:rPr/>
      </w:pPr>
      <w:r>
        <w:rPr/>
        <w:t>Autobus polazi iz Zadra gdje ulaze učenici i mentori iz Zadra i Knina, zatim preko Obrovca i dalje autocestom gdje će nam se na naplatnim kućicama na izlazu za Gospić priključiti učenica i mentorica iz Gimnazije Gospić. Vožnja se nastavlja autocestom uz kraće zadržavanje na odmorištu Janjče. U Senju nam se pridružuju učenik i njegova mentorica iz Srednje škole P. R. Vitezovića, a nakon toga nastavljamo put do odredišta u Poreču.</w:t>
      </w:r>
    </w:p>
    <w:p>
      <w:pPr>
        <w:pStyle w:val="Normal"/>
        <w:ind w:right="252" w:firstLine="708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19"/>
        <w:gridCol w:w="313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JEME POLA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AZAK GRUP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, 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r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busni kolodvor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 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vac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zinska crpka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ić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latne kućice na autocesti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j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busni kolodvor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eč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 xml:space="preserve">Lijepo molimo da potvrdite korištenje organiziranoga prijevoza na adresu elektroničke pošte: </w:t>
      </w:r>
      <w:hyperlink r:id="rId2">
        <w:r>
          <w:rPr>
            <w:rStyle w:val="InternetLink"/>
          </w:rPr>
          <w:t>luka.golem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</w:rPr>
          <w:t>zd.t-com</w:t>
        </w:r>
      </w:hyperlink>
      <w:r>
        <w:rPr>
          <w:color w:val="0000FF"/>
          <w:u w:val="single"/>
        </w:rPr>
        <w:t>.hr</w:t>
      </w:r>
      <w:r>
        <w:rPr>
          <w:color w:val="0000FF"/>
        </w:rPr>
        <w:t xml:space="preserve"> </w:t>
      </w:r>
      <w:r>
        <w:rPr/>
        <w:t xml:space="preserve">najkasnije </w:t>
      </w:r>
      <w:r>
        <w:rPr>
          <w:u w:val="single"/>
        </w:rPr>
        <w:t>do 16. travnja 2012.</w:t>
      </w:r>
      <w:r>
        <w:rPr/>
        <w:t xml:space="preserve"> Prijava mora sadržavati ime i prezime mentora i učenika. Na istu adresu možete se javiti, ako imate bilo kakvih pitanja ili sugestija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Ako sudionika Natjecanja prati učitelj/nastavnik koji nije na popisu pozvanih ili će više sudionika Natjecanja pratiti samo jedan učitelj/nastavnik, lijepo molimo da obavijest dostavite i na adresu elektroničke pošte: Anda.Suvala@azoo.hr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/>
      </w:pPr>
      <w:r>
        <w:rPr/>
        <w:t xml:space="preserve">Srdačan pozdrav. </w:t>
        <w:tab/>
        <w:tab/>
        <w:tab/>
        <w:tab/>
        <w:t>Voditeljica putovanja</w:t>
      </w:r>
    </w:p>
    <w:p>
      <w:pPr>
        <w:pStyle w:val="Normal"/>
        <w:ind w:left="4056" w:right="252" w:firstLine="900"/>
        <w:jc w:val="both"/>
        <w:rPr/>
      </w:pPr>
      <w:r>
        <w:rPr/>
        <w:t xml:space="preserve">      </w:t>
      </w:r>
      <w:r>
        <w:rPr/>
        <w:t>Dinka Golem</w:t>
      </w:r>
    </w:p>
    <w:p>
      <w:pPr>
        <w:pStyle w:val="Normal"/>
        <w:ind w:right="252" w:hanging="0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.golem@zd.t-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42:00Z</dcterms:created>
  <dc:creator>Korisnik</dc:creator>
  <dc:description/>
  <cp:keywords/>
  <dc:language>en-US</dc:language>
  <cp:lastModifiedBy>asuvala</cp:lastModifiedBy>
  <dcterms:modified xsi:type="dcterms:W3CDTF">2012-04-06T09:10:00Z</dcterms:modified>
  <cp:revision>7</cp:revision>
  <dc:subject/>
  <dc:title>Poštovane učenice i učenici , kolegice i kolege mentori, članovi Državnoga povjerenstva,</dc:title>
</cp:coreProperties>
</file>