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avij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čenicima i njihovim mentorima pozvanim na Državno natjecanje iz hrvatskoga jezika iz</w:t>
      </w:r>
      <w:r>
        <w:rPr/>
        <w:t xml:space="preserve"> </w:t>
      </w:r>
      <w:r>
        <w:rPr>
          <w:b/>
        </w:rPr>
        <w:t xml:space="preserve">SISAČKO-MOSLAVAČKE,BJELOVARSKO-BILOGORSKE,PRIMORSKO-GORANSKE,VIROVITIČKO-PODRAVSKE, ISTARSKE ŽUPANIJE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oštovane učenice i učenici, kolegice i kolege mentori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jc w:val="both"/>
        <w:rPr/>
      </w:pPr>
      <w:r>
        <w:rPr/>
        <w:t>XVII. državno natjecanje iz hrvatskoga jezika održat će se od  23. – 25. travnja 2012. u Poreču. Učenici i mentori iz gore navedenih županija bit će smješteni u hotelu Delfin. (Prema popisu pozvanih učenika objavljenom na internetskim stranicama Agencije za odgoj i obrazovanje).</w:t>
      </w:r>
    </w:p>
    <w:p>
      <w:pPr>
        <w:pStyle w:val="Normal"/>
        <w:ind w:right="252" w:firstLine="900"/>
        <w:jc w:val="both"/>
        <w:rPr/>
      </w:pPr>
      <w:r>
        <w:rPr/>
        <w:t xml:space="preserve">I ove će godine biti organiziran prijevoz autobusima za sve </w:t>
      </w:r>
      <w:r>
        <w:rPr>
          <w:u w:val="single"/>
        </w:rPr>
        <w:t>pozvane</w:t>
      </w:r>
      <w:r>
        <w:rPr/>
        <w:t xml:space="preserve"> sudionike natjecanja i njihove mentore. Troškove organiziranog prijevoza snosi Agencija za odgoj i obrazovanje i naknade troškova za druge oblike i vrste prijevoza ne će biti moguće ostvariti. To znači, ako netko odluči putovati u vlastitom aranžmanu, troškove prijevoza snosit će sam. </w:t>
      </w:r>
    </w:p>
    <w:p>
      <w:pPr>
        <w:pStyle w:val="Normal"/>
        <w:ind w:right="252" w:firstLine="900"/>
        <w:jc w:val="both"/>
        <w:rPr/>
      </w:pPr>
      <w:r>
        <w:rPr/>
        <w:t xml:space="preserve">Autobus bi polazio iz Virovitice, prema Daruvaru (ulaze i putnici iz Bjelovara) prema Kutini (ulazi i Sisak), prema Rijeci (ulazi i Crikvenica) te Pazinu gdje trebaju ući putnici iz Pule. </w:t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32"/>
        <w:gridCol w:w="314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rovitic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ruvar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,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ti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ek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rtvi kanal“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in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e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Molimo za razumijevanje učenika i mentora koje nismo u mogućnosti pokupiti u njihovim mjestima.  </w:t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 xml:space="preserve">Lijepo molimo da potvrdite korištenje organiziranoga prijevoza na adresu elektroničke pošte: </w:t>
      </w:r>
      <w:hyperlink r:id="rId2">
        <w:r>
          <w:rPr>
            <w:rStyle w:val="InternetLink"/>
          </w:rPr>
          <w:t>zdenka.kos@skole.hr</w:t>
        </w:r>
      </w:hyperlink>
      <w:r>
        <w:rPr/>
        <w:t xml:space="preserve"> najkasnije </w:t>
      </w:r>
      <w:r>
        <w:rPr>
          <w:u w:val="single"/>
        </w:rPr>
        <w:t>do 10. travnja 2012.</w:t>
      </w:r>
      <w:r>
        <w:rPr/>
        <w:t xml:space="preserve"> Prijava mora sadržavati ime i prezime mentora i učenika. Na istu adresu možete se javiti, imate li bilo kakvih pitanja ili sugestija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Ako sudionika Natjecanja prati učitelj/nastavnik koji nije na popisu pozvanih ili će više sudionika Natjecanja pratiti samo jedan učitelj/nastavnik, lijepo molimo da obavijest dostavite i na adresu elektroničke pošte: anda.suvala@skole.hr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/>
      </w:pPr>
      <w:r>
        <w:rPr/>
        <w:t xml:space="preserve">Srdačan pozdrav, </w:t>
        <w:tab/>
        <w:tab/>
        <w:tab/>
        <w:tab/>
        <w:t>voditeljica putovanja</w:t>
      </w:r>
    </w:p>
    <w:p>
      <w:pPr>
        <w:pStyle w:val="Normal"/>
        <w:ind w:left="4056" w:right="252" w:firstLine="900"/>
        <w:jc w:val="both"/>
        <w:rPr/>
      </w:pPr>
      <w:r>
        <w:rPr/>
        <w:t>Zdenka K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kos@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8:00Z</dcterms:created>
  <dc:creator>TB</dc:creator>
  <dc:description/>
  <dc:language>en-US</dc:language>
  <cp:lastModifiedBy>TB</cp:lastModifiedBy>
  <dcterms:modified xsi:type="dcterms:W3CDTF">2012-04-05T11:38:00Z</dcterms:modified>
  <cp:revision>2</cp:revision>
  <dc:subject/>
  <dc:title/>
</cp:coreProperties>
</file>