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PIS PUTNIKA PO AUTOBUSI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apinsko-zagorska, Zagrebačka županija i Grad Zagre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BUS BROJ 1 (54 mjes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 Ljub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nda Keke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Leb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Il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ma Krč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Sykora-Nag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 Lema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na Lel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Šutal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a Greblički-Micu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Celišč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Ilijaz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 Vižintin Šilob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 Mar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 Kujundž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ea Goma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a Janković Kurs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ia Curi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erka Dujm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Beloše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a Ćur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a Hrvat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zana Ruš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o Matoše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ja Marinov-Kuse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 Galij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 Ju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Vulet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jana Karlušić Kož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Mikuš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Mataša Banič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Br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dana Prodan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na  Avi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na Mihelč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ur L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 Kral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Megl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enk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a Škrle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ica Matijaše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vib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nka Šušlj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ja Vlah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čica Tomora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Verveg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na Fran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Debog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ka Kramar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a Hudeč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ca Mihalje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ka Tomašković-Prese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BUS BROJ 2 (60 mjes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id Lonč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 Bogd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žana Ža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Bića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ica Dujmović-Marku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 Bab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 Šo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aj Matej Kova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na Cigleneč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ija Koš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 Luk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 Zel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ko Jurč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Jurelina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arina Fin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Vugdeli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jana Beš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avka Brezak Stama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Barbar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uta Ismail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Škrle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am Zanin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Blaže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Farka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 Škeg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Svr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na Muhobera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Kovač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da Bekić Vejz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Kuba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zija Pavić Pez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a Šiv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an Čorkal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Ivek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jiljana Centrih Lovrić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 Mišk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ja Jurč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a Ivanč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na T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oria Gudel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Tok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 Križ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Bića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onika Ped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oje Kož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Barić Skoplj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 Anđela Per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na Balš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Stipk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nka Dimnjako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is Ga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Šavu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ja Šim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tka Bišć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as Blizana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ja Jeli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jana Dorač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na Kovačev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 Mal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3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43:00Z</dcterms:created>
  <dc:creator>Korisnik</dc:creator>
  <dc:description/>
  <cp:keywords/>
  <dc:language>en-US</dc:language>
  <cp:lastModifiedBy>Korisnik</cp:lastModifiedBy>
  <dcterms:modified xsi:type="dcterms:W3CDTF">2012-04-04T13:43:00Z</dcterms:modified>
  <cp:revision>2</cp:revision>
  <dc:subject/>
  <dc:title>POPIS PUTNIKA PO AUTOBUSIMA</dc:title>
</cp:coreProperties>
</file>