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600200" cy="1418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b/>
          <w:i/>
        </w:rPr>
        <w:t>XVII. školsk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veljače 20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četvrti (IV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1486" w:hanging="1429"/>
        <w:rPr>
          <w:i/>
          <w:i/>
        </w:rPr>
      </w:pPr>
      <w:r>
        <w:rPr>
          <w:i/>
        </w:rPr>
        <w:t xml:space="preserve">Treba pozorno slijediti upute u zadatku.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Školsko povjerenstvo:</w:t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(predsjednik Školskoga 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1. Označi kraticama N, G, D, A, V, L, I sve sklonjive riječi. </w:t>
      </w:r>
    </w:p>
    <w:p>
      <w:pPr>
        <w:pStyle w:val="Normal"/>
        <w:spacing w:lineRule="auto" w:line="360"/>
        <w:ind w:left="360" w:right="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</w:t>
      </w:r>
      <w:r>
        <w:rPr/>
        <w:t xml:space="preserve">Petar otvori ulazna vrata s otpalom žbukom i kroči u zamračen prostor. </w:t>
      </w:r>
    </w:p>
    <w:p>
      <w:pPr>
        <w:pStyle w:val="Normal"/>
        <w:spacing w:lineRule="auto" w:line="360"/>
        <w:ind w:right="851" w:hanging="0"/>
        <w:rPr/>
      </w:pPr>
      <w:r>
        <w:rPr/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</w:t>
      </w:r>
      <w:r>
        <w:rPr/>
        <w:t xml:space="preserve">Pod nogama začuje cvilež drvenog poda. „Majko!“ zavapi u tami i krene k </w:t>
      </w:r>
    </w:p>
    <w:p>
      <w:pPr>
        <w:pStyle w:val="Normal"/>
        <w:spacing w:lineRule="auto" w:line="360"/>
        <w:ind w:right="851" w:hanging="0"/>
        <w:rPr/>
      </w:pPr>
      <w:r>
        <w:rPr/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</w:t>
      </w:r>
      <w:r>
        <w:rPr/>
        <w:t xml:space="preserve">otvorenu prozoru.                                                  (Lada Žigo, </w:t>
      </w:r>
      <w:r>
        <w:rPr>
          <w:i/>
        </w:rPr>
        <w:t>Ljudi i novinari</w:t>
      </w:r>
      <w:r>
        <w:rPr/>
        <w:t>)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 Zadatak ima dva dijela: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a) ispiši riječi s glasovnom promjenom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b) imenuj glasovnu promje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29" w:leader="none"/>
        </w:tabs>
        <w:ind w:left="855" w:hanging="0"/>
        <w:rPr/>
      </w:pPr>
      <w:r>
        <w:rPr/>
        <w:t>Starčevi su lonci očišćeni.</w:t>
      </w:r>
    </w:p>
    <w:p>
      <w:pPr>
        <w:pStyle w:val="Normal"/>
        <w:tabs>
          <w:tab w:val="clear" w:pos="708"/>
          <w:tab w:val="center" w:pos="5529" w:leader="none"/>
        </w:tabs>
        <w:ind w:left="855" w:hanging="0"/>
        <w:rPr/>
      </w:pPr>
      <w:r>
        <w:rPr/>
        <w:tab/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989"/>
      </w:tblGrid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90" w:leader="none"/>
          <w:tab w:val="left" w:pos="8580" w:leader="none"/>
        </w:tabs>
        <w:rPr/>
      </w:pPr>
      <w:r>
        <w:rPr/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3. Upiši č/ć/ i dž/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vi(   )aju budu(    )nost bez pitke vode. Studenti su osmislili jaknu koja omogu(   )u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(    )iš(      )ivanje kiše i rješava problem že(   )i. Odlu(     )ili su se za taj projekt jer (   )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koro do(   ) i vrijeme  da u ovratniku kišnica prolazi s ugra(      )enim cijevima pre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jskoga dijela jakne kroz vre(   )ice joda u (   )epove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Napiši istaknutim glagolima parnjak po vidu u infiniti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jetar </w:t>
      </w:r>
      <w:r>
        <w:rPr>
          <w:b/>
        </w:rPr>
        <w:t>podigne</w:t>
      </w:r>
      <w:r>
        <w:rPr/>
        <w:t xml:space="preserve"> koricu zelene knjige i ona </w:t>
      </w:r>
      <w:r>
        <w:rPr>
          <w:b/>
        </w:rPr>
        <w:t>se</w:t>
      </w:r>
      <w:r>
        <w:rPr/>
        <w:t xml:space="preserve"> </w:t>
      </w:r>
      <w:r>
        <w:rPr>
          <w:b/>
        </w:rPr>
        <w:t>prisjeti</w:t>
      </w:r>
      <w:r>
        <w:rPr/>
        <w:t xml:space="preserve"> pjesama koje su u praš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________________________________</w:t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Upiši rečenične znakove (razgotk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Nadzornik pita učitelja Jesu li učenici pisali kakve vjež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esu dakako odvrati uči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dzornik zamoli da mu daju bilježnice a nastavnik ih poku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d je pregledao bilježnice bio je zadovoljan rezultatima</w:t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6. Ispravi pogrješke u rečenica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Versacova kolekcija prepuna je jakih boja. U njoj su nezaobilazne kožne jakne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Zaokruži riječi koje treba pisati velikim početnim slo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avljen je vodič kroz hrvatske muzeje i zbirke koji potpisuje muzejsko-dokumentacij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ar. u njemu su se našli donacija zlatić iz zoološkoga vrta u zagrebu, gradska galeri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ljak iz makarske, jurlinovi dvori iz primoštenskoga kraja i stalna izložba vodenoga svijeta 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ječkoj tvrđi. priprema se englesko izdanje, a knjiga je među najljepšim knjigama svije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je će biti izložene u frankfurtu i muzeju knjige u leipzigu. u muzeju mim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aknuto je da se na takvo izdanje čekalo dvadeset god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(Denis Derk, </w:t>
      </w:r>
      <w:r>
        <w:rPr>
          <w:i/>
        </w:rPr>
        <w:t>Bogatstvo</w:t>
      </w:r>
      <w:r>
        <w:rPr/>
        <w:t>)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>
          <w:b/>
          <w:bCs/>
        </w:rPr>
        <w:t>. Zaokruži točnu (T) ili netočnu (N) tvrdnj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Zapornici d ili t gube se kad se nađu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  ispred štn                                T            N</w:t>
      </w:r>
    </w:p>
    <w:p>
      <w:pPr>
        <w:pStyle w:val="Normal"/>
        <w:ind w:left="360" w:hanging="0"/>
        <w:rPr/>
      </w:pPr>
      <w:r>
        <w:rPr/>
        <w:t>b)  ispred mj                                T            N</w:t>
      </w:r>
    </w:p>
    <w:p>
      <w:pPr>
        <w:pStyle w:val="Normal"/>
        <w:ind w:left="360" w:hanging="0"/>
        <w:rPr/>
      </w:pPr>
      <w:r>
        <w:rPr/>
        <w:t>c)  ispred st                                  T            N</w:t>
      </w:r>
    </w:p>
    <w:p>
      <w:pPr>
        <w:pStyle w:val="Normal"/>
        <w:ind w:left="360" w:hanging="0"/>
        <w:rPr/>
      </w:pPr>
      <w:r>
        <w:rPr/>
        <w:t>d)  u skupovima zdn, ždn            T            N</w:t>
      </w:r>
      <w:r>
        <w:rPr>
          <w:b/>
        </w:rPr>
        <w:t xml:space="preserve">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8115" w:leader="none"/>
        </w:tabs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>
          <w:b/>
          <w:bCs/>
        </w:rPr>
        <w:t xml:space="preserve"> Poveži  definiciju s disciplinom npr. 1.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1. proučava sustave znakova                              a) leksikografija</w:t>
      </w:r>
    </w:p>
    <w:p>
      <w:pPr>
        <w:pStyle w:val="Normal"/>
        <w:rPr/>
      </w:pPr>
      <w:r>
        <w:rPr/>
        <w:t xml:space="preserve">     </w:t>
      </w:r>
      <w:r>
        <w:rPr/>
        <w:t>2. opisuje i proučava leksik                                b) semantika</w:t>
      </w:r>
    </w:p>
    <w:p>
      <w:pPr>
        <w:pStyle w:val="Normal"/>
        <w:rPr/>
      </w:pPr>
      <w:r>
        <w:rPr/>
        <w:t xml:space="preserve">     </w:t>
      </w:r>
      <w:r>
        <w:rPr/>
        <w:t>3. proučava značenje riječi                                 c) leksikologija</w:t>
      </w:r>
    </w:p>
    <w:p>
      <w:pPr>
        <w:pStyle w:val="Normal"/>
        <w:rPr/>
      </w:pPr>
      <w:r>
        <w:rPr/>
        <w:t xml:space="preserve">     </w:t>
      </w:r>
      <w:r>
        <w:rPr/>
        <w:t>4. popisuje i tumači riječi                                   d) semiologija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5. proučava podrijetlo riječi                                e) etimologija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 xml:space="preserve">                    </w:t>
      </w:r>
    </w:p>
    <w:p>
      <w:pPr>
        <w:pStyle w:val="Normal"/>
        <w:rPr/>
      </w:pPr>
      <w:r>
        <w:rPr/>
        <w:t xml:space="preserve">     </w:t>
      </w:r>
      <w:r>
        <w:rPr/>
        <w:t>1. _______ ,    2. ______ ,  3. ______ ,   4. ______ ,   5. _______ 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10. Napiši: a) leksičko značenje podcrtane riječi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b) gramatičko značenje podcrtan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>Knjiga</w:t>
      </w:r>
      <w:r>
        <w:rPr/>
        <w:t xml:space="preserve"> je predstavlje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)   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325" w:leader="none"/>
        </w:tabs>
        <w:rPr/>
      </w:pPr>
      <w:r>
        <w:rPr>
          <w:b/>
        </w:rPr>
        <w:t>11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a) odredi osnovno značenje podcrtanoj riječ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) odredi preneseno značenje podcrtanoj riječi</w:t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Zvijezda</w:t>
      </w:r>
      <w:r>
        <w:rPr/>
        <w:t xml:space="preserve"> u usponu predstavljala im je </w:t>
      </w:r>
      <w:r>
        <w:rPr>
          <w:u w:val="single"/>
        </w:rPr>
        <w:t>trn</w:t>
      </w:r>
      <w:r>
        <w:rPr/>
        <w:t xml:space="preserve"> u oku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356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783"/>
        <w:gridCol w:w="2787"/>
      </w:tblGrid>
      <w:tr>
        <w:trPr>
          <w:trHeight w:val="4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sem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no značenj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eseno značenje</w:t>
            </w:r>
          </w:p>
        </w:tc>
      </w:tr>
      <w:tr>
        <w:trPr>
          <w:trHeight w:val="4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ijezd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b/>
        </w:rPr>
        <w:t>Ispuni tablicu riječima iz teksta.</w:t>
      </w:r>
    </w:p>
    <w:p>
      <w:pPr>
        <w:pStyle w:val="Normal"/>
        <w:ind w:left="417" w:hanging="0"/>
        <w:rPr>
          <w:b/>
          <w:b/>
        </w:rPr>
      </w:pPr>
      <w:r>
        <w:rPr>
          <w:b/>
        </w:rPr>
        <w:t xml:space="preserve">Svakoj nadređenici mora odgovarati podređenica, a svakoj podređenici supodređenica u istome retku. 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Oduvijek je čovjek težio višemu. Ovo vrijeme poziva nas da djelujemo kao ljudi koji će prepoznati u svakom stvorenju brata i sestru, ženu i muškarca. Djeca redovito privlače lju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7"/>
        <w:gridCol w:w="3067"/>
      </w:tblGrid>
      <w:tr>
        <w:trPr>
          <w:trHeight w:val="389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ređenica (hiperonim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eđenica (hiponim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određenica (kohiponim)</w:t>
            </w:r>
          </w:p>
        </w:tc>
      </w:tr>
      <w:tr>
        <w:trPr>
          <w:trHeight w:val="389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c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tra</w:t>
            </w:r>
          </w:p>
        </w:tc>
      </w:tr>
      <w:tr>
        <w:trPr>
          <w:trHeight w:val="389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škarac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3. Zadatak ima dva dije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a) ispiši lekseme u sinonimnom odno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b) imenuj vrstu sinon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ces nastanka kruha je artizam, a pekarstvo je ravno umjetnos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   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14. Razvrstaj anton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ječna borba između dobra i zla nastavlja se u magičnoj priči. Priča o Gormitima počinje na udaljenom otoku u dalekoj prošlosti. Prava je zabava za djecu, ali i odrasle i ispunjava našu sadašnjost.  </w:t>
      </w:r>
    </w:p>
    <w:p>
      <w:pPr>
        <w:pStyle w:val="Normal"/>
        <w:rPr/>
      </w:pPr>
      <w:r>
        <w:rPr/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578"/>
      </w:tblGrid>
      <w:tr>
        <w:trPr>
          <w:trHeight w:val="293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imski par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 podrijetlu</w:t>
            </w:r>
          </w:p>
        </w:tc>
      </w:tr>
      <w:tr>
        <w:trPr>
          <w:trHeight w:val="293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5. Označi naglaske  homograf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Živi sa šumom u šumi i osluškuje sve što šumi.             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16. Dopu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/>
        <w:t>Na testu je bilo užasno lak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ska figura u rečenici zove se _________________________ , a utemeljena je na odno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 . </w:t>
      </w:r>
    </w:p>
    <w:p>
      <w:pPr>
        <w:pStyle w:val="Normal"/>
        <w:rPr/>
      </w:pPr>
      <w:r>
        <w:rPr/>
        <w:t>(imenuj vrstu značenjskoga odnosa)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 Poveži lekseme s odgovarajućom skupinom leksema na prijelazu, npr. 1. 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1.  satnik                 a)  novotvorenica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 osjećajnik          b)  pomodnica  </w:t>
      </w:r>
    </w:p>
    <w:p>
      <w:pPr>
        <w:pStyle w:val="Normal"/>
        <w:rPr/>
      </w:pPr>
      <w:r>
        <w:rPr/>
        <w:t xml:space="preserve">           </w:t>
      </w:r>
      <w:r>
        <w:rPr/>
        <w:t>3.  birkinica            c)  oživljenica</w:t>
      </w:r>
    </w:p>
    <w:p>
      <w:pPr>
        <w:pStyle w:val="Normal"/>
        <w:rPr/>
      </w:pPr>
      <w:r>
        <w:rPr/>
        <w:t xml:space="preserve">           </w:t>
      </w:r>
      <w:r>
        <w:rPr/>
        <w:t>4.  odvajkada          d)  zastarje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. ______ , 2. ______ , 3. ______ , 4. ________.                                         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18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a) ispiši arhaizm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b) napiši  njihove standardnojezične istoznačn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Najvažnija su  preporodna djela  </w:t>
      </w:r>
      <w:r>
        <w:rPr>
          <w:i/>
        </w:rPr>
        <w:t>Njemačko-ilirski slovar</w:t>
      </w:r>
      <w:r>
        <w:rPr/>
        <w:t xml:space="preserve"> i Babukićeva </w:t>
      </w:r>
      <w:r>
        <w:rPr>
          <w:i/>
        </w:rPr>
        <w:t>Slovni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</w:t>
      </w:r>
      <w:r>
        <w:rPr>
          <w:bCs/>
        </w:rPr>
        <w:t>a)</w:t>
      </w:r>
      <w:r>
        <w:rPr>
          <w:b/>
          <w:bCs/>
        </w:rPr>
        <w:t xml:space="preserve"> 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) 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9. Odredi točne (T) i netočne (N) tvrdn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Cs/>
        </w:rPr>
        <w:t>Arhaizmi mogu imati standardnojezične zamjene.                 T       N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Historizmi mogu imati standardnojezične zamjene.               T       N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Arhaizmi mogu biti i neke nepunoznačne riječi.                     T       N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Historizmi mogu biti i neke nepunoznačne riječi.                   T      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20. Razvrstaj dijalektizme s obzirom na vrstu.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 xml:space="preserve">      </w:t>
      </w:r>
      <w:r>
        <w:rPr/>
        <w:t xml:space="preserve">Ima li šta ljepše? Ladovina. Snaja ponjave prostire. 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 xml:space="preserve">      </w:t>
      </w:r>
      <w:r>
        <w:rPr/>
        <w:t xml:space="preserve">Na stolu kulen, šljivovica i komad kruva. 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 xml:space="preserve">      </w:t>
      </w:r>
      <w:r>
        <w:rPr/>
        <w:t>izrazni (leksički): _____________________________________________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 xml:space="preserve">      </w:t>
      </w:r>
      <w:r>
        <w:rPr/>
        <w:t>fonološki: ___________________________________________________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 xml:space="preserve">      </w:t>
      </w:r>
      <w:r>
        <w:rPr/>
        <w:t>etnografski: 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rPr/>
      </w:pPr>
      <w:r>
        <w:rPr>
          <w:b/>
        </w:rPr>
        <w:t xml:space="preserve"> </w:t>
      </w:r>
      <w:r>
        <w:rPr>
          <w:b/>
        </w:rPr>
        <w:t>21. Podcrtaj žargonizme i napiši njihove sinonime u standardnome jeziku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  <w:r>
        <w:rPr/>
        <w:t>Plizz, trebam fotke staviti na f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2. Zadatak ima dva dijela: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imenuj funkcionalni stil kojemu pripada tekst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spiši sinonimni par iz teksta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Pripremaju se za nebeski spektakl koji će prirediti zvjezdana eksplozija. </w:t>
      </w:r>
    </w:p>
    <w:p>
      <w:pPr>
        <w:pStyle w:val="Normal"/>
        <w:rPr/>
      </w:pPr>
      <w:r>
        <w:rPr/>
        <w:t xml:space="preserve">       </w:t>
      </w:r>
      <w:r>
        <w:rPr/>
        <w:t xml:space="preserve">Ona će se moći vidjeti dalekozorom sa sjeverne Zemljine polutke. </w:t>
      </w:r>
    </w:p>
    <w:p>
      <w:pPr>
        <w:pStyle w:val="Normal"/>
        <w:rPr/>
      </w:pPr>
      <w:r>
        <w:rPr/>
        <w:t xml:space="preserve">       </w:t>
      </w:r>
      <w:r>
        <w:rPr/>
        <w:t xml:space="preserve">To je najbliža stelarna eksplozija našemu planetu od 1987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  _________________________________</w:t>
        <w:tab/>
        <w:t xml:space="preserve">                                            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3</w:t>
      </w:r>
      <w:r>
        <w:rPr/>
        <w:t>.</w:t>
      </w:r>
      <w:r>
        <w:rPr>
          <w:b/>
        </w:rPr>
        <w:t xml:space="preserve"> Odredi posuđenice. Popuni tablicu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Masažna fotelja najnoviji je hit. </w:t>
      </w:r>
    </w:p>
    <w:p>
      <w:pPr>
        <w:pStyle w:val="Normal"/>
        <w:rPr/>
      </w:pPr>
      <w:r>
        <w:rPr/>
        <w:t xml:space="preserve">        </w:t>
      </w:r>
      <w:r>
        <w:rPr/>
        <w:t>Omogućava relaksaciju i reducira stres. Jednostavna je za montažu i ima jastuk</w:t>
      </w:r>
    </w:p>
    <w:p>
      <w:pPr>
        <w:pStyle w:val="Normal"/>
        <w:rPr/>
      </w:pPr>
      <w:r>
        <w:rPr/>
        <w:t xml:space="preserve">        </w:t>
      </w:r>
      <w:r>
        <w:rPr/>
        <w:t>koji se može svakomu prilagoditi.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</w:rPr>
      </w:pPr>
      <w:r>
        <w:rPr>
          <w:b/>
        </w:rPr>
        <w:tab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uđeni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zik iz kojega dolaz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a riječ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ksaci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irat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ž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4. Zadatak ima dva dijela: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a) podcrtaj strane riječi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</w:rPr>
        <w:t xml:space="preserve">              </w:t>
      </w:r>
      <w:r>
        <w:rPr>
          <w:b/>
        </w:rPr>
        <w:t>b) zamijeni ih hrvatskim riječima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</w:t>
      </w:r>
      <w:r>
        <w:rPr/>
        <w:t xml:space="preserve">Za urbani </w:t>
      </w:r>
      <w:r>
        <w:rPr>
          <w:i/>
        </w:rPr>
        <w:t xml:space="preserve">lifestyle </w:t>
      </w:r>
      <w:r>
        <w:rPr/>
        <w:t xml:space="preserve">poderane hlače apsolutni su </w:t>
      </w:r>
      <w:r>
        <w:rPr>
          <w:i/>
        </w:rPr>
        <w:t>must have</w:t>
      </w:r>
      <w:r>
        <w:rPr/>
        <w:t xml:space="preserve">.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</w:t>
      </w:r>
      <w:r>
        <w:rPr/>
        <w:t>b) _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>25. Zadatak ima dva dijela: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a) imenuj posuđenicu prema jeziku iz kojega dolazi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b) zamijeni posuđenicu standardnojezičnim izrazom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</w:t>
      </w:r>
      <w:r>
        <w:rPr/>
        <w:t>Šoping vam može uljepšati dan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</w:t>
      </w:r>
      <w:r>
        <w:rPr/>
        <w:t>a) ____________________________  b) 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>26. Dopuni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</w:t>
      </w:r>
      <w:r>
        <w:rPr/>
        <w:t xml:space="preserve">Na maturalcu smo uživali u </w:t>
      </w:r>
      <w:r>
        <w:rPr>
          <w:u w:val="single"/>
        </w:rPr>
        <w:t>flamenku</w:t>
      </w:r>
      <w:r>
        <w:rPr/>
        <w:t xml:space="preserve"> i </w:t>
      </w:r>
      <w:r>
        <w:rPr>
          <w:u w:val="single"/>
        </w:rPr>
        <w:t>sangriji</w:t>
      </w:r>
      <w:r>
        <w:rPr/>
        <w:t>, ali to nije ni blizu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</w:t>
      </w:r>
      <w:r>
        <w:rPr/>
        <w:t xml:space="preserve">našemu </w:t>
      </w:r>
      <w:r>
        <w:rPr>
          <w:b/>
        </w:rPr>
        <w:t>bećarcu, pašticadi</w:t>
      </w:r>
      <w:r>
        <w:rPr/>
        <w:t xml:space="preserve"> i </w:t>
      </w:r>
      <w:r>
        <w:rPr>
          <w:b/>
        </w:rPr>
        <w:t>štruklima</w:t>
      </w:r>
      <w:r>
        <w:rPr/>
        <w:t>.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       </w:t>
      </w:r>
      <w:r>
        <w:rPr/>
        <w:t>Podcrtane riječi zovemo___________________________ , a podebljane  riječi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        </w:t>
      </w:r>
      <w:r>
        <w:rPr/>
        <w:t>________________________________________ . Zajedničko im je da označuju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       </w:t>
      </w:r>
      <w:r>
        <w:rPr/>
        <w:t>posebnosti pojedinog naroda/skupine i ____________________ zamjenu u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                                                                         </w:t>
      </w:r>
      <w:r>
        <w:rPr>
          <w:b/>
        </w:rPr>
        <w:t>imaju/nemaju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       </w:t>
      </w:r>
      <w:r>
        <w:rPr/>
        <w:t>standardnome jeziku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rPr>
          <w:b/>
          <w:b/>
        </w:rPr>
      </w:pPr>
      <w:r>
        <w:rPr>
          <w:b/>
        </w:rPr>
        <w:t>27. Imenuj normu koja je narušena u Šimićevu stihu. Ispravi pogrješku.</w:t>
      </w:r>
    </w:p>
    <w:p>
      <w:pPr>
        <w:pStyle w:val="Normal"/>
        <w:tabs>
          <w:tab w:val="clear" w:pos="708"/>
          <w:tab w:val="left" w:pos="8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3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Čovječe  pazi</w:t>
      </w:r>
    </w:p>
    <w:p>
      <w:pPr>
        <w:pStyle w:val="Normal"/>
        <w:tabs>
          <w:tab w:val="clear" w:pos="708"/>
          <w:tab w:val="left" w:pos="813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da ne ideš malen</w:t>
      </w:r>
    </w:p>
    <w:p>
      <w:pPr>
        <w:pStyle w:val="Normal"/>
        <w:tabs>
          <w:tab w:val="clear" w:pos="708"/>
          <w:tab w:val="left" w:pos="813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ispod zvijezda!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      </w:t>
      </w:r>
      <w:r>
        <w:rPr/>
        <w:t>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28. Podcrtaj uljeza i obrazloži kriterij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Babin Potok, Crna mlaka, Živi Bunari, Mrzla Vod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</w:t>
      </w:r>
      <w:r>
        <w:rPr>
          <w:b/>
        </w:rPr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29. Dopuni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</w:t>
      </w:r>
      <w:r>
        <w:rPr/>
        <w:t xml:space="preserve">_________________________ i njihove gošće________________________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</w:t>
      </w:r>
      <w:r>
        <w:rPr>
          <w:b/>
        </w:rPr>
        <w:t xml:space="preserve">(etnik od Čakovec, N mn. ž. r.)                     </w:t>
      </w:r>
      <w:r>
        <w:rPr/>
        <w:t xml:space="preserve"> </w:t>
      </w:r>
      <w:r>
        <w:rPr>
          <w:b/>
        </w:rPr>
        <w:t xml:space="preserve">(etnik od Rijeka, N mn. ž. r.)                                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</w:t>
      </w:r>
      <w:r>
        <w:rPr/>
        <w:t>proteklih su blagdana na glavnome____________________ trgu izložile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(ktetik od Čakovec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</w:t>
      </w:r>
      <w:r>
        <w:rPr/>
        <w:t>ručno rađene suvenire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29464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0.05pt;mso-position-vertical-relative:text;margin-left:3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>30. Napiši čime su motivirana ova prezimena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</w:rPr>
        <w:t xml:space="preserve">       </w:t>
      </w:r>
      <w:r>
        <w:rPr/>
        <w:t>Petrić, Petric, Petričević, Petrek, Petrović, Petrin, Petrinac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29464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0.05pt;mso-position-vertical-relative:text;margin-left:3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7"/>
        </w:tabs>
        <w:ind w:left="11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CharChar">
    <w:name w:val=" Char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2:04:00Z</dcterms:created>
  <dc:creator>Vidović</dc:creator>
  <dc:description/>
  <cp:keywords/>
  <dc:language>en-US</dc:language>
  <cp:lastModifiedBy>Hrvatski</cp:lastModifiedBy>
  <cp:lastPrinted>2010-12-15T12:20:00Z</cp:lastPrinted>
  <dcterms:modified xsi:type="dcterms:W3CDTF">2012-01-24T23:31:00Z</dcterms:modified>
  <cp:revision>4</cp:revision>
  <dc:subject/>
  <dc:title>Županijsko natjecanje u poznavanju hrvatskoga jezika</dc:title>
</cp:coreProperties>
</file>