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0200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II. županijsko 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ožujka  201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dmi (VII.) razr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 xml:space="preserve">zaporka  </w:t>
      </w:r>
    </w:p>
    <w:p>
      <w:pPr>
        <w:pStyle w:val="Normal"/>
        <w:ind w:left="2832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broj bodov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1486" w:hanging="1429"/>
        <w:rPr>
          <w:i/>
          <w:i/>
        </w:rPr>
      </w:pPr>
      <w:r>
        <w:rPr>
          <w:i/>
        </w:rPr>
        <w:t xml:space="preserve">Treba pozorno slijediti upute u zadatku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kon objave privremene ljestvice poretka natjecatelj ima  pravo uvida u test i pravo na pisanu žalb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rPr/>
      </w:pPr>
      <w:r>
        <w:rPr>
          <w:rFonts w:eastAsia="Cambria"/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Županijsko povjerenstvo:</w:t>
      </w:r>
    </w:p>
    <w:p>
      <w:pPr>
        <w:pStyle w:val="Normal"/>
        <w:jc w:val="center"/>
        <w:rPr/>
      </w:pPr>
      <w:r>
        <w:rPr>
          <w:rFonts w:eastAsia="Cambria"/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 xml:space="preserve">1. ___________________________________ </w:t>
      </w:r>
    </w:p>
    <w:p>
      <w:pPr>
        <w:pStyle w:val="Normal"/>
        <w:rPr/>
      </w:pPr>
      <w:r>
        <w:rPr>
          <w:rFonts w:eastAsia="Cambria"/>
          <w:i/>
        </w:rPr>
        <w:t xml:space="preserve">                                                                                                              </w:t>
      </w:r>
      <w:r>
        <w:rPr>
          <w:i/>
        </w:rPr>
        <w:t>(predsjednik Županijskoga povjerenstva)</w:t>
      </w:r>
    </w:p>
    <w:p>
      <w:pPr>
        <w:pStyle w:val="Normal"/>
        <w:jc w:val="center"/>
        <w:rPr/>
      </w:pPr>
      <w:r>
        <w:rPr>
          <w:rFonts w:eastAsia="Cambria"/>
          <w:b/>
          <w:i/>
        </w:rPr>
        <w:t xml:space="preserve">                                                                                             </w:t>
      </w:r>
      <w:r>
        <w:rPr>
          <w:b/>
          <w:i/>
        </w:rPr>
        <w:t xml:space="preserve">2. 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i/>
        </w:rPr>
        <w:t>(član  Županijskoga povjerenstva)</w:t>
      </w:r>
    </w:p>
    <w:p>
      <w:pPr>
        <w:pStyle w:val="Normal"/>
        <w:jc w:val="center"/>
        <w:rPr/>
      </w:pPr>
      <w:r>
        <w:rPr>
          <w:rFonts w:eastAsia="Cambria"/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 xml:space="preserve">3. ___________________________________ </w:t>
      </w:r>
    </w:p>
    <w:p>
      <w:pPr>
        <w:pStyle w:val="Normal"/>
        <w:rPr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</w:t>
      </w:r>
      <w:r>
        <w:rPr>
          <w:i/>
        </w:rPr>
        <w:t>(član Županijskoga povjerenstva)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>Nema radosti odrastanja, sazrijevanja, zrelosti i dobrot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 xml:space="preserve">bez čitanja priča: u pričama se nalazi sve što moramo naučiti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>o ljudima i stvarima da bismo mogli zadovoljno živjeti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(Višnja Stahuljak, </w:t>
      </w: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>Priče zaljubljenih knjiga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 Poredaj spomenike u vremenskom slijedu upisujući redne brojev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________ </w:t>
        <w:tab/>
        <w:t>Baščanska ploč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________ </w:t>
        <w:tab/>
        <w:t>Misal po zakonu rimskoga dvor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________ </w:t>
        <w:tab/>
        <w:t>Red i zakon sestara dominikank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</w:t>
        <w:tab/>
        <w:t>Branimirov natpi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575945" cy="41084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"/>
                              <w:gridCol w:w="435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2.35pt;mso-wrap-distance-left:9pt;mso-wrap-distance-right:0pt;mso-wrap-distance-top:0pt;mso-wrap-distance-bottom:0pt;margin-top:-1.9pt;mso-position-vertical-relative:text;margin-left:40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"/>
                        <w:gridCol w:w="435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. Dopuni rečenic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prijelazu iz 16. u 17. stoljeće pojavili su se prvi jezični  priručnici u Hrvat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) Šibenčanin ____________ _________________ sastavio j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Rječnik pet najuglednijih europskih jezika </w:t>
      </w:r>
      <w:r>
        <w:rPr>
          <w:rFonts w:cs="Times New Roman" w:ascii="Times New Roman" w:hAnsi="Times New Roman"/>
          <w:sz w:val="24"/>
          <w:szCs w:val="24"/>
          <w:lang w:val="hr-HR"/>
        </w:rPr>
        <w:t>koji je tiskan u Veneciji ____________ godi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) Prvu hrvatsku gramatiku napisao je Pažanin ______________ ____________________ pod naslovom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Temelji ilirskoga jezika u dvije knji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javljenu u Rimu _____________ godine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) Ljudevit Gaj i grof Janko Drašković najistaknutiji su predstavnici nacionalnoga i  kulturnoga pokreta poznatog pod nazivom 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sz w:val="24"/>
          <w:szCs w:val="24"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571500" cy="3803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95pt;mso-wrap-distance-left:9pt;mso-wrap-distance-right:0pt;mso-wrap-distance-top:0pt;mso-wrap-distance-bottom:0pt;margin-top:2.7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548640" cy="401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5.8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3. Zaokruži slovo uz točan odgovor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judevit Gaj bio je reformator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avopis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571500" cy="3803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95pt;mso-wrap-distance-left:9pt;mso-wrap-distance-right:0pt;mso-wrap-distance-top:0pt;mso-wrap-distance-bottom:0pt;margin-top:10.05pt;mso-position-vertical-relative:text;margin-left:40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lovopisa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lovnice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4. Zaokruži slovo uz točan odgov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 prvoga govora u Hrvatskome saboru na hrvatskom jeziku do proglašenja hrvatskoga jezika službenim prošlo 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) 6 godin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548640" cy="3803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9.95pt;mso-wrap-distance-left:9pt;mso-wrap-distance-right:0pt;mso-wrap-distance-top:0pt;mso-wrap-distance-bottom:0pt;margin-top:7.1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b) 4 godin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) 2 godi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5. Podcrtaj riječi koje nisu u skladu s pravopisnim pravilima hrvatskoga književnog jezika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Višnja Stahuljak, Hrvatska književnica, rođena je u Zagrebu. Bavila se i pedagoškim radom predavajući solo pjevanje u Glazbenoj školi „Blagoje Bersa”. Bila je članica društva hrvatskih književnika i za svoja književna djela dobila je mnogobrojne nagrade. Višnja Stahuljak  voljela je Jaskanski kraj zbog toga što je njezin otac Juraj rođen u Svetoj jani i često je boravila u Žumberku. radnja njezina popularnoga kriminalističkog romana </w:t>
      </w: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>Močvarni lovac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većim se dijelom odvija u mjestu crna Mlaka, u Jaski i u plemićkom dvoru Kostelu kraj mjesta pribića. Bila je i hrvatska kandidatkinja za andersenovu nagradu, a brojna su njezina djela uvrštena  u školsku lektiru. U svojemu najpoznatijem romanu opisala je život rasnoga psa Šarplaninca Dona kojega su vlasnici Pipa i Gego zvali trap. Roman je objavila Izdavačka kuća „mladost”.  Preminula je 3. ožujka 2011. godine. Pokopana je na zagrebačkom groblju mirogoj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875915</wp:posOffset>
                </wp:positionV>
                <wp:extent cx="548640" cy="38036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9.95pt;mso-wrap-distance-left:9pt;mso-wrap-distance-right:0pt;mso-wrap-distance-top:0pt;mso-wrap-distance-bottom:0pt;margin-top:226.4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29260</wp:posOffset>
                </wp:positionV>
                <wp:extent cx="548640" cy="4019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33.8pt;mso-position-vertical-relative:text;margin-left:3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lang w:val="hr-HR"/>
        </w:rPr>
        <w:t>6. Upiši znakove za č i 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etiri žuckasta psica potrce za majcicom plašeci pticice koje klikcuci polete prema mocvari.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510540</wp:posOffset>
                </wp:positionV>
                <wp:extent cx="548640" cy="40195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40.2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7. Napiši na praznu crtu ije/j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Bl_____di  m_____sec  osv_____tlio  br_____g  i probudio Trapova  l_____pa   s_____ćanja na d_____tinjstvo  kada su tek kr_____snice  osv_____tljavale  ove  putov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483870</wp:posOffset>
                </wp:positionV>
                <wp:extent cx="548640" cy="40195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38.1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8. Upiši pravopisne znakove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a) Višnja   Stahuljak  1926    201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82245</wp:posOffset>
                </wp:positionV>
                <wp:extent cx="548640" cy="40195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4.3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b) školska   godina   2011   2012</w:t>
        <w:tab/>
      </w: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</w:r>
      <w:r>
        <w:rPr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9. Upiši rečenične znakov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) Gospođo   reče   čovjek   Pipi   on   čeka   Vaš   znak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00025</wp:posOffset>
                </wp:positionV>
                <wp:extent cx="548640" cy="40195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5.7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b) Moj   znak   začuđeno   upita   Pipa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0. Prepiši rečenicu u neupravnome govor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i si kriv”, govorila mu je Pip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548640" cy="40195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5.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548640" cy="40195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1.25pt;mso-position-vertical-relative:text;margin-left:3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1. Napiši kratice podcrtanih riječi/skupova riječ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spred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Osnovne škol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Antuna Mihanovića stajali su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gospođ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gospodi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atić koji s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   _______</w:t>
        <w:tab/>
        <w:tab/>
        <w:t xml:space="preserve">                                     _______     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548640" cy="40195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1.3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čekali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profeso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Anić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</w:t>
        <w:tab/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2. Dopuni rečenice odgovarajućim oblikom zadanih imeni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(list, zbirna imenica) _____________________ je požutjelo.</w:t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450215</wp:posOffset>
                </wp:positionV>
                <wp:extent cx="548640" cy="40195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35.4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(lisac, V jd.) ______________________ jedan!    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3. Odredi vrstu  podcrtanim riječima.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</wp:posOffset>
                </wp:positionH>
                <wp:positionV relativeFrom="paragraph">
                  <wp:posOffset>165735</wp:posOffset>
                </wp:positionV>
                <wp:extent cx="228600" cy="396875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05pt" to="30.5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111.5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J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boli me, rekao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j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j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</w:t>
        <w:tab/>
        <w:t>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</wp:posOffset>
                </wp:positionH>
                <wp:positionV relativeFrom="paragraph">
                  <wp:posOffset>223520</wp:posOffset>
                </wp:positionV>
                <wp:extent cx="114300" cy="457200"/>
                <wp:effectExtent l="19050" t="127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7.6pt" to="57.55pt,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26060</wp:posOffset>
                </wp:positionV>
                <wp:extent cx="114300" cy="457200"/>
                <wp:effectExtent l="5080" t="127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8pt" to="179.95pt,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 travi se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žu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cvjetovi. Brala je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žu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cvjetove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548640" cy="401955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3.6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____________________</w:t>
        <w:tab/>
        <w:tab/>
        <w:t>_______________________</w:t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232410</wp:posOffset>
                </wp:positionV>
                <wp:extent cx="548640" cy="40195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8.3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 xml:space="preserve">14. Napiši zadane oblike imenice </w:t>
      </w:r>
      <w:r>
        <w:rPr>
          <w:rFonts w:cs="Times New Roman" w:ascii="Times New Roman" w:hAnsi="Times New Roman"/>
          <w:b/>
          <w:u w:val="single"/>
          <w:lang w:val="hr-HR"/>
        </w:rPr>
        <w:t>cvijet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N mn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zbirna imenic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umanjenic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pridje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glagol u infinitivu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249670</wp:posOffset>
                </wp:positionH>
                <wp:positionV relativeFrom="paragraph">
                  <wp:posOffset>93345</wp:posOffset>
                </wp:positionV>
                <wp:extent cx="548640" cy="401955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7.35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5. Podcrtaj imenice koje imaju samo množinu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318135</wp:posOffset>
                </wp:positionV>
                <wp:extent cx="548640" cy="401955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25.0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>leđa, usta, dijete, polje, hlače, vrata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6. Zaokruži slovo uz rečenice u kojima se nalazi pridjev u komparativu. </w:t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io je veće i brže mladunče od ostalih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rže je dotrčao do svoga gospodara.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ve je snažnije osjetila miris pasa.</w:t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548640" cy="401955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2.1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nažnije mladunče doći će prije do hrane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17. Dopuni rečenice zamjenicama u zagradi pazeći  na pravilnu uporabu prijedlog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) Hranu nije morao dijeliti (s nitko)  ___________________________ 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548640" cy="401955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8.6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) Nije razmišljao (o nitko) ______________________________ 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) Nije mislila (na nitko) _______________________________ 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8. Popuni tablicu.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me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nstrumental jedn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je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552450</wp:posOffset>
                </wp:positionV>
                <wp:extent cx="548640" cy="401955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-43.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548640" cy="401955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9.7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08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9. Zadatak ima dva dijela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piši  glagole u infinitiv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redi glagole po predmetu radnje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) Neprestano se vrtio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) Odabrala sam za vas najmanjeg štenc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) Stavila mu je oko vrata crvenu uzic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) Štenac je začuđeno gledao u nju.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nfiniti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glagol po predmetu rad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6249670</wp:posOffset>
                </wp:positionH>
                <wp:positionV relativeFrom="paragraph">
                  <wp:posOffset>-429260</wp:posOffset>
                </wp:positionV>
                <wp:extent cx="548640" cy="40195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-33.8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0. Razvrstaj glagolske oblik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tigoše do ljetnoga stana. Ukućani se bijahu žurili učiniti što je trebalo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Što je, Trap? Idi u svoju kućicu. Kad budemo završili s poslom, pozvat ću te. </w:t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nfiniti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rezen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erfek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aoris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luskvamperfek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futur prv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futur drug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imperativ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6478270</wp:posOffset>
                </wp:positionH>
                <wp:positionV relativeFrom="paragraph">
                  <wp:posOffset>155575</wp:posOffset>
                </wp:positionV>
                <wp:extent cx="548640" cy="401955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12.25pt;mso-position-vertical-relative:text;margin-left:510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6478270</wp:posOffset>
                </wp:positionH>
                <wp:positionV relativeFrom="paragraph">
                  <wp:posOffset>171450</wp:posOffset>
                </wp:positionV>
                <wp:extent cx="548640" cy="401955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13.5pt;mso-position-vertical-relative:text;margin-left:510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21. Prepiši zadane rečenice tako da glagole u perfektu zamijeniš imperfektom ili aoristom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ap shvati da  to nije bio gazdaričin gla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irno se povukao i tiho je dozivao majku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6478270</wp:posOffset>
                </wp:positionH>
                <wp:positionV relativeFrom="paragraph">
                  <wp:posOffset>26035</wp:posOffset>
                </wp:positionV>
                <wp:extent cx="548640" cy="401955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2.05pt;mso-position-vertical-relative:text;margin-left:510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2. Razvrstaj imeničke dopu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sa odjednom uznemiriše prve sjene na snijegu i miris zeca koji je od sinoć bio zaostao u grmu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363970</wp:posOffset>
                </wp:positionH>
                <wp:positionV relativeFrom="paragraph">
                  <wp:posOffset>455295</wp:posOffset>
                </wp:positionV>
                <wp:extent cx="548640" cy="40195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35.85pt;mso-position-vertical-relative:text;margin-left:501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a) pridjevni atribut:   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b) imenički atribut:    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c) prijedložni atribut: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d) atributna surečenica: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23. Podcrtaj apozicijski skup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 je bio Šarko, snažan pas iz njihova čopora.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249670</wp:posOffset>
                </wp:positionH>
                <wp:positionV relativeFrom="paragraph">
                  <wp:posOffset>-471805</wp:posOffset>
                </wp:positionV>
                <wp:extent cx="548640" cy="401955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-37.15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4. Razvrstaj objek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čila ih je čistoći. Pričala je priče, a štenci su pažljivo gledali u nju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izravni objekti:    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548640" cy="401955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neizravni objekti: </w:t>
      </w: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45085</wp:posOffset>
                </wp:positionV>
                <wp:extent cx="548640" cy="401955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-3.5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08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5. Zadatak ima dva dijela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piši priložne oznak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menuj vrstu svake priložne oznak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vako bi jutro Gego s Pipom odlazio automobilom do kuće na moru. Iznenađeni Trap malo  bi podigao glavu i s nestrpljenjem zalajao.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riložna ozna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vrsta priložne oznak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6249670</wp:posOffset>
                </wp:positionH>
                <wp:positionV relativeFrom="paragraph">
                  <wp:posOffset>-101600</wp:posOffset>
                </wp:positionV>
                <wp:extent cx="548640" cy="401955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-8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6. Zadatak ima dva dijela: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dcrtaj priložne oznake mjest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redi njihova značenja (mjesto, cilj i put/smjer radnje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a) Strahovit prasak stuštio se  niz gromobran.</w:t>
        <w:tab/>
        <w:tab/>
        <w:tab/>
        <w:t>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) Munja presječe oblake i udari u gromobran na velikoj zgradi.    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c) Pas pojuri  prema kućnim vratima. </w:t>
        <w:tab/>
        <w:tab/>
        <w:tab/>
        <w:tab/>
        <w:t>______________________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444500</wp:posOffset>
                </wp:positionV>
                <wp:extent cx="548640" cy="401955"/>
                <wp:effectExtent l="0" t="0" r="0" b="0"/>
                <wp:wrapSquare wrapText="bothSides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3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316230</wp:posOffset>
                </wp:positionV>
                <wp:extent cx="548640" cy="401955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24.9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08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7. Odredi vrstu rečenica (jednostavna neproširena, jednostavna proširena, nezavisno složena, zavisno složena)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ustite ju. 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na ona što radi. </w:t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aleko je večer. </w:t>
        <w:tab/>
        <w:t>_______________________________</w:t>
        <w:tab/>
        <w:tab/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tvoriše i psa. </w:t>
        <w:tab/>
        <w:t>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548640" cy="401955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5.2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jušio je i čekao.</w:t>
        <w:tab/>
        <w:t>_______________________________</w:t>
        <w:tab/>
        <w:tab/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8. Imenuj vrstu nezavisno složene rečenice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Nije bio nalik drugim psima, zato ga je mogla raspoznati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si su režali, natezali se, prevrtali, ujedali, ječal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bro odmjeri daljinu pa zavitla cjepanic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Valjao se po snijegu ili bi kopao njuškom rovov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6363970</wp:posOffset>
                </wp:positionH>
                <wp:positionV relativeFrom="paragraph">
                  <wp:posOffset>325120</wp:posOffset>
                </wp:positionV>
                <wp:extent cx="548640" cy="401955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25.6pt;mso-position-vertical-relative:text;margin-left:501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29. Zamijeni podcrtani rečenični dio zavisnom surečenico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Gledao je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uplašenog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ječak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6249670</wp:posOffset>
                </wp:positionH>
                <wp:positionV relativeFrom="paragraph">
                  <wp:posOffset>506730</wp:posOffset>
                </wp:positionV>
                <wp:extent cx="548640" cy="401955"/>
                <wp:effectExtent l="0" t="0" r="0" b="0"/>
                <wp:wrapSquare wrapText="bothSides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39.9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93040</wp:posOffset>
                </wp:positionV>
                <wp:extent cx="548640" cy="401955"/>
                <wp:effectExtent l="0" t="0" r="0" b="0"/>
                <wp:wrapSquare wrapText="bothSides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5.2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08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30. Zadatak ima dva dijela:</w:t>
        <w:tab/>
        <w:tab/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dcrtaj zavisne surečenic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menuj vrstu zavisne surečenice.</w:t>
        <w:tab/>
        <w:tab/>
        <w:tab/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) Trap je znao zašto ga doziva u kuću.        </w:t>
        <w:tab/>
        <w:t xml:space="preserve">              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b) Bio je da bolji ne može biti. </w:t>
        <w:tab/>
        <w:tab/>
        <w:t xml:space="preserve">              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) Osjetio je da ga ljudi više ne cijene kao prije.         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) Tko je bio najjači u leglu, nametnuo se kao vođa.  _____________________________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481330</wp:posOffset>
                </wp:positionV>
                <wp:extent cx="548640" cy="401955"/>
                <wp:effectExtent l="0" t="0" r="0" b="0"/>
                <wp:wrapSquare wrapText="bothSides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37.9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31. Napiši rečenicu u inverziji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236855</wp:posOffset>
                </wp:positionV>
                <wp:extent cx="548640" cy="401955"/>
                <wp:effectExtent l="0" t="0" r="0" b="0"/>
                <wp:wrapSquare wrapText="bothSides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18.6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azumio je sve što mu je majka govorila.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___________________________</w:t>
        <w:tab/>
      </w:r>
    </w:p>
    <w:p>
      <w:pPr>
        <w:pStyle w:val="Normal"/>
        <w:rPr>
          <w:rFonts w:eastAsia="Cambria"/>
          <w:lang w:val="hr-HR"/>
        </w:rPr>
      </w:pPr>
      <w:r>
        <w:rPr>
          <w:rFonts w:eastAsia="Cambria"/>
          <w:lang w:val="hr-H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32. Okomitom crtom odvoji izgovorne/naglasne cjelin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sljedeću izložbu pošao je za godinu dana i ljudi su se začuđeno okretali za velikim psom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6249670</wp:posOffset>
                </wp:positionH>
                <wp:positionV relativeFrom="paragraph">
                  <wp:posOffset>95250</wp:posOffset>
                </wp:positionV>
                <wp:extent cx="548640" cy="401955"/>
                <wp:effectExtent l="0" t="0" r="0" b="0"/>
                <wp:wrapSquare wrapText="bothSides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9pt;mso-wrap-distance-top:0pt;mso-wrap-distance-bottom:0pt;margin-top:7.5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33. Ispiši nenaglasnic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ad je Pipa ušla u tramvaj, Trap se po običaju odvukao do par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a) prednaglasnice: 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b) zanaglasnice:     _________________________________________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-552450</wp:posOffset>
                </wp:positionV>
                <wp:extent cx="548640" cy="401955"/>
                <wp:effectExtent l="0" t="0" r="0" b="0"/>
                <wp:wrapSquare wrapText="bothSides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-43.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310515</wp:posOffset>
                </wp:positionV>
                <wp:extent cx="548640" cy="401955"/>
                <wp:effectExtent l="0" t="0" r="0" b="0"/>
                <wp:wrapSquare wrapText="bothSides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1.65pt;mso-wrap-distance-left:9pt;mso-wrap-distance-right:0pt;mso-wrap-distance-top:0pt;mso-wrap-distance-bottom:0pt;margin-top:24.45pt;mso-position-vertical-relative:text;margin-left:4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60655"/>
              <wp:effectExtent l="0" t="0" r="0" b="0"/>
              <wp:wrapSquare wrapText="largest"/>
              <wp:docPr id="5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2.6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42:00Z</dcterms:created>
  <dc:creator>Hrvatski</dc:creator>
  <dc:description/>
  <cp:keywords/>
  <dc:language>en-US</dc:language>
  <cp:lastModifiedBy>asuvala</cp:lastModifiedBy>
  <dcterms:modified xsi:type="dcterms:W3CDTF">2012-02-27T09:35:00Z</dcterms:modified>
  <cp:revision>41</cp:revision>
  <dc:subject/>
  <dc:title>„Nema radosti odrastanja, sazrijevanja, zrelosti i dobrote bez čitanja priča: u</dc:title>
</cp:coreProperties>
</file>