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XVII. državno natjecanje iz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4. travnja  201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dmi (VII.) razred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porka 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natjecateljim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ozorno pročitati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1486" w:hanging="14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reba pozorno slijediti upute u zadatku. 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napisani pisanim slovim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pravopisno i gramatički točni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Državno povjerenstvo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</w:rPr>
        <w:t>(predsjednik Državnoga povjerenstva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</w:rPr>
        <w:t>(član Državnoga  povjerenstva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___________________________________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  (član Državnoga povjerenstva)</w:t>
      </w:r>
      <w:r>
        <w:rPr>
          <w:rFonts w:cs="Times New Roman" w:ascii="Times New Roman" w:hAnsi="Times New Roman"/>
          <w:lang w:eastAsia="hr-HR"/>
        </w:rPr>
        <w:t xml:space="preserve">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ezik je disanje tajno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 draga duboka rijeka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(Vesna Parun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 Upotpuni nazive spomenika riječima koje nedostaju.</w:t>
      </w:r>
    </w:p>
    <w:p>
      <w:pPr>
        <w:pStyle w:val="Odlomakpopisa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Šibenska      ________________________ </w:t>
      </w:r>
    </w:p>
    <w:p>
      <w:pPr>
        <w:pStyle w:val="Odlomakpopisa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Valunska     ________________________</w:t>
      </w:r>
    </w:p>
    <w:p>
      <w:pPr>
        <w:pStyle w:val="Odlomakpopisa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jski        ________________________</w:t>
      </w:r>
    </w:p>
    <w:p>
      <w:pPr>
        <w:pStyle w:val="Odlomakpopis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arski        ________________________</w:t>
      </w:r>
    </w:p>
    <w:p>
      <w:pPr>
        <w:pStyle w:val="Odlomakpopisa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aljska    ________________________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571500" cy="3149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8pt;mso-wrap-distance-left:9pt;mso-wrap-distance-right:0pt;mso-wrap-distance-top:0pt;mso-wrap-distance-bottom:0pt;margin-top:4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Web"/>
        <w:spacing w:lineRule="auto" w:line="360"/>
        <w:rPr>
          <w:b/>
          <w:b/>
        </w:rPr>
      </w:pPr>
      <w:r>
        <w:rPr>
          <w:b/>
        </w:rPr>
        <w:t>2. Dopun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 15. stoljeću i u prvoj polovici 16. stoljeća tri su grada poznata po glagoljaškim tiskarama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,  ______________________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okruži slovo uz točne odgovore u  3., 4. i 5. zadatku.</w:t>
      </w:r>
    </w:p>
    <w:p>
      <w:pPr>
        <w:pStyle w:val="Odlomakpopis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03605" cy="1080770"/>
            <wp:effectExtent l="0" t="0" r="0" b="0"/>
            <wp:docPr id="1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75335" cy="1079500"/>
            <wp:effectExtent l="0" t="0" r="0" b="0"/>
            <wp:docPr id="13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13130" cy="1080135"/>
            <wp:effectExtent l="0" t="0" r="0" b="0"/>
            <wp:docPr id="1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cem hrvatske književnosti nazivamo pisca epa „u versih harvacki”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rina Držić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575945" cy="4013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1.6pt;mso-wrap-distance-left:9pt;mso-wrap-distance-right:0pt;mso-wrap-distance-top:0pt;mso-wrap-distance-bottom:0pt;margin-top:6.05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tra Zoranić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rka Marulića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571500" cy="4019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5.5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 Faust Vrančić u svojemu rječniku hrvatski jezik naziva: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) ilirski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571500" cy="40195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0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rvackim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) slovinskim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) dalmatinskim.                                                                               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Prva je gramatika hrvatskoga jezika utemeljena na dvama narječjima:</w:t>
      </w:r>
    </w:p>
    <w:p>
      <w:pPr>
        <w:pStyle w:val="Odlomakpopis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štokavskom i kajkavskom narječju</w:t>
      </w:r>
    </w:p>
    <w:p>
      <w:pPr>
        <w:pStyle w:val="Odlomakpopis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čakavskom i kajkavskom narječju                 </w:t>
      </w:r>
    </w:p>
    <w:p>
      <w:pPr>
        <w:pStyle w:val="Odlomakpopis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čakavskom i štokavskom narječju.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028700</wp:posOffset>
            </wp:positionH>
            <wp:positionV relativeFrom="paragraph">
              <wp:posOffset>243840</wp:posOffset>
            </wp:positionV>
            <wp:extent cx="2209800" cy="933450"/>
            <wp:effectExtent l="0" t="0" r="0" b="0"/>
            <wp:wrapTight wrapText="bothSides">
              <wp:wrapPolygon edited="0">
                <wp:start x="9667" y="0"/>
                <wp:lineTo x="9667" y="21132"/>
                <wp:lineTo x="11797" y="21132"/>
                <wp:lineTo x="11797" y="0"/>
                <wp:lineTo x="9667" y="0"/>
              </wp:wrapPolygon>
            </wp:wrapTight>
            <wp:docPr id="18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01" t="-11" r="-136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6. Dopuni.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judevit Gaj 1830. izdaje djelo___________________  _____________________ _______________________-____________________ ______________________ i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ime  započinje reformu slovopis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571500" cy="40195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7.2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Poveži ime autora s njegovim djelom upisujući brojeve na prazne cr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uraj Habdelić     _______                      1. Blago jezika slovinskog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van Belostenec  _______                       2. Dikcionar ili reči slovensk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) Jakov Mikalja     _______                       3. Gazofilacij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71500" cy="40195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0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48590</wp:posOffset>
                </wp:positionV>
                <wp:extent cx="571500" cy="4019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1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8. Zaokruži slovo ispred pravilno napisanoga nadnevka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eč, 24. 04. 2012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reč, 24. travnja 2012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571500" cy="40195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8.7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U Poreču, 24. travnja 2012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 Poreču 24. travanj 2012.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Napiši na praznu crtu ije/j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ipov____dač  Viktor Car Emin   ispripov____dao  je  pripov____tku  opisujući  d____lić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života siromašnoga d____čaka   suos____ćajući  s  glavnim  likom ovoga d____la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0. Upiši znakove za č i 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ge cvršce spleo cvokocuci od hladnoce, obujmio jarbolic kao majcicu bojeci se da ga u taj cas ne šcepa jaci val.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571500" cy="40195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3.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Napiši na praznu crtu đ/d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ječak je s ču___enjem  gledao  galam___ije  i stidio se svojih cipela s poderanim ___onom. Nije pokazivao svoju  sr___bu  ni  kada  ga je kolovo___a snažno gurnuo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571500" cy="401955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3.4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2. U sljedećim rečenicama napiši potrebne pravopisne  ili rečenične znakove/razgodk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Viktor  Car  Emin  Kraj  kod  Lovrana  1870    Opatija  1963   bio je  pripovjedač  i dramatiča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jegove  su  najveće  vrline  način  i  snaga  u  izricanju   govorili  su  učitelji  o Eugenu  Kumičić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6249670</wp:posOffset>
                </wp:positionH>
                <wp:positionV relativeFrom="paragraph">
                  <wp:posOffset>261620</wp:posOffset>
                </wp:positionV>
                <wp:extent cx="571500" cy="401955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20.6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249670</wp:posOffset>
                </wp:positionH>
                <wp:positionV relativeFrom="paragraph">
                  <wp:posOffset>261620</wp:posOffset>
                </wp:positionV>
                <wp:extent cx="571500" cy="401955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20.6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Podcrtaj riječi koje treba pisati velikim početnim slovom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ad poreč mnogi nazivaju biserom istarskoga i hrvatskog turizma. porečka regija ili poreština obuhvaća obalu od rijeke mirne kod novigrada na sjeveru do mjesta funtane  i vrsara na jugu. ribarsku porečku luku od otvorenoga mora štiti otočić sveti nikola. jama baredine, nedaleko od poreča, prvi je otvoreni geološki spomenik u istri. poseban doživljaj turistima pruža vožnja brodom limskim kanalom nastalim djelovanjem rijeke pazinčice. grad je naseljen od prapovijesti, a u rimsko vrijeme  dobiva svoje prve zidine. tada je obzidan s triju strana, a nije obzidan sa zapadne gdje se nalazio neptunov hram. u 3. stoljeću grad je  imao organiziranu kršćansku zajednicu koja  je gotovo potpuno nestala u vrijeme cara dioklecijana. kad je propalo rimsko carstvo, grad je potpadao pod različite vladare i sile. za vrijeme vladavine bizanta u gradu stoluje biskup eufrazije koji daje obnoviti  baziliku po uzoru na bizantske. prepoznatljivost današnjega poreča upravo</w:t>
      </w:r>
      <w:r>
        <w:rPr>
          <w:rFonts w:cs="Times New Roman" w:ascii="Times New Roman" w:hAnsi="Times New Roman"/>
          <w:sz w:val="24"/>
          <w:szCs w:val="24"/>
        </w:rPr>
        <w:t xml:space="preserve"> je eufrazijeva bazilika, uvrštena u bisere svjetske kulturne baštine.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3040380</wp:posOffset>
                </wp:positionV>
                <wp:extent cx="571500" cy="401955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39.4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>14. Zadatak ima dva dijela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iši zarez gdje je potrebno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edi razlog pisanja zareza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čenic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og pisanja zarez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trgu gdje vjetrina najjače vi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ali u blato točkovi seljačkih kola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ijeme je oštro gore se bije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akom oblijeću sve gušće pahulj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vrće se mališan oko se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djed se još ne vraća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m je dječak okrenuo knjigu naopak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ječaci su mu se počeli smijat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402590</wp:posOffset>
                </wp:positionV>
                <wp:extent cx="571500" cy="401955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1.7pt;mso-position-vertical-relative:text;margin-left:35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Razvrstaj nepromjenjive vrste riječi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ječak tužno gleda za njima, ali bez gorčine. Zaplače tiho i pomisli: „Eh, bijedan li sam, ništa ne znam.”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z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z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z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klik/uzvi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447040</wp:posOffset>
                </wp:positionV>
                <wp:extent cx="575945" cy="46736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6.8pt;mso-wrap-distance-left:9pt;mso-wrap-distance-right:0pt;mso-wrap-distance-top:0pt;mso-wrap-distance-bottom:0pt;margin-top:-35.2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6. Napiši  na  crtu odnose li se vlastita imena u rečenicama na mušku ili žensku osobu.</w:t>
      </w:r>
    </w:p>
    <w:p>
      <w:pPr>
        <w:pStyle w:val="Odlomakpopis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opisivao sam se s Ivom Jelić.          _____________ osoba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ledala sam slike Vanje Jurjevića.    _____________ osoba</w:t>
      </w:r>
    </w:p>
    <w:p>
      <w:pPr>
        <w:pStyle w:val="Odlomakpopis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eselim se pismu Matije Ivić.           _____________ osoba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575945" cy="36322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9.85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7. Prepiši rečenice tako da naglašene oblike zamjenica zamijeniš nenaglašenim oblicima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 tebe sam sigurnija.        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vio je knjigu pred sebe. 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jutito je stao pred njega.   _________________________________________________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541020</wp:posOffset>
                </wp:positionV>
                <wp:extent cx="571500" cy="401955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42.6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439420</wp:posOffset>
                </wp:positionV>
                <wp:extent cx="571500" cy="401955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4.6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Zaokruži slovo ispred rečenice u kojoj je osobna zamjenica u akuzativu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kao te du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 noći nije mogao dugo zaspati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pustili su park te  krenuli u grad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)   Nema te već dugo.                                                                 </w:t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71500" cy="40195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Zamijeni broj brojevnom imenicom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išlo ih je (10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. (2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   </w:t>
      </w:r>
      <w:r>
        <w:rPr>
          <w:rFonts w:cs="Times New Roman" w:ascii="Times New Roman" w:hAnsi="Times New Roman"/>
          <w:sz w:val="24"/>
          <w:szCs w:val="24"/>
        </w:rPr>
        <w:t xml:space="preserve">su ga začuđeno pogledala, a jedan mu je dao knjigu.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222885</wp:posOffset>
                </wp:positionV>
                <wp:extent cx="571500" cy="40195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7.5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Napiši infinitiv i glagolsku imenicu podcrtanim glagolim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infinitiv</w:t>
        <w:tab/>
        <w:tab/>
        <w:tab/>
        <w:tab/>
        <w:t>glagolska imen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rojio</w:t>
      </w:r>
      <w:r>
        <w:rPr>
          <w:rFonts w:cs="Times New Roman" w:ascii="Times New Roman" w:hAnsi="Times New Roman"/>
          <w:sz w:val="24"/>
          <w:szCs w:val="24"/>
        </w:rPr>
        <w:t xml:space="preserve"> je minute.       ______________________</w:t>
        <w:tab/>
        <w:t xml:space="preserve">        _______________________ </w:t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ojio je</w:t>
      </w:r>
      <w:r>
        <w:rPr>
          <w:rFonts w:cs="Times New Roman" w:ascii="Times New Roman" w:hAnsi="Times New Roman"/>
          <w:sz w:val="24"/>
          <w:szCs w:val="24"/>
        </w:rPr>
        <w:t xml:space="preserve"> ogradu.        ______________________</w:t>
        <w:tab/>
        <w:t xml:space="preserve">        _______________________ </w: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575945" cy="42037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3.1pt;mso-wrap-distance-left:9pt;mso-wrap-distance-right:0pt;mso-wrap-distance-top:0pt;mso-wrap-distance-bottom:0pt;margin-top:27.1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1. Popuni tablicu zadanim oblicima podcrtanoga glagolskog oblik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rak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lijeć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ve gušće pahulj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fekt, 3. os. jd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, 2. os. mn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drugi, 1. os. mn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ativ, 2. os. jd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dicional prvi, 1. os. mn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264160</wp:posOffset>
                </wp:positionV>
                <wp:extent cx="571500" cy="401955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0.8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6249670</wp:posOffset>
                </wp:positionH>
                <wp:positionV relativeFrom="paragraph">
                  <wp:posOffset>867410</wp:posOffset>
                </wp:positionV>
                <wp:extent cx="571500" cy="401955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68.3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2. Podcrtaj dvovidne glagol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uje njihovo dovikivanje, okrene se i vidi ih  kako mu prilaze.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12725</wp:posOffset>
                </wp:positionV>
                <wp:extent cx="571500" cy="401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6.7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tak ima dva dijela:</w:t>
      </w:r>
    </w:p>
    <w:p>
      <w:pPr>
        <w:pStyle w:val="Odlomakpopis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svakoj rečenici podcrtaj subjekt</w:t>
      </w:r>
    </w:p>
    <w:p>
      <w:pPr>
        <w:pStyle w:val="Odlomakpopisa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vrstu riječi kojom je izrečen. (Traži se cjelovito određenje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ko je junak priče?                   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b) Visoki ga je mrko gledao.        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Zabavno je čitati.                      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vi će biti pozvan.</w:t>
        <w:tab/>
        <w:t xml:space="preserve">       _______________________________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571500" cy="401955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1.7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Zaokruži slovo ispred rečenice u kojoj je imenski predikat izrečen neimenskom riječj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Knjiga je njegov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rolaznici su bili zabrinuti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571500" cy="401955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1.1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ada je bolje. </w:t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Zadatak ima dva dijela.</w:t>
      </w:r>
    </w:p>
    <w:p>
      <w:pPr>
        <w:pStyle w:val="Odlomakpopisa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repisanim imenicama odredi padež</w:t>
      </w:r>
    </w:p>
    <w:p>
      <w:pPr>
        <w:pStyle w:val="Odlomakpopis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im službu u rečenici. (Traži se cjelovito određenje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 krševitom prigorju visoke Učke dubok jaz rastavlja strme klisuraste kukove</w:t>
      </w:r>
      <w:r>
        <w:rPr/>
        <w:t>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de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žba u rečeni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) prigor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678180</wp:posOffset>
                </wp:positionV>
                <wp:extent cx="571500" cy="401955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53.4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201930</wp:posOffset>
                </wp:positionV>
                <wp:extent cx="571500" cy="401955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5.9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Razvrstaj imeničke dopu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497840</wp:posOffset>
                </wp:positionV>
                <wp:extent cx="2095500" cy="10382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3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imenički atrib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9.2pt;width:164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imenički atribu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Eugen Kumičić, kojega oduvijek cijenim, napisao je zanimljiv roman o životu  istarskoga čovjeka.</w:t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0</wp:posOffset>
                </wp:positionH>
                <wp:positionV relativeFrom="paragraph">
                  <wp:posOffset>245110</wp:posOffset>
                </wp:positionV>
                <wp:extent cx="2095500" cy="10382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3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pridjevni     atribu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9.3pt;width:164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pridjevni     atribu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30810</wp:posOffset>
                </wp:positionV>
                <wp:extent cx="2095500" cy="103822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3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eastAsia="Calibri" w:cs="Times New Roman" w:ascii="Times New Roman" w:hAnsi="Times New Roman"/>
                                <w:color w:val="auto"/>
                                <w:lang w:val="hr-HR" w:bidi="ar-SA"/>
                              </w:rPr>
                              <w:t>prijedložni atrib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0.3pt;width:164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eastAsia="Calibri" w:cs="Times New Roman" w:ascii="Times New Roman" w:hAnsi="Times New Roman"/>
                          <w:color w:val="auto"/>
                          <w:lang w:val="hr-HR" w:bidi="ar-SA"/>
                        </w:rPr>
                        <w:t>prijedložni atrib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332740</wp:posOffset>
                </wp:positionV>
                <wp:extent cx="3562350" cy="12668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26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atributna sureče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6.2pt;width:280.45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atributna surečen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7. Zadatak ima dva dijela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apozicije i imenice na koje se odno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u kojim se gramatičkim obilježjima ne slažu apozicija i imenic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i Poreč, smještenoj na zapadnoj obali poluotoka Istre, pripada 58 naselja. Među njima je i malo naselje Filipini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ozi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atičko obilježje u kojem se ne podudaraj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Odredi službu podcrtanim riječima. (Traži se cjelovito određenje.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Hodao je blatnom </w:t>
      </w:r>
      <w:r>
        <w:rPr>
          <w:rFonts w:cs="Times New Roman" w:ascii="Times New Roman" w:hAnsi="Times New Roman"/>
          <w:sz w:val="24"/>
          <w:szCs w:val="24"/>
          <w:u w:val="single"/>
        </w:rPr>
        <w:t>cestom</w:t>
      </w:r>
      <w:r>
        <w:rPr>
          <w:rFonts w:cs="Times New Roman" w:ascii="Times New Roman" w:hAnsi="Times New Roman"/>
          <w:sz w:val="24"/>
          <w:szCs w:val="24"/>
        </w:rPr>
        <w:t>.                                    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grad su došli seoskim </w:t>
      </w:r>
      <w:r>
        <w:rPr>
          <w:rFonts w:cs="Times New Roman" w:ascii="Times New Roman" w:hAnsi="Times New Roman"/>
          <w:sz w:val="24"/>
          <w:szCs w:val="24"/>
          <w:u w:val="single"/>
        </w:rPr>
        <w:t>kolima</w:t>
      </w:r>
      <w:r>
        <w:rPr>
          <w:rFonts w:cs="Times New Roman" w:ascii="Times New Roman" w:hAnsi="Times New Roman"/>
          <w:sz w:val="24"/>
          <w:szCs w:val="24"/>
        </w:rPr>
        <w:t>.                           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vijetle mu oči </w:t>
      </w:r>
      <w:r>
        <w:rPr>
          <w:rFonts w:cs="Times New Roman" w:ascii="Times New Roman" w:hAnsi="Times New Roman"/>
          <w:sz w:val="24"/>
          <w:szCs w:val="24"/>
          <w:u w:val="single"/>
        </w:rPr>
        <w:t>s divljenjem</w:t>
      </w:r>
      <w:r>
        <w:rPr>
          <w:rFonts w:cs="Times New Roman" w:ascii="Times New Roman" w:hAnsi="Times New Roman"/>
          <w:sz w:val="24"/>
          <w:szCs w:val="24"/>
        </w:rPr>
        <w:t xml:space="preserve"> gledale u knjigu.     ___________________ 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govarao je </w:t>
      </w:r>
      <w:r>
        <w:rPr>
          <w:rFonts w:cs="Times New Roman" w:ascii="Times New Roman" w:hAnsi="Times New Roman"/>
          <w:sz w:val="24"/>
          <w:szCs w:val="24"/>
          <w:u w:val="single"/>
        </w:rPr>
        <w:t>s dječacima</w:t>
      </w:r>
      <w:r>
        <w:rPr>
          <w:rFonts w:cs="Times New Roman" w:ascii="Times New Roman" w:hAnsi="Times New Roman"/>
          <w:sz w:val="24"/>
          <w:szCs w:val="24"/>
        </w:rPr>
        <w:t>.                                  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71500" cy="401955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.6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atima </w:t>
      </w:r>
      <w:r>
        <w:rPr>
          <w:rFonts w:cs="Times New Roman" w:ascii="Times New Roman" w:hAnsi="Times New Roman"/>
          <w:sz w:val="24"/>
          <w:szCs w:val="24"/>
        </w:rPr>
        <w:t xml:space="preserve"> je čekao djedov povratak.      </w:t>
        <w:tab/>
        <w:t xml:space="preserve">       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9. Razvrstaj objek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sec osvjetljava Kvarner na kojemu zvijezde pretvaraju sjaj  u čudesnu sliku koja nam oduzima da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izravni objek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0</wp:posOffset>
                </wp:positionV>
                <wp:extent cx="2533650" cy="179895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798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34pt;margin-top:19pt;width:199.45pt;height:141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eizravni objekt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2447925" cy="184658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846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9pt;width:192.7pt;height:145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6592570</wp:posOffset>
                </wp:positionH>
                <wp:positionV relativeFrom="paragraph">
                  <wp:posOffset>180340</wp:posOffset>
                </wp:positionV>
                <wp:extent cx="571500" cy="401955"/>
                <wp:effectExtent l="0" t="0" r="0" b="0"/>
                <wp:wrapSquare wrapText="bothSides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14.2pt;mso-position-vertical-relative:text;margin-left:519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Preoblikuj zadanu rečenicu s pomoću čestic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atit će se djed.</w:t>
      </w:r>
    </w:p>
    <w:p>
      <w:pPr>
        <w:pStyle w:val="Odlomakpopis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   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6363970</wp:posOffset>
                </wp:positionH>
                <wp:positionV relativeFrom="paragraph">
                  <wp:posOffset>127000</wp:posOffset>
                </wp:positionV>
                <wp:extent cx="502920" cy="401955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1.65pt;mso-wrap-distance-left:9pt;mso-wrap-distance-right:9pt;mso-wrap-distance-top:0pt;mso-wrap-distance-bottom:0pt;margin-top:10pt;mso-position-vertical-relative:text;margin-left:501.1pt;mso-position-horizontal-relative:page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3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Odlomakpopis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      ___________________________________________________ </w:t>
      </w:r>
    </w:p>
    <w:p>
      <w:pPr>
        <w:pStyle w:val="Odlomakpopisa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Odlomakpopis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, zar   ___________________________________________________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14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6363970</wp:posOffset>
                </wp:positionH>
                <wp:positionV relativeFrom="paragraph">
                  <wp:posOffset>127000</wp:posOffset>
                </wp:positionV>
                <wp:extent cx="502920" cy="401955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1.65pt;mso-wrap-distance-left:9pt;mso-wrap-distance-right:9pt;mso-wrap-distance-top:0pt;mso-wrap-distance-bottom:0pt;margin-top:10pt;mso-position-vertical-relative:text;margin-left:501.1pt;mso-position-horizontal-relative:page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3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/>
        <w:t>Imenuj vrstu nezavisno složene rečenic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 su mu se smijali, samo su volovi tužno gledali u dječak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i podigne pogled niti što odgovor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srcu mu se nešto trza,  napunja prozeble prsi, suze naviru na oči.                             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čak je okrenuo knjigu naopako, zato su mu se svi smijal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6249670</wp:posOffset>
                </wp:positionH>
                <wp:positionV relativeFrom="paragraph">
                  <wp:posOffset>244475</wp:posOffset>
                </wp:positionV>
                <wp:extent cx="571500" cy="401955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19.25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Zadatak ima dva dijela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crtaj zavisnu surečenic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nuj vrstu zavisne surečenic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su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 je očima piljio u ona tiskana slov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ječaci su se nagibali nada nj. </w:t>
              <w:tab/>
              <w:t xml:space="preserve">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li Učkarić pogleda prema školi odakle se čuo dječji smijeh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obalu podmuklo mrmori more kao da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koga kori.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nilo se da mu dječaci ne će prić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čaci su imali  tople kabanice koje su im sezale do samih pet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li kako li je on bijedan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571500" cy="401955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8.9pt;mso-position-vertical:center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356235</wp:posOffset>
                </wp:positionV>
                <wp:extent cx="571500" cy="401955"/>
                <wp:effectExtent l="0" t="0" r="0" b="0"/>
                <wp:wrapSquare wrapText="bothSides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8.0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Preoblikuj rečenični dio u istovrsnu zavisnu surečenic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a) Preživio sam  </w:t>
      </w:r>
      <w:r>
        <w:rPr>
          <w:rFonts w:cs="Times New Roman" w:ascii="Times New Roman" w:hAnsi="Times New Roman"/>
          <w:sz w:val="24"/>
          <w:szCs w:val="24"/>
          <w:u w:val="single"/>
        </w:rPr>
        <w:t>opasne</w:t>
      </w:r>
      <w:r>
        <w:rPr>
          <w:rFonts w:cs="Times New Roman" w:ascii="Times New Roman" w:hAnsi="Times New Roman"/>
          <w:sz w:val="24"/>
          <w:szCs w:val="24"/>
        </w:rPr>
        <w:t xml:space="preserve"> oluj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Sanjao sam </w:t>
      </w:r>
      <w:r>
        <w:rPr>
          <w:rFonts w:cs="Times New Roman" w:ascii="Times New Roman" w:hAnsi="Times New Roman"/>
          <w:sz w:val="24"/>
          <w:szCs w:val="24"/>
          <w:u w:val="single"/>
        </w:rPr>
        <w:t>povratak</w:t>
      </w:r>
      <w:r>
        <w:rPr>
          <w:rFonts w:cs="Times New Roman" w:ascii="Times New Roman" w:hAnsi="Times New Roman"/>
          <w:sz w:val="24"/>
          <w:szCs w:val="24"/>
        </w:rPr>
        <w:t xml:space="preserve"> kući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571500" cy="401955"/>
                <wp:effectExtent l="0" t="0" r="0" b="0"/>
                <wp:wrapSquare wrapText="bothSides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1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Podcrtaj naglašeni slog u riječim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zici                                     b) jezikoslovac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571500" cy="401955"/>
                <wp:effectExtent l="0" t="0" r="0" b="0"/>
                <wp:wrapSquare wrapText="bothSides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7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. Imenuj glasovne promjene u označenim riječim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arče!” poviču dječaci ugla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rče    __________________________   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viče  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571500" cy="401955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ječaci   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36. Zamijeni podcrtanu riječ u rečenici suprotnic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Pronašao</w:t>
      </w:r>
      <w:r>
        <w:rPr>
          <w:rFonts w:cs="Times New Roman" w:ascii="Times New Roman" w:hAnsi="Times New Roman"/>
          <w:sz w:val="24"/>
          <w:szCs w:val="24"/>
        </w:rPr>
        <w:t xml:space="preserve"> je prijatelja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571500" cy="401955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Rano</w:t>
      </w:r>
      <w:r>
        <w:rPr>
          <w:rFonts w:cs="Times New Roman" w:ascii="Times New Roman" w:hAnsi="Times New Roman"/>
          <w:sz w:val="24"/>
          <w:szCs w:val="24"/>
        </w:rPr>
        <w:t xml:space="preserve"> su stigli.                    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7. Napiši na praznu crtu  hrvatske nazive: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 komparacija</w:t>
        <w:tab/>
        <w:t>_______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571500" cy="401955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9.8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klinacija</w:t>
        <w:tab/>
        <w:tab/>
        <w:t>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) konjugacija             ___________________________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8. Prepiši abecednim redom imena općina koje pripadaju gradu Poreču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571500" cy="401955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6.6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žinada,  Kaštelir, Vrsar, Višnjan, Funta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240665</wp:posOffset>
                </wp:positionV>
                <wp:extent cx="571500" cy="401955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8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12:00Z</dcterms:created>
  <dc:creator>BISERKA</dc:creator>
  <dc:description/>
  <cp:keywords/>
  <dc:language>en-US</dc:language>
  <cp:lastModifiedBy>Hrvatski</cp:lastModifiedBy>
  <dcterms:modified xsi:type="dcterms:W3CDTF">2012-04-08T17:03:00Z</dcterms:modified>
  <cp:revision>29</cp:revision>
  <dc:subject/>
  <dc:title>„        RIJEČI VESNE Parun“</dc:title>
</cp:coreProperties>
</file>