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04645" cy="141795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/>
      </w:pPr>
      <w:r>
        <w:rPr>
          <w:b/>
          <w:i/>
        </w:rPr>
        <w:t>XVII. državno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. travnja 201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osmi (VIII.) razre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oj bodova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ozorno pročitati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Treba pozorno slijediti upute u zadatku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treba upisivati crnom ili plavom kemijskom olovkom na za to predviđena mjest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objave privremene ljestvice poretka natjecatelj ima  pravo uvida u test i pravo na pismenu žalbu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i/>
              </w:rPr>
              <w:t>Želimo ti uspjeh na natjecanju!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ržavno povjerenstvo:</w:t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(predsjednik Državnoga  povjerenstva)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</w:rPr>
        <w:t>(član Državnoga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</w:t>
      </w:r>
      <w:r>
        <w:rPr>
          <w:i/>
          <w:sz w:val="22"/>
          <w:szCs w:val="22"/>
        </w:rPr>
        <w:t>(član Državnoga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Nigdir lipše, nigdir tako plave!</w:t>
      </w:r>
    </w:p>
    <w:p>
      <w:pPr>
        <w:pStyle w:val="Normal"/>
        <w:jc w:val="right"/>
        <w:rPr>
          <w:i/>
          <w:i/>
        </w:rPr>
      </w:pPr>
      <w:r>
        <w:rPr>
          <w:i/>
        </w:rPr>
        <w:t>Nek' je skladna, nek' je za lipotu.</w:t>
      </w:r>
    </w:p>
    <w:p>
      <w:pPr>
        <w:pStyle w:val="Normal"/>
        <w:jc w:val="right"/>
        <w:rPr/>
      </w:pPr>
      <w:r>
        <w:rPr>
          <w:i/>
        </w:rPr>
        <w:t>Rič 'rvacku iz škrape, iz trave</w:t>
      </w:r>
    </w:p>
    <w:p>
      <w:pPr>
        <w:pStyle w:val="Normal"/>
        <w:jc w:val="right"/>
        <w:rPr>
          <w:i/>
          <w:i/>
        </w:rPr>
      </w:pPr>
      <w:r>
        <w:rPr>
          <w:i/>
        </w:rPr>
        <w:t>primili smo ka pričest, ka dotu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Jakša Fiamengo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opuni rečenic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Hrvatske su inkunabule tiskane na dvama pismima: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52070</wp:posOffset>
                </wp:positionV>
                <wp:extent cx="685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4.1pt;width:54pt;height:27pt" coordorigin="9000,82" coordsize="108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0;top:8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82" to="9540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na ______________________________ i na _______________________________. 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               </w:t>
      </w:r>
      <w:r>
        <w:rPr>
          <w:sz w:val="20"/>
          <w:szCs w:val="20"/>
        </w:rPr>
        <w:t>(naziv pisma)</w:t>
        <w:tab/>
        <w:tab/>
        <w:tab/>
        <w:tab/>
        <w:t xml:space="preserve">                   (naziv pism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aokruži slovo uz točnu tvrdn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Hrvatska se abeceda još zov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bartolic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104140</wp:posOffset>
                </wp:positionV>
                <wp:extent cx="6858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8.2pt;width:54pt;height:27pt" coordorigin="9000,164" coordsize="1080,540">
                <v:shape id="shape_0" fillcolor="white" stroked="t" o:allowincell="f" style="position:absolute;left:9000;top:16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164" to="9540,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faust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gajic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puni tablic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284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zapis na spomenik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spomenik hrvatske pismenost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 ime Oca i Sina i Svetago Duha. Ja opat Držiha pisah ovo o ledini koju dade Zvonimir kralj hrvatski…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 blažena! O prislavna! O presvitla! Svarhu vsih blaženih, Bogom živim uzvišena! Vsimi Božjimi dari urešena!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61925</wp:posOffset>
                      </wp:positionV>
                      <wp:extent cx="685800" cy="3429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 xml:space="preserve"> 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7.8pt;margin-top:12.75pt;width:54pt;height:27pt" coordorigin="4356,255" coordsize="1080,540">
                      <v:shape id="shape_0" fillcolor="white" stroked="t" o:allowincell="t" style="position:absolute;left:4356;top:255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897,255" to="4897,7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Napiši naziv hrvatskoga narječja na kojemu je pisao imenovani književnik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1927225" cy="2057400"/>
            <wp:effectExtent l="0" t="0" r="0" b="0"/>
            <wp:wrapSquare wrapText="right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137410</wp:posOffset>
            </wp:positionH>
            <wp:positionV relativeFrom="paragraph">
              <wp:posOffset>186055</wp:posOffset>
            </wp:positionV>
            <wp:extent cx="1668145" cy="194310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229100</wp:posOffset>
            </wp:positionH>
            <wp:positionV relativeFrom="paragraph">
              <wp:posOffset>186055</wp:posOffset>
            </wp:positionV>
            <wp:extent cx="1485900" cy="1943100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7" r="2433" b="8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0</wp:posOffset>
                </wp:positionH>
                <wp:positionV relativeFrom="paragraph">
                  <wp:posOffset>1664335</wp:posOffset>
                </wp:positionV>
                <wp:extent cx="6858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31.05pt;width:54pt;height:27pt" coordorigin="9000,2621" coordsize="1080,540">
                <v:shape id="shape_0" fillcolor="white" stroked="t" o:allowincell="f" style="position:absolute;left:9000;top:262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2621" to="9540,3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             </w:t>
      </w:r>
      <w:r>
        <w:rPr>
          <w:sz w:val="20"/>
          <w:szCs w:val="20"/>
        </w:rPr>
        <w:t>a) Ivan Gundulić                                b) Petar Hektorović</w:t>
        <w:tab/>
        <w:tab/>
        <w:t xml:space="preserve">      </w:t>
        <w:tab/>
        <w:t xml:space="preserve"> c) Pavao Štoos</w:t>
        <w:tab/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</w:t>
      </w:r>
      <w:r>
        <w:rPr>
          <w:b/>
          <w:sz w:val="20"/>
          <w:szCs w:val="20"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       ____________________________</w:t>
        <w:tab/>
        <w:t xml:space="preserve">        _______________________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21285</wp:posOffset>
                </wp:positionV>
                <wp:extent cx="1142365" cy="417830"/>
                <wp:effectExtent l="5080" t="5080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9.55pt;width:89.95pt;height:32.85pt" coordorigin="8280,191" coordsize="1799,657">
                <v:shape id="shape_0" fillcolor="white" stroked="t" o:allowincell="f" style="position:absolute;left:8280;top:191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92" to="9180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slovo uz točne tvrdnj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154940</wp:posOffset>
            </wp:positionV>
            <wp:extent cx="1531620" cy="2171700"/>
            <wp:effectExtent l="0" t="0" r="0" b="0"/>
            <wp:wrapSquare wrapText="right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Vinodolski je zakon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jedan od najstarijih rukom pisanih pravnih spomenika  </w:t>
      </w:r>
    </w:p>
    <w:p>
      <w:pPr>
        <w:pStyle w:val="Normal"/>
        <w:ind w:firstLine="708"/>
        <w:rPr/>
      </w:pPr>
      <w:r>
        <w:rPr/>
        <w:t>na hrvatskoj ćirilici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5545</wp:posOffset>
                </wp:positionH>
                <wp:positionV relativeFrom="paragraph">
                  <wp:posOffset>163830</wp:posOffset>
                </wp:positionV>
                <wp:extent cx="6858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35pt;margin-top:12.9pt;width:54pt;height:27pt" coordorigin="5867,258" coordsize="1080,540">
                <v:shape id="shape_0" fillcolor="white" stroked="t" o:allowincell="f" style="position:absolute;left:5867;top:25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07,258" to="6407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155575</wp:posOffset>
                </wp:positionV>
                <wp:extent cx="6858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2.25pt;width:54pt;height:27pt" coordorigin="8640,245" coordsize="1080,540">
                <v:shape id="shape_0" fillcolor="white" stroked="t" o:allowincell="f" style="position:absolute;left:8640;top:24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245" to="9180,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isan starohrvatskim jezikom i glagoljico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ajstariji poznati hrvatski rukopisni popis pravila   </w:t>
      </w:r>
    </w:p>
    <w:p>
      <w:pPr>
        <w:pStyle w:val="Normal"/>
        <w:ind w:firstLine="708"/>
        <w:jc w:val="both"/>
        <w:rPr/>
      </w:pPr>
      <w:r>
        <w:rPr/>
        <w:t>običajnoga prava iz 13. stoljeć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avni spomenik hrvatske pismenosti kojim su se </w:t>
      </w:r>
    </w:p>
    <w:p>
      <w:pPr>
        <w:pStyle w:val="Normal"/>
        <w:ind w:left="1416" w:hanging="0"/>
        <w:jc w:val="both"/>
        <w:rPr/>
      </w:pPr>
      <w:r>
        <w:rPr/>
        <w:t xml:space="preserve">            </w:t>
      </w:r>
      <w:r>
        <w:rPr/>
        <w:t xml:space="preserve">granice između posjeda utvrđivale ,,razvođenjem”, </w:t>
      </w:r>
    </w:p>
    <w:p>
      <w:pPr>
        <w:pStyle w:val="Normal"/>
        <w:ind w:left="1416" w:hanging="0"/>
        <w:jc w:val="both"/>
        <w:rPr/>
      </w:pPr>
      <w:r>
        <w:rPr/>
        <w:t xml:space="preserve">            </w:t>
      </w:r>
      <w:r>
        <w:rPr/>
        <w:t>tj. obilaskom terena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</w:t>
      </w:r>
      <w:r>
        <w:rPr>
          <w:sz w:val="20"/>
          <w:szCs w:val="20"/>
        </w:rPr>
        <w:t>Vinodolski zak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oveži filološku školu s njezinim predstavniko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_______ zagrebačka škola                                a) Ante Kuzmanić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55245</wp:posOffset>
                </wp:positionV>
                <wp:extent cx="730885" cy="342900"/>
                <wp:effectExtent l="5080" t="5080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4.35pt;width:57.55pt;height:26.95pt" coordorigin="8820,87" coordsize="1151,539">
                <v:shape id="shape_0" fillcolor="white" stroked="t" o:allowincell="f" style="position:absolute;left:8820;top:87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88" to="9396,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>2. _______ riječka škola                                       b) Tomo Mareti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_______ zadarska škola                                    c) Adolfo Veber Tkalčevi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. _______ hrvatski vukovci </w:t>
      </w:r>
      <w:r>
        <w:rPr>
          <w:i/>
        </w:rPr>
        <w:t xml:space="preserve">                                </w:t>
      </w:r>
      <w:r>
        <w:rPr/>
        <w:t>d) Fran Kurelac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Razvrstaj obilježja filoloških škola. (Upiši odgovarajuće slovo u tablicu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Predstavnici škole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edlagali su da se hrvatski književni jezik temelji na ikavskome govoru štokavskoga narječja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stavili su rad preporodnih jezikoslovaca, zalagali su se za stari padežni sustav i uporabu nastavka -</w:t>
      </w:r>
      <w:r>
        <w:rPr>
          <w:i/>
        </w:rPr>
        <w:t>ah</w:t>
      </w:r>
      <w:r>
        <w:rPr/>
        <w:t xml:space="preserve"> u genitivu množine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nemarivali su hrvatsku književnu tradiciju i nastojali hrvatski književni jezik oblikovati prema Karadžićevu uzor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260985</wp:posOffset>
                </wp:positionV>
                <wp:extent cx="730885" cy="342900"/>
                <wp:effectExtent l="5080" t="5080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20.55pt;width:57.55pt;height:26.95pt" coordorigin="8820,411" coordsize="1151,539">
                <v:shape id="shape_0" fillcolor="white" stroked="t" o:allowincell="f" style="position:absolute;left:8820;top:411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412" to="9396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smatrali su da se književni jezik treba razvijati na sastavnicama koje su zajedničke većini slavenskih jezika.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 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98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zagrebačka š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riječka š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zadarska š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rvatski vukovc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43815</wp:posOffset>
                </wp:positionV>
                <wp:extent cx="1142365" cy="417830"/>
                <wp:effectExtent l="5080" t="5080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.45pt;width:89.95pt;height:32.9pt" coordorigin="8100,69" coordsize="1799,658">
                <v:shape id="shape_0" fillcolor="white" stroked="t" o:allowincell="f" style="position:absolute;left:8100;top:69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70" to="9001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Zaokruži slova uz točno navedene tvrdnje koje se odnose na </w:t>
      </w:r>
      <w:r>
        <w:rPr>
          <w:b/>
          <w:i/>
        </w:rPr>
        <w:t>Deklaraciju o nazivu i položaju hrvatskog književnog jezik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3510</wp:posOffset>
            </wp:positionH>
            <wp:positionV relativeFrom="paragraph">
              <wp:posOffset>65405</wp:posOffset>
            </wp:positionV>
            <wp:extent cx="1339215" cy="2064385"/>
            <wp:effectExtent l="0" t="0" r="0" b="0"/>
            <wp:wrapSquare wrapText="right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klaraciju su potpisali predstavnici svih republika tadašnje države SFR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84455</wp:posOffset>
                </wp:positionV>
                <wp:extent cx="730885" cy="342900"/>
                <wp:effectExtent l="5080" t="5080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6.65pt;width:57.55pt;height:27pt" coordorigin="6300,133" coordsize="1151,540">
                <v:shape id="shape_0" fillcolor="white" stroked="t" o:allowincell="f" style="position:absolute;left:6300;top:133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76,134" to="6876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Deklaraciju su potpisali predstavnici važnih hrvatskih znanstvenih i kulturnih ustanov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Deklaracijom se zahtijevalo proglašenje hrvatskoga jezika službeni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klaracijom se tražilo unošenje odredbe o ravnopravnosti četiriju književnih jezika (hrvatskoga, slovenskoga, makedonskoga i srpskoga) u Ustav SFR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-94424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74.35pt" to="216pt,-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Upiši ije, je, 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U s_____čanjskome su izv_____šću svi  izv_____šteni da počinje bl_____štavi  </w:t>
      </w:r>
    </w:p>
    <w:p>
      <w:pPr>
        <w:pStyle w:val="Normal"/>
        <w:spacing w:lineRule="auto" w:line="480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76835</wp:posOffset>
                </wp:positionV>
                <wp:extent cx="730885" cy="342900"/>
                <wp:effectExtent l="5080" t="5080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.05pt;width:57.55pt;height:26.95pt" coordorigin="8820,121" coordsize="1151,539">
                <v:shape id="shape_0" fillcolor="white" stroked="t" o:allowincell="f" style="position:absolute;left:8820;top:121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122" to="9396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i rasp_____vani karneval za koji se v_____žbalo c_____le godine čak i po ružnome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vr_____menu. Posebno v_____će oc_____njivat će od_____ću i plesno um____ć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netočno napisane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861060</wp:posOffset>
                </wp:positionV>
                <wp:extent cx="730885" cy="342900"/>
                <wp:effectExtent l="5080" t="5080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67.8pt;width:57.55pt;height:26.95pt" coordorigin="8640,1356" coordsize="1151,539">
                <v:shape id="shape_0" fillcolor="white" stroked="t" o:allowincell="f" style="position:absolute;left:8640;top:1356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6,1357" to="9216,1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Tata mi reče jedne večeri da sam po običaju često mušićava: naoblačim se mračnim bojama, mučim se učeći i plačem bez razloga išćekujući da se situacija raščisti, a onda opet cvrkućem od sreče, zračim radošću, zadaće su mi igračke, a ja sam sunčana zraka koja u sobićak useli čitavo čarobno proljeće namirisano vlastitom osobnošć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Upiši rečenične i pravopisne znakove. Upravni govor obilježi navodnicim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l   s v e   ž i v lj e   k u g a   p r o s i     U   s e l o   m e   J e l o   n o s i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86400</wp:posOffset>
                </wp:positionH>
                <wp:positionV relativeFrom="paragraph">
                  <wp:posOffset>8255</wp:posOffset>
                </wp:positionV>
                <wp:extent cx="6858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0.65pt;width:54pt;height:27pt" coordorigin="8640,13" coordsize="1080,540">
                <v:shape id="shape_0" fillcolor="white" stroked="t" o:allowincell="f" style="position:absolute;left:8640;top:1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3" to="9180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N e ć u   k u m o    J e l a   v e l i     n i   z a   s v i j e t   n e ć u   c i j e l i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A. Šenoa, </w:t>
      </w:r>
      <w:r>
        <w:rPr>
          <w:i/>
          <w:sz w:val="20"/>
          <w:szCs w:val="20"/>
        </w:rPr>
        <w:t>Kugina kuća</w:t>
      </w:r>
      <w:r>
        <w:rPr>
          <w:sz w:val="20"/>
          <w:szCs w:val="20"/>
        </w:rPr>
        <w:t>)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00700</wp:posOffset>
                </wp:positionH>
                <wp:positionV relativeFrom="paragraph">
                  <wp:posOffset>128905</wp:posOffset>
                </wp:positionV>
                <wp:extent cx="6858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0.15pt;width:54pt;height:27pt" coordorigin="8820,203" coordsize="1080,540">
                <v:shape id="shape_0" fillcolor="white" stroked="t" o:allowincell="f" style="position:absolute;left:8820;top:20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203" to="9361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Napiši niječni oblik podcrtanih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Dobro </w:t>
      </w:r>
      <w:r>
        <w:rPr>
          <w:u w:val="single"/>
        </w:rPr>
        <w:t xml:space="preserve">znam </w:t>
      </w:r>
      <w:r>
        <w:rPr/>
        <w:t xml:space="preserve">da je </w:t>
      </w:r>
      <w:r>
        <w:rPr>
          <w:u w:val="single"/>
        </w:rPr>
        <w:t>čista</w:t>
      </w:r>
      <w:r>
        <w:rPr/>
        <w:t xml:space="preserve"> savjest najbolji </w:t>
      </w:r>
      <w:r>
        <w:rPr>
          <w:u w:val="single"/>
        </w:rPr>
        <w:t>prijatelj</w:t>
      </w:r>
      <w:r>
        <w:rPr/>
        <w:t xml:space="preserve"> i uvijek ću to isticati </w:t>
      </w:r>
      <w:r>
        <w:rPr>
          <w:u w:val="single"/>
        </w:rPr>
        <w:t>vjerujući</w:t>
      </w:r>
      <w:r>
        <w:rPr/>
        <w:t xml:space="preserve"> u istinu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227965</wp:posOffset>
                </wp:positionV>
                <wp:extent cx="1142365" cy="417830"/>
                <wp:effectExtent l="5080" t="5080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7.95pt;width:89.95pt;height:32.85pt" coordorigin="8280,359" coordsize="1799,657">
                <v:shape id="shape_0" fillcolor="white" stroked="t" o:allowincell="f" style="position:absolute;left:8280;top:359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360" to="9180,1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epiši rečenice pisanim slovima poštujući pravopisna pravi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) UPISAO SE NA PRAVNI FAKULTET SVEUČILIŠTA U ZAGREBU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) NA STARU JE GODINU OTVOREN MUZEJ ĐAKOVŠTINE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c) U POŽEGI SMO BILI NA TRGU SVETOGA TROJSTVA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153035</wp:posOffset>
                </wp:positionV>
                <wp:extent cx="730885" cy="342900"/>
                <wp:effectExtent l="5080" t="5080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2.05pt;width:57.55pt;height:26.95pt" coordorigin="8820,241" coordsize="1151,539">
                <v:shape id="shape_0" fillcolor="white" stroked="t" o:allowincell="f" style="position:absolute;left:8820;top:241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242" to="9396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/>
        <w:t>d) NA ĐAKOVAČKIM VEZOVIMA ŠOKCI ČUVAJU SLAVONSKE OBIČAJE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_______________________________________________________________________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STADO KONJA LIPICANACA ODUŠEVILO JE ENGLESKU KRALJICU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LIZABETU.</w:t>
      </w:r>
    </w:p>
    <w:p>
      <w:pPr>
        <w:pStyle w:val="Normal"/>
        <w:rPr/>
      </w:pPr>
      <w:r>
        <w:rPr/>
        <w:t xml:space="preserve">      </w:t>
      </w:r>
      <w:r>
        <w:rPr/>
        <w:t xml:space="preserve">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NA VELEBITU RASTE BILJKA POZNATA POD LATINSKIM NAZIVOM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DEGENIA VELEBITICA (VELEBITSKA DEGENIJA)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______________________________________________________________________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apiši rečenice pravopisno i gramatički toč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)  Ostvarit ćete plan putem šted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8255</wp:posOffset>
                </wp:positionV>
                <wp:extent cx="730885" cy="342900"/>
                <wp:effectExtent l="5080" t="5080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0.65pt;width:57.55pt;height:26.95pt" coordorigin="8640,13" coordsize="1151,539">
                <v:shape id="shape_0" fillcolor="white" stroked="t" o:allowincell="f" style="position:absolute;left:8640;top:13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6,14" to="9216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</w:t>
      </w:r>
      <w:r>
        <w:rPr/>
        <w:t>b) Nije volio djeda od prijatelj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) Opominjali su ih često p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1142365" cy="417830"/>
                <wp:effectExtent l="5080" t="5080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7.85pt;width:89.95pt;height:32.85pt" coordorigin="8280,157" coordsize="1799,657">
                <v:shape id="shape_0" fillcolor="white" stroked="t" o:allowincell="f" style="position:absolute;left:8280;top:157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58" to="9180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d) Ja bi joj rado pomog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Normal"/>
        <w:ind w:left="708" w:hanging="0"/>
        <w:rPr/>
      </w:pPr>
      <w:r>
        <w:rPr/>
        <w:t xml:space="preserve">                       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dredi vrstu podcrtanih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 xml:space="preserve">a)   Hoće li </w:t>
      </w:r>
      <w:r>
        <w:rPr>
          <w:u w:val="single"/>
        </w:rPr>
        <w:t>itko</w:t>
      </w:r>
      <w:r>
        <w:rPr/>
        <w:t xml:space="preserve"> doći?                ______________________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b)   Ide to </w:t>
      </w:r>
      <w:r>
        <w:rPr>
          <w:u w:val="single"/>
        </w:rPr>
        <w:t xml:space="preserve">bez </w:t>
      </w:r>
      <w:r>
        <w:rPr/>
        <w:t xml:space="preserve">muke.                 ______________________ 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00700</wp:posOffset>
                </wp:positionH>
                <wp:positionV relativeFrom="paragraph">
                  <wp:posOffset>5715</wp:posOffset>
                </wp:positionV>
                <wp:extent cx="6858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0.45pt;width:54pt;height:27pt" coordorigin="8820,9" coordsize="1080,540">
                <v:shape id="shape_0" fillcolor="white" stroked="t" o:allowincell="f" style="position:absolute;left:8820;top: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9" to="9361,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Lutaju </w:t>
      </w:r>
      <w:r>
        <w:rPr>
          <w:u w:val="single"/>
        </w:rPr>
        <w:t>kojekuda</w:t>
      </w:r>
      <w:r>
        <w:rPr/>
        <w:t>.               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opuni rečenicu traženim oblicima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685800" cy="342900"/>
                <wp:effectExtent l="5080" t="5080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0.6pt;width:54pt;height:26.95pt" coordorigin="8820,12" coordsize="1080,539">
                <v:shape id="shape_0" fillcolor="white" stroked="t" o:allowincell="f" style="position:absolute;left:8820;top:12;width:107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3" to="9361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To _____________________________ dotače </w:t>
      </w:r>
      <w:r>
        <w:rPr>
          <w:u w:val="single"/>
        </w:rPr>
        <w:t>___________________________ _.</w:t>
      </w:r>
    </w:p>
    <w:p>
      <w:pPr>
        <w:pStyle w:val="Normal"/>
        <w:ind w:firstLine="360"/>
        <w:rPr/>
      </w:pPr>
      <w:r>
        <w:rPr/>
        <w:t xml:space="preserve">        </w:t>
      </w:r>
      <w:r>
        <w:rPr/>
        <w:t>(</w:t>
      </w:r>
      <w:r>
        <w:rPr>
          <w:b/>
          <w:i/>
        </w:rPr>
        <w:t>dijete</w:t>
      </w:r>
      <w:r>
        <w:rPr>
          <w:i/>
        </w:rPr>
        <w:t xml:space="preserve"> </w:t>
      </w:r>
      <w:r>
        <w:rPr/>
        <w:t>– imenica od milja, N jd.)                    (</w:t>
      </w:r>
      <w:r>
        <w:rPr>
          <w:b/>
          <w:i/>
        </w:rPr>
        <w:t>kolijevka</w:t>
      </w:r>
      <w:r>
        <w:rPr/>
        <w:t xml:space="preserve"> – umanjenica, A jd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Prepiši rečenicu zamjenjujući naglašeni oblik zamjenice nenaglašeni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54980</wp:posOffset>
                </wp:positionH>
                <wp:positionV relativeFrom="paragraph">
                  <wp:posOffset>7620</wp:posOffset>
                </wp:positionV>
                <wp:extent cx="730885" cy="342900"/>
                <wp:effectExtent l="5080" t="5080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4pt;margin-top:0.6pt;width:57.55pt;height:26.95pt" coordorigin="8748,12" coordsize="1151,539">
                <v:shape id="shape_0" fillcolor="white" stroked="t" o:allowincell="f" style="position:absolute;left:8748;top:12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24,13" to="9324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Kad je stala uz njega, gledala je pred se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Razvrstaj priloge i pridje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Vani je puhao vjetar, hodali smo brzo, lijepa je kuharica zapjevala pjesmu o</w:t>
      </w:r>
    </w:p>
    <w:p>
      <w:pPr>
        <w:pStyle w:val="Normal"/>
        <w:ind w:left="360" w:hanging="0"/>
        <w:rPr/>
      </w:pPr>
      <w:r>
        <w:rPr/>
        <w:t>Vukovaru tužno i postiđeno, nebo je bilo plavo, a naša odluka o rastanku čvrsta.</w:t>
      </w:r>
    </w:p>
    <w:p>
      <w:pPr>
        <w:pStyle w:val="Normal"/>
        <w:rPr/>
      </w:pPr>
      <w:r>
        <w:rPr/>
        <w:t xml:space="preserve">       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priloz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61925</wp:posOffset>
                      </wp:positionV>
                      <wp:extent cx="730885" cy="342900"/>
                      <wp:effectExtent l="5080" t="5080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343080"/>
                                <a:chOff x="0" y="0"/>
                                <a:chExt cx="730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3080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72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6pt;margin-top:12.75pt;width:57.55pt;height:26.95pt" coordorigin="4392,255" coordsize="1151,539">
                      <v:shape id="shape_0" fillcolor="white" stroked="t" o:allowincell="t" style="position:absolute;left:4392;top:255;width:1150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968,256" to="4968,7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pridjev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slovo uz rečenicu u kojoj prepoznaješ pridjev s epentetskim 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 xml:space="preserve">a)   On je labilniji od tebe.       </w:t>
      </w:r>
    </w:p>
    <w:p>
      <w:pPr>
        <w:pStyle w:val="Normal"/>
        <w:ind w:left="1080" w:hanging="0"/>
        <w:rPr/>
      </w:pPr>
      <w:r>
        <w:rPr/>
        <w:t xml:space="preserve">        </w:t>
      </w:r>
    </w:p>
    <w:p>
      <w:pPr>
        <w:pStyle w:val="Normal"/>
        <w:ind w:left="1080" w:hanging="0"/>
        <w:rPr/>
      </w:pPr>
      <w:r>
        <w:rPr/>
        <w:t>b)   Put je dalji kad pješačiš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0</wp:posOffset>
                </wp:positionH>
                <wp:positionV relativeFrom="paragraph">
                  <wp:posOffset>23495</wp:posOffset>
                </wp:positionV>
                <wp:extent cx="730885" cy="342900"/>
                <wp:effectExtent l="5080" t="5080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.85pt;width:57.55pt;height:26.95pt" coordorigin="8640,37" coordsize="1151,539">
                <v:shape id="shape_0" fillcolor="white" stroked="t" o:allowincell="f" style="position:absolute;left:8640;top:37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6,38" to="9216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Život mu je još grublji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apiši rečenicu tako da prezent zamijeniš perfektom.</w:t>
      </w:r>
      <w:r>
        <w:rPr>
          <w:b/>
          <w:color w:val="FF0000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       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0</wp:posOffset>
                </wp:positionH>
                <wp:positionV relativeFrom="paragraph">
                  <wp:posOffset>46355</wp:posOffset>
                </wp:positionV>
                <wp:extent cx="730885" cy="342900"/>
                <wp:effectExtent l="5080" t="5080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.65pt;width:57.55pt;height:26.95pt" coordorigin="8640,73" coordsize="1151,539">
                <v:shape id="shape_0" fillcolor="white" stroked="t" o:allowincell="f" style="position:absolute;left:8640;top:73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6,74" to="9216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Braća su u sobi, ali ne obraćaju pozornost na me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_____________________________________________________________ 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92075</wp:posOffset>
                </wp:positionV>
                <wp:extent cx="1142365" cy="417830"/>
                <wp:effectExtent l="5080" t="5080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25pt;width:89.95pt;height:32.85pt" coordorigin="8100,145" coordsize="1799,657">
                <v:shape id="shape_0" fillcolor="white" stroked="t" o:allowincell="f" style="position:absolute;left:8100;top:145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146" to="9001,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ind w:firstLine="360"/>
        <w:rPr/>
      </w:pPr>
      <w:r>
        <w:rPr>
          <w:b/>
        </w:rPr>
        <w:t xml:space="preserve">● </w:t>
      </w:r>
      <w:r>
        <w:rPr>
          <w:b/>
        </w:rPr>
        <w:t>Napiši infinitiv podcrtanih glagola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Napiši vidske parnjake podcrtanih glago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72100</wp:posOffset>
                </wp:positionH>
                <wp:positionV relativeFrom="paragraph">
                  <wp:posOffset>38735</wp:posOffset>
                </wp:positionV>
                <wp:extent cx="730885" cy="342900"/>
                <wp:effectExtent l="5080" t="5080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3.05pt;width:57.55pt;height:27pt" coordorigin="8460,61" coordsize="1151,540">
                <v:shape id="shape_0" fillcolor="white" stroked="t" o:allowincell="f" style="position:absolute;left:8460;top:61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36,62" to="9036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) Netko </w:t>
      </w:r>
      <w:r>
        <w:rPr>
          <w:u w:val="single"/>
        </w:rPr>
        <w:t>kuca</w:t>
      </w:r>
      <w:r>
        <w:rPr/>
        <w:t xml:space="preserve"> na vrata.</w:t>
      </w:r>
    </w:p>
    <w:p>
      <w:pPr>
        <w:pStyle w:val="Normal"/>
        <w:ind w:left="720" w:hanging="0"/>
        <w:rPr/>
      </w:pPr>
      <w:r>
        <w:rPr/>
        <w:t xml:space="preserve">b) Ne znam tko me </w:t>
      </w:r>
      <w:r>
        <w:rPr>
          <w:u w:val="single"/>
        </w:rPr>
        <w:t>povlači</w:t>
      </w:r>
      <w:r>
        <w:rPr/>
        <w:t xml:space="preserve"> za rukav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2628900" cy="1943100"/>
                <wp:effectExtent l="5080" t="5080" r="5715" b="5715"/>
                <wp:wrapTight wrapText="bothSides">
                  <wp:wrapPolygon edited="0">
                    <wp:start x="21605" y="10804"/>
                    <wp:lineTo x="21605" y="12700"/>
                    <wp:lineTo x="21106" y="14563"/>
                    <wp:lineTo x="20158" y="16205"/>
                    <wp:lineTo x="19210" y="17848"/>
                    <wp:lineTo x="17846" y="19211"/>
                    <wp:lineTo x="16204" y="20160"/>
                    <wp:lineTo x="14562" y="21108"/>
                    <wp:lineTo x="12699" y="21607"/>
                    <wp:lineTo x="10803" y="21607"/>
                    <wp:lineTo x="8906" y="21607"/>
                    <wp:lineTo x="7044" y="21108"/>
                    <wp:lineTo x="5401" y="20160"/>
                    <wp:lineTo x="3759" y="19211"/>
                    <wp:lineTo x="2395" y="17848"/>
                    <wp:lineTo x="1447" y="16205"/>
                    <wp:lineTo x="499" y="14563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5" y="3759"/>
                    <wp:lineTo x="3759" y="2396"/>
                    <wp:lineTo x="5401" y="1447"/>
                    <wp:lineTo x="7044" y="499"/>
                    <wp:lineTo x="8906" y="0"/>
                    <wp:lineTo x="10803" y="0"/>
                    <wp:lineTo x="12699" y="0"/>
                    <wp:lineTo x="14562" y="499"/>
                    <wp:lineTo x="16204" y="1447"/>
                    <wp:lineTo x="17846" y="2396"/>
                    <wp:lineTo x="19210" y="3759"/>
                    <wp:lineTo x="20158" y="5402"/>
                    <wp:lineTo x="21106" y="7044"/>
                    <wp:lineTo x="21605" y="8907"/>
                    <wp:lineTo x="21605" y="10804"/>
                    <wp:lineTo x="21605" y="10804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   a) infinit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.8pt;width:206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      a) infiniti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2628900" cy="1943100"/>
                <wp:effectExtent l="5080" t="5080" r="5715" b="5715"/>
                <wp:wrapTight wrapText="bothSides">
                  <wp:wrapPolygon edited="0">
                    <wp:start x="21605" y="10804"/>
                    <wp:lineTo x="21605" y="12700"/>
                    <wp:lineTo x="21106" y="14563"/>
                    <wp:lineTo x="20158" y="16205"/>
                    <wp:lineTo x="19210" y="17848"/>
                    <wp:lineTo x="17846" y="19211"/>
                    <wp:lineTo x="16204" y="20160"/>
                    <wp:lineTo x="14562" y="21108"/>
                    <wp:lineTo x="12699" y="21607"/>
                    <wp:lineTo x="10803" y="21607"/>
                    <wp:lineTo x="8906" y="21607"/>
                    <wp:lineTo x="7044" y="21108"/>
                    <wp:lineTo x="5401" y="20160"/>
                    <wp:lineTo x="3759" y="19211"/>
                    <wp:lineTo x="2395" y="17848"/>
                    <wp:lineTo x="1447" y="16205"/>
                    <wp:lineTo x="499" y="14563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5" y="3759"/>
                    <wp:lineTo x="3759" y="2396"/>
                    <wp:lineTo x="5401" y="1447"/>
                    <wp:lineTo x="7044" y="499"/>
                    <wp:lineTo x="8906" y="0"/>
                    <wp:lineTo x="10803" y="0"/>
                    <wp:lineTo x="12699" y="0"/>
                    <wp:lineTo x="14562" y="499"/>
                    <wp:lineTo x="16204" y="1447"/>
                    <wp:lineTo x="17846" y="2396"/>
                    <wp:lineTo x="19210" y="3759"/>
                    <wp:lineTo x="20158" y="5402"/>
                    <wp:lineTo x="21106" y="7044"/>
                    <wp:lineTo x="21605" y="8907"/>
                    <wp:lineTo x="21605" y="10804"/>
                    <wp:lineTo x="21605" y="10804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b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vidski parnja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8pt;width:206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b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vidski parnjac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opuni rečenice traženim oblicim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Stakleni čovječuljak _________________________________vidjeti sirene.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ab/>
        <w:tab/>
        <w:t xml:space="preserve">   (</w:t>
      </w:r>
      <w:r>
        <w:rPr>
          <w:b/>
          <w:i/>
        </w:rPr>
        <w:t>željeti</w:t>
      </w:r>
      <w:r>
        <w:rPr>
          <w:i/>
        </w:rPr>
        <w:t xml:space="preserve"> </w:t>
      </w:r>
      <w:r>
        <w:rPr/>
        <w:t>– perfekt, 3. os. jd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ato ____________________________________________ u hladnu vodu.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 xml:space="preserve"> (</w:t>
      </w:r>
      <w:r>
        <w:rPr>
          <w:b/>
          <w:i/>
        </w:rPr>
        <w:t>uskočiti</w:t>
      </w:r>
      <w:r>
        <w:rPr>
          <w:i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aorist, 3. os. jd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ada na jezerce ___________________________________ staklena ženica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ab/>
        <w:tab/>
        <w:t>(</w:t>
      </w:r>
      <w:r>
        <w:rPr>
          <w:b/>
          <w:i/>
        </w:rPr>
        <w:t>stići</w:t>
      </w:r>
      <w:r>
        <w:rPr/>
        <w:t xml:space="preserve"> –</w:t>
      </w:r>
      <w:r>
        <w:rPr>
          <w:b/>
        </w:rPr>
        <w:t xml:space="preserve"> </w:t>
      </w:r>
      <w:r>
        <w:rPr/>
        <w:t>prezent, 3. os. jd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na ga isprva 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ab/>
        <w:t xml:space="preserve">      (</w:t>
      </w:r>
      <w:r>
        <w:rPr>
          <w:b/>
          <w:i/>
        </w:rPr>
        <w:t>primijetiti</w:t>
      </w:r>
      <w:r>
        <w:rPr>
          <w:i/>
        </w:rPr>
        <w:t xml:space="preserve"> </w:t>
      </w:r>
      <w:r>
        <w:rPr/>
        <w:t>– niječni pluskvamperfekt, 3. os. jd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106680</wp:posOffset>
                </wp:positionV>
                <wp:extent cx="730885" cy="342900"/>
                <wp:effectExtent l="5080" t="5080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8.4pt;width:57.55pt;height:26.95pt" coordorigin="8460,168" coordsize="1151,539">
                <v:shape id="shape_0" fillcolor="white" stroked="t" o:allowincell="f" style="position:absolute;left:8460;top:168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36,169" to="9036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Čovječuljak _____________________________________________ natrag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ab/>
        <w:t xml:space="preserve">     (</w:t>
      </w:r>
      <w:r>
        <w:rPr>
          <w:b/>
          <w:i/>
        </w:rPr>
        <w:t>htjeti</w:t>
      </w:r>
      <w:r>
        <w:rPr/>
        <w:t xml:space="preserve"> – kondicional prvi, 3. os. jd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rene mu ____________________________________________ sve bliže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ab/>
        <w:t xml:space="preserve">     (</w:t>
      </w:r>
      <w:r>
        <w:rPr>
          <w:b/>
          <w:i/>
        </w:rPr>
        <w:t xml:space="preserve">dolaziti </w:t>
      </w:r>
      <w:r>
        <w:rPr/>
        <w:t>– imperfekt, 3. os. mn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ko ga one ______________________________________, u opasnosti je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ab/>
        <w:t xml:space="preserve">      (</w:t>
      </w:r>
      <w:r>
        <w:rPr>
          <w:b/>
          <w:i/>
        </w:rPr>
        <w:t xml:space="preserve">slijediti </w:t>
      </w:r>
      <w:r>
        <w:rPr/>
        <w:t>– futur drugi, 3. os. mn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Žena ga upozori: ,,Čovječe, ________________________________od njih!”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ab/>
        <w:tab/>
        <w:t xml:space="preserve">           (</w:t>
      </w:r>
      <w:r>
        <w:rPr>
          <w:b/>
          <w:i/>
        </w:rPr>
        <w:t xml:space="preserve">okrenuti se </w:t>
      </w:r>
      <w:r>
        <w:rPr/>
        <w:t>– imperativ, 2. os. jd.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43500</wp:posOffset>
                </wp:positionH>
                <wp:positionV relativeFrom="paragraph">
                  <wp:posOffset>153035</wp:posOffset>
                </wp:positionV>
                <wp:extent cx="1142365" cy="417830"/>
                <wp:effectExtent l="5080" t="5080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2.05pt;width:89.95pt;height:32.85pt" coordorigin="8100,241" coordsize="1799,657">
                <v:shape id="shape_0" fillcolor="white" stroked="t" o:allowincell="f" style="position:absolute;left:8100;top:241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242" to="9001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Ali ____________________________________ on već ako bude spretan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</w:t>
      </w:r>
      <w:r>
        <w:rPr>
          <w:b/>
          <w:i/>
        </w:rPr>
        <w:t xml:space="preserve">osloboditi se </w:t>
      </w:r>
      <w:r>
        <w:rPr/>
        <w:t>– futur prvi, 3. os. jd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dredi službu riječ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39"/>
        <w:gridCol w:w="1327"/>
        <w:gridCol w:w="1327"/>
        <w:gridCol w:w="132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Čudes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vij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ivotinj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divljuj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vojom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jepotom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00700</wp:posOffset>
                </wp:positionH>
                <wp:positionV relativeFrom="paragraph">
                  <wp:posOffset>3810</wp:posOffset>
                </wp:positionV>
                <wp:extent cx="730885" cy="342900"/>
                <wp:effectExtent l="5080" t="5080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0.3pt;width:57.55pt;height:26.95pt" coordorigin="8820,6" coordsize="1151,539">
                <v:shape id="shape_0" fillcolor="white" stroked="t" o:allowincell="f" style="position:absolute;left:8820;top:6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7" to="9396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epiši rečenicu tako da imeničke atribute preoblikuješ u pridjev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Prošlost Krapnja i tradicija spužvara priča je o žilavosti i ustrajnosti ljudi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00700</wp:posOffset>
                </wp:positionH>
                <wp:positionV relativeFrom="paragraph">
                  <wp:posOffset>148590</wp:posOffset>
                </wp:positionV>
                <wp:extent cx="730885" cy="342900"/>
                <wp:effectExtent l="5080" t="5080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1.7pt;width:57.55pt;height:26.95pt" coordorigin="8820,234" coordsize="1151,539">
                <v:shape id="shape_0" fillcolor="white" stroked="t" o:allowincell="f" style="position:absolute;left:8820;top:234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235" to="9396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dredi službu podcrtanoga skupa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57785</wp:posOffset>
                </wp:positionV>
                <wp:extent cx="6858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4.55pt;width:54pt;height:27pt" coordorigin="8820,91" coordsize="1080,540">
                <v:shape id="shape_0" fillcolor="white" stroked="t" o:allowincell="f" style="position:absolute;left:8820;top:9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91" to="9361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) Svijao se </w:t>
      </w:r>
      <w:r>
        <w:rPr>
          <w:u w:val="single"/>
        </w:rPr>
        <w:t>od bola.</w:t>
      </w:r>
      <w:r>
        <w:rPr/>
        <w:t xml:space="preserve">                 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) Štedjela je </w:t>
      </w:r>
      <w:r>
        <w:rPr>
          <w:u w:val="single"/>
        </w:rPr>
        <w:t>radi izleta</w:t>
      </w:r>
      <w:r>
        <w:rPr/>
        <w:t xml:space="preserve">.          __________________________________________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slovo uz rečenicu s glagolskim predikato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00700</wp:posOffset>
                </wp:positionH>
                <wp:positionV relativeFrom="paragraph">
                  <wp:posOffset>156845</wp:posOffset>
                </wp:positionV>
                <wp:extent cx="6858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2.35pt;width:54pt;height:27pt" coordorigin="8820,247" coordsize="1080,540">
                <v:shape id="shape_0" fillcolor="white" stroked="t" o:allowincell="f" style="position:absolute;left:8820;top:24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247" to="9361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) Nema ljepših snova od onih što ih rađa bo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) Ovdje su ljudi neobično susretljiv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) U pustinji je šalica čaja znak dobrodošli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Zaokruži slovo uz isključn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00700</wp:posOffset>
                </wp:positionH>
                <wp:positionV relativeFrom="paragraph">
                  <wp:posOffset>27305</wp:posOffset>
                </wp:positionV>
                <wp:extent cx="6858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2.15pt;width:54pt;height:27pt" coordorigin="8820,43" coordsize="1080,540">
                <v:shape id="shape_0" fillcolor="white" stroked="t" o:allowincell="f" style="position:absolute;left:8820;top:4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43" to="9361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) Jedino svjetlo bilo je ono što se uspijevalo probiti kroz svjetlopropusna stakl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) Postiže odlične rezultate u svemu, jedino u matematici nije tako uspješa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dredi vrstu zavisnih surečenica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vrsta zavisne sureče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avao sam i usnulo mi se da je život – radost.     </w:t>
        <w:tab/>
        <w:t xml:space="preserve">        _______________________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149225</wp:posOffset>
                </wp:positionV>
                <wp:extent cx="6858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1.75pt;width:54pt;height:27pt" coordorigin="9000,235" coordsize="1080,540">
                <v:shape id="shape_0" fillcolor="white" stroked="t" o:allowincell="f" style="position:absolute;left:9000;top:23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235" to="9540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robudio sam se i otkrio da je život – služenje.               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Dao sam se na služenje da bih spoznao – radost služenja. _______________________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73025</wp:posOffset>
                </wp:positionV>
                <wp:extent cx="1142365" cy="417830"/>
                <wp:effectExtent l="5080" t="5080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5.75pt;width:89.95pt;height:32.85pt" coordorigin="8280,115" coordsize="1799,657">
                <v:shape id="shape_0" fillcolor="white" stroked="t" o:allowincell="f" style="position:absolute;left:8280;top:115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16" to="9180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</w:t>
      </w:r>
      <w:r>
        <w:rPr>
          <w:sz w:val="20"/>
          <w:szCs w:val="20"/>
        </w:rPr>
        <w:t>(R. Tagor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Ispiši tražene surečenice iz višestruko složene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ijepo su sjedili i Dado je, žalosno šmrcajući, čitao strip koji je Nosonja platio pet novčića, a poslije su stajali jer je Nosonja ustupio njihovo zajedničko sjedalo nekoj ženi kako bi joj pokazao da se zna kulturno ponašati.</w:t>
      </w:r>
      <w:r>
        <w:rPr>
          <w:sz w:val="20"/>
          <w:szCs w:val="20"/>
        </w:rPr>
        <w:t xml:space="preserve">                                                (Prema H. Hitrecu)</w:t>
      </w:r>
      <w:r>
        <w:rPr/>
        <w:t xml:space="preserve">                                              </w:t>
      </w:r>
      <w:r>
        <w:rPr>
          <w:sz w:val="20"/>
          <w:szCs w:val="20"/>
        </w:rPr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a) </w:t>
      </w:r>
      <w:r>
        <w:rPr>
          <w:b/>
        </w:rPr>
        <w:t>atributna</w:t>
      </w:r>
      <w:r>
        <w:rPr/>
        <w:t xml:space="preserve"> ______________________________________________________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0</wp:posOffset>
                </wp:positionH>
                <wp:positionV relativeFrom="paragraph">
                  <wp:posOffset>41910</wp:posOffset>
                </wp:positionV>
                <wp:extent cx="6858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3.3pt;width:54pt;height:27pt" coordorigin="8820,66" coordsize="1080,540">
                <v:shape id="shape_0" fillcolor="white" stroked="t" o:allowincell="f" style="position:absolute;left:8820;top:6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66" to="9361,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 xml:space="preserve">b) </w:t>
      </w:r>
      <w:r>
        <w:rPr>
          <w:b/>
        </w:rPr>
        <w:t>uzročna</w:t>
      </w:r>
      <w:r>
        <w:rPr/>
        <w:t xml:space="preserve"> _______________________________________________________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Razvrstaj podcrtane riječi prema tvorbenomu nači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Ozbiljni je </w:t>
      </w:r>
      <w:r>
        <w:rPr>
          <w:u w:val="single"/>
        </w:rPr>
        <w:t>snimatelj</w:t>
      </w:r>
      <w:r>
        <w:rPr/>
        <w:t xml:space="preserve"> bio potpuno miran. Kad se prolomio </w:t>
      </w:r>
      <w:r>
        <w:rPr>
          <w:u w:val="single"/>
        </w:rPr>
        <w:t>gromoglasan</w:t>
      </w:r>
      <w:r>
        <w:rPr/>
        <w:t xml:space="preserve"> pljesak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snimanje je moglo </w:t>
      </w:r>
      <w:r>
        <w:rPr>
          <w:u w:val="single"/>
        </w:rPr>
        <w:t>započet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)</w:t>
      </w:r>
      <w:r>
        <w:rPr>
          <w:b/>
        </w:rPr>
        <w:t xml:space="preserve">   sufiksacija</w:t>
      </w:r>
      <w:r>
        <w:rPr/>
        <w:t xml:space="preserve"> _______________________________________________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00700</wp:posOffset>
                </wp:positionH>
                <wp:positionV relativeFrom="paragraph">
                  <wp:posOffset>34925</wp:posOffset>
                </wp:positionV>
                <wp:extent cx="685800" cy="342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2.75pt;width:54pt;height:27pt" coordorigin="8820,55" coordsize="1080,540">
                <v:shape id="shape_0" fillcolor="white" stroked="t" o:allowincell="f" style="position:absolute;left:8820;top:5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55" to="9361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b)</w:t>
      </w:r>
      <w:r>
        <w:rPr>
          <w:b/>
        </w:rPr>
        <w:t xml:space="preserve">   prefiksacija</w:t>
      </w:r>
      <w:r>
        <w:rPr/>
        <w:t xml:space="preserve"> 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)</w:t>
      </w:r>
      <w:r>
        <w:rPr>
          <w:b/>
        </w:rPr>
        <w:t xml:space="preserve">   slaganje</w:t>
      </w:r>
      <w:r>
        <w:rPr/>
        <w:t xml:space="preserve">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Razvrstaj glasove iz rečenice po tvorbenome mjestu. (Isti glas koji se ponavlja  ispiši onoliko puta koliko se pojavljuje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Koga priroda kazni, spašava ga samo čudo.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ousne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bnousne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b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285750</wp:posOffset>
                      </wp:positionV>
                      <wp:extent cx="730885" cy="342900"/>
                      <wp:effectExtent l="5080" t="5080" r="508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343080"/>
                                <a:chOff x="0" y="0"/>
                                <a:chExt cx="730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3080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72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4.6pt;margin-top:22.5pt;width:57.55pt;height:26.95pt" coordorigin="5292,450" coordsize="1151,539">
                      <v:shape id="shape_0" fillcolor="white" stroked="t" o:allowincell="t" style="position:absolute;left:5292;top:450;width:1150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868,451" to="5868,9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pča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84785</wp:posOffset>
                      </wp:positionV>
                      <wp:extent cx="1142365" cy="417830"/>
                      <wp:effectExtent l="5080" t="5080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417960"/>
                                <a:chOff x="0" y="0"/>
                                <a:chExt cx="1142280" cy="417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2280" cy="41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0" cy="41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3pt;margin-top:14.55pt;width:89.95pt;height:32.85pt" coordorigin="4860,291" coordsize="1799,657">
                      <v:shape id="shape_0" fillcolor="white" stroked="t" o:allowincell="t" style="position:absolute;left:4860;top:291;width:1798;height:6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761,292" to="5761,9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re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Razvrstaj podcrtane riječi prema naglask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32" w:firstLine="348"/>
        <w:rPr>
          <w:sz w:val="20"/>
          <w:szCs w:val="20"/>
        </w:rPr>
      </w:pPr>
      <w:r>
        <w:rPr>
          <w:u w:val="single"/>
        </w:rPr>
        <w:t>S j e d i m o</w:t>
      </w:r>
      <w:r>
        <w:rPr/>
        <w:t xml:space="preserve">   </w:t>
      </w:r>
      <w:r>
        <w:rPr>
          <w:u w:val="single"/>
        </w:rPr>
        <w:t>s k u p a</w:t>
      </w:r>
      <w:r>
        <w:rPr/>
        <w:t xml:space="preserve">   n a   </w:t>
      </w:r>
      <w:r>
        <w:rPr>
          <w:u w:val="single"/>
        </w:rPr>
        <w:t>ž a l u</w:t>
      </w:r>
      <w:r>
        <w:rPr/>
        <w:t xml:space="preserve">  v r h   </w:t>
      </w:r>
      <w:r>
        <w:rPr>
          <w:u w:val="single"/>
        </w:rPr>
        <w:t>b r i j e g a</w:t>
      </w:r>
      <w:r>
        <w:rPr/>
        <w:t xml:space="preserve">. </w:t>
      </w:r>
      <w:r>
        <w:rPr>
          <w:sz w:val="20"/>
          <w:szCs w:val="20"/>
        </w:rPr>
        <w:t>(J. Pupačić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0700</wp:posOffset>
                </wp:positionH>
                <wp:positionV relativeFrom="paragraph">
                  <wp:posOffset>99695</wp:posOffset>
                </wp:positionV>
                <wp:extent cx="6858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85pt;width:54pt;height:27pt" coordorigin="8820,157" coordsize="1080,540">
                <v:shape id="shape_0" fillcolor="white" stroked="t" o:allowincell="f" style="position:absolute;left:8820;top:15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57" to="9361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)</w:t>
      </w:r>
      <w:r>
        <w:rPr>
          <w:b/>
        </w:rPr>
        <w:t xml:space="preserve">   kratkosilazni: </w:t>
      </w:r>
      <w:r>
        <w:rPr/>
        <w:t>_________________________________________</w:t>
      </w:r>
      <w:r>
        <w:rPr>
          <w:b/>
        </w:rPr>
        <w:t xml:space="preserve">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kratkouzlazni: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dugosilazni:    </w:t>
      </w:r>
      <w:r>
        <w:rPr/>
        <w:t xml:space="preserve">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dugouzlazni: </w:t>
      </w:r>
      <w:r>
        <w:rPr/>
        <w:t>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apiši nazive glasovnih promje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>a)</w:t>
      </w:r>
      <w:r>
        <w:rPr>
          <w:u w:val="single"/>
        </w:rPr>
        <w:t xml:space="preserve"> Anđeo</w:t>
      </w:r>
      <w:r>
        <w:rPr/>
        <w:t xml:space="preserve"> na zvoniku crkve svete Marije u Zadru pokazuje smjer puhanja vjetr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glasovna promjena</w:t>
      </w:r>
      <w:r>
        <w:rPr/>
        <w:t xml:space="preserve">: ________________________________________________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b) Grubost i nasilje ne odnose </w:t>
      </w:r>
      <w:r>
        <w:rPr>
          <w:u w:val="single"/>
        </w:rPr>
        <w:t>pobjedu</w:t>
      </w:r>
      <w:r>
        <w:rPr/>
        <w:t xml:space="preserve"> nad prijateljstvom i povjerenjem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ind w:left="708" w:hanging="0"/>
        <w:rPr/>
      </w:pPr>
      <w:r>
        <w:rPr>
          <w:b/>
        </w:rPr>
        <w:t>glasovna promjena</w:t>
      </w:r>
      <w:r>
        <w:rPr/>
        <w:t xml:space="preserve">: 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00700</wp:posOffset>
                </wp:positionH>
                <wp:positionV relativeFrom="paragraph">
                  <wp:posOffset>123825</wp:posOffset>
                </wp:positionV>
                <wp:extent cx="730885" cy="342900"/>
                <wp:effectExtent l="5080" t="5080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9.75pt;width:57.55pt;height:26.95pt" coordorigin="8820,195" coordsize="1151,539">
                <v:shape id="shape_0" fillcolor="white" stroked="t" o:allowincell="f" style="position:absolute;left:8820;top:195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196" to="9396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c) Moraš ostati čvrst pred </w:t>
      </w:r>
      <w:r>
        <w:rPr>
          <w:u w:val="single"/>
        </w:rPr>
        <w:t>napašću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glasovne promjene</w:t>
      </w:r>
      <w:r>
        <w:rPr/>
        <w:t xml:space="preserve">: _________________________________________________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                  </w:t>
      </w:r>
      <w:r>
        <w:rPr/>
        <w:t xml:space="preserve">_________________________________________________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d) Što će na kraju </w:t>
      </w:r>
      <w:r>
        <w:rPr>
          <w:u w:val="single"/>
        </w:rPr>
        <w:t>ispasti</w:t>
      </w:r>
      <w:r>
        <w:rPr/>
        <w:t>, nije mi bilo važno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glasovna promjena</w:t>
      </w:r>
      <w:r>
        <w:rPr/>
        <w:t>: 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glagolski prilog sadašnji.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0</wp:posOffset>
                </wp:positionH>
                <wp:positionV relativeFrom="paragraph">
                  <wp:posOffset>98425</wp:posOffset>
                </wp:positionV>
                <wp:extent cx="730885" cy="342900"/>
                <wp:effectExtent l="5080" t="5080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.75pt;width:57.55pt;height:26.95pt" coordorigin="8640,155" coordsize="1151,539">
                <v:shape id="shape_0" fillcolor="white" stroked="t" o:allowincell="f" style="position:absolute;left:8640;top:155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6,156" to="9216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Slijedeći tragove na snijegu, zaključih da sljedeći put moram biti puno opreznij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slovo uz fraze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86400</wp:posOffset>
                </wp:positionH>
                <wp:positionV relativeFrom="paragraph">
                  <wp:posOffset>48895</wp:posOffset>
                </wp:positionV>
                <wp:extent cx="730885" cy="342900"/>
                <wp:effectExtent l="5080" t="5080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.85pt;width:57.55pt;height:26.95pt" coordorigin="8640,77" coordsize="1151,539">
                <v:shape id="shape_0" fillcolor="white" stroked="t" o:allowincell="f" style="position:absolute;left:8640;top:77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6,78" to="9216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klupko se počelo zamotavati 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/>
        <w:t>kupovati mačka u vreći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94615</wp:posOffset>
                </wp:positionV>
                <wp:extent cx="1142365" cy="417830"/>
                <wp:effectExtent l="5080" t="5080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7.45pt;width:89.95pt;height:32.85pt" coordorigin="7920,149" coordsize="1799,657">
                <v:shape id="shape_0" fillcolor="white" stroked="t" o:allowincell="f" style="position:absolute;left:7920;top:149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150" to="8820,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ići trbuhom za zaradom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24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Napiši naziv narječj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7.2pt;width:54pt;height:27pt" coordorigin="8280,144" coordsize="1080,540">
                <v:shape id="shape_0" fillcolor="white" stroked="t" o:allowincell="f" style="position:absolute;left:8280;top:14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144" to="8820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● </w:t>
      </w:r>
      <w:r>
        <w:rPr>
          <w:b/>
        </w:rPr>
        <w:t xml:space="preserve">Zaokruži slovo </w:t>
      </w:r>
      <w:r>
        <w:rPr>
          <w:b/>
          <w:u w:val="single"/>
        </w:rPr>
        <w:t xml:space="preserve">uz obilježje narječja za koje primjer 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  <w:u w:val="single"/>
        </w:rPr>
        <w:t>nalaziš u književnome predlošku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primj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arječje, obilježj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***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olin njegova lozja</w:t>
              <w:tab/>
              <w:t xml:space="preserve">     Ponistr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 grozja</w:t>
              <w:tab/>
              <w:tab/>
              <w:t xml:space="preserve">     I na njima lipe pitōr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jegove masline              Žutin cvićen procval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jegov rogoč</w:t>
              <w:tab/>
              <w:t xml:space="preserve">                 Brnistre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olin broške sulore            </w:t>
            </w:r>
            <w:r>
              <w:rPr>
                <w:sz w:val="20"/>
                <w:szCs w:val="20"/>
              </w:rPr>
              <w:t xml:space="preserve">Stjepan Pulišelić, </w:t>
            </w:r>
            <w:r>
              <w:rPr>
                <w:i/>
                <w:sz w:val="20"/>
                <w:szCs w:val="20"/>
              </w:rPr>
              <w:t>Jo san…</w:t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rječje</w:t>
            </w:r>
            <w:r>
              <w:rPr/>
              <w:t>: 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bilježj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) ikavski govor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b) glas </w:t>
            </w:r>
            <w:r>
              <w:rPr>
                <w:i/>
              </w:rPr>
              <w:t>lj</w:t>
            </w:r>
            <w:r>
              <w:rPr/>
              <w:t xml:space="preserve"> zamjenjuje se glasom </w:t>
            </w:r>
            <w:r>
              <w:rPr>
                <w:i/>
              </w:rPr>
              <w:t>j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) krajnje </w:t>
            </w:r>
            <w:r>
              <w:rPr>
                <w:i/>
              </w:rPr>
              <w:t>m</w:t>
            </w:r>
            <w:r>
              <w:rPr/>
              <w:t xml:space="preserve"> zamjenjuje se glasom </w:t>
            </w:r>
            <w:r>
              <w:rPr>
                <w:i/>
              </w:rPr>
              <w:t>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) nastavak </w:t>
            </w:r>
            <w:r>
              <w:rPr>
                <w:i/>
              </w:rPr>
              <w:t>-edu</w:t>
            </w:r>
            <w:r>
              <w:rPr/>
              <w:t xml:space="preserve"> u 3. os. mn. prezenta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 kad sam ja tako lipo svršija posal i potpisa sve une formulacije šta i' je tribalo potpisati, jedan mi drug iz ,,Vinarije” veli: ,,Ajde ti, druže, s namikare večeras u tejatar.” A tejatar, drugovi i drugarice, to vam je nika velika kućetina di se svaku večer daje nika predstava, ki u nas tute za narodni praznik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Ivo Brešan, </w:t>
            </w:r>
            <w:r>
              <w:rPr>
                <w:i/>
                <w:sz w:val="20"/>
                <w:szCs w:val="20"/>
              </w:rPr>
              <w:t>Predstava ,,Hamleta” u selu Mrduša Donj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rječje</w:t>
            </w:r>
            <w:r>
              <w:rPr/>
              <w:t xml:space="preserve">: ______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bilježj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) ekavski govor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b) prijedlog </w:t>
            </w:r>
            <w:r>
              <w:rPr>
                <w:i/>
              </w:rPr>
              <w:t xml:space="preserve">u </w:t>
            </w:r>
            <w:r>
              <w:rPr/>
              <w:t xml:space="preserve">zamijenjen je prijedlogom </w:t>
            </w:r>
            <w:r>
              <w:rPr>
                <w:i/>
              </w:rPr>
              <w:t>v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) </w:t>
            </w:r>
            <w:r>
              <w:rPr>
                <w:i/>
              </w:rPr>
              <w:t>l</w:t>
            </w:r>
            <w:r>
              <w:rPr/>
              <w:t xml:space="preserve"> na kraju sloga ne prelazi u </w:t>
            </w:r>
            <w:r>
              <w:rPr>
                <w:i/>
              </w:rPr>
              <w:t>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) gubljenje glasa </w:t>
            </w:r>
            <w:r>
              <w:rPr>
                <w:i/>
              </w:rPr>
              <w:t>h</w:t>
            </w:r>
            <w:r>
              <w:rPr/>
              <w:t xml:space="preserve"> na početku riječ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***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u ranu zorju</w:t>
              <w:tab/>
              <w:tab/>
              <w:tab/>
              <w:t>Pak jutro prejd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da oblaki spiju,</w:t>
              <w:tab/>
              <w:tab/>
              <w:t>i sunčece sev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 plavem bregu</w:t>
              <w:tab/>
              <w:tab/>
              <w:t>črleni ogenj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kosci kosiju.</w:t>
              <w:tab/>
              <w:tab/>
              <w:tab/>
              <w:t xml:space="preserve">z neba razleva.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</w:t>
            </w:r>
            <w:r>
              <w:rPr>
                <w:sz w:val="20"/>
                <w:szCs w:val="20"/>
              </w:rPr>
              <w:t xml:space="preserve">Stjepan Jakševac, </w:t>
            </w:r>
            <w:r>
              <w:rPr>
                <w:i/>
                <w:sz w:val="20"/>
                <w:szCs w:val="20"/>
              </w:rPr>
              <w:t>Kosci kosij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rječje</w:t>
            </w:r>
            <w:r>
              <w:rPr/>
              <w:t>: 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bilježj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) ikavski govo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) ne provodi se sibilarizacija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c) skup </w:t>
            </w:r>
            <w:r>
              <w:rPr>
                <w:i/>
              </w:rPr>
              <w:t xml:space="preserve">čr </w:t>
            </w:r>
            <w:r>
              <w:rPr/>
              <w:t xml:space="preserve">umjesto </w:t>
            </w:r>
            <w:r>
              <w:rPr>
                <w:i/>
              </w:rPr>
              <w:t>cr</w:t>
            </w:r>
          </w:p>
          <w:p>
            <w:pPr>
              <w:pStyle w:val="Normal"/>
              <w:rPr/>
            </w:pPr>
            <w:r>
              <w:rPr/>
              <w:t xml:space="preserve">d) nastavak </w:t>
            </w:r>
            <w:r>
              <w:rPr>
                <w:i/>
              </w:rPr>
              <w:t>-eju</w:t>
            </w:r>
            <w:r>
              <w:rPr/>
              <w:t xml:space="preserve"> u 3. os. mn. prezent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9200</wp:posOffset>
                </wp:positionH>
                <wp:positionV relativeFrom="paragraph">
                  <wp:posOffset>179705</wp:posOffset>
                </wp:positionV>
                <wp:extent cx="1142365" cy="417830"/>
                <wp:effectExtent l="5080" t="5080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4.15pt;width:89.95pt;height:32.85pt" coordorigin="7920,283" coordsize="1799,657">
                <v:shape id="shape_0" fillcolor="white" stroked="t" o:allowincell="f" style="position:absolute;left:7920;top:283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284" to="8820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Zaokruži slovo uz rečenicu u kojoj prepoznaješ istozvučnice (homofone)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 xml:space="preserve">Sve je bilo tako </w:t>
      </w:r>
      <w:r>
        <w:rPr>
          <w:b/>
        </w:rPr>
        <w:t>blizu</w:t>
      </w:r>
      <w:r>
        <w:rPr/>
        <w:t xml:space="preserve">, a opet tako </w:t>
      </w:r>
      <w:r>
        <w:rPr>
          <w:b/>
        </w:rPr>
        <w:t>daleko</w:t>
      </w:r>
      <w:r>
        <w:rPr/>
        <w:t>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86400</wp:posOffset>
                </wp:positionH>
                <wp:positionV relativeFrom="paragraph">
                  <wp:posOffset>144780</wp:posOffset>
                </wp:positionV>
                <wp:extent cx="730885" cy="342900"/>
                <wp:effectExtent l="5080" t="5080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1.4pt;width:57.55pt;height:26.95pt" coordorigin="8640,228" coordsize="1151,539">
                <v:shape id="shape_0" fillcolor="white" stroked="t" o:allowincell="f" style="position:absolute;left:8640;top:228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6,229" to="9216,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Drugi mu je dom bila </w:t>
      </w:r>
      <w:r>
        <w:rPr>
          <w:b/>
        </w:rPr>
        <w:t>knjižnica</w:t>
      </w:r>
      <w:r>
        <w:rPr/>
        <w:t xml:space="preserve"> ili </w:t>
      </w:r>
      <w:r>
        <w:rPr>
          <w:b/>
        </w:rPr>
        <w:t>biblioteka</w:t>
      </w:r>
      <w:r>
        <w:rPr/>
        <w:t>.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 xml:space="preserve">Procvjetala </w:t>
      </w:r>
      <w:r>
        <w:rPr>
          <w:b/>
        </w:rPr>
        <w:t>dunja</w:t>
      </w:r>
      <w:r>
        <w:rPr/>
        <w:t xml:space="preserve"> raste u parku kojim prolazi </w:t>
      </w:r>
      <w:r>
        <w:rPr>
          <w:b/>
        </w:rPr>
        <w:t>Dunja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slovo uz točno navedenu tvrdn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i/>
        </w:rPr>
        <w:t>Hrvatski  pravopis</w:t>
      </w:r>
      <w:r>
        <w:rPr/>
        <w:t xml:space="preserve"> iz 1971. godine djelo je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a)   Ivana Broza i Dragutina Boranić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6400</wp:posOffset>
                </wp:positionH>
                <wp:positionV relativeFrom="paragraph">
                  <wp:posOffset>61595</wp:posOffset>
                </wp:positionV>
                <wp:extent cx="730885" cy="342900"/>
                <wp:effectExtent l="5080" t="5080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4.85pt;width:57.55pt;height:26.95pt" coordorigin="8640,97" coordsize="1151,539">
                <v:shape id="shape_0" fillcolor="white" stroked="t" o:allowincell="f" style="position:absolute;left:8640;top:97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6,98" to="9216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Vladimira Anića i Josipa Silića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c)   Ivana Broza i Franje Ivekovića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d)  Stjepana Babića, Božidara Finke i Milana Moguš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slovo uz naziv časopisa za kulturu hrvatskoga književnog jezika koji izlazi više od pola stoljeć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2286000" cy="800100"/>
                <wp:effectExtent l="5080" t="5080" r="32385" b="10795"/>
                <wp:wrapTight wrapText="bothSides">
                  <wp:wrapPolygon edited="0">
                    <wp:start x="0" y="0"/>
                    <wp:lineTo x="21600" y="0"/>
                    <wp:lineTo x="21600" y="18909"/>
                    <wp:lineTo x="18900" y="21617"/>
                    <wp:lineTo x="0" y="21617"/>
                    <wp:lineTo x="0" y="0"/>
                    <wp:lineTo x="18900" y="21617"/>
                    <wp:lineTo x="19602" y="18909"/>
                    <wp:lineTo x="20280" y="19286"/>
                    <wp:lineTo x="20250" y="19080"/>
                    <wp:lineTo x="21600" y="18909"/>
                    <wp:lineTo x="18900" y="21617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   a) Hrvatski jez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7pt;margin-top:2.45pt;width:179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      a) Hrvatski jezi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31115</wp:posOffset>
                </wp:positionV>
                <wp:extent cx="2286000" cy="800100"/>
                <wp:effectExtent l="5080" t="5080" r="32385" b="88900"/>
                <wp:wrapTight wrapText="bothSides">
                  <wp:wrapPolygon edited="0">
                    <wp:start x="0" y="0"/>
                    <wp:lineTo x="21600" y="0"/>
                    <wp:lineTo x="21600" y="18909"/>
                    <wp:lineTo x="18900" y="21617"/>
                    <wp:lineTo x="0" y="21617"/>
                    <wp:lineTo x="0" y="0"/>
                    <wp:lineTo x="18900" y="21617"/>
                    <wp:lineTo x="19602" y="18909"/>
                    <wp:lineTo x="20280" y="19286"/>
                    <wp:lineTo x="20250" y="19080"/>
                    <wp:lineTo x="21600" y="18909"/>
                    <wp:lineTo x="18900" y="21617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       b) Jez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.45pt;width:179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           b) Jezi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130175</wp:posOffset>
                </wp:positionV>
                <wp:extent cx="685800" cy="3429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0.25pt;width:54pt;height:27pt" coordorigin="8820,205" coordsize="1080,540">
                <v:shape id="shape_0" fillcolor="white" stroked="t" o:allowincell="f" style="position:absolute;left:8820;top:20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205" to="9361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454025</wp:posOffset>
                </wp:positionV>
                <wp:extent cx="1142365" cy="417830"/>
                <wp:effectExtent l="5080" t="5080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5.75pt;width:89.95pt;height:32.85pt" coordorigin="7920,715" coordsize="1799,657">
                <v:shape id="shape_0" fillcolor="white" stroked="t" o:allowincell="f" style="position:absolute;left:7920;top:715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716" to="882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24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8"/>
      <w:type w:val="nextPage"/>
      <w:pgSz w:w="11906" w:h="16838"/>
      <w:pgMar w:left="1417" w:right="1417" w:gutter="0" w:header="0" w:top="5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8:07:00Z</dcterms:created>
  <dc:creator>Dinka Golem</dc:creator>
  <dc:description/>
  <cp:keywords/>
  <dc:language>en-US</dc:language>
  <cp:lastModifiedBy>Hrvatski</cp:lastModifiedBy>
  <cp:lastPrinted>2012-03-17T12:50:00Z</cp:lastPrinted>
  <dcterms:modified xsi:type="dcterms:W3CDTF">2012-04-12T16:48:00Z</dcterms:modified>
  <cp:revision>112</cp:revision>
  <dc:subject/>
  <dc:title/>
</cp:coreProperties>
</file>