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gle Earth i Google Maps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ww.vup.hr/~kdjokic/earth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čki prikazi i Microsoft Excel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tiny.cc/excel-zadaci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pografske priče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s://skydrive.live.com/?cid=1b723f40b0e92d2d$sc=documents&amp;id=1B723F40B0E92D2D!149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p.hr/~kdjokic/earth" TargetMode="External"/><Relationship Id="rId3" Type="http://schemas.openxmlformats.org/officeDocument/2006/relationships/hyperlink" Target="http://tiny.cc/excel-zadaci" TargetMode="External"/><Relationship Id="rId4" Type="http://schemas.openxmlformats.org/officeDocument/2006/relationships/hyperlink" Target="https://skydrive.live.com/?cid=1b723f40b0e92d2d$sc=documents&amp;id=1B723F40B0E92D2D!14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19:00Z</dcterms:created>
  <dc:creator>sburcar</dc:creator>
  <dc:description/>
  <cp:keywords/>
  <dc:language>en-US</dc:language>
  <cp:lastModifiedBy>sburcar</cp:lastModifiedBy>
  <dcterms:modified xsi:type="dcterms:W3CDTF">2011-09-14T08:07:00Z</dcterms:modified>
  <cp:revision>7</cp:revision>
  <dc:subject/>
  <dc:title>Google Earth i Google Maps:</dc:title>
</cp:coreProperties>
</file>