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r-HR"/>
        </w:rPr>
      </w:pPr>
      <w:r>
        <w:rPr>
          <w:lang w:val="hr-HR"/>
        </w:rPr>
        <w:t>Odgajatelj savjetnik:</w:t>
        <w:tab/>
        <w:t>Marijanka Boštjančić</w:t>
      </w:r>
    </w:p>
    <w:p>
      <w:pPr>
        <w:pStyle w:val="Normal"/>
        <w:rPr>
          <w:lang w:val="hr-HR"/>
        </w:rPr>
      </w:pPr>
      <w:r>
        <w:rPr>
          <w:lang w:val="hr-HR"/>
        </w:rPr>
        <w:t>Dječji vrtić:</w:t>
        <w:tab/>
        <w:tab/>
        <w:t>«Trešnjevka», Zagreb</w:t>
      </w:r>
    </w:p>
    <w:p>
      <w:pPr>
        <w:pStyle w:val="Normal"/>
        <w:rPr>
          <w:lang w:val="hr-HR"/>
        </w:rPr>
      </w:pPr>
      <w:r>
        <w:rPr>
          <w:lang w:val="hr-HR"/>
        </w:rPr>
        <w:t>Stručni skup:</w:t>
        <w:tab/>
        <w:tab/>
        <w:t>Likovna umjetnost u podršci cjelovitog razvoja djeteta</w:t>
      </w:r>
    </w:p>
    <w:p>
      <w:pPr>
        <w:pStyle w:val="Normal"/>
        <w:rPr>
          <w:lang w:val="hr-HR"/>
        </w:rPr>
      </w:pPr>
      <w:r>
        <w:rPr>
          <w:lang w:val="hr-HR"/>
        </w:rPr>
        <w:t>Vrijeme održavanja:</w:t>
        <w:tab/>
        <w:t>31. kolovoza i 14. rujna 2017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Prezentacija:</w:t>
        <w:tab/>
        <w:tab/>
        <w:t>Umjetnički tekst kao osnova za dječje emocije i crtež – art terapij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Sažetak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Struktura prezentacije je osmišljena u dva dijela.</w:t>
      </w:r>
    </w:p>
    <w:p>
      <w:pPr>
        <w:pStyle w:val="Normal"/>
        <w:rPr>
          <w:lang w:val="hr-HR"/>
        </w:rPr>
      </w:pPr>
      <w:r>
        <w:rPr>
          <w:lang w:val="hr-HR"/>
        </w:rPr>
        <w:t>1.Kratko upoznavanje s teoretskim osnovama art terapije.</w:t>
      </w:r>
    </w:p>
    <w:p>
      <w:pPr>
        <w:pStyle w:val="Normal"/>
        <w:rPr>
          <w:lang w:val="hr-HR"/>
        </w:rPr>
      </w:pPr>
      <w:r>
        <w:rPr>
          <w:lang w:val="hr-HR"/>
        </w:rPr>
        <w:t>2.Tijek aktivnosti u skupini djece u petoj godini života.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</w:t>
      </w:r>
      <w:r>
        <w:rPr>
          <w:lang w:val="hr-HR"/>
        </w:rPr>
        <w:t>Priča Sunčane Škrinjarić: «Veliki i mali smijeh» je djecu snažno privukla, i bila pokretač projekta o emocijama. Djeca crtaju i razgovaraju o snovima noću, o strahu i sreći te crtaju portret kada su radosna i žalosna.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Cilj prezentacije je prikazati mogućnost rada na art terapiji  sa djecom u skupini koja broji 27 djece, i ohrabrivanje kolegica da krenu u avanturu istraživanja dječjeg crteža. </w:t>
      </w:r>
    </w:p>
    <w:p>
      <w:pPr>
        <w:pStyle w:val="Normal"/>
        <w:rPr>
          <w:lang w:val="hr-HR"/>
        </w:rPr>
      </w:pPr>
      <w:r>
        <w:rPr>
          <w:lang w:val="hr-HR"/>
        </w:rPr>
        <w:t>Prikazat ću radove djece koji su po nečemu posebni.Uz pomoć djece, njihovih crteža i razgovora o nacrtanom ,ostvarila sam važne zadatke socijalno emocionalnog razvoja.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Ohrabrivala sam povučenu djecu, pomagala kod straha od odvajanja. Osvijestila sam roditeljima dječji strah od buke, koji  su  zanemarivali. Zajedno smo jačali dječje samopouzdanje prevladajući osjećaj zapostavljenosti i nemoći. Uočila sam silnu želju za prihvaćanjem  djeteta romske nacionalnosti od strane većinske djece. Ohrabrivala dijete sa zdravstvenim teškoćama.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Da bi pomogao djeci, odgajatelj uz znanja i vještine, koje stječe edukacijama, treba posjedovati osjećaj i   toplo srce spremno pomoći malenima u potrebi. To je svrha cjeloživotnog djelovanja odgajateljske profesije.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Pri slaganju prezentacije surađivala sam s kolegicom Zvjezdanom Pokrajac, koja je za potrebe diplomskog rada istraživala dobrobiti art terapije.</w:t>
      </w:r>
    </w:p>
    <w:p>
      <w:pPr>
        <w:pStyle w:val="Normal"/>
        <w:rPr>
          <w:lang w:val="hr-HR"/>
        </w:rPr>
      </w:pPr>
      <w:r>
        <w:rPr>
          <w:lang w:val="hr-HR"/>
        </w:rPr>
        <w:t>Planiram predvidjeti vrijeme za dijalog sa kolegicama i razmjenu iskustva, jer ovaj rad je samo jedna od širokih mogućnosti art terapije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Zaključak:</w:t>
      </w:r>
    </w:p>
    <w:p>
      <w:pPr>
        <w:pStyle w:val="Normal"/>
        <w:rPr>
          <w:lang w:val="hr-HR"/>
        </w:rPr>
      </w:pPr>
      <w:r>
        <w:rPr>
          <w:lang w:val="hr-HR"/>
        </w:rPr>
        <w:t>Art terapija je najprikladniji oblik terapija za djecu predškolske dobi, zbog manjka vokabulara i svojevsnog straha od okoline.</w:t>
      </w:r>
    </w:p>
    <w:p>
      <w:pPr>
        <w:pStyle w:val="Normal"/>
        <w:rPr>
          <w:lang w:val="hr-HR"/>
        </w:rPr>
      </w:pPr>
      <w:r>
        <w:rPr>
          <w:lang w:val="hr-HR"/>
        </w:rPr>
        <w:t>Art terapija bi trebala dobiti redovito mjesto u aktivnostima vrtića, radi poticanja na komuniciranje o emocijama. Djeca bi se osjećala slobodnija povjeriti se i međusobno pomagati jedni drugima .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Art terapija bi tada i roditelju postala pomoć u razumijevanju djetetovih emocionalnih procesa.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7:19:00Z</dcterms:created>
  <dc:creator>Ante</dc:creator>
  <dc:description/>
  <dc:language>en-US</dc:language>
  <cp:lastModifiedBy>Ante</cp:lastModifiedBy>
  <dcterms:modified xsi:type="dcterms:W3CDTF">2017-08-25T07:05:00Z</dcterms:modified>
  <cp:revision>6</cp:revision>
  <dc:subject/>
  <dc:title/>
</cp:coreProperties>
</file>