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ječji vrtić „Gajnice“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greb, Hrvatskih iseljenika </w:t>
      </w:r>
      <w:r>
        <w:rPr>
          <w:rFonts w:cs="Times New Roman" w:ascii="Times New Roman" w:hAnsi="Times New Roman"/>
          <w:color w:val="000000"/>
          <w:sz w:val="24"/>
        </w:rPr>
        <w:t>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a: Leonardo da Vinci u dječjem vrtić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ioc: Ivana Burić, odgojitel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ŽETA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goj za i kroz umjetnost pruža djeci mogućnost izražavanja svojih emocija putem likovnog jezika. Također bogati njihov estetski razvoj te razvija pozitivan stav prema umjetnosti potičući ih na vlastiti likovni izričaj. Uključivanjem djece u likovni proces  razvija se i njihov smisao za stvaralaštvo, inicijativu, kreativnost i imaginaciju te potiče emocionalnu inteligenciju i kognitivni razvoj kao i sposobnost kritičkog mišljenja. Likovni odgoj ostvaruje se uvođenjem djece u svijet umjetnosti kroz neposredni stvaralački rad i promatranje likovnih djela kroz razne metode (usmeno izlaganje, razgovor, demonstracije, prethodni opis umjetničkog djela, djetetovo verbalno opisivanje djela, a da ga ostala djeca ne vide, promatranje od detalja prema cjelini pokrivaljka i sl.).  Umjetnost zahtjeva okruženje u kojem je dijete aktivno uključeno u iskustva i procese. Susret s umjetničkim djelima i  njihovim autorima sastavni je dio likovnog odgoja u v</w:t>
      </w:r>
      <w:r>
        <w:rPr>
          <w:rFonts w:cs="Times New Roman" w:ascii="Times New Roman" w:hAnsi="Times New Roman"/>
          <w:color w:val="000000"/>
          <w:sz w:val="24"/>
        </w:rPr>
        <w:t>rti</w:t>
      </w:r>
      <w:r>
        <w:rPr>
          <w:rFonts w:cs="Times New Roman" w:ascii="Times New Roman" w:hAnsi="Times New Roman"/>
          <w:sz w:val="24"/>
        </w:rPr>
        <w:t>ću, a provedena istraživanja pokazala su da djeca odlično reagiraju takvom pristupu likovnog jezika. Vođeni tom spoznajom odlučili smo predočiti djeci umjetnost kroz susret s umjetničkim opusom genijalnog Leonarada da Vincij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dgoj kroz umjetnost može se provoditi u dječjim vrtićima kroz projektni rad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Projektni rad spada u didaktičke sustave, jer objedinjava elemente direktnog učiteljevog ili odgojiteljevog vođenja nastavnog procesa i elemente samostalnog rada djece i učenika.“ (Zupančić, Duh, 2009:19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gojitelji se pritom usredotočuju na individualne aktivnosti djece, a dječji uradak je produkt tog stvaralačkoga procesa. U projektnome radu bitna je kooperativnost svih sudionika kako bi se postigao zajednički cilj. Odgojitelj mora pritom koordinirati projektom i biti sposoban rješavati nepredviđene situacij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hr-HR"/>
        </w:rPr>
      </w:pPr>
      <w:r>
        <w:rPr>
          <w:rFonts w:cs="Times New Roman" w:ascii="Times New Roman" w:hAnsi="Times New Roman"/>
          <w:color w:val="000000"/>
          <w:sz w:val="24"/>
        </w:rPr>
        <w:t>Jedan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 od </w:t>
      </w:r>
      <w:r>
        <w:rPr>
          <w:rFonts w:cs="Times New Roman" w:ascii="Times New Roman" w:hAnsi="Times New Roman"/>
          <w:color w:val="000000"/>
          <w:sz w:val="24"/>
        </w:rPr>
        <w:t xml:space="preserve">naših </w:t>
      </w:r>
      <w:r>
        <w:rPr>
          <w:rFonts w:cs="Times New Roman" w:ascii="Times New Roman" w:hAnsi="Times New Roman"/>
          <w:color w:val="000000"/>
          <w:sz w:val="24"/>
          <w:lang w:eastAsia="hr-HR"/>
        </w:rPr>
        <w:t>ciljeva</w:t>
      </w:r>
      <w:r>
        <w:rPr>
          <w:rFonts w:cs="Times New Roman" w:ascii="Times New Roman" w:hAnsi="Times New Roman"/>
          <w:color w:val="000000"/>
          <w:sz w:val="24"/>
        </w:rPr>
        <w:t xml:space="preserve"> bio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 je ostvarivanje punine likovnoga, umjetničkog odgoja koji se ostvaruje kako djetetovom praksom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 tako i doticajem s umjetničkim djelima. </w:t>
      </w:r>
      <w:r>
        <w:rPr>
          <w:rFonts w:cs="Times New Roman" w:ascii="Times New Roman" w:hAnsi="Times New Roman"/>
          <w:color w:val="000000"/>
          <w:sz w:val="24"/>
        </w:rPr>
        <w:t>Takav holistički pristup je pr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esudan </w:t>
      </w:r>
      <w:r>
        <w:rPr>
          <w:rFonts w:cs="Times New Roman" w:ascii="Times New Roman" w:hAnsi="Times New Roman"/>
          <w:color w:val="000000"/>
          <w:sz w:val="24"/>
        </w:rPr>
        <w:t xml:space="preserve">za 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cjeloviti razvoj djeteta. </w:t>
      </w:r>
      <w:r>
        <w:rPr>
          <w:rFonts w:cs="Times New Roman" w:ascii="Times New Roman" w:hAnsi="Times New Roman"/>
          <w:color w:val="000000"/>
          <w:sz w:val="24"/>
        </w:rPr>
        <w:t>Dakle, na taj se način utje</w:t>
      </w:r>
      <w:r>
        <w:rPr>
          <w:rFonts w:cs="Times New Roman" w:ascii="Times New Roman" w:hAnsi="Times New Roman"/>
          <w:color w:val="000000"/>
          <w:sz w:val="24"/>
          <w:lang w:eastAsia="hr-HR"/>
        </w:rPr>
        <w:t>če na razvoj djetetovih intelektualnih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 emocionalnih i kreativnih potencijala. Takva je težnja ostvariva samo radom u opuštenoj atmosferi i okružju koje potiče prihvaćanje vlastite individualnosti. Zato osnovnim ciljem</w:t>
      </w:r>
      <w:r>
        <w:rPr>
          <w:rFonts w:cs="Times New Roman" w:ascii="Times New Roman" w:hAnsi="Times New Roman"/>
          <w:color w:val="000000"/>
          <w:sz w:val="24"/>
        </w:rPr>
        <w:t xml:space="preserve"> projekta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 smatramo </w:t>
      </w:r>
      <w:r>
        <w:rPr>
          <w:rFonts w:cs="Times New Roman" w:ascii="Times New Roman" w:hAnsi="Times New Roman"/>
          <w:color w:val="000000"/>
          <w:sz w:val="24"/>
        </w:rPr>
        <w:t xml:space="preserve">poticanje </w:t>
      </w:r>
      <w:r>
        <w:rPr>
          <w:rFonts w:cs="Times New Roman" w:ascii="Times New Roman" w:hAnsi="Times New Roman"/>
          <w:color w:val="000000"/>
          <w:sz w:val="24"/>
          <w:lang w:eastAsia="hr-HR"/>
        </w:rPr>
        <w:t>stvaranj</w:t>
      </w:r>
      <w:r>
        <w:rPr>
          <w:rFonts w:cs="Times New Roman" w:ascii="Times New Roman" w:hAnsi="Times New Roman"/>
          <w:color w:val="000000"/>
          <w:sz w:val="24"/>
        </w:rPr>
        <w:t>a osobnosti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 djeteta koj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 proizlazi iz njegove iskrenosti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 autentične kreativnosti i originalnosti u estetski poticajnome okružju koje ohrabruje djecu na različite načine likovnoga izražavanja</w:t>
      </w:r>
      <w:r>
        <w:rPr>
          <w:rFonts w:cs="Times New Roman" w:ascii="Times New Roman" w:hAnsi="Times New Roman"/>
          <w:color w:val="000000"/>
          <w:sz w:val="24"/>
        </w:rPr>
        <w:t xml:space="preserve"> te im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 pruža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estetska iskustva i poziva ih na </w:t>
      </w:r>
      <w:r>
        <w:rPr>
          <w:rFonts w:cs="Times New Roman" w:ascii="Times New Roman" w:hAnsi="Times New Roman"/>
          <w:color w:val="000000"/>
          <w:sz w:val="24"/>
        </w:rPr>
        <w:t>vlastitu aktivnost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Pod time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 podrazumijevamo po</w:t>
      </w:r>
      <w:r>
        <w:rPr>
          <w:rFonts w:cs="Times New Roman" w:ascii="Times New Roman" w:hAnsi="Times New Roman"/>
          <w:color w:val="000000"/>
          <w:sz w:val="24"/>
        </w:rPr>
        <w:t xml:space="preserve">ziv </w:t>
      </w:r>
      <w:r>
        <w:rPr>
          <w:rFonts w:cs="Times New Roman" w:ascii="Times New Roman" w:hAnsi="Times New Roman"/>
          <w:color w:val="000000"/>
          <w:sz w:val="24"/>
          <w:lang w:eastAsia="hr-HR"/>
        </w:rPr>
        <w:t>djec</w:t>
      </w:r>
      <w:r>
        <w:rPr>
          <w:rFonts w:cs="Times New Roman" w:ascii="Times New Roman" w:hAnsi="Times New Roman"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 na korištenje različitih medija i upoznavanje s njima kako bi na adekvatan način izražavali svoje ideje potaknut</w:t>
      </w:r>
      <w:r>
        <w:rPr>
          <w:rFonts w:cs="Times New Roman" w:ascii="Times New Roman" w:hAnsi="Times New Roman"/>
          <w:color w:val="000000"/>
          <w:sz w:val="24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lang w:eastAsia="hr-HR"/>
        </w:rPr>
        <w:t>umjetničkim djelima, a koj</w:t>
      </w:r>
      <w:r>
        <w:rPr>
          <w:rFonts w:cs="Times New Roman" w:ascii="Times New Roman" w:hAnsi="Times New Roman"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 su iskaz kreativnosti i izvornosti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odnosno odraz djetetove osobnosti. Također nam je težnja da dijete zajedno s odgojiteljem otkriva prisutnost umjetnosti u svim segmentima svijeta koji nas okružuje. </w:t>
      </w:r>
      <w:r>
        <w:rPr>
          <w:rFonts w:cs="Times New Roman" w:ascii="Times New Roman" w:hAnsi="Times New Roman"/>
          <w:color w:val="000000"/>
          <w:sz w:val="24"/>
        </w:rPr>
        <w:t>Kod djece smo nastojale osvijestiti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 i </w:t>
      </w:r>
      <w:r>
        <w:rPr>
          <w:rFonts w:cs="Times New Roman" w:ascii="Times New Roman" w:hAnsi="Times New Roman"/>
          <w:color w:val="000000"/>
          <w:sz w:val="24"/>
        </w:rPr>
        <w:t xml:space="preserve">veliku </w:t>
      </w:r>
      <w:r>
        <w:rPr>
          <w:rFonts w:cs="Times New Roman" w:ascii="Times New Roman" w:hAnsi="Times New Roman"/>
          <w:color w:val="000000"/>
          <w:sz w:val="24"/>
          <w:lang w:eastAsia="hr-HR"/>
        </w:rPr>
        <w:t>važnost posjećivanja muzeja i galerija</w:t>
      </w:r>
      <w:r>
        <w:rPr>
          <w:rFonts w:cs="Times New Roman" w:ascii="Times New Roman" w:hAnsi="Times New Roman"/>
          <w:color w:val="000000"/>
          <w:sz w:val="24"/>
        </w:rPr>
        <w:t xml:space="preserve"> te</w:t>
      </w:r>
      <w:r>
        <w:rPr>
          <w:rFonts w:cs="Times New Roman" w:ascii="Times New Roman" w:hAnsi="Times New Roman"/>
          <w:color w:val="000000"/>
          <w:sz w:val="24"/>
          <w:lang w:eastAsia="hr-HR"/>
        </w:rPr>
        <w:t xml:space="preserve"> razvoj pozitivnoga stava prema tvorevinama ljudskog duha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oje brojne ličnosti koje su nas kroz povijest nadahnjivale svojim inovacijama i izvanrednim postignućima  na području znanosti, umjetnosti i tehnologije. O njihovim umotvorinama učimo, a njihovim veličanstvenim djelima se divimo. Leonardo da Vinc</w:t>
      </w:r>
      <w:r>
        <w:rPr>
          <w:rFonts w:cs="Times New Roman" w:ascii="Times New Roman" w:hAnsi="Times New Roman"/>
          <w:color w:val="000000"/>
          <w:sz w:val="24"/>
        </w:rPr>
        <w:t xml:space="preserve">i </w:t>
      </w:r>
      <w:r>
        <w:rPr>
          <w:rFonts w:cs="Times New Roman" w:ascii="Times New Roman" w:hAnsi="Times New Roman"/>
          <w:sz w:val="24"/>
        </w:rPr>
        <w:t>bio je obdaren neograničenim potencijalima. Jednako se zanimao za znanost kao i za umjetničko stvaralaštvo. On je jednostavno bio genije svojega, ali i današnjeg vremena. Ono što je njega razlikovalo od ostalih nije samo posjedovanje nadnaravnog intelekta već čudesna znatiželja, želja za učenjem i otkrivanjem vlastitih mogućnosti i granica. A to je nešto što je skriveno u svakome od nas. Pa ako pođemo od toga i uronimo u genijalni um Leonarda da Vincija vidjet ćemo da se genije ne rađa već stvara. Predanim radom svatko može otkriti vlastite skrivene sposobnosti, izoštriti svoja osjetila te otkriti svoju jedinstvenu inteligencij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Leonardo je neprestano ustrajao na korištenju osjetila pri istraživanju, a što mu je osiguralo brojna otkrića. Osjetilima vida, sluha, dodira, okusa i mirisa služio se kao ključevima koja otvaraju vrata iskustva. Vođeni time djecu smo u svijet Leonarda da Vincija  odlučili uvest aktivnostima vezanima uz stimuliranje osjetila. Poticanje osjetila temelji su za razvijanje inteligencije kod djece. Putem senzornih stimulacija djecu se potiče na istraživanje i doživljavanje okoline korištenjem osjetila. </w:t>
      </w:r>
      <w:r>
        <w:rPr>
          <w:rFonts w:cs="Times New Roman" w:ascii="Times New Roman" w:hAnsi="Times New Roman"/>
          <w:color w:val="000000"/>
          <w:sz w:val="24"/>
        </w:rPr>
        <w:t>Budući da je važnost ranog stimuliranja osjetila izuzetno bitna djeci je potrebno osigurati poticajno i stimulativno prostorno materijalno okruženje. Dijete nesvjesno upija sve informacije iz svoje okoline i to je ono što Maria Montessori naziva „upijajući um“.</w:t>
      </w:r>
      <w:r>
        <w:rPr>
          <w:rFonts w:cs="Times New Roman" w:ascii="Times New Roman" w:hAnsi="Times New Roman"/>
          <w:sz w:val="24"/>
        </w:rPr>
        <w:t xml:space="preserve"> Mnoge aktivnosti vezane uz poticanje  osjetila djeca često i sama iniciraju na različite načine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onardov opus genijalnog stvaralaštva pružio nam je široku lepezu polazišta za provedbu naših aktivnosti. Djeca su se prirodno kroz igru upoznavala s autorovim djelima vođena radoznalošću za otkrivanjem i upoznavanjem nečeg novog. Provedba aktivnosti oslanjala se na najpoznatijim Leonardovim likovnim i znanstvenim postignućima, a na koja su djeca reagirala vrlo spontano i znatiželjno. I djeca m</w:t>
      </w:r>
      <w:r>
        <w:rPr>
          <w:rFonts w:cs="Times New Roman" w:ascii="Times New Roman" w:hAnsi="Times New Roman"/>
          <w:color w:val="000000"/>
          <w:sz w:val="24"/>
        </w:rPr>
        <w:t xml:space="preserve">lađeg </w:t>
      </w:r>
      <w:r>
        <w:rPr>
          <w:rFonts w:cs="Times New Roman" w:ascii="Times New Roman" w:hAnsi="Times New Roman"/>
          <w:sz w:val="24"/>
        </w:rPr>
        <w:t>uzrasta su vrlo dobro prihvatila način vizualnog odgoja putem likovno umj</w:t>
      </w:r>
      <w:r>
        <w:rPr>
          <w:rFonts w:cs="Times New Roman" w:ascii="Times New Roman" w:hAnsi="Times New Roman"/>
          <w:color w:val="000000"/>
          <w:sz w:val="24"/>
        </w:rPr>
        <w:t>etni</w:t>
      </w:r>
      <w:r>
        <w:rPr>
          <w:rFonts w:cs="Times New Roman" w:ascii="Times New Roman" w:hAnsi="Times New Roman"/>
          <w:sz w:val="24"/>
        </w:rPr>
        <w:t>čkih djela. Kroz projekt svako dijete u skladu sa svojim karakterom i mogućnostima pronaš</w:t>
      </w:r>
      <w:r>
        <w:rPr>
          <w:rFonts w:cs="Times New Roman" w:ascii="Times New Roman" w:hAnsi="Times New Roman"/>
          <w:color w:val="000000"/>
          <w:sz w:val="24"/>
        </w:rPr>
        <w:t>l</w:t>
      </w:r>
      <w:r>
        <w:rPr>
          <w:rFonts w:cs="Times New Roman" w:ascii="Times New Roman" w:hAnsi="Times New Roman"/>
          <w:sz w:val="24"/>
        </w:rPr>
        <w:t>o je dio sebe. Stvaralaštvo renesansnog umjetnika djelovalo je na nas odrasle gotovo nevjerojatno i zbunjujuće, ali sudeći po reakcijama djece njihova je mašta bila aktivirana u potpunosti. Poticaji i materijalno okruženje, uz kreativnost odgojitelja, pokazali su se kao neizostavni i vrlo bitan čimbenik u razvoju likovnosti  kod djece. Provedene aktivnosti rezultirale su spoznajom da su djeca sposobna izraziti se kroz stotine jezika i načina, samo im to moramo omogućiti. Unatoč tome što su likovne aktivnosti u vrtiću često smatrane dopunskim djelatnostima drugih odgojnih područja kroz rad na projektu Leonarda da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incija prožimale su se aktivnosti koje su obuhvaćale i druga bitna područja dječjeg razvoja. Uključivale su stimuliranje osjetila, razvoj predčitačkih i predmatematičkih vještina, istaživački i stvaralački rad, razvoj kreativnosti, maš</w:t>
      </w:r>
      <w:r>
        <w:rPr>
          <w:rFonts w:cs="Times New Roman" w:ascii="Times New Roman" w:hAnsi="Times New Roman"/>
          <w:color w:val="000000"/>
          <w:sz w:val="24"/>
        </w:rPr>
        <w:t>t</w:t>
      </w:r>
      <w:r>
        <w:rPr>
          <w:rFonts w:cs="Times New Roman" w:ascii="Times New Roman" w:hAnsi="Times New Roman"/>
          <w:sz w:val="24"/>
        </w:rPr>
        <w:t>e, samostalnosti, pozitivne slike o sebi i dr. Čitav naš rad na projektu bio je upotpunjen izložbom Leonardovih izuma u Kineskom paviljonu na Velesajmu, a čiji sadržaj ostaje u snažnom sjećanju i djece i odraslih. Za uspješnu provedbu svih aktivnosti osim djece kao glavnih nosioca, zaslužna je i dobra i konkretna suradnja s roditeljima, ali i s ostalim odgojiteljima, stručnim osobljem i domarom</w:t>
      </w:r>
      <w:r>
        <w:rPr>
          <w:rFonts w:cs="Times New Roman" w:ascii="Times New Roman" w:hAnsi="Times New Roman"/>
          <w:color w:val="000000"/>
          <w:sz w:val="24"/>
        </w:rPr>
        <w:t xml:space="preserve"> vrtić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eratura:</w:t>
      </w:r>
    </w:p>
    <w:p>
      <w:pPr>
        <w:pStyle w:val="Normal"/>
        <w:spacing w:lineRule="auto" w:line="360"/>
        <w:jc w:val="both"/>
        <w:rPr/>
      </w:pPr>
      <w:r>
        <w:rPr/>
        <w:t xml:space="preserve">Biel, Lindsey i Nancy Peske. 2007. </w:t>
      </w:r>
      <w:r>
        <w:rPr>
          <w:i/>
        </w:rPr>
        <w:t xml:space="preserve">Senzorna integracij iz dana u dan. </w:t>
      </w:r>
      <w:r>
        <w:rPr/>
        <w:t>Buševec: Ostvarenje d.o.o.</w:t>
      </w:r>
    </w:p>
    <w:p>
      <w:pPr>
        <w:pStyle w:val="Normal"/>
        <w:spacing w:lineRule="auto" w:line="360"/>
        <w:jc w:val="both"/>
        <w:rPr/>
      </w:pPr>
      <w:r>
        <w:rPr/>
        <w:t xml:space="preserve">Gelb, Michael  J. 2008. </w:t>
      </w:r>
      <w:r>
        <w:rPr>
          <w:i/>
        </w:rPr>
        <w:t>Kako misliti poput Leonarda da Vincija.</w:t>
      </w:r>
      <w:r>
        <w:rPr/>
        <w:t xml:space="preserve"> Zagreb: V.B.Z. d.o.o.</w:t>
      </w:r>
    </w:p>
    <w:p>
      <w:pPr>
        <w:pStyle w:val="Normal"/>
        <w:spacing w:lineRule="auto" w:line="360"/>
        <w:jc w:val="both"/>
        <w:rPr/>
      </w:pPr>
      <w:r>
        <w:rPr/>
        <w:t xml:space="preserve">Petrač, Luka. 2015. </w:t>
      </w:r>
      <w:r>
        <w:rPr>
          <w:i/>
        </w:rPr>
        <w:t>Dijete i likovno umjetničko djelo</w:t>
      </w:r>
      <w:r>
        <w:rPr/>
        <w:t>. Zagreb: Alfa d.d.</w:t>
      </w:r>
    </w:p>
    <w:p>
      <w:pPr>
        <w:pStyle w:val="Normal"/>
        <w:spacing w:lineRule="auto" w:line="360"/>
        <w:jc w:val="both"/>
        <w:rPr/>
      </w:pPr>
      <w:r>
        <w:rPr/>
        <w:t xml:space="preserve">Zupančič, Tomaž i Matijaž Duh. 2009. </w:t>
      </w:r>
      <w:r>
        <w:rPr>
          <w:i/>
        </w:rPr>
        <w:t>Likovni odgoj i umjetnost Pabla Picassa. Likovno-pedagoški projekt u Dječjem vrtiću Opatija.</w:t>
      </w:r>
      <w:r>
        <w:rPr/>
        <w:t xml:space="preserve"> Dječji vrtić Opatija. Tisa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100" w:after="100"/>
        <w:ind w:firstLine="708"/>
        <w:jc w:val="both"/>
        <w:rPr>
          <w:rFonts w:ascii="Times New Roman" w:hAnsi="Times New Roman" w:cs="Times New Roman"/>
          <w:color w:val="000000"/>
          <w:sz w:val="24"/>
          <w:lang w:eastAsia="hr-HR"/>
        </w:rPr>
      </w:pPr>
      <w:r>
        <w:rPr>
          <w:rFonts w:cs="Times New Roman" w:ascii="Times New Roman" w:hAnsi="Times New Roman"/>
          <w:color w:val="000000"/>
          <w:sz w:val="24"/>
          <w:lang w:eastAsia="hr-H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hr-HR"/>
        </w:rPr>
      </w:pPr>
      <w:r>
        <w:rPr>
          <w:rFonts w:cs="Times New Roman" w:ascii="Times New Roman" w:hAnsi="Times New Roman"/>
          <w:color w:val="000000"/>
          <w:sz w:val="24"/>
          <w:lang w:eastAsia="hr-H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38:00Z</dcterms:created>
  <dc:creator>Ivana Burić</dc:creator>
  <dc:description/>
  <dc:language>en-US</dc:language>
  <cp:lastModifiedBy>acapkovic</cp:lastModifiedBy>
  <dcterms:modified xsi:type="dcterms:W3CDTF">2017-09-04T09:38:00Z</dcterms:modified>
  <cp:revision>2</cp:revision>
  <dc:subject/>
  <dc:title/>
</cp:coreProperties>
</file>