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sz w:val="24"/>
          <w:szCs w:val="24"/>
        </w:rPr>
        <w:t>DRŽAVNI STRUČNI SKUP ZA ODGOJITELJE PREDŠKOLSKE DJECE: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>Odgojitelj kao (su)kreator kvalitete odgojno-obrazovnog rada ustanove za RPOO“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madria Park hoteli Šibenik, 15. – 17. travnja 2019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lenarno izlaganje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Samovrednovanje ustanova RPOO: Od moje preko tvoje do naše - zajedničke kvalitete</w:t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dr.sc. Sandra Antulić Majcen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Cambria" w:ascii="Cambria" w:hAnsi="Cambria"/>
          <w:i/>
          <w:sz w:val="24"/>
          <w:szCs w:val="24"/>
        </w:rPr>
        <w:t>Stručni savjetnik u Istraživačko-razvojnom odjelu</w:t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Nacionalni centar za vanjsko vrednovanje obrazovanja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Sonja Pribela-Hodap, univ. spec. psych.</w:t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Stručni suradnik-psiholog, </w:t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DV Viškovo, Viškovo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cs="Cambria" w:ascii="Cambria" w:hAnsi="Cambria"/>
          <w:sz w:val="24"/>
          <w:szCs w:val="24"/>
        </w:rPr>
        <w:t xml:space="preserve">Plenarno izlaganje s naslovom </w:t>
      </w:r>
      <w:r>
        <w:rPr>
          <w:rFonts w:cs="Cambria" w:ascii="Cambria" w:hAnsi="Cambria"/>
          <w:i/>
          <w:sz w:val="24"/>
          <w:szCs w:val="24"/>
        </w:rPr>
        <w:t>Samovrednovanje ustanova RPOO: Od moje preko tvoje do naše - zajedničke kvalitete</w:t>
      </w:r>
      <w:r>
        <w:rPr>
          <w:rFonts w:cs="Cambria" w:ascii="Cambria" w:hAnsi="Cambria"/>
          <w:sz w:val="24"/>
          <w:szCs w:val="24"/>
        </w:rPr>
        <w:t xml:space="preserve"> problematizira pitanje kvalitete u ranome i predškolskome odgoju i obrazovanju. Naime, rani i predškolski odgoj i obrazovanje temeljno je polazište cjelovitog pristupa praćenju i unapređenju kvalitete odgojno-obrazovnog sustava. Specifične značajke i osjetljivost djece rane dobi iziskuju visoku razinu kvalitete ustanova za rani odgoj. Kvalitetu tih ustanova čini ukupnost utjecaja nužnih za djetetov cjeloviti razvoj, odgoj i učenje. Suvremene ustanove za rani odgoj preuzimaju odgovornost za kvalitetu života i rada u njoj, čime samovrednovanje pojedinaca, kao nositelja svih procesa u ustanovi, postaje sve važnije. Uz objašnjenje teorijskih polazišta, tijekom izlaganja prikazana je metodologija odnosno okvir samovrednovanja ustanova ranoga i predškolskoga odgoja i obrazovanja kojeg je u suradnji sa stručnjacima iz područja razvio Nacionalni centar za vanjsko vrednovanje obrazovanja. Doprinos procesa samovrednovanja sustavu odgoja i obrazovanja očituje se u kontinuiranom i sustavnom radu na procjeni i unapređenju kvalitete svake pojedine ustanove u procesu. Dodatno, doprinos se očituje u kontinuiranom jačanju članova timova za kvalitetu, posredno, a neposredno i u jačanju ostalih ključnih dionika. Implementacijom i provođenjem projekta nastoji se osigurati kultura dijaloga, osobna i profesionalna odgovornost ključnih dionika te konačno, kultura samovrednovanja u sustavu ranog i predškolskog odgoja i obrazovanja a s krajnjim ciljem unapređenja kvalitete života djeteta u ustanovi. Od 2011. godine proces samovrednovanja sustavno je implementiran u više od 150 ustanova ranoga i predškolskoga odgoja i obrazovanja, a tijekom izlaganja su prezentirani ključni rezultati. Uz ključne rezultate implementacije procesa najavljene su trenutne i buduće aktivnosti unutar područja. Sukladno temi skupa problematizirano je pitanje odgovornosti za kvalitetu ranog i predškolskog odgoja i obrazovanja – od razine pojedinca pa sve do razine sustava s posebnim naglaskom na ulozi odgajatelja kao ključnih dionika u procesima praćenja i unapređenja kvalitete rad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19:00Z</dcterms:created>
  <dc:creator>Sandra Antulić</dc:creator>
  <dc:description/>
  <cp:keywords/>
  <dc:language>en-US</dc:language>
  <cp:lastModifiedBy>tkalilic</cp:lastModifiedBy>
  <dcterms:modified xsi:type="dcterms:W3CDTF">2019-04-19T09:19:00Z</dcterms:modified>
  <cp:revision>2</cp:revision>
  <dc:subject/>
  <dc:title/>
</cp:coreProperties>
</file>