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sz w:val="2"/>
          <w:szCs w:val="2"/>
        </w:rPr>
        <w:t xml:space="preserve">   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280" w:after="280"/>
        <w:ind w:firstLine="720"/>
        <w:outlineLvl w:val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Cs w:val="23"/>
        </w:rPr>
        <w:t>REPUBLIKA HRVATSK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b/>
          <w:bCs/>
          <w:color w:val="000000"/>
          <w:spacing w:val="-3"/>
          <w:szCs w:val="23"/>
        </w:rPr>
        <w:t>MINISTARSTVO PROSVJETE I ŠPORT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KLASA: 602-01/96-01/736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URBROJ: 532-02-02/8-96-1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Zagreb, 17. prosinca 1996.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6"/>
          <w:szCs w:val="20"/>
        </w:rPr>
        <w:t>Na temelju članka 75. Zakona o osnovnom školstvu (Narodne novine, broj 59/90, 27/93 i 7/96) i članka 77.a Zakona o srednjem školstvu (Narodne novine, broj 19/922, 27/93 i 50/795) ministar prosvjete i športa donosi</w:t>
      </w:r>
    </w:p>
    <w:p>
      <w:pPr>
        <w:pStyle w:val="Normal"/>
        <w:widowControl w:val="false"/>
        <w:shd w:fill="FFFFFF" w:val="clear"/>
        <w:autoSpaceDE w:val="false"/>
        <w:spacing w:before="280" w:after="280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NAPUTAK</w:t>
      </w:r>
    </w:p>
    <w:p>
      <w:pPr>
        <w:pStyle w:val="Normal"/>
        <w:widowControl w:val="false"/>
        <w:shd w:fill="FFFFFF" w:val="clear"/>
        <w:autoSpaceDE w:val="false"/>
        <w:spacing w:before="280" w:after="280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O OBVEZAMA, PROGRAMU I NORMATIVU RADA</w:t>
      </w:r>
    </w:p>
    <w:p>
      <w:pPr>
        <w:pStyle w:val="Normal"/>
        <w:widowControl w:val="false"/>
        <w:shd w:fill="FFFFFF" w:val="clear"/>
        <w:autoSpaceDE w:val="false"/>
        <w:spacing w:before="280" w:after="280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STRUČNOG SURADNIKA KNJIŽNIČARA</w:t>
      </w:r>
    </w:p>
    <w:p>
      <w:pPr>
        <w:pStyle w:val="Normal"/>
        <w:widowControl w:val="false"/>
        <w:shd w:fill="FFFFFF" w:val="clear"/>
        <w:autoSpaceDE w:val="false"/>
        <w:spacing w:before="280" w:after="280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U OSNOVNOJ I SREDNJOJ ŠKOLI</w:t>
      </w:r>
    </w:p>
    <w:p>
      <w:pPr>
        <w:pStyle w:val="Normal"/>
        <w:widowControl w:val="false"/>
        <w:shd w:fill="FFFFFF" w:val="clear"/>
        <w:autoSpaceDE w:val="false"/>
        <w:spacing w:before="280" w:after="280"/>
        <w:jc w:val="center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ab/>
      </w:r>
      <w:r>
        <w:rPr>
          <w:rFonts w:cs="Arial" w:ascii="Arial" w:hAnsi="Arial"/>
          <w:b/>
          <w:bCs/>
          <w:sz w:val="26"/>
          <w:szCs w:val="20"/>
        </w:rPr>
        <w:t>PROGRAM RADA STRUČNOG SURADNIKA KNJIŽNIČAR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ab/>
      </w:r>
      <w:r>
        <w:rPr>
          <w:rFonts w:cs="Arial" w:ascii="Arial" w:hAnsi="Arial"/>
          <w:sz w:val="26"/>
          <w:szCs w:val="20"/>
        </w:rPr>
        <w:t>Knjižnična djelatnost u školama jedna je od sastavnica stručnog rada koji se provodi usporedno, stalno i u skladu s drugim stručnim radom u odgojno-obrazovnom procesu.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ab/>
        <w:t>Nositelj knjižnične djelatnosti je stručni suradnik knjižničar.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ab/>
        <w:t>Djelatnost školske knjižnice sastavni je dio odgojno-obrazovnog rada, a ona obuhvaća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odgojno-obrazovnu djelatnost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stručno-knjižničnu djelatnost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informacijsko-referalnu djelatnost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kulturnu i javnu djelatnost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280" w:after="280"/>
        <w:outlineLvl w:val="1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I. Odgojno-obrazovna djelatnost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 xml:space="preserve">a) </w:t>
      </w:r>
      <w:r>
        <w:rPr>
          <w:rFonts w:cs="Arial" w:ascii="Arial" w:hAnsi="Arial"/>
          <w:sz w:val="26"/>
          <w:szCs w:val="20"/>
          <w:u w:val="single"/>
        </w:rPr>
        <w:t>Neposredni rad s učenicim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organizirano i sustavno upoznavanje učenika s knjigom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razvijanje čitalačke sposobnosti učenik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uvođenje suvremenih metoda u razvijanju sposobnosti efikasnog čitanj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ispitivanje zanimanja učenika za knjigu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pomoć pri izboru knjige i upućivanje u čitanje književnih djela, znanstvene literature, dnevnih listova i časopis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upoznavanje učenika s knjižničnim poslovanjem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upućivanje u način i metode rada na istraživačkim zadacima (uporaba leksikona, enciklopedija, rječnika i dr.)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organizacija rada s učenicima u produženom i cjelodnevnom boravku te s učenicima putnicim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 xml:space="preserve">- rad s učenicima u dopunskoj i dodatnoj nastavi 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organizacija rada s učenicima u naprednim skupinama i slobodnim aktivnostim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rad na odgoju i obrazovanju u slobodno vrijeme mladeži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organizacija nastavnih sati u knjižnici (timski rad)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pomaganje učenicima u pripremi i obradi zadane teme ili referata.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 xml:space="preserve">b) </w:t>
      </w:r>
      <w:r>
        <w:rPr>
          <w:rFonts w:cs="Arial" w:ascii="Arial" w:hAnsi="Arial"/>
          <w:sz w:val="26"/>
          <w:szCs w:val="20"/>
          <w:u w:val="single"/>
        </w:rPr>
        <w:t>Suradnja s nastavnicima, stručnim suradnicima i ravnateljem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suradnja s nastavnicima svih nastavnih predmeta i odgojnih područja u nabavi literature i ostalih medija za učenike i nastavnike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suradnja s ravnateljem i stručnim suradnicima u svezi s nabavom stručne metodičko-pedagoške literature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mentorski rad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posebna suradnja s područnim knjižnicama radi organizirane razmjene knjiga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280" w:after="280"/>
        <w:outlineLvl w:val="2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II. Stručno-knjižnična i informacijsko-referalna djelatnost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organizacija i vođenje rada u knjižnici i čitaonici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nabava knjiga i ostale informacijske građe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knjižnično poslovanje: inventarizacija, signiranje, klasifikacija i katalogizacija, otpis i revizij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izrada abecednog i stručnog katalog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praćenje i evidencija knjižnog fonda (učestalost korištenja učeničke i nastavničke knjižnice i drugih medija)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sustavno izvješćivanje učenika i nastavnika o novim knjigama i sadržajima stručnih časopisa i razmjena informacijskih materijal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usmeni i pismeni prikazi pojedinih knjiga, časopisa i novin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izrada popisa literature i bibliografskih podataka za pojedine nastavne predmete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izrada godišnjeg programa rada i pisanje izvješća</w:t>
      </w:r>
    </w:p>
    <w:p>
      <w:pPr>
        <w:pStyle w:val="Normal"/>
        <w:widowControl w:val="false"/>
        <w:shd w:fill="FFFFFF" w:val="clear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izrada prijedloga financijskog plana knjižnice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280" w:after="280"/>
        <w:outlineLvl w:val="3"/>
        <w:rPr>
          <w:rFonts w:ascii="Arial" w:hAnsi="Arial" w:cs="Arial"/>
          <w:sz w:val="26"/>
          <w:szCs w:val="20"/>
          <w:u w:val="single"/>
        </w:rPr>
      </w:pPr>
      <w:r>
        <w:rPr>
          <w:rFonts w:cs="Arial" w:ascii="Arial" w:hAnsi="Arial"/>
          <w:sz w:val="26"/>
          <w:szCs w:val="20"/>
          <w:u w:val="single"/>
        </w:rPr>
        <w:t>Stručno usavršavanje knjižničara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praćenje stručne knjižnične i druge literature, stručnih recenzija i prikaza knjiga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praćenje dječje i literature za mladež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sudjelovanje na stručnim sastancima škole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sudjelovanje na stručnim sastancima školskih knjižničara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sudjelovanje na seminarima i savjetovanjima za školske knjižničare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suradnja s matičnom službom Nacionalne i sveučilišne knjižnice i županijskim matičnim službama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suradnja s ostalim knjižnicama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suradnja s knjižarima i nakladnicima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4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III. Kulturna i javna djelatnost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organizacija, priprema i provedba kulturnih sadržaja kao što su književne i filmske tribine, natjecanja u znanju, književni susreti, predstavljanje knjiga, tematske izložbe, filmske i videoprojekcije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>- suradnja s kulturnim ustanovama koje se bave organiziranim radom s djecom i mladeži u slobodno vrijeme (amaterska kazališta, pjevački zborovi i dr.).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ab/>
      </w:r>
      <w:r>
        <w:rPr>
          <w:rFonts w:cs="Arial" w:ascii="Arial" w:hAnsi="Arial"/>
          <w:b/>
          <w:bCs/>
          <w:sz w:val="26"/>
          <w:szCs w:val="20"/>
        </w:rPr>
        <w:t>NORMATIV RADA STRUČNIH SURADNIKA KNJIŽNIČARA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ab/>
      </w:r>
      <w:r>
        <w:rPr>
          <w:rFonts w:cs="Arial" w:ascii="Arial" w:hAnsi="Arial"/>
          <w:sz w:val="26"/>
          <w:szCs w:val="20"/>
        </w:rPr>
        <w:t>U sklopu radnog vremena koje je propisano Zakonom o radu (Narodne novine, broj 38/95) i Temeljnim kolektivnim ugovorom za službenike i namještenike u javnim službama, stručnom suradniku na radnom mjestu knjižničara utvrđuje se 30 sati tjedno (6 sati dnevno) neposrednog odgojno-obrazovnog i stručnog knjižnično-informacijskog rada u knjižnici i 10 sati tjedno (2 sata dnevno) za kulturnu i javnu djelatnost i stručno usavršavanje.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ab/>
        <w:t>Stručni suradnik knjižničar dužan je izraditi godišnji program rada i ustrojiti radno vrijeme u skladu s utvrđenim radnim vremenom za školsku knjižnicu.</w:t>
      </w:r>
    </w:p>
    <w:p>
      <w:pPr>
        <w:pStyle w:val="Normal"/>
        <w:widowControl w:val="false"/>
        <w:autoSpaceDE w:val="false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6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0"/>
        </w:rPr>
        <w:t>MINISTA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6"/>
          <w:szCs w:val="20"/>
        </w:rPr>
        <w:t>Ljilja Vokić, pro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718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8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6:33:00Z</dcterms:created>
  <dc:creator>X</dc:creator>
  <dc:description/>
  <cp:keywords/>
  <dc:language>en-US</dc:language>
  <cp:lastModifiedBy>Ana Saulacic</cp:lastModifiedBy>
  <dcterms:modified xsi:type="dcterms:W3CDTF">2018-12-05T16:33:00Z</dcterms:modified>
  <cp:revision>2</cp:revision>
  <dc:subject/>
  <dc:title/>
</cp:coreProperties>
</file>