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PUBLIKA HRVATSK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plitsko-dalmatinska županij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snovna škola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Bijaći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aštel Novi, Vodovodna ulica 2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217 Kaštel Štafilić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GLASNOST/PRIVOLA – PUNOLJETNI UČENIK/IC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za prikupljanje i obradu osobnih podataka učenika/ica u svrhu sudjelovanja u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V. natječaju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2020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Svojim potpisom dajem suglasnost (privolu) 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>, Kaštel Novi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rganizatoru </w:t>
      </w:r>
      <w:r>
        <w:rPr>
          <w:rFonts w:cs="Times New Roman" w:ascii="Times New Roman" w:hAnsi="Times New Roman"/>
          <w:b/>
          <w:bCs/>
          <w:sz w:val="28"/>
          <w:szCs w:val="28"/>
        </w:rPr>
        <w:t>V. literarnog, recitatorskog i likovnog natječaja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.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u sklopu programa 29. ČAkavske večeri/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može prikupiti i obraditi moje osobne podatke s ciljem sudjelovanja 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u natječaju;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snima, prikuplja i obrađuje fotografije, audio i video zapise s ciljem  </w:t>
        <w:br/>
        <w:t xml:space="preserve">   objavljivanja u tiskanim i elektroničkim izvješćima i medijima;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 koristi podatke, radove i fotografije za interne potrebe škole i arhivu;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tiska podatke i radove u zborniku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 koristi i objavljuje fotografije na svojim mrežnim stranicama za potreb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i javne medijske objave o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. literarnom, recitatorskom i likovnom  </w:t>
        <w:br/>
        <w:t xml:space="preserve">  natječaju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va privola se odnosi punoljetnog učenika/icu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e i prezime učenika/ice / /razred/ /ime škole/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pis učenika/ice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Mjesto i datum: 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8:21:00Z</dcterms:created>
  <dc:creator>Jadranka</dc:creator>
  <dc:description/>
  <cp:keywords/>
  <dc:language>en-US</dc:language>
  <cp:lastModifiedBy>Jadranka</cp:lastModifiedBy>
  <dcterms:modified xsi:type="dcterms:W3CDTF">2019-10-24T22:14:00Z</dcterms:modified>
  <cp:revision>4</cp:revision>
  <dc:subject/>
  <dc:title/>
</cp:coreProperties>
</file>