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Agencija za odgoj i obrazovanje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štel Novi,Vodovodna ulica 2                           Zagreb, Donje Svetice 28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217 Kaštel Štafilić                                            Podružnica Split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plit, Tolstojeva 32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ČAkavska večer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V. natječaj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ČA u versin, riči i pinelu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javnica za škole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I NAZIV ŠKO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ŠKO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TANSKI BROJ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PANIJA/DRŽA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–ADRESA ŠKO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493395</wp:posOffset>
            </wp:positionV>
            <wp:extent cx="1181100" cy="109537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9925</wp:posOffset>
            </wp:positionH>
            <wp:positionV relativeFrom="paragraph">
              <wp:posOffset>371475</wp:posOffset>
            </wp:positionV>
            <wp:extent cx="1287145" cy="1287145"/>
            <wp:effectExtent l="0" t="0" r="0" b="0"/>
            <wp:wrapNone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55:00Z</dcterms:created>
  <dc:creator>Mirela C.</dc:creator>
  <dc:description/>
  <cp:keywords/>
  <dc:language>en-US</dc:language>
  <cp:lastModifiedBy>Jadranka</cp:lastModifiedBy>
  <dcterms:modified xsi:type="dcterms:W3CDTF">2019-10-24T21:55:00Z</dcterms:modified>
  <cp:revision>3</cp:revision>
  <dc:subject/>
  <dc:title/>
</cp:coreProperties>
</file>