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REPUBLIKA HRVATSKA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plitsko-dalmatinska županija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snovna škola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Bijaći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aštel Novi, Vodovodna ulica 2 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1217 Kaštel Štafilić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UGLASNOST/PRIVOLA – MALOLJETNI UČENIK/IC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za prikupljanje i obradu osobnih podataka učenika/ica u svrhu sudjelovanja u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V. natječaju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ČA u versin, riči i pinelu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2020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Svojim potpisom dajem suglasnost (privolu) OŠ </w:t>
      </w:r>
      <w:r>
        <w:rPr>
          <w:rFonts w:cs="Times New Roman" w:ascii="Times New Roman" w:hAnsi="Times New Roman"/>
          <w:i/>
          <w:sz w:val="28"/>
          <w:szCs w:val="28"/>
        </w:rPr>
        <w:t>Bijaći</w:t>
      </w:r>
      <w:r>
        <w:rPr>
          <w:rFonts w:cs="Times New Roman" w:ascii="Times New Roman" w:hAnsi="Times New Roman"/>
          <w:sz w:val="28"/>
          <w:szCs w:val="28"/>
        </w:rPr>
        <w:t>, Kaštel Novi,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rganizatoru </w:t>
      </w:r>
      <w:r>
        <w:rPr>
          <w:rFonts w:cs="Times New Roman" w:ascii="Times New Roman" w:hAnsi="Times New Roman"/>
          <w:b/>
          <w:bCs/>
          <w:sz w:val="28"/>
          <w:szCs w:val="28"/>
        </w:rPr>
        <w:t>V. literarnog, recitatorskog i likovnog natječaja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ČA u versin, riči i pinelu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0.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u sklopu programa 29. ČAkavske večeri/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0" w:after="37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da može prikupiti i obraditi osobne podatke mojeg djeteta (učenika/ice)  </w:t>
      </w:r>
    </w:p>
    <w:p>
      <w:pPr>
        <w:pStyle w:val="Default"/>
        <w:spacing w:before="0" w:after="3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s ciljem sudjelovanja u natječaju;</w:t>
      </w:r>
    </w:p>
    <w:p>
      <w:pPr>
        <w:pStyle w:val="Default"/>
        <w:spacing w:before="0" w:after="37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da snima, prikuplja i obrađuje fotografije, audio i video zapise  mojeg djeteta    </w:t>
      </w:r>
    </w:p>
    <w:p>
      <w:pPr>
        <w:pStyle w:val="Default"/>
        <w:spacing w:before="0" w:after="3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učenika/ice) s ciljem objavljivanja u tiskanim i elektroničkim izvješćima i</w:t>
      </w:r>
    </w:p>
    <w:p>
      <w:pPr>
        <w:pStyle w:val="Default"/>
        <w:spacing w:before="0" w:after="3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medijima;</w:t>
      </w:r>
    </w:p>
    <w:p>
      <w:pPr>
        <w:pStyle w:val="Default"/>
        <w:spacing w:before="0" w:after="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a koristi podatke, radove i fotografije za interne potrebe škole i arhivu;</w:t>
      </w:r>
    </w:p>
    <w:p>
      <w:pPr>
        <w:pStyle w:val="Default"/>
        <w:spacing w:before="0" w:after="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da tiska podatke i radove u zborniku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ČA u versin, riči i pinelu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a koristi i objavljuje fotografije na svojim mrežnim stranicama za potrebe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OŠ </w:t>
      </w:r>
      <w:r>
        <w:rPr>
          <w:rFonts w:cs="Times New Roman" w:ascii="Times New Roman" w:hAnsi="Times New Roman"/>
          <w:i/>
          <w:sz w:val="28"/>
          <w:szCs w:val="28"/>
        </w:rPr>
        <w:t>Bijaći</w:t>
      </w:r>
      <w:r>
        <w:rPr>
          <w:rFonts w:cs="Times New Roman" w:ascii="Times New Roman" w:hAnsi="Times New Roman"/>
          <w:sz w:val="28"/>
          <w:szCs w:val="28"/>
        </w:rPr>
        <w:t xml:space="preserve"> i javne medijske objave o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V. literarnom, recitatorskom i likovnom  </w:t>
        <w:br/>
        <w:t xml:space="preserve">  natječaju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ČA u versin, riči i pinelu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0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va privola se odnosi na dijete (učenika/icu)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me i prezime djeteta (učenika/ice) /razred/ /ime škole/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me i prezime i potpis roditelja/zakonskog zastupnika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Mjesto i datum: 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8:09:00Z</dcterms:created>
  <dc:creator>Mirela C.</dc:creator>
  <dc:description/>
  <cp:keywords/>
  <dc:language>en-US</dc:language>
  <cp:lastModifiedBy>Jadranka</cp:lastModifiedBy>
  <cp:lastPrinted>2019-10-23T19:32:00Z</cp:lastPrinted>
  <dcterms:modified xsi:type="dcterms:W3CDTF">2019-10-24T22:12:00Z</dcterms:modified>
  <cp:revision>5</cp:revision>
  <dc:subject/>
  <dc:title/>
</cp:coreProperties>
</file>