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 A KATEGORIJA – tablica za vrednovanje (pojedinačno - svaki čla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ČLANA POVJERENSTVA (ŠP, ŽP ili DP) upisati na računalu i potpi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; 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rimjena elemenata likovnog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ruka likovnoga dje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rimjenjivanje kompozicijskih određenja;  simetrije, proporcije, ritma, ravnoteže, harmonije, kontrasta, dominacije, jedinstva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  <w:t xml:space="preserve">Svaki element  može biti vrednovan s najviše četiri boda, a ukupan zbroj bodova vrednovanih elemenata može iznositi najviše šesnaest bodov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  <w:t>Likovni radovi  vrednovani s manje od osam bodova (0-7, UKUPNO svih članova povjerenstva) ne mogu biti uvršteni u višu razinu natjecan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pl-PL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  <w:t xml:space="preserve">Kriteriji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0 bodov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nedostat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nedovoljna primjena elemenata likovnog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izostanak poruke likovnoga dje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izostanak primjene kompozicijskih određenja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1 b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minimal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minimalna primjena elemenata likovnog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nejasna poruka likovnog dje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djelomična primjena kompozicijskih određe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2 b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uspješ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dostatna primjena elemenata likovnog jezik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ruka likovnog djela na razini opisiva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dostatna primjena bitnih kompozicijskih određenja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3 b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vrlo uspješ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elementi likovnog jezika su prepoznatljivo i jasno primijenje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vrlo uspješna poruka likovnog dje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vrlo uspješna i usklađena primjena kompozicijskih određe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4 b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otpuno  razrađena i izvrsna povezanost teme istraživačkog rada i provedbe zadat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kreativna primjena elemenata likovnog jezik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- poruka likovnog djela je jasna i nedvosmislen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 promišljena, sustavna i cjelovita primjena kompozicijskih određe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956"/>
        <w:gridCol w:w="1800"/>
        <w:gridCol w:w="1690"/>
        <w:gridCol w:w="2110"/>
        <w:gridCol w:w="2390"/>
        <w:gridCol w:w="2902"/>
      </w:tblGrid>
      <w:tr>
        <w:trPr>
          <w:trHeight w:val="49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ZA BODOVANJE (max. 4 bodova po elementu) od jednog član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BROJ BODOVA (max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bod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sva 4 elementa)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vezanost teme istraživačkog rada i provedbe zadatk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mjena elemenata likovnog jezi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ruka likovnoga djel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mjenjivanje kompozicijskih određenja;  simetrije, proporcije, ritma, ravnoteže, harmonije,kontrasta, dominacije, jedinstva….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…………………………</w:t>
            </w:r>
            <w:r>
              <w:rPr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…………………………</w:t>
            </w:r>
            <w:r>
              <w:rPr>
                <w:color w:val="0070C0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…………………………</w:t>
            </w:r>
            <w:r>
              <w:rPr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…………………………</w:t>
            </w:r>
            <w:r>
              <w:rPr>
                <w:color w:val="0070C0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…………………………</w:t>
            </w:r>
            <w:r>
              <w:rPr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…………………………</w:t>
            </w:r>
            <w:r>
              <w:rPr>
                <w:color w:val="0070C0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</w:rPr>
            </w:pPr>
            <w:r>
              <w:rPr>
                <w:color w:val="0070C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51:00Z</dcterms:created>
  <dc:creator>Korisnik</dc:creator>
  <dc:description/>
  <cp:keywords/>
  <dc:language>en-US</dc:language>
  <cp:lastModifiedBy>Zvjezdana Prohaska</cp:lastModifiedBy>
  <dcterms:modified xsi:type="dcterms:W3CDTF">2019-01-17T13:09:00Z</dcterms:modified>
  <cp:revision>53</cp:revision>
  <dc:subject/>
  <dc:title/>
</cp:coreProperties>
</file>