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 A KATEGORIJA – tablica za vrednovanje (zbirno - tri člana povjerenstv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ČLANOVA POVJERENSTVA (ŠP, ŽP ili DP) upisati na računalu i potpi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…………….. …………….., 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…………….. …………….., 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…………….. …………….., 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rimjena elemenata likovnog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ruka likovnoga dje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rimjenjivanje kompozicijskih određenja;  simetrije, proporcije, ritma, ravnoteže, harmonije, kontrasta, dominacije, jedinstva…</w:t>
      </w:r>
    </w:p>
    <w:p>
      <w:pPr>
        <w:pStyle w:val="TextBody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r-HR"/>
        </w:rPr>
      </w:pPr>
      <w:r>
        <w:rPr>
          <w:rFonts w:eastAsia="Times New Roman" w:cs="Times New Roman"/>
          <w:bCs/>
          <w:i/>
          <w:sz w:val="24"/>
          <w:szCs w:val="24"/>
          <w:lang w:eastAsia="hr-HR"/>
        </w:rPr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 xml:space="preserve">Svaki element  može biti vrednovan s najviše četiri boda, a ukupan zbroj bodova vrednovanih elemenata može iznositi najviše šesnaest bodova. 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Likovni radovi  vrednovani s manje od osam bodova (0-7, UKUPNO svih članova povjerenstva) ne mogu biti uvršteni u višu razinu natjecanja.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pl-PL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  <w:t xml:space="preserve">Kriteriji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0 bodov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nedostat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nedovoljna primjena elemenata likovnog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izostanak poruke likovnoga djel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izostanak primjene kompozicijskih određenja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1 b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minimal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minimalna primjena elemenata likovnog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nejasna poruka likovnog dje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djelomična primjena kompozicijskih određe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2 b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uspješ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dostatna primjena elemenata likovnog jezik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ruka likovnog djela na razini opisiva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dostatna primjena bitnih kompozicijskih određenja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3 b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vrlo uspješ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elementi likovnog jezika su prepoznatljivo i jasno primijenje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vrlo uspješna poruka likovnog dje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vrlo uspješna i usklađena primjena kompozicijskih određe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4 b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tpuno  razrađena i izvrs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kreativna primjena elemenata likovnog jezik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poruka likovnog djela je jasna i nedvosmislen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romišljena, sustavna i cjelovita primjena kompozicijskih određenja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698"/>
        <w:gridCol w:w="1442"/>
        <w:gridCol w:w="1537"/>
        <w:gridCol w:w="1633"/>
        <w:gridCol w:w="3082"/>
        <w:gridCol w:w="2737"/>
      </w:tblGrid>
      <w:tr>
        <w:trPr>
          <w:trHeight w:val="49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(max. 12 bodova po elementu) od svih triju članov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BROJ BODOVA (max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bodova ukup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sva 4 elementa dobiven aritmetičkom sredinom zaokružen na tri decimale) triju članova povjeren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ginalnost ideje i jasnoća poruke (individualni izraz i izbjegavanje šablonskih i stereotipnih prikaz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ija nastavnog sadržaja: likovni jezik/jasnoća poruke/primjena ključnih pojmo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zumijevanje i kreativna primjena slikarske tehnike kolaža ili računalne grafike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vezivanje/interdisciplinarni i korelacijski pristup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/3/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3/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4/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/3/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+13+11=37:3=12,333</w:t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+16+16=48:3=16</w:t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Zvjezdana Prohaska</cp:lastModifiedBy>
  <dcterms:modified xsi:type="dcterms:W3CDTF">2019-01-17T13:10:00Z</dcterms:modified>
  <cp:revision>24</cp:revision>
  <dc:subject/>
  <dc:title/>
</cp:coreProperties>
</file>