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1 A KATEGORIJA – tablica za vrednovanje (pojedinačno - svaki čla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E I PREZIME ČLANA POVJERENSTVA (ŠP, ŽP ili DP) upisati na računalu i potpis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</w:t>
      </w:r>
      <w:r>
        <w:rPr>
          <w:rFonts w:cs="Times New Roman" w:ascii="Times New Roman" w:hAnsi="Times New Roman"/>
          <w:b/>
          <w:sz w:val="24"/>
          <w:szCs w:val="24"/>
        </w:rPr>
        <w:t>.;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menti vrednovanj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nost ideje i jasnoća poruke (individualni izraz i izbjegavanje šablonskih i stereotipnih prikaza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acija nastavnog sadržaja: likovni jezik/jasnoća poruke/primjena ključnih pojmov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zumijevanje i kreativna primjena slikarske tehnike kolaža ili računalne grafike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</w:rPr>
        <w:t xml:space="preserve">povezivanje/interdisciplinarni i korelacijski pristup 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 xml:space="preserve">Svaki element  može biti vrednovan s najviše četiri boda, a ukupan zbroj bodova vrednovanih elemenata može iznositi najviše šesnaest bodova. </w:t>
      </w:r>
    </w:p>
    <w:p>
      <w:pPr>
        <w:pStyle w:val="TextBody"/>
        <w:rPr/>
      </w:pPr>
      <w:r>
        <w:rPr>
          <w:bCs/>
          <w:i/>
        </w:rPr>
        <w:t>Likovni radovi  vrednovani s manje od osam bodova (0-7, UKUPNO svih članova povjerenstva) ne mogu biti uvršteni u višu razinu natjecanja.</w:t>
      </w:r>
    </w:p>
    <w:p>
      <w:pPr>
        <w:pStyle w:val="Normal"/>
        <w:spacing w:lineRule="auto" w:line="360" w:before="0" w:after="0"/>
        <w:rPr>
          <w:bCs/>
          <w:i/>
          <w:i/>
          <w:color w:val="0070C0"/>
        </w:rPr>
      </w:pPr>
      <w:r>
        <w:rPr>
          <w:bCs/>
          <w:i/>
          <w:color w:val="0070C0"/>
        </w:rPr>
      </w:r>
    </w:p>
    <w:p>
      <w:pPr>
        <w:pStyle w:val="Normal"/>
        <w:spacing w:lineRule="auto" w:line="36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riterij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 bodov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zostanak poruke rada i korištenje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ostanak interpretacije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izostanak razumijevanja i primijenjene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ostanak povezivanja/interdisciplinarni i korelacijski pristup</w:t>
      </w:r>
    </w:p>
    <w:p>
      <w:pPr>
        <w:pStyle w:val="Normal"/>
        <w:spacing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imalna jasnoća poruke rada i s malim odmakom od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minimalna interpretacija nastavnog sadržaja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minimal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no povezivanje/interdisciplinarni i korelacijski prist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pješna jasnoća poruke rada s odmakom od </w:t>
      </w:r>
      <w:r>
        <w:rPr>
          <w:rFonts w:cs="Times New Roman" w:ascii="Times New Roman" w:hAnsi="Times New Roman"/>
        </w:rPr>
        <w:t>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dostat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uspješ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ješno povezivanje/interdisciplinarni i korelacijski pristup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lo jasna poruka rada i originalna ideja</w:t>
      </w:r>
      <w:r>
        <w:rPr>
          <w:rFonts w:cs="Times New Roman" w:ascii="Times New Roman" w:hAnsi="Times New Roman"/>
        </w:rPr>
        <w:t xml:space="preserve"> bez šablonskih i stereotipnih prikaz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vrlo uspješ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vrlo uspješ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lo uspješno povezivanje/interdisciplinarni i korelacijski pristup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bod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puno jasna poruka rada i izuzetno originalna ide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izrazito kreativna interpretacija nastavnog sadržaj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izvrsno razumijevanje i primjena (likovne) tehnike u realizaciji likovnoga rada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vrsno povezivanje/interdisciplinarni i korelacijski prist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Primjer vrednovanja:</w:t>
      </w:r>
    </w:p>
    <w:tbl>
      <w:tblPr>
        <w:tblW w:w="14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698"/>
        <w:gridCol w:w="1676"/>
        <w:gridCol w:w="1642"/>
        <w:gridCol w:w="1948"/>
        <w:gridCol w:w="2395"/>
        <w:gridCol w:w="2586"/>
      </w:tblGrid>
      <w:tr>
        <w:trPr>
          <w:trHeight w:val="49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FRA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KA, ŠKOL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ZA BODOVANJE (max. 4 boda po elementu) od jednog člana povjerenst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BROJ BODOVA (max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bod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sva 4 elementa)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ginalnost ideje i jasnoća poruke (individualni izraz i izbjegavanje šablonskih i stereotipnih prikaza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acija nastavnog sadržaja: likovni jezik/jasnoća poruke/primjena ključnih pojmova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zumijevanje i kreativna primjena slikarske tehnike kolaža ili računalne grafike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vezivanje/interdisciplinarni i korelacijski pristup 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-sb-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-..-.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29:00Z</dcterms:created>
  <dc:creator>Korisnik</dc:creator>
  <dc:description/>
  <cp:keywords/>
  <dc:language>en-US</dc:language>
  <cp:lastModifiedBy>Zvjezdana Prohaska</cp:lastModifiedBy>
  <cp:lastPrinted>2019-01-17T13:09:00Z</cp:lastPrinted>
  <dcterms:modified xsi:type="dcterms:W3CDTF">2019-01-17T13:08:00Z</dcterms:modified>
  <cp:revision>16</cp:revision>
  <dc:subject/>
  <dc:title/>
</cp:coreProperties>
</file>