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1 A KATEGORIJA – tablica za vrednovanje (zbirno - tri člana povjerenstva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E I PREZIME ČLANOVA POVJERENSTVA (ŠP, ŽP ili DP) upisati na računalu i potpis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…………….. …………….., 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…………….. …………….., 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…………….. …………….., 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ementi vrednovanja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ginalnost ideje i jasnoća poruke (individualni izraz i izbjegavanje šablonskih i stereotipnih prikaza)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pretacija nastavnog sadržaja: likovni jezik/jasnoća poruke/primjena ključnih pojmova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zumijevanje i kreativna primjena slikarske tehnike kolaža ili računalne grafike 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vezivanje/interdisciplinarni i korelacijski pristup </w:t>
      </w:r>
    </w:p>
    <w:p>
      <w:pPr>
        <w:pStyle w:val="TextBody"/>
        <w:rPr/>
      </w:pPr>
      <w:r>
        <w:rPr>
          <w:bCs/>
          <w:i/>
        </w:rPr>
        <w:t xml:space="preserve">Svaki element  može biti vrednovan s najviše četiri boda, a ukupan zbroj bodova vrednovanih elemenata može iznositi najviše šesnaest bodova. </w:t>
      </w:r>
    </w:p>
    <w:p>
      <w:pPr>
        <w:pStyle w:val="TextBody"/>
        <w:rPr/>
      </w:pPr>
      <w:r>
        <w:rPr>
          <w:bCs/>
          <w:i/>
        </w:rPr>
        <w:t>Likovni radovi  vrednovani s manje od osam bodova (0-7, UKUPNO svih članova povjerenstva) ne mogu biti uvršteni u višu razinu natjecanja.</w:t>
      </w:r>
    </w:p>
    <w:p>
      <w:pPr>
        <w:pStyle w:val="Normal"/>
        <w:spacing w:lineRule="auto" w:line="360" w:before="0" w:after="0"/>
        <w:rPr>
          <w:bCs/>
          <w:i/>
          <w:i/>
          <w:color w:val="0070C0"/>
        </w:rPr>
      </w:pPr>
      <w:r>
        <w:rPr>
          <w:bCs/>
          <w:i/>
          <w:color w:val="0070C0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riterij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 bodov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zostanak poruke rada i korištenje </w:t>
      </w:r>
      <w:r>
        <w:rPr>
          <w:rFonts w:cs="Times New Roman" w:ascii="Times New Roman" w:hAnsi="Times New Roman"/>
        </w:rPr>
        <w:t>šablonskih i stereotipnih prikaz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zostanak interpretacije nastavnog sadržaj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zostanak razumijevanja i primijenjene (likovne) tehnike u realizaciji likovnoga rada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zostanak povezivanja/interdisciplinarni i korelacijski pristup</w:t>
      </w:r>
    </w:p>
    <w:p>
      <w:pPr>
        <w:pStyle w:val="Normal"/>
        <w:spacing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inimalna jasnoća poruke rada i s malim odmakom od </w:t>
      </w:r>
      <w:r>
        <w:rPr>
          <w:rFonts w:cs="Times New Roman" w:ascii="Times New Roman" w:hAnsi="Times New Roman"/>
        </w:rPr>
        <w:t>šablonskih i stereotipnih prikaz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 minimalna interpretacija nastavnog sadržaja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inimalno razumijevanje i primjena (likovne) tehnike u realizaciji likovnoga rada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nimalno povezivanje/interdisciplinarni i korelacijski pristup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bod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spješna jasnoća poruke rada s odmakom od </w:t>
      </w:r>
      <w:r>
        <w:rPr>
          <w:rFonts w:cs="Times New Roman" w:ascii="Times New Roman" w:hAnsi="Times New Roman"/>
        </w:rPr>
        <w:t>šablonskih i stereotipnih prikaz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 dostatna interpretacija nastavnog sadržaj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 uspješno razumijevanje i primjena (likovne) tehnike u realizaciji likovnoga rada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pješno povezivanje/interdisciplinarni i korelacijski pristup</w:t>
      </w:r>
    </w:p>
    <w:p>
      <w:pPr>
        <w:pStyle w:val="Normal"/>
        <w:spacing w:before="28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 bod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rlo jasna poruka rada i originalna ideja</w:t>
      </w:r>
      <w:r>
        <w:rPr>
          <w:rFonts w:cs="Times New Roman" w:ascii="Times New Roman" w:hAnsi="Times New Roman"/>
        </w:rPr>
        <w:t xml:space="preserve"> bez šablonskih i stereotipnih prikaz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 vrlo uspješna interpretacija nastavnog sadržaj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 vrlo uspješno razumijevanje i primjena (likovne) tehnike u realizaciji likovnoga rada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rlo uspješno povezivanje/interdisciplinarni i korelacijski pristup</w:t>
      </w:r>
    </w:p>
    <w:p>
      <w:pPr>
        <w:pStyle w:val="Normal"/>
        <w:spacing w:before="28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 bod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tpuno jasna poruka rada i izuzetno originalna idej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 izrazito kreativna interpretacija nastavnog sadržaj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 izvrsno razumijevanje i primjena (likovne) tehnike u realizaciji likovnoga rada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zvrsno povezivanje/interdisciplinarni i korelacijski pristup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Primjer vrednovanja:</w:t>
      </w:r>
    </w:p>
    <w:tbl>
      <w:tblPr>
        <w:tblW w:w="1428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698"/>
        <w:gridCol w:w="1442"/>
        <w:gridCol w:w="1537"/>
        <w:gridCol w:w="1633"/>
        <w:gridCol w:w="3082"/>
        <w:gridCol w:w="2737"/>
      </w:tblGrid>
      <w:tr>
        <w:trPr>
          <w:trHeight w:val="495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FRA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E I PREZ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ČENIKA, ŠKOLA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 (max. 12 bodova po elementu) od svih triju članova povjerenstva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ROJ BODOVA (max. 16 bodova ukupno za sva 4 elementa dobiven aritmetičkom sredinom zaokružen na tri decimale) triju članova povjerenst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iginalnost ideje i jasnoća poruke (individualni izraz i izbjegavanje šablonskih i stereotipnih prikaza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rpretacija nastavnog sadržaja: likovni jezik/jasnoća poruke/primjena ključnih pojmova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azumijevanje i kreativna primjena slikarske tehnike kolaža ili računalne grafike 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vezivanje/interdisciplinarni i korelacijski pristup 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-sb-n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/3/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/3/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/4/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/3/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3+13+11=37:3=12,333</w:t>
            </w:r>
          </w:p>
        </w:tc>
      </w:tr>
      <w:tr>
        <w:trPr>
          <w:trHeight w:val="24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-..-.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/4/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/4/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/4/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/4/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16+16+16=48:3=16</w:t>
            </w:r>
          </w:p>
        </w:tc>
      </w:tr>
      <w:tr>
        <w:trPr>
          <w:trHeight w:val="19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-..-.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6:00Z</dcterms:created>
  <dc:creator>Korisnik</dc:creator>
  <dc:description/>
  <cp:keywords/>
  <dc:language>en-US</dc:language>
  <cp:lastModifiedBy>acapkovic</cp:lastModifiedBy>
  <dcterms:modified xsi:type="dcterms:W3CDTF">2019-01-22T14:09:00Z</dcterms:modified>
  <cp:revision>22</cp:revision>
  <dc:subject/>
  <dc:title/>
</cp:coreProperties>
</file>