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667"/>
        <w:gridCol w:w="667"/>
        <w:gridCol w:w="667"/>
        <w:gridCol w:w="666"/>
        <w:gridCol w:w="667"/>
        <w:gridCol w:w="667"/>
        <w:gridCol w:w="1201"/>
        <w:gridCol w:w="800"/>
        <w:gridCol w:w="934"/>
        <w:gridCol w:w="1201"/>
        <w:gridCol w:w="667"/>
        <w:gridCol w:w="667"/>
        <w:gridCol w:w="692"/>
        <w:gridCol w:w="709"/>
      </w:tblGrid>
      <w:tr>
        <w:trPr>
          <w:trHeight w:val="31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  <w:cantSplit w:val="true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7. NATJECANJ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LADIH TEHNIČARA 20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Županijsko natjecan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A VREDNOVANJA br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-kategorij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SKO SPAŠAVANJE ŽRT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vilna organizacija i urednost radnog mjest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vilno rukovanje priboro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Precizno spajanje motora, senzora, baterije 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Uspješan dolazak do 1.kontrolne točk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Uspješan dolazak do 2.kontrolne točk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spješan dolazak do 3.kontrolne točk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Za svako uspješno  prelaženje preko prekida crne crte, za obilaženje uspravne prepreke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Za svako prelaženje usporivača brzine 1 bo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Funkcionalnost, pronalaženje žrtve u pravokutnom prosto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premanje jedne  žrtve na sigurnosno mjesto i odmicanje robota od žrtve i pravokutnog prostor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remanje druge žrtve (kuglice) na sigurno mjesto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Ukupno praktični dio zadatk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tpis natjecatelja, inicij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ANG</w:t>
            </w:r>
          </w:p>
        </w:tc>
      </w:tr>
      <w:tr>
        <w:trPr>
          <w:trHeight w:val="131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43180</wp:posOffset>
                      </wp:positionV>
                      <wp:extent cx="106553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553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dov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pt;height:26.95pt;mso-wrap-distance-left:9.05pt;mso-wrap-distance-right:9.05pt;mso-wrap-distance-top:0pt;mso-wrap-distance-bottom:0pt;margin-top:3.4pt;mso-position-vertical-relative:text;margin-left:1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o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3815</wp:posOffset>
                      </wp:positionV>
                      <wp:extent cx="1366520" cy="455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por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jecatel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35.9pt;mso-wrap-distance-left:9.05pt;mso-wrap-distance-right:9.05pt;mso-wrap-distance-top:0pt;mso-wrap-distance-bottom:0pt;margin-top:3.4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por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jecatel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7220" cy="2292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229320"/>
                                <a:chOff x="0" y="0"/>
                                <a:chExt cx="617400" cy="22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7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6pt;height:18.05pt" coordorigin="0,0" coordsize="972,361">
                      <v:rect id="shape_0" stroked="f" o:allowincell="t" style="position:absolute;left:0;top:0;width:971;height:3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 3* 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*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pis članova povjerenstva: 1. ____________________________  2. _________________________________ 3. __________________________</w:t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8:00Z</dcterms:created>
  <dc:creator>jelka</dc:creator>
  <dc:description/>
  <cp:keywords/>
  <dc:language>en-US</dc:language>
  <cp:lastModifiedBy>Jelka</cp:lastModifiedBy>
  <cp:lastPrinted>2013-01-08T12:57:00Z</cp:lastPrinted>
  <dcterms:modified xsi:type="dcterms:W3CDTF">2025-02-06T09:58:00Z</dcterms:modified>
  <cp:revision>2</cp:revision>
  <dc:subject/>
  <dc:title>1</dc:title>
</cp:coreProperties>
</file>