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LISTA PROCJENE OSOBITOSTI ŠKOLSKOG UČENJA 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/>
        <w:t xml:space="preserve">u šk.god.____/_____  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čenik 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zred polaženja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snovna/srednja škola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>Program podrške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2" w:leader="none"/>
        </w:tabs>
        <w:spacing w:before="0" w:after="240"/>
        <w:ind w:left="2340" w:hanging="2340"/>
        <w:rPr>
          <w:sz w:val="22"/>
        </w:rPr>
      </w:pPr>
      <w:r>
        <w:rPr>
          <w:sz w:val="22"/>
        </w:rPr>
        <w:t>A) individualizacija ciljeva/obrazovnih postignuća (opseg i dubina sadržaja)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B) individualizacija didaktičko-metodičkih postupaka    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709" w:leader="none"/>
        </w:tabs>
        <w:spacing w:before="0" w:after="240"/>
        <w:ind w:left="2340" w:hanging="2340"/>
        <w:rPr>
          <w:sz w:val="22"/>
        </w:rPr>
      </w:pPr>
      <w:r>
        <w:rPr>
          <w:sz w:val="22"/>
        </w:rPr>
        <w:t>Opservacij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zvojne osobitosti izražene na području: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</w:rPr>
        <w:t>percepcije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mišljenja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govora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pažnje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koncentracije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pamćenja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>motorike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emocija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ponašanja</w:t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Program podrške potreban u nastavnim predmetima:</w:t>
      </w:r>
    </w:p>
    <w:p>
      <w:pPr>
        <w:pStyle w:val="Heading"/>
        <w:numPr>
          <w:ilvl w:val="1"/>
          <w:numId w:val="43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Heading"/>
        <w:numPr>
          <w:ilvl w:val="1"/>
          <w:numId w:val="43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Heading"/>
        <w:numPr>
          <w:ilvl w:val="1"/>
          <w:numId w:val="43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</w:t>
      </w:r>
    </w:p>
    <w:p>
      <w:pPr>
        <w:pStyle w:val="Heading"/>
        <w:numPr>
          <w:ilvl w:val="1"/>
          <w:numId w:val="43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</w:t>
      </w:r>
    </w:p>
    <w:p>
      <w:pPr>
        <w:pStyle w:val="Heading"/>
        <w:rPr>
          <w:sz w:val="28"/>
        </w:rPr>
      </w:pPr>
      <w:r>
        <w:rPr>
          <w:sz w:val="28"/>
        </w:rPr>
        <w:t>Osobitosti školskog učenja                                                Individualizirane potreb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40"/>
        <w:gridCol w:w="7725"/>
        <w:gridCol w:w="52"/>
      </w:tblGrid>
      <w:tr>
        <w:trPr>
          <w:cantSplit w:val="true"/>
        </w:trPr>
        <w:tc>
          <w:tcPr>
            <w:tcW w:w="6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MUNIKACIJSKE VJEŠTINE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sz w:val="24"/>
              </w:rPr>
              <w:t>za uvođenjem slikovnog rječnik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sz w:val="24"/>
              </w:rPr>
              <w:t>za reduciranjem predviđene količine novih pojmov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sz w:val="24"/>
              </w:rPr>
              <w:t>za slikovnom podrškom uz pojašnjavanje novog pojma (pri izlaganju ili uz tekst za čitanje, zadatak)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sz w:val="24"/>
              </w:rPr>
              <w:t>za vrlo postupnim proširivanjem novih pojmov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za češćim ponavljanjem ključnih pojmov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ječnik i bogaćenje jezičnog izraza</w:t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2"/>
              </w:rPr>
              <w:t>siromašan rječnik, oskudno usvojenje novog  nazivlja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rječnik na jednostavnoj razini, otežano proširivanje novog nazivlja</w:t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rječnik svakodnevne komunikacije, djelomično usvojeno nazivlja</w:t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2"/>
              </w:rPr>
              <w:t>uglavnom usvojeni potrebni nazivi i  njihovo razumijev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bogat rječnik, usvojeno predviđeno nazivl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u w:val="none"/>
              </w:rPr>
              <w:t>Odgovori na pitanja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none"/>
              </w:rPr>
              <w:t>Postoji li potreba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>
                <w:sz w:val="24"/>
              </w:rPr>
              <w:t>za poticanjem slikom, zvukom, pokretom, dramatizacijom (što, tko, kako...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>
                <w:sz w:val="24"/>
              </w:rPr>
              <w:t>za postavljanjem usmjerenih pitanj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>
                <w:sz w:val="24"/>
              </w:rPr>
              <w:t>za započinjanjem odgovora uz učenikovo ponavljanje i nastavljanje odgovor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>
                <w:sz w:val="24"/>
              </w:rPr>
              <w:t>za dopunskim pitanjim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>
                <w:sz w:val="24"/>
              </w:rPr>
              <w:t>za jednostavnom i preciznom formulacijom pitanj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>uglavnom na razini pokazivanja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ovaranje riječim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dgovori necjelovitim rečenicam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lomično potpuni i smisleni odgovori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uni i smisleni odgovori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Povezano usmeno izražavanje </w:t>
            </w:r>
            <w:r>
              <w:rPr>
                <w:bCs/>
                <w:sz w:val="20"/>
                <w:szCs w:val="20"/>
                <w:u w:val="none"/>
              </w:rPr>
              <w:t>(prepričavanje, pričanje, opisivanje, izvješćivanje)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none"/>
              </w:rPr>
              <w:t>Postoji li potreba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4"/>
              </w:rPr>
              <w:t>za drukčijim medijem (npr. umjesto teksta slika, zvučni predložak i sl.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za davanjem slijeda u vidu slika ili rečenica, isticanjem ključnih dijelov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za uspostavljenim slijedom nedovršenih rečenic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za skraćivanjem sadržaja prepričavanja (npr. odlomak, sažetak itd.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za višekratnim slušanjem jednostavnog modela, dopunskim pitanjim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lavnom na razini odgovora na pitanj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ovezano u odnosu na tijek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omašno, skokovitog tijek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lavnom potpuno u odnosu na tijek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puno u odnosu na  tijek iznošenja sadržaja</w:t>
              <w:tab/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hnika čitanja (pravilnost, brzina, izražajnost)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none"/>
              </w:rPr>
              <w:t>Postoji li potreba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drugom metodom učenja čitanja, sigurnijim poznavanjem nekih slov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postupnijim učenjem slova, uporabom osjeta dodira, dužom vježbom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čitanjem tekstova pisanih samo velikim slovim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čitanjem druge osobe, češćim konzultacijama s logopedom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globalnim/slikovnim „čitanjem“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čitanjem slikovno uređenih rečenica s riječima od 2/3–4/5 slov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čitanjem vrlo jednostavnih rečenica s kraćim, poznatim riječima do 6 slov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uređenjem tiska (jači tisak, veličina slova, razmaci između riječi, odlomaka...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za uporabom orijentira pri čitanju, češćim čitanjem kraćih, jednostavnih tekstova, odlomaka obrađenih tekstov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 poznaje slova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sz w:val="22"/>
              </w:rPr>
              <w:t>čita velika tiskana slova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ita sva tiskana slova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ita tiskana i pisana slova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sutne teškoće u čitanju i pisanju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erazvijena tehnika čit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slabo razvijena tehnika (šćitavanje, slovkanje, sinteza 2-4 slova)</w:t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2"/>
              </w:rPr>
              <w:t>djelomično razvijena tehnika čitanja (sinteza 4-6 slova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uglavnom zadovoljavajuća tehnika čit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 xml:space="preserve">dobro razvijene sve kvalitete čitanja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zumijevanje pročitanog/gledanog/slušanog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none"/>
              </w:rPr>
              <w:t>Postoji li potreb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za vidnom, slušnom ili drugom osjetnom podrškom, promjenom medij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za reduciranjem složenosti sadržaja koji se čita, gleda, sluša (dužina teksta, jezično pojmovna struktura rečenice, broj činjenica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za usmjeravanjem na bitno, povezivanjem s konkretnim, iz živo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za dodatnim pojašnjavanjem ili poučavanjem, češćom provjerom razumijevanj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nerazumijevanje pročitanog/gledanog/slušanog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azumijevanje  poznatih elemenata  pročitanog/gledanog/slušanog</w:t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azumijevanje bliskih sadržaja  pročitanog/gledanog/slušanog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azumijevanjem bitnih odrednica pročitanog/gledanog/slušanog sadržaja</w:t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tpuno razumijevanje pročitanog/gledanog/slušanog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amćenje pročitanog/gledanog/slušanog</w:t>
            </w:r>
          </w:p>
        </w:tc>
        <w:tc>
          <w:tcPr>
            <w:tcW w:w="7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za smanjenjem sadržaja za pamćenj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za uvođenjem dodatne perceptivne potpor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za smanjenjem broja činjenica, pojednostavljivanje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za rastavljanjem sadržaja na manje cjelin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za višekratnim ponavljanjem, primjenom igre, češćim ispitivanje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za interesantnijom</w:t>
            </w:r>
            <w:r>
              <w:rPr>
                <w:bCs/>
                <w:iCs/>
                <w:sz w:val="22"/>
                <w:szCs w:val="22"/>
              </w:rPr>
              <w:t xml:space="preserve"> prezentacijom sadržaj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mćenje samo nekih elemenata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epovezano pamćenje pročitanog/gledanog/slušanog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neselektivno pamćenje pročitanog/gledanog/slušanog 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mćenje bitnih odrednica pročitanog/gledanog/slušanog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mćenje većeg broja činjenica i tijeka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taljno pamćenje pročitanog u odnosu na tijek i sadržaj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repisivanje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za sigurnijim poznavanjem slova, pravilnijim oblikovanjem slov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za perceptivnom prilagodbom (udaljenošću predloška za prepisivanje, uređenjem tiska, uređenjem površine i predloška za pisanje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za uvođenjem pomagala za pisanje ili računala za pisanj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>za smanjenjem količine teksta, kopiranjem plana ploče, tekst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epotpuno i netočno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u manjoj mjeri potpuno i točno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jelomično potpuno i točno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>uglavnom potpuno i točno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očno, potpuno i pregledno</w:t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isanje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za učenjem nekih novih slova, pisanjem velikim tiskanim ili pisanim slovim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za postupnijim učenjem tiskanih ili pisnaih slov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za slikovnom podrškom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sz w:val="24"/>
              </w:rPr>
              <w:t>za dopunjavanjem rečenica riječima na kraju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za započetim odgovorom (dio pitanja)za davanjem planana u vidu slika, rečenica, naziva odlomak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za poticanjem i usmjeravanjem tijeka pisanja (pitanja, pokazivanje, model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za prilagodbom površine za pisanj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epoznavanje slova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sanje tiskanim slovima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sanje pisanim slovima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 razini prepisiv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 razini dopunjav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 razini odgovora na pit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jelomično povezano pisanje kraćeg sadržaja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glavnom povezano pisanje sadrža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razvijeno samostalno pis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6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ROJENJE, RAČUNANJE I MJERENJE (u odnosu na razred polaženja)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Heading6"/>
              <w:numPr>
                <w:ilvl w:val="0"/>
                <w:numId w:val="21"/>
              </w:numPr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za postupnijim učenjem brojev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Cs/>
                <w:iCs/>
                <w:sz w:val="24"/>
              </w:rPr>
              <w:t>za dužim vježbanjima s poznatim brojevima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Cs/>
                <w:iCs/>
                <w:sz w:val="24"/>
              </w:rPr>
              <w:t>za povezivanjem brojenja s konkretnim predmetima iz okruženja, slikama, simbolim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ostupnim perceptivnim smanjivanjem (odbrojavanje, slikovno predočivanje određene količine, simboli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oznavanje brojeva i brojenje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7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e poznaje sve obrađene brojev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7"/>
              </w:numPr>
              <w:rPr/>
            </w:pPr>
            <w:r>
              <w:rPr>
                <w:b w:val="false"/>
                <w:sz w:val="22"/>
              </w:rPr>
              <w:t>poznaje obrađene brojeve, broji nepravilnim slijed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7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znaje brojeve i mehanički broj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7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znaje obrađene brojeve i broji uvijek slijedom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7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nalazi se u različitim odbrojavanji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čunske operacije zbrajanja i oduzimanja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bCs/>
                <w:iCs/>
                <w:sz w:val="24"/>
              </w:rPr>
              <w:t>za baratanjem konkretima (predmetima iz okoline, didaktičkim materijalom)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bCs/>
                <w:iCs/>
                <w:sz w:val="24"/>
              </w:rPr>
              <w:t>za skupovnim pristupom (slikovnom prezentacijom)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bCs/>
                <w:iCs/>
                <w:sz w:val="24"/>
              </w:rPr>
              <w:t>za jednostavnijim zadacima, češćim vježbanjem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bCs/>
                <w:iCs/>
                <w:sz w:val="24"/>
              </w:rPr>
              <w:t>za raščlanjivanjem složenijih zadataka na jednostavnij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bCs/>
                <w:iCs/>
                <w:sz w:val="24"/>
              </w:rPr>
              <w:t>za upotrebom kalkulator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</w:t>
            </w:r>
          </w:p>
          <w:p>
            <w:pPr>
              <w:pStyle w:val="Heading2"/>
              <w:rPr>
                <w:bCs w:val="false"/>
                <w:iCs/>
                <w:sz w:val="22"/>
              </w:rPr>
            </w:pPr>
            <w:r>
              <w:rPr>
                <w:bCs w:val="false"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nisu usvojen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 xml:space="preserve">zbraja i oduzima bez prijelaza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 xml:space="preserve">zbraja i oduzima  s prijelazom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ismeno zbraja i oduzim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tpuno usvojen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čunske operacije množenja i dijeljenja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Heading2"/>
              <w:numPr>
                <w:ilvl w:val="0"/>
                <w:numId w:val="2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a učenje množenja i dijeljenja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Cs/>
                <w:sz w:val="24"/>
              </w:rPr>
              <w:t>za boljim razumijevanjem povezanosti sa zbrajanjem i oduzimanje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Cs/>
                <w:sz w:val="24"/>
              </w:rPr>
              <w:t>za slikovnim predočivanjem računskih operacij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računanjem s manjim brojevima, jednostavnijim zadacim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dužim vježbanjima poznatog, upotrebom kalkulat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__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nisu usvojen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svojena tablica množenja i dijeljenja samo s nekim brojevima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svojena tablica množenja i dijelje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ismeno množi i dijel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tpuno usvojen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avanje mjera i  mjerenje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za poznavanjem svih mjera i svih mjernih jedinica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4"/>
              </w:rPr>
              <w:t>za računjanjem s mjernim jedinicama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4"/>
              </w:rPr>
              <w:t>za postupnijim učenjem, dužim i višekratnim vježbanjem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4"/>
              </w:rPr>
              <w:t>za povezivanjem s konkretnim potrebama života (kupovina, kuhanje, uređenje prostora, izrada predmeta, planiranje aktivnosti u vremenu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4"/>
              </w:rPr>
              <w:t>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e poznaje obrađene mjer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oznaje samo neke obrađene mjere koje nepravilno primjenujue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eke obrađene mjere pravilno primjenjuje uz usmjerav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samostalno primjenjuje neke obrađene mjer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spješno primjenjuje naučene mjere u nastavnom rad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6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i w:val="false"/>
                <w:iCs w:val="false"/>
                <w:sz w:val="22"/>
              </w:rPr>
              <w:t>PRAKTIČAN RAD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Heading2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za stalnom tuđom pomoći i usmjeravanjem (vršnjak, asistent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prilagodbom prostora, pomagala i sredstav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izvođenjem rada uz promatranje modela po etapam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slikovnim prikazom ključnih etapa rada, pisano datim etapnim uputam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demonstracijom po koracima ili skiciranjem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za češćim ponavljanjem istih radnih operacija/istog praktičnog rad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zvođenje praktičnog rada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nesamostalnost u izvođenju praktičnog rad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zvođenje jednostavnog praktičnog rada uz pomoć i usmjeravanje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zvođenje jednostavnog praktičnog rada po rađenom model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ad po etapno zadanim uputam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amostalnost u jednostavnijim oblicima praktičnog rad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samostalnost u praktičnom rad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b/>
                <w:bCs/>
                <w:i w:val="false"/>
                <w:sz w:val="22"/>
              </w:rPr>
              <w:t>Služenje tehničkim i radioničkim priborom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tuđom pomoći pri uporabi pribor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uporabom specifičnog pribor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češćom demonstracijom uporabe određenog pribor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demonstracijom po koracima ili skiciranje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više vježbanja u upotrebi pribor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</w:t>
            </w:r>
          </w:p>
          <w:p>
            <w:pPr>
              <w:pStyle w:val="Heading7"/>
              <w:ind w:left="360" w:hanging="0"/>
              <w:rPr>
                <w:b/>
                <w:b/>
                <w:bCs/>
                <w:iCs w:val="false"/>
                <w:sz w:val="22"/>
              </w:rPr>
            </w:pPr>
            <w:r>
              <w:rPr>
                <w:b/>
                <w:bCs/>
                <w:iCs w:val="false"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2"/>
              </w:numPr>
              <w:rPr>
                <w:bCs/>
                <w:i w:val="false"/>
                <w:i w:val="false"/>
                <w:sz w:val="22"/>
              </w:rPr>
            </w:pPr>
            <w:r>
              <w:rPr>
                <w:bCs/>
                <w:i w:val="false"/>
                <w:sz w:val="22"/>
              </w:rPr>
              <w:t>ne služi se priborom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2"/>
              </w:numPr>
              <w:rPr>
                <w:bCs/>
                <w:i w:val="false"/>
                <w:i w:val="false"/>
                <w:sz w:val="22"/>
              </w:rPr>
            </w:pPr>
            <w:r>
              <w:rPr>
                <w:bCs/>
                <w:i w:val="false"/>
                <w:sz w:val="22"/>
              </w:rPr>
              <w:t>služi se priborom samo uz pomoć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2"/>
              </w:numPr>
              <w:rPr>
                <w:bCs/>
                <w:i w:val="false"/>
                <w:i w:val="false"/>
                <w:sz w:val="22"/>
              </w:rPr>
            </w:pPr>
            <w:r>
              <w:rPr>
                <w:bCs/>
                <w:i w:val="false"/>
                <w:sz w:val="22"/>
              </w:rPr>
              <w:t>skicira ono što je potrebno nacrtati ili načiniti priborom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2"/>
              </w:numPr>
              <w:rPr>
                <w:bCs/>
                <w:i w:val="false"/>
                <w:i w:val="false"/>
                <w:sz w:val="22"/>
              </w:rPr>
            </w:pPr>
            <w:r>
              <w:rPr>
                <w:bCs/>
                <w:i w:val="false"/>
                <w:sz w:val="22"/>
              </w:rPr>
              <w:t>služi se pravilno samo određenim priborom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2"/>
              </w:numPr>
              <w:rPr>
                <w:bCs/>
                <w:i w:val="false"/>
                <w:i w:val="false"/>
                <w:sz w:val="22"/>
              </w:rPr>
            </w:pPr>
            <w:r>
              <w:rPr>
                <w:bCs/>
                <w:i w:val="false"/>
                <w:sz w:val="22"/>
              </w:rPr>
              <w:t>služi se različitim vrstama pribora precizno i točno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nformatička pismenost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uporabom računala radi jačanja pažnje, pamćenja, koncentracije i smanjivanja hiperaktivnosti uz pomoć igrica i programa za djecu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uporabom računala radi učenja slova, brojeva, čitanja i pisanj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računanja, razvoj komunikacij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demonstracijom po koracima ili skiciranje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</w:t>
            </w:r>
          </w:p>
          <w:p>
            <w:pPr>
              <w:pStyle w:val="Heading2"/>
              <w:rPr>
                <w:bCs w:val="false"/>
                <w:iCs/>
                <w:sz w:val="22"/>
              </w:rPr>
            </w:pPr>
            <w:r>
              <w:rPr>
                <w:bCs w:val="false"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ne koristi se računalom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koristi se računalom samo za igr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koristi se računalom i za pisanje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koristi elektroničku poštu i Internet uz podršk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samostalno koristi učene računalne programe i Internet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VJEŠTINA ORIJENTACIJE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snapToGrid w:val="false"/>
              <w:ind w:left="360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Heading7"/>
              <w:numPr>
                <w:ilvl w:val="0"/>
                <w:numId w:val="30"/>
              </w:numPr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za povezivanjem aktivnosti s pojedinim dijelovima dana (sat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bCs/>
                <w:iCs/>
                <w:sz w:val="24"/>
              </w:rPr>
              <w:t>za planiranjem aktivnosti u tjednu po danim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laniranjem aktivnosti u mjesecu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bilježenjem (pisanjem, crtanjem) važnih događanj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dnevnim utvrđivanjem i analizom nadnevk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slikovnim predočivanjem tijeka vremena (jednostavne lente dopunjene riječima i slikama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ijentacija u vremenu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ezorijentacija u vremen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orijentacija u odnosu na dan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azvijena tjedna orijentaci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orijentacija u odnosu na mjesec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spješno snalaženje na kalendar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orijentacija u odnosu na duža vremenska razdobl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tpuno razvijena vremenska orijentaci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rijentacija u prostoru-kretanje i sredstva predočavanja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ostupnim usvajanjem prostornih odnosa od jednostavnijih ka složenijima uz česta praktična ponavljanja manipuliranjem predmetima i kretanjem u poznatom užem prostoru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ostupnim usvajanjem prostornih odnosa na sredstvima predočivanj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boljim upoznavanjem i snalaženjem u prostoru neposredne i šire okoli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raščlanivanjem, objašnjavanjem uputa i opetovanim vježbanje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ezorijentacija u prostor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rijentiranost u neposrednoj poznatoj okolin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rijentiranost u   poznatoj okolin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djelomično razvijena orijentacija u prostoru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u većoj mjeri razvijena orijentacija u prostoru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azvijena orijentacija u prostor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rijentacija u prostoru-radne površine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stalnim usmjeravanjem na raspored i uporaba radne površin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obilježavanjem određenog rasporeda na radnoj površin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ovremenom kontrolom i nadzorom pri uporabi radne površin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davanjem uputa prema etapama rad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jačanjem odgovornosti i samodisciplin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_</w:t>
            </w:r>
          </w:p>
          <w:p>
            <w:pPr>
              <w:pStyle w:val="Heading2"/>
              <w:ind w:left="360" w:hanging="0"/>
              <w:rPr>
                <w:bCs w:val="false"/>
                <w:iCs/>
                <w:sz w:val="22"/>
              </w:rPr>
            </w:pPr>
            <w:r>
              <w:rPr>
                <w:bCs w:val="false"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dezorijentacija na radnoj površin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treban stalni nadzor i usmjeravanje u pravilnom snalaženj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vremeno potrebna kontrola i usmjerav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trebno davanje upute u odnosu na nove etape rad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orijentiran u odnosu na radnu površin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STRATEGIJE UČENJA</w:t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prilagodbom sadržaja/zadataka za učenje (dužina teksta za učenje, broj činjenica, jezični izraz, broj, težina, složenost zadataka, jasnoća uputa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prilagodbom tiska, slika, karata, shema, tablica, pomagal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jačanjem samopouzdanja i motivacije (mogućnost uspješnosti, pohvale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jedničkim dogovorom s učenikom i roditeljem o planu samostalnog rada u školi i kod kuće, za određenom strukturom i pravilima pri radu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_____</w:t>
            </w:r>
          </w:p>
          <w:p>
            <w:pPr>
              <w:pStyle w:val="Heading2"/>
              <w:ind w:left="360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rganizacija učenja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tpuna nesamostalnost u učenj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trebna stalna pomoć i usmjerav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trebna povremena pomoć i usmjerav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glavnom uspješno organiziranje  sadržaje i načina uče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spješnost u samostalnom učenj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dnos prema učenju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postavljanjem zadataka na učeniku interesantan nači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uvođenjem pomagača u rješavanju težih zadataka (vršnjak, asistent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vrednovanjem manjih postignuć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češćim praćenjem i vrednovanje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upoznavanja s rasporedom (planom) rada i očekivanjim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poticanjem i isticanjem aktivnosti u kojima je učenik uspješan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smanjivanjem zahtjev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nezainteresiranost za učenj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inimalna motivacija za uče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teres samo za one  sadržaje učenja koji se usvajaju bez teškoća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motivacija samo za neke učeniku zanimljive sadržaje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jelomična motiviranost za sve sadrža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otivacija da se nauči za što bolju ocjen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isoki stupanj motivaci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mjena pravila, definicija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nižom razinom poučavanja i učenj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za dodatnim pojašnjavanjem uz zorno prikazivanj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češćim ponavljanjem pravila neposredno pred rješavanjem zadatk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pojašnjavanje primjerom prije rješavanja, uvođenjem u postupak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bCs/>
                <w:iCs/>
                <w:sz w:val="24"/>
              </w:rPr>
              <w:t>za isticanjem pravila prije svake primjen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bCs/>
                <w:iCs/>
                <w:sz w:val="24"/>
              </w:rPr>
              <w:t>___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poznavanje učenih pravila, definici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opće se ne rabe naučena pravila, definici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orištenje samo nekih (temeljnih) pravila, definici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glavnom se primjenjuju naučena pravila, definici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imjenjuju se sva naučena pravila, definici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ačin rješavanja zadataka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pokazivanjem, upućivanjem i usmjeravanjem, promjenom uput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konkretiziranjem putem zorne podršk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preispitivanjem zahtjeva (u odnosu na količinu, složenost, vrijeme rješavanja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bCs/>
                <w:iCs/>
                <w:sz w:val="24"/>
              </w:rPr>
              <w:t>proradom etapa prije rješavanja zadataka, promjenom zadatak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bCs/>
                <w:iCs/>
                <w:sz w:val="24"/>
              </w:rPr>
              <w:t>raščlanjivanjem složenih zadataka na njegove logične sastavnic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e rješava zadatk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ješavanje jednostavnih zadatak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ješava zadatke uz etapne upute (u koracima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rješavanje rađenih zadataka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ješavanje zadataka po naučenom modelu, poznatog tip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uspješno rješavanje različitih vrsta zadatak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Heading2"/>
              <w:snapToGrid w:val="false"/>
              <w:rPr>
                <w:i/>
                <w:i/>
                <w:iCs/>
                <w:color w:val="FF0000"/>
                <w:sz w:val="22"/>
              </w:rPr>
            </w:pPr>
            <w:r>
              <w:rPr>
                <w:i/>
                <w:iCs/>
                <w:color w:val="FF0000"/>
                <w:sz w:val="22"/>
              </w:rPr>
            </w:r>
          </w:p>
          <w:p>
            <w:pPr>
              <w:pStyle w:val="Heading7"/>
              <w:rPr>
                <w:szCs w:val="28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USVOJENOST I ISKAZIVANJE ZNANJA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Heading2"/>
              <w:snapToGrid w:val="false"/>
              <w:rPr>
                <w:i/>
                <w:i/>
                <w:iCs/>
                <w:color w:val="FF0000"/>
                <w:sz w:val="22"/>
                <w:szCs w:val="28"/>
              </w:rPr>
            </w:pPr>
            <w:r>
              <w:rPr>
                <w:i/>
                <w:iCs/>
                <w:color w:val="FF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iCs/>
              </w:rPr>
            </w:pPr>
            <w:r>
              <w:rPr>
                <w:bCs w:val="false"/>
                <w:sz w:val="22"/>
              </w:rPr>
              <w:t>Dostignute razine  znanja (u odnosu na nastavni predmet)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nižom razinom kompetencij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reciznijim i određenijim definiranjem dostižnih ciljeva i aktivnosti učenik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reispitivanje postupaka prilagodbe sadržaj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drukčijom prilagodbom metoda, pristupa, sredstava, oblika i zahtjeva u radu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većom količinom praktičnog rada učenika, uvažavanjem stila učenj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razmatranjem primjerenosti načina provođenja praćenja, vrednovanja i ocjenjivanja (vrste ocjenjivanja, ocjenjivačke aktivnosti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_</w:t>
            </w:r>
          </w:p>
          <w:p>
            <w:pPr>
              <w:pStyle w:val="Heading2"/>
              <w:ind w:left="360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temeljna znanja nisu usvojen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oznavanje  nekih činjenica koje se ne povezuj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reproduktivno usvajanje sadržaja i primjena prema poznatom modelu</w:t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primjena sadržaja </w:t>
            </w:r>
            <w:r>
              <w:rPr>
                <w:sz w:val="24"/>
              </w:rPr>
              <w:t>bliskih svakodnevnom život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uspješnost u  usvajanju obrađenih sadržaja, uz usmjeravanje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uglavnom uspješno usvajanje sadrža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roduktivno ovladavanje obrađenim sadržajim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ačin iskazivanja znanja</w:t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većom zastupljenošću usmenog iskazivanja znanja (uz usmjeravanje, dodatna pitanja, prilagodbu metoda i zahtjeva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ismenim iskazivanjem znanja (uz prilagodbu strategija i zahtjeva u rješavanju zadataka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većom zastupljenošću praktičnog rada (samostalno, u skupini uz poticaje i podršku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jačanjem samopouzdanja i usvajanjem tehnika iskazivanja znan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__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Heading2"/>
              <w:ind w:left="360" w:hanging="0"/>
              <w:rPr>
                <w:bCs w:val="false"/>
                <w:iCs/>
                <w:sz w:val="22"/>
              </w:rPr>
            </w:pPr>
            <w:r>
              <w:rPr>
                <w:bCs w:val="false"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5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smeno uz stalno usmjeravanje i podršk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ismeno na jednostavnoj razini uz podršk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zirano usmeno i pismeno uz usmjeravan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smeno i pismeno uz poticaj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spješno usmeno iskazivanje zn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spješno usmeno i pismeno iskazivanje znanj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SOCIOLOŠKI OBLICI RADA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stoji li potreb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jačanjem motivacije i samopouzdanj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postavljanjem zadataka koji dovode do uspješnos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većom zastupljenošću individualnog ra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radom u paru (vršnjak, asisten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detaljnijim upoznavanjem sa zahtjevima i očekivanji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za utjecajem na vršnjake iz razreda u pogledu prihvaćanja i podršk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_________________________________________________</w:t>
            </w:r>
          </w:p>
          <w:p>
            <w:pPr>
              <w:pStyle w:val="Heading2"/>
              <w:ind w:left="360" w:hanging="0"/>
              <w:rPr>
                <w:bCs w:val="false"/>
                <w:iCs/>
                <w:sz w:val="22"/>
              </w:rPr>
            </w:pPr>
            <w:r>
              <w:rPr>
                <w:bCs w:val="false"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e prihvaća rad u grup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rugi učenici ne prihvaćaju rad s njim/njom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adi samo s kime žel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vremeno se uključuje u zajednički rad (u paru, grupi)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glavnom prihvaća razne oblike zajedničkog rad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ključuje se u sve oblike zajedničkog rad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29.9pt;mso-wrap-distance-left:0pt;mso-wrap-distance-right:0pt;mso-wrap-distance-top:0pt;mso-wrap-distance-bottom:0pt;margin-top:0.05pt;mso-position-vertical-relative:text;margin-left:6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22:00Z</dcterms:created>
  <dc:creator>Borna</dc:creator>
  <dc:description/>
  <cp:keywords/>
  <dc:language>en-US</dc:language>
  <cp:lastModifiedBy>Tamara Dubrović</cp:lastModifiedBy>
  <cp:lastPrinted>2012-04-22T19:26:00Z</cp:lastPrinted>
  <dcterms:modified xsi:type="dcterms:W3CDTF">2012-04-24T16:15:00Z</dcterms:modified>
  <cp:revision>13</cp:revision>
  <dc:subject/>
  <dc:title>                                    LISTA PROCJENE</dc:title>
</cp:coreProperties>
</file>