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  <w:u w:val="single"/>
        </w:rPr>
      </w:pPr>
      <w:r>
        <w:rPr/>
        <w:t xml:space="preserve">                                   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4"/>
        </w:rPr>
        <w:t>LISTA PROCJENE OSOBITOSTI ŠKOLSKOG UČENJA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id="2"/>
      </w:r>
      <w:r>
        <w:rPr>
          <w:rFonts w:cs="Calibri" w:ascii="Calibri" w:hAnsi="Calibri"/>
          <w:sz w:val="24"/>
        </w:rPr>
        <w:t xml:space="preserve"> </w:t>
      </w:r>
    </w:p>
    <w:p>
      <w:pPr>
        <w:pStyle w:val="Heading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šk.god.____/_____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Učenik 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zred polaženja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snovna/srednja škola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podršk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a) individualizacija ciljeva/obrazovnih postignuća (opseg i dubina sadržaja)</w:t>
        <w:tab/>
        <w:t>b) individualizacija didaktičko-metodičkih postupa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Opservacija</w:t>
      </w:r>
    </w:p>
    <w:p>
      <w:pPr>
        <w:pStyle w:val="Heading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azvojne osobitosti izražene na području: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cepcije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šljenja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ovora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žnje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centracije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mćenja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torike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mocija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našanj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podrške potreban u nastavnim predmetima: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---------</w:t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  <w:sz w:val="20"/>
          <w:szCs w:val="20"/>
        </w:rPr>
        <w:t>------------------------------------------------------------</w:t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  <w:sz w:val="20"/>
          <w:szCs w:val="20"/>
        </w:rPr>
        <w:t>-----------------------------------------------------------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   …………………………………………..</w:t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52"/>
        <w:gridCol w:w="8722"/>
      </w:tblGrid>
      <w:tr>
        <w:trPr>
          <w:cantSplit w:val="true"/>
        </w:trPr>
        <w:tc>
          <w:tcPr>
            <w:tcW w:w="6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5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CIJSKE VJEŠTINE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li potreba z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duciranjem predviđene količine novih pojmov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ikovnom podrškom uz pojašnjavanje novog pojma (pri izlaganju ili uz tekst za čitanje, zadatak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lo postupnim proširivanjem novih pojmov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šćim ponavljanjem ključnih pojmova</w:t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ječnik i bogaćenje jezičnog izraz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ječnik na jednostavnoj razini, otežan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svajanje stručnog nazivlj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ječnik svakodnevne komunikacije, djelomično usvojeno nazivlje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usvojeni potrebni nazivi i  njihovo razumijevanje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at rječnik, usvojeno predviđeno nazivlje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42240</wp:posOffset>
                      </wp:positionV>
                      <wp:extent cx="9525" cy="1181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5pt;margin-top:1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govori na pitanja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vljanjem usmjerenih pitanja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počinjanjem odgovora uz učenikovo ponavljanje i nastavljanje odgovor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nskim pitanjim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avnom i preciznom formulacijom pitanja</w:t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govaranje riječim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govori nepotpunim rečenicam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potpuni i smisleni odgovori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i i smisleni odgovori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none"/>
              </w:rPr>
              <w:t xml:space="preserve">Povezano usmeno izražavanje </w:t>
            </w:r>
            <w:r>
              <w:rPr>
                <w:rFonts w:cs="Calibri" w:ascii="Calibri" w:hAnsi="Calibri"/>
                <w:bCs/>
                <w:sz w:val="20"/>
                <w:szCs w:val="20"/>
                <w:u w:val="none"/>
              </w:rPr>
              <w:t>(prepričavanje, pričanje, opisivanje, izvješćivanje)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none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gačijim medijem (npr. umjesto teksta slika, zvučni predložak isl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anjem slijeda u vidu slika ili rečenica, isticanjem ključnih dijelov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postavljenim slijedom nedovršenih rečen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skraćivanjem sadržaja prepričavanja (npr. odlomak, sažetak, itd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višekratnim slušanjem jednostavnog modela, dopunskim pitanjima</w:t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9"/>
              </w:numPr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  <w:t>uglavnom na razini odgovora na pitanj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9"/>
              </w:numPr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  <w:t xml:space="preserve">nepovezano u odnosu na tijek 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romašno, skokovitog tijek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potpuno u odnosu na tijek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o u odnosu na  tijek iznošenja sadržaja</w:t>
              <w:tab/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ehnika čitanja (pravilnost, brzina, izražajnost)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toji li potreba za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šće konzultacijama s logopedom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eđenjem tiska (jači tisak, veličina slova, razmaci između riječi, odlomaka..)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ištenjem orijentira pri čitanju, češćim čitanjem kraćih, jednostavnih tekstova, odlomaka obrađenih teksto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razvijena tehnika čitanja (sinteza 4-6 slova)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zadovoljavajuća tehnika čitanj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bro razvijene sve kvalitete čitanja 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a-DK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da-DK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a-DK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da-DK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umijevanje pročitanog/gledanog/slušanog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dnom, slušnom ili drugom osjetnom podrškom, promjenom medija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duciranjem složenosti sadržaja koji se čita, gleda, sluš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(dužina teksta, lingvističko-semantički izraz,broj činjenica, elemenata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mjeravanjem na bitno, povezivanjem s konkretnim, iz život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nim pojašnjavanjem ili poučavanjem, češćom provjerom razumijevanja</w:t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razumijevanje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umijevanje nekih elemenata 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umijevanje bliskih sadržaja 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umijevanjem bitnih odrednica pročitanog/gledanog/slušanog sadržaj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o razumijevanje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mćenje pročitanog/gledanog/slušanog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njenjem sadržaja za pamćenj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vođenjem dodatne perceptivne potpore 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njenjem broja činjenica, pojednostavljivanjem,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stavljanjem sadržaja na manje cjelin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šekratnim ponavljanjem, primjenom igre, češćim ispitivanjem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esantnijom prezentacijom sadržaja</w:t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ćenje samo nekih elemenat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povezano pamćenje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elektivno pamćenje pročitanog/gledanog/slušanog 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ćenje bitnih odrednica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mćenje većeg broja činjenica i tijek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ljno pamćenje pročitanog u odnosu na tijek i sadržaj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pisivanje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toji li potreba za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ceptivnom prilagodbom (udaljenost predloška za prepisivanje, uređenjem tiska, uređenjem površine i predloška za pisanje)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đenjem pomagala za pisanje ili računala za pisanj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njenjem količine teksta, kopiranjem plana ploče, teksta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potpuno i točno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potpuno i točno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čno, potpuno i pregledno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sanje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očetim odgovorom (dio pitanja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anjem plana u vidu podnaslova, rečeni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icanjem i usmjeravanjem tijekom pisan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itanja, pokazivanje, model), prilgodbom površine za pisanje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razini dopunjavan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razini odgovora na pitan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jelomično povezano pisanje kraćeg sadržaja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povezano pisanje sadrža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eno samostalno pis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AČUNANJE I MJERENJE (u odnosu na razred polaženja)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čunske operacije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toji li potreba za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avnijim zadacima, češćim vježbanje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ješavanjem jednostavnijih zadatak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ščlanjivanjem složenijih zadataka na jednostavnij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otrebom kalkulatora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je usvojeno pisano zbrajanje i oduzim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je usvojeno pisano množenje i dijelje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o je usvojeno pisano zbrajanje i oduzim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o je usvojeno pisano množenje i dijelje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navanje mjera i  mjerenje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vanjem svih mjera i svih mjernih jedin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čunanjem s mjernim jedinicam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upnijim učenjem,  dužim i višekratnim vježbanje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vezivanjem s konkretnim potrebama života (kupovina, kuhanje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ređenje prostora, izrada predmeta, planiranje aktivnosti u vremenu)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poznaje obrađene mjer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je samo neke obrađene mjere koje nepravilno primjenju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ke obrađene mjere pravilno primjenjuje uz usmjerav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stalno primjenjuje neke obrađene mjer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pješno primjenjuje naučene mjere u nastavnom rad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6"/>
              <w:snapToGrid w:val="false"/>
              <w:rPr>
                <w:rFonts w:ascii="Calibri" w:hAnsi="Calibri" w:cs="Calibri"/>
                <w:iCs w:val="false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Cs w:val="false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Heading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 w:val="false"/>
                <w:sz w:val="20"/>
                <w:szCs w:val="20"/>
              </w:rPr>
              <w:t>PRAKTIČAN RAD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i/>
                <w:i/>
                <w:iCs/>
                <w:color w:val="F7964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i/>
                <w:iCs/>
                <w:color w:val="F79646"/>
                <w:sz w:val="20"/>
                <w:szCs w:val="20"/>
              </w:rPr>
            </w:r>
          </w:p>
          <w:p>
            <w:pPr>
              <w:pStyle w:val="Heading2"/>
              <w:tabs>
                <w:tab w:val="left" w:pos="720" w:leader="none"/>
              </w:tabs>
              <w:ind w:left="360" w:hanging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Posotoji li potreba za:</w:t>
            </w:r>
          </w:p>
          <w:p>
            <w:pPr>
              <w:pStyle w:val="Heading2"/>
              <w:numPr>
                <w:ilvl w:val="0"/>
                <w:numId w:val="27"/>
              </w:numPr>
              <w:tabs>
                <w:tab w:val="clear" w:pos="720"/>
                <w:tab w:val="left" w:pos="-9" w:leader="none"/>
              </w:tabs>
              <w:ind w:left="417" w:hanging="729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-stalnom tuđom pomoći i usmjeravanjem (vršnjak, asistent)</w:t>
            </w:r>
          </w:p>
          <w:p>
            <w:pPr>
              <w:pStyle w:val="Heading2"/>
              <w:numPr>
                <w:ilvl w:val="0"/>
                <w:numId w:val="27"/>
              </w:numPr>
              <w:tabs>
                <w:tab w:val="clear" w:pos="720"/>
                <w:tab w:val="left" w:pos="-9" w:leader="none"/>
              </w:tabs>
              <w:ind w:left="417" w:hanging="729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za prilagodbom prostora, pomagala i sredstava</w:t>
            </w:r>
          </w:p>
          <w:p>
            <w:pPr>
              <w:pStyle w:val="Heading2"/>
              <w:tabs>
                <w:tab w:val="left" w:pos="720" w:leader="none"/>
              </w:tabs>
              <w:ind w:left="-9" w:hanging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-izvođenjem  rada uz promatranje modela po etapama</w:t>
            </w:r>
          </w:p>
          <w:p>
            <w:pPr>
              <w:pStyle w:val="Heading2"/>
              <w:tabs>
                <w:tab w:val="left" w:pos="720" w:leader="none"/>
              </w:tabs>
              <w:ind w:left="-9" w:hanging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-slikovnim prikazom ključnih etapa rada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,pisano datim etapnim uputama</w:t>
            </w:r>
          </w:p>
          <w:p>
            <w:pPr>
              <w:pStyle w:val="Heading2"/>
              <w:tabs>
                <w:tab w:val="left" w:pos="720" w:leader="none"/>
              </w:tabs>
              <w:ind w:left="-9" w:hanging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-ponovljenim demonstracijama uz ključne upute</w:t>
            </w:r>
          </w:p>
          <w:p>
            <w:pPr>
              <w:pStyle w:val="Heading2"/>
              <w:tabs>
                <w:tab w:val="left" w:pos="720" w:leader="none"/>
              </w:tabs>
              <w:ind w:left="-9" w:hanging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-češćim ponavljanjem istih radnih operacija/istog praktičnog ra</w:t>
              <w:tab/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vođenje praktičnog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0"/>
              </w:numPr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zvodi  jednostavne radne operaci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0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zvodi dio praktičnog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0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zvodi jednostavan praktični rad uz usmjerav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0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samostalnost u jednostavnijim oblicima praktičnog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0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samostalnost u praktičnom radu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</w:rPr>
              <w:t>Služenje tehničkim i radioničkim priborom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đom pomoći pri korištenju pribor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orabom specifičnog pribor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šćom demonstracijom korištenja određenog pribor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tovremenom demonstracijom po koracima ili skiciranj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še vježbanja u upotrebi pribora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3"/>
              </w:numPr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>ne služi se priborom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>nepravilno se služi priborom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3"/>
              </w:numPr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>služi se pravilno samo određenim priborom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3"/>
              </w:numPr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>služi se različitim priborom nedovoljno precizno i točno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3"/>
              </w:numPr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>služi se različitim vrstama pribora precizno i točno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tička pismenost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ištenjem računala u svrhe jačanja pažnje, pamćenja, koncentracije i smanjivanja hiperaktivnosti uz pomoć igrica i programa za djecu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orabom  računala u svrhu učenja slova, brojeva,čitanja i pisanj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računanja, razvoj komunikacij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ojem  samostalnog učenja putem računala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koristi se računalom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isti se računalom samo za igr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risti se računalom i za pisanje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isti elektroničku poštu i Internet uz podršk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stalno koristi učene računalne programe i Internet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JEŠTINA ORIJENTACIJE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Heading7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vezivanjem aktivnosti s pojedinim dijelovima dana (sata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iranjem aktivnosti u tjednu po danima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iranjem aktivnosti u mjesecu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ježenjem (zapisivanjem) važnih događanja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nevnom utvrđivanjem i analizom datum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rijentacija u vremen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ena tjedna orijentaci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acija u odnosu na mjesec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pješno snalaženje na kalendaru, snalaženje na sat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acija u odnosu na duža vremenska razdobl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o razvijena vremenska orijentaci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acija u prostoru-kretanje i sredstva predočavanja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upnim usvajanjem prostornih odnosa od jednostavnijih k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oženijim uz česta praktična ponavljanja manipuliranjem predmetima i kretanjem u poznatom užem prostor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upnim usvajanjem prostornih odnosa na sredstvima predočavan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ljim upoznavanjem i snalaženjem u prostoru neposredne i šire okol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ščlanjivanjem, objašnjavanjem  uputa i opetovanim vježbanjem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iranost u odnosu na neke jednostavne prostorne odnos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iranost na jednostavne prostorne odnos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iranost na neke složene prostorne odnos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razvijena prostorna orijentaci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ena orijentacija u prostor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acija u prostoru-radne površine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lnim usmjeravanjem na raspored i korištenje radne površi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lježavanjem određenog rasporeda na radnoj površin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vremenom kontrolom i nadzorom pri korištenju radne površi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anja uputa prema etapama rada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čanja odgovornosti  i samodiscipli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zorijentacija na radnoj površin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eban stalni nadzor i usmjeravanje u pravilnom snalaženj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vremeno potrebna kontrola i usmjerav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ebno davanje upute u odnosu na nove etape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rijentiran u odnosu na radnu površin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2"/>
              <w:rPr>
                <w:rFonts w:ascii="Calibri" w:hAnsi="Calibri" w:cs="Calibri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pl-PL"/>
              </w:rPr>
            </w:r>
          </w:p>
          <w:p>
            <w:pPr>
              <w:pStyle w:val="Heading2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TRATEGIJE UČENJA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lagodbom sadržaja/zadataka za učenje(dužina teksta za učenje, broj činjenica, jezični izraz, broj, težina i složenost  zadataka, jasnoća uputa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lagodbom tiska, slika, karata, shema, tablica, pomagala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čanjem samopouzdanja i motivacije (mogućnost uspješnosti, pohvale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jedničkim dogovorom s učenikom i roditeljem o planu samostalno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rada u školi i kod kuće, za određenom strukturom i pravilima pri radu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ija učen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a nesamostalnost u učenj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ebna stalna pomoć i usmjerav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ebna povremena pomoć i usmjerav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uspješno organiziranje  sadržaje i načina učen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pješnost u samostalnom učenj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os prema učenju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vljanjem zadataka na učeniku interesantan način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đenjem pomagača u rješavanju težih zadataka (vršnjak, asistent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ednovanjem manjih postignuć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šćim praćenjem i vrednovanjem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oznavanja s rasporedom (planom) rada i očekivanjim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icanjem i isticanjem aktivnosti u kojima je učenik uspješan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manjivanjem zahtjeva 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nezainteresiranost za uče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motivacija za uče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es samo za one  sadržaje učenja koji se usvajaju bez teškoć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tivacija samo za neke učeniku zanimljive sadržaje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a motiviranost za sve sadrža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tivacija da se nauči za što bolju ocjen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soki stupanj motivaci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mjena pravila, definicija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žom razinom poučavanja i učen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dodatnim pojašnjavanjem uz zorno prikazivan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šćim ponavljanjem pravila neposredno pred rješavanjem zadat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šnjavanje primjerom prije rješavanja, uvođenjem u postupa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isticanjem pravila  prije svake primjene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poznavanje učenih pravila, definici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opće se ne rabe naučena pravila, definici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ištenje samo nekih (temeljnih) pravila, definici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se primjenjuju naučena pravila, definici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jenjuju se sva naučena pravila, definici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BR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BR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in rješavanja zadataka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kazivanjem,upućivanjem i usmjeravanjem, promjenom upute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kretiziranjem putem zorne podrške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ispitivanjem zahtjeva (u odnosu na količinu, složenost, vrijem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rješavanja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radom etapa prije rješavanja zadataka, promjenom zadatk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ščlanjivanjem složenih zadataka na njegove logične sastavnice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rješava zadatk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ješavanje  jednostavnih zadataka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ješavanje  zadataka uz etapne upute (u koracima)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ješavanje rađenih zadataka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ješavanje zadataka po naučenom modelu, poznatog tip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pješno rješavanje različitih vrsta zadatak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SVOJENOST I ISKAZIVANJE ZNAN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Dostignute razine  znanja (u odnosu na nastavni predmet)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žom razinom kompetencij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ciznijim i određenijim definiranjem dostižnih ciljeva i aktivnosti učenik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ispitivanjem postupaka prilagodbe sadržaj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ačijom prilagodbom metoda, pristupa, sredstava, oblika i zahtjeva u radu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ćom količinom praktičnog rada učenika/ce, uvažavanjem stila učenj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matranjem primjerenosti načina provođenja praćenja,  vrednovanja 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ocjenjivanja (vrste ocjenjivanja, ocjenjivačke aktivnosti)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eljna znanja nisu usvojen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vanje  nekih činjenica koje se ne povezuj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roduktivno usvajanje sadržaja i primjena prema poznatom model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jena sadržaja bliskih svakodnevnom život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pješnost u  usvajanju obrađenih sadržaja, uz usmjeravanje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uspješno usvajanje sadrža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ktivno ovladavanje obrađenim sadržajim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in iskazivanja znanja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ćom zastupljenošću usmenog iskazivanja znanja (uz usmjeravanje, dodatna pitanja, prilagodbu metoda i zahtjeva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smenim iskazivanjem znanja (uz prilagodbu strategija i zahtjeva u rješavanju zadataka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ćom zastupljenošću praktičnog rada  (samostalno, u grupi uz poticaje i podršku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čanjem samopouzdanja i usvajanjem tehnika iskazivanja znanja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7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ne pokazuje stečeno zn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skazuje minimum znan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kazuje znanje uz stalno upućivanje i podršk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ma raspoloženju iskazuje stečeno zn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jelomično uspješno  iskazivanje znanja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uspijeva iskazati stečeno zn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čena znanja u potpunosti preze ntirat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9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Heading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CIOLOŠKI OBLICI RADA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čanjem motivacije i samopouzdanj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vljanjem zadataka koji dovode do uspješnost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ćom zastupljenošću individualnog rad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om u paru (vršnjak, asistent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ljnijim upoznavanjem sa zahtjevima i očekivanji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jecajem na vršnjake iz razreda u pogledu prihvaćanja i podrške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prihvaća rad u grup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 grupi samo kad se inzistir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 samo s kime žel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vremeno se uključuje u zajednički rad (u paru, grupi)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prihvaća razne oblike zajedničkog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ljučuje se u sve oblike zajedničkog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00" w:val="clear"/>
              </w:rPr>
              <w:t>ODOS PREMA RADU I RADNOJ SREDINI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potreba z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čanom suradnjom s roditelji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čanom suradnjom s mentorima, voditeljima stručne prak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nim motivacijskim razgovorima usmjerenim na razvijanje svijesti o osobnoj odgovor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anjem komunikacijskih vješti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anjem svijesti o pitanjima vezanim uz sigurnost na radu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redovit u pohađanju sati praktične nastav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poznaje i ne pridržava se mjera zaštite na rad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naviknut na rad u kolektiv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viknut na rad u kolektiv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vodi zadatak u cijelost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je i pridržava se mjera zaštite na rad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dovit i točan u pohađanju sati praktične nastav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SPOSOBLJAVANJE U STRUCI (specifične radne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peracij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 zanima ga rad u struci 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stoji potreba za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ćom zastupljenošću individualnog ra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ilagodbom metoda, pristupa, sredstava, oblika i zahtjeva u radu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ljnijim upoznavanjem sa zahtjevima i očekivanjima radne sred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čanjem motivacije i samopouzdan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vljanjem zadataka koji dovode do uspješnos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icijativu i povećani interes pokazuje samo u nekim segmentima struk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kazuje inicijativu i povećani interes za učenje i rad u struc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Đ. Ivančić 20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0"/>
        </w:tabs>
        <w:ind w:left="369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5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Symbol" w:hAnsi="Symbol" w:cs="Symbol"/>
      <w:sz w:val="24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libri" w:hAnsi="Calibri" w:cs="Calibri"/>
      <w:sz w:val="52"/>
      <w:szCs w:val="24"/>
      <w:lang w:val="hr-HR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38:00Z</dcterms:created>
  <dc:creator>BOBO</dc:creator>
  <dc:description/>
  <dc:language>en-US</dc:language>
  <cp:lastModifiedBy>home</cp:lastModifiedBy>
  <dcterms:modified xsi:type="dcterms:W3CDTF">2011-02-16T14:38:00Z</dcterms:modified>
  <cp:revision>2</cp:revision>
  <dc:subject/>
  <dc:title>                                   </dc:title>
</cp:coreProperties>
</file>