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BLOOMOVA TAKSONOMIJA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Jednu od najprihvaćenijih klasifikacija znanja predložio je 1956.godine američki psiholog Benjamin Samuel Bloom. Ta je taksonomija zamišljena kao vodič za lakše planiranje i procijenjivanje ishoda učenja (Vizek-Vidović i sur., 2003.).</w:t>
      </w:r>
      <w:r>
        <w:rPr>
          <w:b/>
          <w:bCs/>
        </w:rPr>
        <w:t xml:space="preserve"> Razine znanja poredane su hijerarhijski</w:t>
      </w:r>
      <w:r>
        <w:rPr/>
        <w:t xml:space="preserve"> (pamćenje, razumijevanje, primjena, analiza, sinteza i evaluacija) prema složenosti spoznajnih procesa koji su im u osnovi. Uz svaku su razinu (vidi Tablice 1., 2., 3) navedeni i edukacijski ciljevi (</w:t>
      </w:r>
      <w:r>
        <w:rPr>
          <w:b/>
          <w:bCs/>
        </w:rPr>
        <w:t>ishodi učenj</w:t>
      </w:r>
      <w:r>
        <w:rPr/>
        <w:t xml:space="preserve">a) i </w:t>
      </w:r>
      <w:r>
        <w:rPr>
          <w:b/>
          <w:bCs/>
        </w:rPr>
        <w:t>očekivana</w:t>
      </w:r>
      <w:r>
        <w:rPr/>
        <w:t xml:space="preserve"> </w:t>
      </w:r>
      <w:r>
        <w:rPr>
          <w:b/>
          <w:bCs/>
        </w:rPr>
        <w:t>izvedba učenika</w:t>
      </w:r>
      <w:r>
        <w:rPr/>
        <w:t>. Razine znanja su kako slijedi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snova znanja obuhvaća </w:t>
      </w:r>
      <w:r>
        <w:rPr>
          <w:b/>
          <w:bCs/>
        </w:rPr>
        <w:t xml:space="preserve">pamćenje </w:t>
      </w:r>
      <w:r>
        <w:rPr/>
        <w:t xml:space="preserve">činjenica i informacija, 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 xml:space="preserve">na sljedećoj je razini </w:t>
      </w:r>
      <w:r>
        <w:rPr>
          <w:b/>
          <w:bCs/>
          <w:lang w:val="pl-PL"/>
        </w:rPr>
        <w:t xml:space="preserve">razumijevanje </w:t>
      </w:r>
      <w:r>
        <w:rPr>
          <w:lang w:val="pl-PL"/>
        </w:rPr>
        <w:t>tih činjenica,</w:t>
      </w:r>
      <w:r>
        <w:rPr>
          <w:b/>
          <w:bCs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trećoj</w:t>
      </w:r>
      <w:r>
        <w:rPr>
          <w:b/>
          <w:bCs/>
        </w:rPr>
        <w:t xml:space="preserve"> </w:t>
      </w:r>
      <w:r>
        <w:rPr>
          <w:bCs/>
        </w:rPr>
        <w:t>se</w:t>
      </w:r>
      <w:r>
        <w:rPr>
          <w:b/>
          <w:bCs/>
        </w:rPr>
        <w:t xml:space="preserve"> </w:t>
      </w:r>
      <w:r>
        <w:rPr/>
        <w:t>razini usvojene činjenice</w:t>
      </w:r>
      <w:r>
        <w:rPr>
          <w:b/>
          <w:bCs/>
        </w:rPr>
        <w:t xml:space="preserve"> primjenjuju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četvrta je razina</w:t>
      </w:r>
      <w:r>
        <w:rPr>
          <w:b/>
          <w:bCs/>
          <w:lang w:val="pl-PL"/>
        </w:rPr>
        <w:t xml:space="preserve"> analiza ili objašnjavanje </w:t>
      </w:r>
      <w:r>
        <w:rPr>
          <w:lang w:val="pl-PL"/>
        </w:rPr>
        <w:t>informacij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333399"/>
          <w:lang w:val="it-IT"/>
        </w:rPr>
        <w:t xml:space="preserve">na petoj razini stvara se nešto novo </w:t>
      </w:r>
      <w:r>
        <w:rPr>
          <w:b/>
          <w:bCs/>
          <w:color w:val="333399"/>
          <w:lang w:val="it-IT"/>
        </w:rPr>
        <w:t>primjenjujući</w:t>
      </w:r>
      <w:r>
        <w:rPr>
          <w:color w:val="333399"/>
          <w:lang w:val="it-IT"/>
        </w:rPr>
        <w:t xml:space="preserve"> usvojene informac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333399"/>
        </w:rPr>
        <w:t xml:space="preserve">na šestoj razini donose se </w:t>
      </w:r>
      <w:r>
        <w:rPr>
          <w:b/>
          <w:bCs/>
          <w:color w:val="333399"/>
        </w:rPr>
        <w:t>prosudbe</w:t>
      </w:r>
      <w:r>
        <w:rPr>
          <w:color w:val="333399"/>
        </w:rPr>
        <w:t xml:space="preserve"> na osnovi prethodnih razina.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720"/>
        <w:jc w:val="both"/>
        <w:rPr/>
      </w:pPr>
      <w:r>
        <w:rPr/>
        <w:t xml:space="preserve">Prve su tri razine </w:t>
      </w:r>
      <w:r>
        <w:rPr>
          <w:b/>
          <w:bCs/>
        </w:rPr>
        <w:t>temeljne</w:t>
      </w:r>
      <w:r>
        <w:rPr/>
        <w:t xml:space="preserve">, a više razine obuhvaćaju </w:t>
      </w:r>
      <w:r>
        <w:rPr>
          <w:b/>
          <w:bCs/>
        </w:rPr>
        <w:t>kritičko</w:t>
      </w:r>
      <w:r>
        <w:rPr/>
        <w:t xml:space="preserve"> i </w:t>
      </w:r>
      <w:r>
        <w:rPr>
          <w:b/>
          <w:bCs/>
        </w:rPr>
        <w:t xml:space="preserve">kreativno mišljenje i aktivnosti </w:t>
      </w:r>
      <w:r>
        <w:rPr/>
        <w:t>u kojima se rješavaju problem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Godine 2001. autori Anderson i Krathwohl izvršili su zamjenu hijerarhije dviju najviših razina znanja</w:t>
      </w:r>
      <w:r>
        <w:rPr>
          <w:rStyle w:val="FootnoteCharacters"/>
          <w:rStyle w:val="FootnoteAnchor"/>
        </w:rPr>
        <w:footnoteReference w:id="2"/>
      </w:r>
      <w:r>
        <w:rPr/>
        <w:t xml:space="preserve">, a umjesto imenica predloženi su </w:t>
      </w:r>
      <w:r>
        <w:rPr>
          <w:b/>
          <w:bCs/>
        </w:rPr>
        <w:t>KLJUČNI GLAGOLI</w:t>
      </w:r>
      <w:r>
        <w:rPr/>
        <w:t xml:space="preserve"> kako bi se naglasio </w:t>
      </w:r>
      <w:r>
        <w:rPr>
          <w:b/>
          <w:bCs/>
        </w:rPr>
        <w:t>procesni karakter</w:t>
      </w:r>
      <w:r>
        <w:rPr/>
        <w:t xml:space="preserve"> učenja odnosno kvalitativni i kvantitativni ishodi učenja.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626"/>
      </w:tblGrid>
      <w:tr>
        <w:trPr>
          <w:trHeight w:val="584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20"/>
              </w:rPr>
            </w:pPr>
            <w:r>
              <w:rPr>
                <w:b/>
                <w:bCs/>
                <w:color w:val="333399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0"/>
              </w:rPr>
            </w:pPr>
            <w:r>
              <w:rPr>
                <w:b/>
                <w:bCs/>
                <w:color w:val="333399"/>
                <w:sz w:val="20"/>
              </w:rPr>
              <w:t>PRECIZNI GLAGOLI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20"/>
              </w:rPr>
            </w:pPr>
            <w:r>
              <w:rPr>
                <w:b/>
                <w:bCs/>
                <w:color w:val="333399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0"/>
              </w:rPr>
            </w:pPr>
            <w:r>
              <w:rPr>
                <w:b/>
                <w:bCs/>
                <w:color w:val="333399"/>
                <w:sz w:val="20"/>
              </w:rPr>
              <w:t>NEPRECIZNI GLAGOLI</w:t>
            </w:r>
          </w:p>
        </w:tc>
      </w:tr>
      <w:tr>
        <w:trPr>
          <w:trHeight w:val="2060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nalizirat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pisat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efinirat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apravit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usporedit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azlikovat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argumentirati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znat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azumijet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ijenit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zapamtit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upoznat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aučit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lang w:val="it-IT"/>
              </w:rPr>
              <w:t>osvijesti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Koristeći hijerarhijske razine spoznajnih procesa za određivanje </w:t>
      </w:r>
      <w:r>
        <w:rPr>
          <w:b/>
          <w:bCs/>
        </w:rPr>
        <w:t>ishoda učenja</w:t>
      </w:r>
      <w:r>
        <w:rPr/>
        <w:t xml:space="preserve"> (ciljeva poučavanja), mogu se identificirati i razlikovati </w:t>
      </w:r>
      <w:r>
        <w:rPr>
          <w:b/>
        </w:rPr>
        <w:t>različite razine učenja i njihova</w:t>
      </w:r>
      <w:r>
        <w:rPr/>
        <w:t xml:space="preserve"> </w:t>
      </w:r>
      <w:r>
        <w:rPr>
          <w:b/>
        </w:rPr>
        <w:t>međusobna povezanost</w:t>
      </w:r>
      <w:r>
        <w:rPr/>
        <w:t xml:space="preserve">, te na osnovi toga </w:t>
      </w:r>
      <w:r>
        <w:rPr>
          <w:b/>
        </w:rPr>
        <w:t>izraditi djelotvoran kurikulum</w:t>
      </w:r>
      <w:r>
        <w:rPr/>
        <w:t xml:space="preserve"> (individualizirani program) </w:t>
      </w:r>
      <w:r>
        <w:rPr>
          <w:b/>
        </w:rPr>
        <w:t>i evaluacijske aktivnosti</w:t>
      </w:r>
      <w:r>
        <w:rPr/>
        <w:t xml:space="preserve"> kako za sva predmetna područja, tako i za sve učenike razreda (individualizacija ciljeva). </w:t>
      </w:r>
      <w:r>
        <w:rPr>
          <w:b/>
        </w:rPr>
        <w:t>Ciljeve je moguće operacionalizirati u kognitivnom</w:t>
      </w:r>
      <w:r>
        <w:rPr/>
        <w:t xml:space="preserve"> i </w:t>
      </w:r>
      <w:r>
        <w:rPr>
          <w:b/>
        </w:rPr>
        <w:t>psihomotoričkom području</w:t>
      </w:r>
      <w:r>
        <w:rPr/>
        <w:t>. Afektivni  razvitak učenika podrazumijeva stjecanje određenih vrednota te usvajanje stavova i vrijednosti (Matijević, 2004.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Tri osnovna područja razvoja pojedinca prema Bloom-u su: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kognitivno (znanje i razumijevanje, intelektualne sposobnosti)</w:t>
      </w:r>
    </w:p>
    <w:p>
      <w:pPr>
        <w:pStyle w:val="Normal"/>
        <w:numPr>
          <w:ilvl w:val="0"/>
          <w:numId w:val="3"/>
        </w:numPr>
        <w:jc w:val="both"/>
        <w:rPr>
          <w:lang w:val="it-IT"/>
        </w:rPr>
      </w:pPr>
      <w:r>
        <w:rPr>
          <w:lang w:val="it-IT"/>
        </w:rPr>
        <w:t>afektivno (emocije, stavovi, mišljenja, interesi i uvjerenja)</w:t>
      </w:r>
    </w:p>
    <w:p>
      <w:pPr>
        <w:pStyle w:val="Normal"/>
        <w:numPr>
          <w:ilvl w:val="0"/>
          <w:numId w:val="3"/>
        </w:numPr>
        <w:jc w:val="both"/>
        <w:rPr>
          <w:lang w:val="it-IT"/>
        </w:rPr>
      </w:pPr>
      <w:r>
        <w:rPr>
          <w:lang w:val="it-IT"/>
        </w:rPr>
        <w:t>psihomotoričko (vještine – motoričke sposobnosti tj  umijeća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 xml:space="preserve">Tablica 1. Razine postignuća na </w:t>
      </w:r>
      <w:r>
        <w:rPr>
          <w:b/>
          <w:bCs/>
        </w:rPr>
        <w:t xml:space="preserve">Kognitivnom području/KOGNITIVNA DOMENA – </w:t>
      </w:r>
      <w:r>
        <w:rPr/>
        <w:t>revidirana verzija (prema Anderson i Krathwol, 2001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znanje, razumijevanje; Bloom, 1956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ina i ishodi učenj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IČNI AKTIVNI GLAGOL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Učenik će moći…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ZNANJE</w:t>
            </w:r>
            <w:r>
              <w:rPr>
                <w:sz w:val="22"/>
              </w:rPr>
              <w:t xml:space="preserve"> – učenici znaju reproducirati ili prepoznati informacije, ideje, koncepte i principe u obliku sličnom onome u kojem su ih učil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finirati, opisati, identificirati, prepoznati, označiti, nabrojati, povezati, imenovati, ponoviti, reproducirati, izreći, odabrati, navesti, iskazati, poredati, sjetiti se, zapamti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RAZUMIJEVANJE</w:t>
            </w:r>
            <w:r>
              <w:rPr>
                <w:sz w:val="22"/>
              </w:rPr>
              <w:t xml:space="preserve"> – </w:t>
            </w:r>
            <w:r>
              <w:rPr>
                <w:b/>
                <w:sz w:val="22"/>
              </w:rPr>
              <w:t>niža razina razumijevanja</w:t>
            </w:r>
            <w:r>
              <w:rPr>
                <w:sz w:val="22"/>
              </w:rPr>
              <w:t xml:space="preserve"> – učenici razumiju I mogu objasniti ili interpretirati informacije zasnovane na prethodno stečenim znanjim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Opisati, objasniti, raspraviti, dati primjer, grupirati, svrstati, klasificirati, pretvoriti, obraniti, razlikovati, izdvojiti, procijeniti, izvesti, zaključiti, predvidjeti, sažeti, prevesti, preformulirati, smjestiti, pokaza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PRIMJENA</w:t>
            </w:r>
            <w:r>
              <w:rPr>
                <w:sz w:val="22"/>
                <w:lang w:val="it-IT"/>
              </w:rPr>
              <w:t xml:space="preserve"> – </w:t>
            </w:r>
            <w:r>
              <w:rPr>
                <w:b/>
                <w:sz w:val="22"/>
                <w:lang w:val="it-IT"/>
              </w:rPr>
              <w:t>viša razina razumijevanja</w:t>
            </w:r>
            <w:r>
              <w:rPr>
                <w:sz w:val="22"/>
                <w:lang w:val="it-IT"/>
              </w:rPr>
              <w:t xml:space="preserve"> – učenici odabiru i upotrebljavaju naučene koncepte, principe, teorije i metode kako bi riješili problem ili zadatak u konkretnoj i novoj situacij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rimijeniti, izračunati, odabrati, prilagoditi, riješiti, otkriti, demonstrirati, pokazati, baratati, pripremiti, rabiti, koristiti, upotrijebiti, proizvesti, ilustrirati, skicira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ANALIZA</w:t>
            </w:r>
            <w:r>
              <w:rPr>
                <w:sz w:val="22"/>
                <w:lang w:val="it-IT"/>
              </w:rPr>
              <w:t xml:space="preserve"> – učenici su u stanju raščlaniti materijal na osnovne sastavnice tako da se može razumjeti njegova organizacijska struktur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nalizirati, raščlaniti, skicirati, razlikovati, izdvojiti, identificirati, prikazati, ukazati na, usporediti, staviti u odnos s, klasificirati, sortirati, sučeliti, suprotstaviti, proračunati, ispitati, istražiti, eksperimentirati, provjeri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 xml:space="preserve">SINTEZA/KREACIJA – </w:t>
            </w:r>
            <w:r>
              <w:rPr>
                <w:bCs/>
                <w:sz w:val="22"/>
                <w:lang w:val="it-IT"/>
              </w:rPr>
              <w:t>učenici su u stanju objediniti (povezati, integrirati) dijelove (rezultate, znanje, vještine) u novu</w:t>
            </w:r>
            <w:r>
              <w:rPr>
                <w:sz w:val="22"/>
                <w:lang w:val="it-IT"/>
              </w:rPr>
              <w:t xml:space="preserve"> funkcionalnu cjelinu ili strukturu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it-IT"/>
              </w:rPr>
              <w:t xml:space="preserve">Urediti, povezati, integrirati, složiti, kreirati, stvoriti, razviti, kombinirati, prikupiti, sakupiti, dizajnirati, generirati, modificirati, organizirati, planirati, preurediti, uskladiti, napisati, predložiti, osmisliti, konstruirati, revidirati, rekonstruirati, formulirati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 xml:space="preserve">EVALUACIJA/VREDNOVANJE </w:t>
            </w:r>
            <w:r>
              <w:rPr>
                <w:bCs/>
                <w:sz w:val="22"/>
                <w:lang w:val="it-IT"/>
              </w:rPr>
              <w:t>– učenici imaju sposobnost prosudbe vrijednosti materijala za određenu namjenu, u skladu s odabranim kriterijim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Utvrditi, procijeniti, predvidjeti, vrednovati, ocijeniti, prosuditi, usporediti, zaključiti, interpretirati, suprotstaviti, kritizirati, opravdati, odabrati, podržati, preporučiti, argumentirati, potvrditi </w:t>
            </w:r>
          </w:p>
        </w:tc>
      </w:tr>
    </w:tbl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Tablica 2. Razine postignuća na </w:t>
      </w:r>
      <w:r>
        <w:rPr>
          <w:b/>
        </w:rPr>
        <w:t>Afektivnom području/ AFEKTIVNA DOMENA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emocije, vrijednosti, stavovi; Krathwohl i sur., 1964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ina i ishodi učenj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IČNI AKTIVNI GLAGOL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Učenik će moći…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PRIHVAĆANJE </w:t>
            </w:r>
            <w:r>
              <w:rPr>
                <w:sz w:val="22"/>
              </w:rPr>
              <w:t>– učenici svjesno i pažljivo prate i žele čuti (uviđanje važnosti učenja, osjetljivost za socijalne probleme, prihvaćanje različitosti i tolerancije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itati, izabrati, opisati, dati, držati, identificirati, smjestiti, imenovati, ukazati, izabrati, odgovoriti, koristiti, upotrebljavati, prihvatiti, potvrditi, prepoznati, osvijestiti, slušati, bilježiti, pratiti, slijediti, uvažava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it-IT"/>
              </w:rPr>
              <w:t xml:space="preserve">REAGIRANJE/ODGOVARANJE </w:t>
            </w:r>
            <w:r>
              <w:rPr>
                <w:sz w:val="22"/>
                <w:lang w:val="it-IT"/>
              </w:rPr>
              <w:t xml:space="preserve">– učenici aktivno sudjeluju, pažljivo prate i reagiraju, motivirani su (izvršavanje obaveza, poštovanje školskih pravila, sudjelovanje u razrednoj raspravi, dobrovoljno javljanje za zadatke, pomaganje drugima, zanimanje za predmete)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odgovoriti, pomoći, sastaviti, prilagoditi se, složiti se, prihvatiti, pristati, brinuti se o/za, komunicirati, raspraviti, pozdraviti, označiti, izvesti, prakticirati, predstaviti, čitati dragovoljno, izvijestiti, izdvojiti, reći, napisati, doprinijeti, surađivati, slijediti, izvršavati, s voljom sudjelovati, posjetiti, volontira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it-IT"/>
              </w:rPr>
              <w:t>USVAJANJE VRIJEDNOSTI</w:t>
            </w:r>
            <w:r>
              <w:rPr>
                <w:sz w:val="22"/>
                <w:lang w:val="it-IT"/>
              </w:rPr>
              <w:t xml:space="preserve"> – učenici poštuju ili vrednuju osobu vezanu s određenim objektom, događajem ili ponašanjem, u rasponu od prihvaćanja do složenijeg stanja posvećivanja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podržavanje demokratskih procesa, sklonost dobroj literature, prihvaćanje znanstvenih načela u svakodnevnom životu, uvažavanje potrebe a društvenim napretkom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ovršiti, opisati, razlikovati, objasniti, slijediti, oblikovati, inicirati, pozvati, uključiti, opravdati, prosuditi, predložiti, izvijestiti, odabrati, podijeliti, proučiti, izraditi, usvojiti, suprotstaviti se, ponašati se u skladu s, posvetiti se, željeti, iskazati odanost, izraziti, tražiti, iskazati zabrinutost/brig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ORGANIZIRANJE VRIJEDNOSTI</w:t>
            </w:r>
            <w:r>
              <w:rPr>
                <w:sz w:val="22"/>
                <w:lang w:val="it-IT"/>
              </w:rPr>
              <w:t xml:space="preserve"> – učenik organizira vrijednosti po prioritetima proučavanjem kontrasta među različitim vrijednostima, rješavajući konflikt među njima; stvara jedinstven sustav vrijednosti; naglasak je na usporedbi, proučavanju odnosa i sintezi vrijednosti (organizacija ravnoteže između slobode i odgovornosti, prepoznavanje potrebe za sustavnim rješavanjem problema, preuzimanje odgovornosti, prihvaćanje vlastitih jakih strana i slabih strana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lijediti, prihvatiti, mijenjati, prilagoditi, urediti, kombinirati, usporediti, dopuniti, obraniti, uravnotežiti, objasniti, generalizirati, poopćiti,  identificirati, integrirati, poredati, staviti u odnos, modificirati, organizirati, grupirati, pripremiti, sintetizirati, konceptualizirati, formulira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USVAJANJE SUSTAVA VRIJEDNOSTI/ INTEGRITET</w:t>
            </w:r>
            <w:r>
              <w:rPr>
                <w:sz w:val="22"/>
                <w:lang w:val="it-IT"/>
              </w:rPr>
              <w:t xml:space="preserve"> – učenik posjeduje sustav vrijednosti koji kontrolira njegovo ponašanje (karakter) i predstavlja njegovu osobnost (izražavanje samopoštovanja i poštovanja prema drugima, spremnosti na suradnju, mogućnost utvrđivanja objektivnih kriterija procjene, marljivost i samodisciplina, pozitivna slika o sebi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jelovati, razlikovati, prikazati, utjecati, slušati, modificirati, prilagoditi,  izvesti, primijeniti, predložiti, kvalificirati, ispitati, revidirati, poslužiti, riješiti, koristiti, vrednovati, obraniti, održati, služiti, podržati</w:t>
            </w:r>
          </w:p>
        </w:tc>
      </w:tr>
    </w:tbl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3. Razine postignuća na </w:t>
      </w:r>
      <w:r>
        <w:rPr>
          <w:b/>
          <w:bCs/>
        </w:rPr>
        <w:t>Psihomotoričkom području/PSIHOMOTORIČKA DOMENA</w:t>
      </w:r>
      <w:r>
        <w:rPr/>
        <w:t xml:space="preserve">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vještine; Simpson, 197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Razina i ishodi učenj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Pripadajući glagoli kojima se opisuje očekivana izvedba! </w:t>
            </w:r>
            <w:r>
              <w:rPr>
                <w:b/>
                <w:bCs/>
                <w:sz w:val="22"/>
              </w:rPr>
              <w:t>Učenik će moći</w:t>
            </w: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CEPCIJA/MOĆ ZAPAŽANJ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čenik upotrebljava osjetila kao vodstvo u motoričkim aktivnostim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abrati, prepoznati, uočiti, izdvojiti, povezati, čuti, slušati, primijetiti, preoznati, vidjeti, osjetiti, namirisati, okusiti, gledati, prati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REMNOS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čenik je mentalno, emotivno i fizički spreman za aktivnos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i, objasniti, pokrenuti, nastaviti, reagirati, odgovori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ĐENI RAZGOVO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čenik oponaša i razvija vještine (vježba), često diskretnim koracim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onašati, kopirati, duplicirati, udvojiti, baratati uz vodstvo, izvršiti uz nadzor, vježbati, pokušati, ponoviti, prirediti, rastaviti, razdvojiti, sastavi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OMATIZIRANI ODGOVO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čenik s povećanom efikasnošću, sigurnošću i okretnošću izvršava radnj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vesti, konstruirati, podići, provesti, voditi, izvršiti, ubrzati, proizves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OŽENA OPERACIJA (AUTOMATIZACIJA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čeni automatizirano izvršava radnj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raviti, izgraditi, upravljati, demonstrirati, kontrolirati, upravljati, voditi, održavati efikasnost, ovlada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LAGODB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čenik prilagođava vještine problemskoj situacij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lagoditi, uskladiti, preokrenuti, revidirati, reogranizirati, promijeni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ZACIJA/STVARANJ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čenik stvara nove obrasce za posebne situacije ili slučajev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graditi, konstruirati, urediti, sastaviti, izumiti, konstruirati, dizajnirati, kombinirati, inovirati</w:t>
            </w:r>
          </w:p>
        </w:tc>
      </w:tr>
    </w:tbl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8:24:00Z</dcterms:created>
  <dc:creator>Ljiljana Igrić</dc:creator>
  <dc:description/>
  <cp:keywords/>
  <dc:language>en-US</dc:language>
  <cp:lastModifiedBy>Tamara Dubrović</cp:lastModifiedBy>
  <dcterms:modified xsi:type="dcterms:W3CDTF">2021-08-18T09:15:00Z</dcterms:modified>
  <cp:revision>18</cp:revision>
  <dc:subject/>
  <dc:title>Bloomova taksonomija</dc:title>
</cp:coreProperties>
</file>