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3510</wp:posOffset>
            </wp:positionH>
            <wp:positionV relativeFrom="paragraph">
              <wp:posOffset>1270</wp:posOffset>
            </wp:positionV>
            <wp:extent cx="687070" cy="723900"/>
            <wp:effectExtent l="0" t="0" r="0" b="0"/>
            <wp:wrapTight wrapText="bothSides">
              <wp:wrapPolygon edited="0">
                <wp:start x="-292" y="0"/>
                <wp:lineTo x="-292" y="21313"/>
                <wp:lineTo x="21600" y="21313"/>
                <wp:lineTo x="21600" y="0"/>
                <wp:lineTo x="-292" y="0"/>
              </wp:wrapPolygon>
            </wp:wrapTight>
            <wp:docPr id="1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8"/>
          <w:szCs w:val="28"/>
        </w:rPr>
        <w:t>3. Natjecanje mladih tehni</w:t>
      </w:r>
      <w:r>
        <w:rPr>
          <w:rFonts w:cs="Calibri" w:ascii="Calibri" w:hAnsi="Calibri"/>
          <w:b/>
          <w:sz w:val="28"/>
          <w:szCs w:val="28"/>
        </w:rPr>
        <w:t>č</w:t>
      </w:r>
      <w:r>
        <w:rPr>
          <w:rFonts w:cs="Calibri" w:ascii="Calibri" w:hAnsi="Calibri"/>
          <w:b/>
          <w:bCs/>
          <w:sz w:val="28"/>
          <w:szCs w:val="28"/>
        </w:rPr>
        <w:t>ara Republike Hrvatske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žavno natjecanje 2021. godine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hnička kultura 5. razred – Maketarstvo i modelarstvo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245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5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 xml:space="preserve">Radni zadatak: KOŠARICA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REBAN MATERIJAL 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lza 250x100x2 mm </w:t>
        <w:tab/>
        <w:t>4 kom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REBAN ALAT I PRIBOR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bor za tehničko crtanje s ravnalom do 300 mm i kemijska olovka – plav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 xml:space="preserve">podložna pločica M8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jepilo za drvo (mala bočica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delarski nožić-skalpel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etalno ravnalo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utnik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vačice za rublje ili neke druge (kao pomoć pri lijepljenju)</w:t>
        <w:tab/>
        <w:t>do 20 ko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ep traka širine 20-30 mm kao pomoć pri lijepljenju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umice za domaćinstvo kao pomoć pri lijepljenju – razne veličin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sni papir raznih granulacija (280 i finije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rusni papir granulacije 150 ili više, učvršćen na daščici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loga za rad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žepne maram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štitne rukavice</w:t>
      </w:r>
    </w:p>
    <w:p>
      <w:pPr>
        <w:pStyle w:val="Normal"/>
        <w:numPr>
          <w:ilvl w:val="0"/>
          <w:numId w:val="7"/>
        </w:numPr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kratna medicinska maska za lice (zbog osjetljivosti na prašinu pri brušenju balze, a i ako je više natjecatelja u prostoriji). 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š zadatak je napraviti košaricu. </w:t>
      </w:r>
    </w:p>
    <w:p>
      <w:pPr>
        <w:pStyle w:val="Normal"/>
        <w:spacing w:before="0" w:after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vedeni radni zadatak potrebno je obaviti u trajanju od 270 minuta (4,5 sati)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šara može služiti za nošenje tereta kao što su namirnice iz trgovine, razne žitarice i još štošta. Ovakva košarica može služiti za bombone i kao ambalaža za neka sitna darivanja. Kako bi što brže i uspješnije riješili postavljeni zadatak proučite prikaz sastavljene makete, tehnički crtež dijelova i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OBAVEZNO</w:t>
      </w:r>
      <w:r>
        <w:rPr>
          <w:rFonts w:cs="Calibri" w:ascii="Calibri" w:hAnsi="Calibri"/>
          <w:sz w:val="22"/>
          <w:szCs w:val="22"/>
        </w:rPr>
        <w:t xml:space="preserve"> pratite operacijsku listu jer će se i to bodovat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kon svake odrađene faze rada trebate fotografirati tu fazu i poslati povjerenstvu-kao što je naznačeno u operacijskome list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pazite na redoslijed radnih operacija i obratite pozornost na organizaciju radnog mjesta te pravilnu primjenu mjera zaštite pri ra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Vam ostane dovoljno vremena dodajte neke nove elemente kako bi poboljšali izgled ili funkcionalnost tvorevine . Za to će te dobiti posebne bodove (do 3 boda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kon završetka radnog zadatka obavezno: </w:t>
      </w:r>
    </w:p>
    <w:p>
      <w:pPr>
        <w:pStyle w:val="Odlomakpopisa"/>
        <w:numPr>
          <w:ilvl w:val="0"/>
          <w:numId w:val="7"/>
        </w:numPr>
        <w:rPr/>
      </w:pPr>
      <w:r>
        <w:rPr/>
        <w:t>provjerite funkcionalnost uratka,</w:t>
      </w:r>
    </w:p>
    <w:p>
      <w:pPr>
        <w:pStyle w:val="Odlomakpopisa"/>
        <w:numPr>
          <w:ilvl w:val="0"/>
          <w:numId w:val="7"/>
        </w:numPr>
        <w:rPr/>
      </w:pPr>
      <w:r>
        <w:rPr/>
        <w:t>pospremite radno mjesto</w:t>
      </w:r>
    </w:p>
    <w:p>
      <w:pPr>
        <w:pStyle w:val="Odlomakpopisa"/>
        <w:numPr>
          <w:ilvl w:val="0"/>
          <w:numId w:val="7"/>
        </w:numPr>
        <w:rPr/>
      </w:pPr>
      <w:r>
        <w:rPr/>
        <w:t>pripremite se za predstavljanje tehničke tvorevine prema uputi na kraju ove tehničke dokumentacije</w:t>
      </w:r>
    </w:p>
    <w:p>
      <w:pPr>
        <w:sectPr>
          <w:type w:val="nextPage"/>
          <w:pgSz w:w="11906" w:h="16838"/>
          <w:pgMar w:left="1418" w:right="1133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dite brzo i točno! Želimo Vam puno uspjeha! </w:t>
      </w:r>
    </w:p>
    <w:p>
      <w:pPr>
        <w:pStyle w:val="Normal"/>
        <w:ind w:firstLine="456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675</wp:posOffset>
                </wp:positionH>
                <wp:positionV relativeFrom="paragraph">
                  <wp:posOffset>-108585</wp:posOffset>
                </wp:positionV>
                <wp:extent cx="6488430" cy="9441180"/>
                <wp:effectExtent l="0" t="5080" r="0" b="5080"/>
                <wp:wrapNone/>
                <wp:docPr id="2" name="Group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9441360"/>
                          <a:chOff x="0" y="0"/>
                          <a:chExt cx="6488280" cy="944136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4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20" y="943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1440" y="943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441360"/>
                            <a:ext cx="64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3" style="position:absolute;margin-left:15.25pt;margin-top:-8.55pt;width:510.85pt;height:743.35pt" coordorigin="305,-171" coordsize="10217,14867">
                <v:line id="shape_0" from="322,-171" to="10522,-171" ID="Line 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0" stroked="t" o:allowincell="f" style="position:absolute;left:309;top:146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31" stroked="t" o:allowincell="f" style="position:absolute;left:10512;top:146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05,14697" to="10501,14697" ID="Line 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b/>
        </w:rPr>
        <w:t>Prikaz djelomičnog sastavljanja košarice po fazama rada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Slika 1. Prikaz spojenog dna košarice (1)</w:t>
        <w:tab/>
        <w:t xml:space="preserve"> </w:t>
        <w:tab/>
        <w:t>Slika 2. Prikaz spojene duže stranice košarice (Faza 2 i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125</wp:posOffset>
                </wp:positionH>
                <wp:positionV relativeFrom="paragraph">
                  <wp:posOffset>49530</wp:posOffset>
                </wp:positionV>
                <wp:extent cx="440055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3.9pt;mso-position-vertical-relative:text;margin-left:18.7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2310</wp:posOffset>
            </wp:positionH>
            <wp:positionV relativeFrom="paragraph">
              <wp:posOffset>36830</wp:posOffset>
            </wp:positionV>
            <wp:extent cx="2330450" cy="1628140"/>
            <wp:effectExtent l="0" t="0" r="0" b="0"/>
            <wp:wrapTight wrapText="bothSides">
              <wp:wrapPolygon edited="0">
                <wp:start x="-12" y="0"/>
                <wp:lineTo x="-12" y="21582"/>
                <wp:lineTo x="21600" y="21582"/>
                <wp:lineTo x="21600" y="0"/>
                <wp:lineTo x="-1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94760</wp:posOffset>
            </wp:positionH>
            <wp:positionV relativeFrom="paragraph">
              <wp:posOffset>79375</wp:posOffset>
            </wp:positionV>
            <wp:extent cx="2230120" cy="1562735"/>
            <wp:effectExtent l="0" t="0" r="0" b="0"/>
            <wp:wrapTight wrapText="bothSides">
              <wp:wrapPolygon edited="0">
                <wp:start x="-16" y="0"/>
                <wp:lineTo x="-16" y="21581"/>
                <wp:lineTo x="21600" y="21581"/>
                <wp:lineTo x="21600" y="0"/>
                <wp:lineTo x="-1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9435</wp:posOffset>
                </wp:positionH>
                <wp:positionV relativeFrom="paragraph">
                  <wp:posOffset>127635</wp:posOffset>
                </wp:positionV>
                <wp:extent cx="476250" cy="175260"/>
                <wp:effectExtent l="0" t="0" r="0" b="0"/>
                <wp:wrapNone/>
                <wp:docPr id="6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44.05pt;margin-top:1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2">
                <wp:simplePos x="0" y="0"/>
                <wp:positionH relativeFrom="column">
                  <wp:posOffset>345440</wp:posOffset>
                </wp:positionH>
                <wp:positionV relativeFrom="paragraph">
                  <wp:posOffset>126365</wp:posOffset>
                </wp:positionV>
                <wp:extent cx="219075" cy="635"/>
                <wp:effectExtent l="0" t="0" r="0" b="0"/>
                <wp:wrapNone/>
                <wp:docPr id="7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7.2pt;margin-top:9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7410</wp:posOffset>
                </wp:positionH>
                <wp:positionV relativeFrom="paragraph">
                  <wp:posOffset>38735</wp:posOffset>
                </wp:positionV>
                <wp:extent cx="44005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3.05pt;mso-position-vertical-relative:text;margin-left:268.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19830</wp:posOffset>
                </wp:positionH>
                <wp:positionV relativeFrom="paragraph">
                  <wp:posOffset>97790</wp:posOffset>
                </wp:positionV>
                <wp:extent cx="365125" cy="339090"/>
                <wp:effectExtent l="0" t="0" r="0" b="0"/>
                <wp:wrapNone/>
                <wp:docPr id="9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292.9pt;margin-top:7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5">
                <wp:simplePos x="0" y="0"/>
                <wp:positionH relativeFrom="column">
                  <wp:posOffset>3506470</wp:posOffset>
                </wp:positionH>
                <wp:positionV relativeFrom="paragraph">
                  <wp:posOffset>100965</wp:posOffset>
                </wp:positionV>
                <wp:extent cx="219075" cy="635"/>
                <wp:effectExtent l="0" t="0" r="0" b="0"/>
                <wp:wrapNone/>
                <wp:docPr id="10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76.1pt;margin-top:7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570</wp:posOffset>
                </wp:positionH>
                <wp:positionV relativeFrom="paragraph">
                  <wp:posOffset>5715</wp:posOffset>
                </wp:positionV>
                <wp:extent cx="440055" cy="285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0.45pt;mso-position-vertical-relative:text;margin-left:29.1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1855</wp:posOffset>
                </wp:positionH>
                <wp:positionV relativeFrom="paragraph">
                  <wp:posOffset>17780</wp:posOffset>
                </wp:positionV>
                <wp:extent cx="440055" cy="285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1.4pt;mso-position-vertical-relative:text;margin-left:268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0720</wp:posOffset>
                </wp:positionH>
                <wp:positionV relativeFrom="paragraph">
                  <wp:posOffset>74295</wp:posOffset>
                </wp:positionV>
                <wp:extent cx="520700" cy="241300"/>
                <wp:effectExtent l="0" t="0" r="0" b="0"/>
                <wp:wrapNone/>
                <wp:docPr id="13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53.6pt;margin-top:5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19830</wp:posOffset>
                </wp:positionH>
                <wp:positionV relativeFrom="paragraph">
                  <wp:posOffset>102235</wp:posOffset>
                </wp:positionV>
                <wp:extent cx="515620" cy="200660"/>
                <wp:effectExtent l="0" t="0" r="0" b="0"/>
                <wp:wrapNone/>
                <wp:docPr id="14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292.9pt;margin-top:8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3">
                <wp:simplePos x="0" y="0"/>
                <wp:positionH relativeFrom="column">
                  <wp:posOffset>470535</wp:posOffset>
                </wp:positionH>
                <wp:positionV relativeFrom="paragraph">
                  <wp:posOffset>73025</wp:posOffset>
                </wp:positionV>
                <wp:extent cx="219075" cy="635"/>
                <wp:effectExtent l="0" t="0" r="0" b="0"/>
                <wp:wrapNone/>
                <wp:docPr id="1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37.05pt;margin-top:5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6">
                <wp:simplePos x="0" y="0"/>
                <wp:positionH relativeFrom="column">
                  <wp:posOffset>3506470</wp:posOffset>
                </wp:positionH>
                <wp:positionV relativeFrom="paragraph">
                  <wp:posOffset>105410</wp:posOffset>
                </wp:positionV>
                <wp:extent cx="219075" cy="635"/>
                <wp:effectExtent l="0" t="0" r="0" b="0"/>
                <wp:wrapNone/>
                <wp:docPr id="16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76.1pt;margin-top:8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7155</wp:posOffset>
                </wp:positionH>
                <wp:positionV relativeFrom="paragraph">
                  <wp:posOffset>116840</wp:posOffset>
                </wp:positionV>
                <wp:extent cx="2396490" cy="4006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lika 4. Prikaz mjesta lijepljenja spojnica dna i okvira koša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31.55pt;mso-wrap-distance-left:9.05pt;mso-wrap-distance-right:9.05pt;mso-wrap-distance-top:0pt;mso-wrap-distance-bottom:0pt;margin-top:9.2pt;mso-position-vertical-relative:text;margin-left:307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>Slika 4. Prikaz mjesta lijepljenja spojnica dna i okvira koša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lika 3.</w:t>
      </w:r>
      <w:r>
        <w:rPr>
          <w:rFonts w:cs="Calibri" w:ascii="Calibri" w:hAnsi="Calibri"/>
          <w:bCs/>
          <w:sz w:val="22"/>
          <w:szCs w:val="22"/>
        </w:rPr>
        <w:t xml:space="preserve"> Prikaz spojene kraće stranice košarice (Faza 4 i 5)</w:t>
      </w:r>
      <w:r>
        <w:rPr>
          <w:bCs/>
          <w:sz w:val="22"/>
          <w:szCs w:val="22"/>
          <w:lang w:val="en-US" w:eastAsia="en-US"/>
        </w:rPr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7745</wp:posOffset>
                </wp:positionH>
                <wp:positionV relativeFrom="paragraph">
                  <wp:posOffset>147955</wp:posOffset>
                </wp:positionV>
                <wp:extent cx="440055" cy="285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11.65pt;mso-position-vertical-relative:text;margin-left:279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4570</wp:posOffset>
            </wp:positionH>
            <wp:positionV relativeFrom="paragraph">
              <wp:posOffset>46355</wp:posOffset>
            </wp:positionV>
            <wp:extent cx="1979295" cy="1440180"/>
            <wp:effectExtent l="0" t="0" r="0" b="0"/>
            <wp:wrapTight wrapText="bothSides">
              <wp:wrapPolygon edited="0">
                <wp:start x="-17" y="0"/>
                <wp:lineTo x="-17" y="21576"/>
                <wp:lineTo x="21600" y="21576"/>
                <wp:lineTo x="21600" y="0"/>
                <wp:lineTo x="-17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345</wp:posOffset>
                </wp:positionH>
                <wp:positionV relativeFrom="paragraph">
                  <wp:posOffset>19050</wp:posOffset>
                </wp:positionV>
                <wp:extent cx="440055" cy="285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1.5pt;mso-position-vertical-relative:text;margin-left:27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9235</wp:posOffset>
            </wp:positionH>
            <wp:positionV relativeFrom="paragraph">
              <wp:posOffset>60960</wp:posOffset>
            </wp:positionV>
            <wp:extent cx="2190750" cy="1432560"/>
            <wp:effectExtent l="0" t="0" r="0" b="0"/>
            <wp:wrapTight wrapText="bothSides">
              <wp:wrapPolygon edited="0">
                <wp:start x="-79" y="0"/>
                <wp:lineTo x="-79" y="21479"/>
                <wp:lineTo x="21600" y="21479"/>
                <wp:lineTo x="21600" y="0"/>
                <wp:lineTo x="-79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75005</wp:posOffset>
                </wp:positionH>
                <wp:positionV relativeFrom="paragraph">
                  <wp:posOffset>100965</wp:posOffset>
                </wp:positionV>
                <wp:extent cx="699135" cy="308610"/>
                <wp:effectExtent l="0" t="0" r="0" b="0"/>
                <wp:wrapNone/>
                <wp:docPr id="22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53.15pt;margin-top:7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0">
                <wp:simplePos x="0" y="0"/>
                <wp:positionH relativeFrom="column">
                  <wp:posOffset>467360</wp:posOffset>
                </wp:positionH>
                <wp:positionV relativeFrom="paragraph">
                  <wp:posOffset>89535</wp:posOffset>
                </wp:positionV>
                <wp:extent cx="219075" cy="635"/>
                <wp:effectExtent l="0" t="0" r="0" b="0"/>
                <wp:wrapNone/>
                <wp:docPr id="23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36.8pt;margin-top:7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60800</wp:posOffset>
                </wp:positionH>
                <wp:positionV relativeFrom="paragraph">
                  <wp:posOffset>53340</wp:posOffset>
                </wp:positionV>
                <wp:extent cx="607695" cy="506095"/>
                <wp:effectExtent l="0" t="0" r="0" b="0"/>
                <wp:wrapNone/>
                <wp:docPr id="24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304pt;margin-top:4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3">
                <wp:simplePos x="0" y="0"/>
                <wp:positionH relativeFrom="column">
                  <wp:posOffset>3655695</wp:posOffset>
                </wp:positionH>
                <wp:positionV relativeFrom="paragraph">
                  <wp:posOffset>55245</wp:posOffset>
                </wp:positionV>
                <wp:extent cx="219075" cy="635"/>
                <wp:effectExtent l="0" t="0" r="0" b="0"/>
                <wp:wrapNone/>
                <wp:docPr id="2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87.85pt;margin-top:4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37385</wp:posOffset>
                </wp:positionH>
                <wp:positionV relativeFrom="paragraph">
                  <wp:posOffset>43815</wp:posOffset>
                </wp:positionV>
                <wp:extent cx="399415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3.45pt;mso-position-vertical-relative:text;margin-left:-152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4910</wp:posOffset>
                </wp:positionH>
                <wp:positionV relativeFrom="paragraph">
                  <wp:posOffset>9525</wp:posOffset>
                </wp:positionV>
                <wp:extent cx="440055" cy="2857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0.75pt;mso-position-vertical-relative:text;margin-left:493.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94400</wp:posOffset>
                </wp:positionH>
                <wp:positionV relativeFrom="paragraph">
                  <wp:posOffset>106680</wp:posOffset>
                </wp:positionV>
                <wp:extent cx="380365" cy="476885"/>
                <wp:effectExtent l="0" t="0" r="0" b="0"/>
                <wp:wrapNone/>
                <wp:docPr id="28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472pt;margin-top:8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2">
                <wp:simplePos x="0" y="0"/>
                <wp:positionH relativeFrom="column">
                  <wp:posOffset>6365240</wp:posOffset>
                </wp:positionH>
                <wp:positionV relativeFrom="paragraph">
                  <wp:posOffset>93345</wp:posOffset>
                </wp:positionV>
                <wp:extent cx="219075" cy="635"/>
                <wp:effectExtent l="0" t="0" r="0" b="0"/>
                <wp:wrapNone/>
                <wp:docPr id="29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501.2pt;margin-top: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950</wp:posOffset>
                </wp:positionH>
                <wp:positionV relativeFrom="paragraph">
                  <wp:posOffset>60960</wp:posOffset>
                </wp:positionV>
                <wp:extent cx="440055" cy="2857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4.8pt;mso-position-vertical-relative:text;margin-left:38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00145</wp:posOffset>
                </wp:positionH>
                <wp:positionV relativeFrom="paragraph">
                  <wp:posOffset>180340</wp:posOffset>
                </wp:positionV>
                <wp:extent cx="440055" cy="2857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14.2pt;mso-position-vertical-relative:text;margin-left:291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81685</wp:posOffset>
                </wp:positionH>
                <wp:positionV relativeFrom="paragraph">
                  <wp:posOffset>156210</wp:posOffset>
                </wp:positionV>
                <wp:extent cx="672465" cy="219710"/>
                <wp:effectExtent l="0" t="0" r="0" b="0"/>
                <wp:wrapNone/>
                <wp:docPr id="32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61.55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50">
                <wp:simplePos x="0" y="0"/>
                <wp:positionH relativeFrom="column">
                  <wp:posOffset>581660</wp:posOffset>
                </wp:positionH>
                <wp:positionV relativeFrom="paragraph">
                  <wp:posOffset>163195</wp:posOffset>
                </wp:positionV>
                <wp:extent cx="219710" cy="635"/>
                <wp:effectExtent l="0" t="0" r="0" b="0"/>
                <wp:wrapNone/>
                <wp:docPr id="33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45.8pt;margin-top:12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08120</wp:posOffset>
                </wp:positionH>
                <wp:positionV relativeFrom="paragraph">
                  <wp:posOffset>91440</wp:posOffset>
                </wp:positionV>
                <wp:extent cx="716915" cy="594995"/>
                <wp:effectExtent l="0" t="0" r="0" b="0"/>
                <wp:wrapNone/>
                <wp:docPr id="34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315.6pt;margin-top:7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4">
                <wp:simplePos x="0" y="0"/>
                <wp:positionH relativeFrom="column">
                  <wp:posOffset>3797935</wp:posOffset>
                </wp:positionH>
                <wp:positionV relativeFrom="paragraph">
                  <wp:posOffset>93345</wp:posOffset>
                </wp:positionV>
                <wp:extent cx="219075" cy="635"/>
                <wp:effectExtent l="0" t="0" r="0" b="0"/>
                <wp:wrapNone/>
                <wp:docPr id="3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99.05pt;margin-top: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56"/>
        <w:rPr>
          <w:rFonts w:ascii="Calibri" w:hAnsi="Calibri" w:cs="Calibri"/>
        </w:rPr>
      </w:pPr>
      <w:r>
        <w:rPr>
          <w:rFonts w:cs="Calibri" w:ascii="Calibri" w:hAnsi="Calibri"/>
          <w:b/>
        </w:rPr>
        <w:t>Prikaz gotove košarice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05940</wp:posOffset>
            </wp:positionH>
            <wp:positionV relativeFrom="paragraph">
              <wp:posOffset>174625</wp:posOffset>
            </wp:positionV>
            <wp:extent cx="3639820" cy="2795905"/>
            <wp:effectExtent l="0" t="0" r="0" b="0"/>
            <wp:wrapTight wrapText="bothSides">
              <wp:wrapPolygon edited="0">
                <wp:start x="-14" y="0"/>
                <wp:lineTo x="-14" y="21581"/>
                <wp:lineTo x="21598" y="21581"/>
                <wp:lineTo x="21598" y="0"/>
                <wp:lineTo x="-14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4600</wp:posOffset>
                </wp:positionH>
                <wp:positionV relativeFrom="paragraph">
                  <wp:posOffset>121920</wp:posOffset>
                </wp:positionV>
                <wp:extent cx="440055" cy="2857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9.6pt;mso-position-vertical-relative:text;margin-left:98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2100</wp:posOffset>
                </wp:positionH>
                <wp:positionV relativeFrom="paragraph">
                  <wp:posOffset>187325</wp:posOffset>
                </wp:positionV>
                <wp:extent cx="1741805" cy="708025"/>
                <wp:effectExtent l="0" t="0" r="0" b="0"/>
                <wp:wrapNone/>
                <wp:docPr id="38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123pt;margin-top:14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63">
                <wp:simplePos x="0" y="0"/>
                <wp:positionH relativeFrom="column">
                  <wp:posOffset>1363345</wp:posOffset>
                </wp:positionH>
                <wp:positionV relativeFrom="paragraph">
                  <wp:posOffset>179705</wp:posOffset>
                </wp:positionV>
                <wp:extent cx="219710" cy="635"/>
                <wp:effectExtent l="0" t="0" r="0" b="0"/>
                <wp:wrapNone/>
                <wp:docPr id="39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107.35pt;margin-top:14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5690</wp:posOffset>
                </wp:positionH>
                <wp:positionV relativeFrom="paragraph">
                  <wp:posOffset>167640</wp:posOffset>
                </wp:positionV>
                <wp:extent cx="440055" cy="2857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13.2pt;mso-position-vertical-relative:text;margin-left:84.7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08430</wp:posOffset>
                </wp:positionH>
                <wp:positionV relativeFrom="paragraph">
                  <wp:posOffset>71755</wp:posOffset>
                </wp:positionV>
                <wp:extent cx="866775" cy="676275"/>
                <wp:effectExtent l="0" t="0" r="0" b="0"/>
                <wp:wrapNone/>
                <wp:docPr id="41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110.9pt;margin-top:5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22">
                <wp:simplePos x="0" y="0"/>
                <wp:positionH relativeFrom="column">
                  <wp:posOffset>1189990</wp:posOffset>
                </wp:positionH>
                <wp:positionV relativeFrom="paragraph">
                  <wp:posOffset>69850</wp:posOffset>
                </wp:positionV>
                <wp:extent cx="219710" cy="635"/>
                <wp:effectExtent l="0" t="0" r="0" b="0"/>
                <wp:wrapNone/>
                <wp:docPr id="42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93.7pt;margin-top:5.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1725</wp:posOffset>
                </wp:positionH>
                <wp:positionV relativeFrom="paragraph">
                  <wp:posOffset>81280</wp:posOffset>
                </wp:positionV>
                <wp:extent cx="440055" cy="2857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6.4pt;mso-position-vertical-relative:text;margin-left:86.7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410335</wp:posOffset>
                </wp:positionH>
                <wp:positionV relativeFrom="paragraph">
                  <wp:posOffset>164465</wp:posOffset>
                </wp:positionV>
                <wp:extent cx="1064895" cy="560705"/>
                <wp:effectExtent l="0" t="0" r="0" b="0"/>
                <wp:wrapNone/>
                <wp:docPr id="44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111.05pt;margin-top:12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59">
                <wp:simplePos x="0" y="0"/>
                <wp:positionH relativeFrom="column">
                  <wp:posOffset>1228090</wp:posOffset>
                </wp:positionH>
                <wp:positionV relativeFrom="paragraph">
                  <wp:posOffset>179705</wp:posOffset>
                </wp:positionV>
                <wp:extent cx="219710" cy="635"/>
                <wp:effectExtent l="0" t="0" r="0" b="0"/>
                <wp:wrapNone/>
                <wp:docPr id="4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96.7pt;margin-top:14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9120</wp:posOffset>
                </wp:positionH>
                <wp:positionV relativeFrom="paragraph">
                  <wp:posOffset>133985</wp:posOffset>
                </wp:positionV>
                <wp:extent cx="440055" cy="2857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5pt;mso-wrap-distance-left:9.05pt;mso-wrap-distance-right:9.05pt;mso-wrap-distance-top:0pt;mso-wrap-distance-bottom:0pt;margin-top:10.55pt;mso-position-vertical-relative:text;margin-left:445.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4540</wp:posOffset>
                </wp:positionH>
                <wp:positionV relativeFrom="paragraph">
                  <wp:posOffset>188595</wp:posOffset>
                </wp:positionV>
                <wp:extent cx="1225550" cy="474980"/>
                <wp:effectExtent l="0" t="0" r="0" b="0"/>
                <wp:wrapNone/>
                <wp:docPr id="47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360.2pt;margin-top:14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5">
                <wp:simplePos x="0" y="0"/>
                <wp:positionH relativeFrom="column">
                  <wp:posOffset>5767070</wp:posOffset>
                </wp:positionH>
                <wp:positionV relativeFrom="paragraph">
                  <wp:posOffset>188595</wp:posOffset>
                </wp:positionV>
                <wp:extent cx="219075" cy="635"/>
                <wp:effectExtent l="0" t="0" r="0" b="0"/>
                <wp:wrapNone/>
                <wp:docPr id="48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454.1pt;margin-top:14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45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6121400" cy="1677035"/>
                <wp:effectExtent l="0" t="0" r="0" b="0"/>
                <wp:wrapSquare wrapText="bothSides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08"/>
                              <w:gridCol w:w="265"/>
                              <w:gridCol w:w="4356"/>
                              <w:gridCol w:w="851"/>
                              <w:gridCol w:w="1843"/>
                              <w:gridCol w:w="141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Vertikalna spojnica stranica okvir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Poprečna spojnica dna i kraćih stranica okvir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Uzdužna spojnica dna i dužih stranica okvir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Spojnica letvica kraćih stranica okvir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Vertikalna letvica stranica okvir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Uzdužna letvica stranica okvir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Spojnica uzdužnih letvica dna košarice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Uzdužna letvica dna košaric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Pozicija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aziv pozicij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Kom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KOŠAR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32.05pt;mso-wrap-distance-left:9pt;mso-wrap-distance-right:0pt;mso-wrap-distance-top:0pt;mso-wrap-distance-bottom:0pt;margin-top:-1.75pt;mso-position-vertical-relative:text;margin-left: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08"/>
                        <w:gridCol w:w="265"/>
                        <w:gridCol w:w="4356"/>
                        <w:gridCol w:w="851"/>
                        <w:gridCol w:w="1843"/>
                        <w:gridCol w:w="141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Vertikalna spojnica stranica okvir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Poprečna spojnica dna i kraćih stranica okvir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Uzdužna spojnica dna i dužih stranica okvir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Spojnica letvica kraćih stranica okvir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Vertikalna letvica stranica okvir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Uzdužna letvica stranica okvir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Spojnica uzdužnih letvica dna košarice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Uzdužna letvica dna košaric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17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Pozicija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Naziv pozicij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Kom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7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67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KOŠAR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1906" w:h="16838"/>
          <w:pgMar w:left="741" w:right="707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1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13" w:firstLine="5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535</wp:posOffset>
                </wp:positionH>
                <wp:positionV relativeFrom="paragraph">
                  <wp:posOffset>48895</wp:posOffset>
                </wp:positionV>
                <wp:extent cx="6497320" cy="9583420"/>
                <wp:effectExtent l="635" t="5080" r="0" b="0"/>
                <wp:wrapNone/>
                <wp:docPr id="50" name="Group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7280" cy="9583560"/>
                          <a:chOff x="0" y="0"/>
                          <a:chExt cx="6497280" cy="95835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4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0" y="958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97280" y="956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573120"/>
                            <a:ext cx="64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7" style="position:absolute;margin-left:7.05pt;margin-top:3.85pt;width:511.6pt;height:754.6pt" coordorigin="141,77" coordsize="10232,15092">
                <v:line id="shape_0" from="157,77" to="10372,77" ID="Line 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158" stroked="t" o:allowincell="f" style="position:absolute;left:143;top:151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9" stroked="t" o:allowincell="f" style="position:absolute;left:10373;top:151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41,15153" to="10369,15153" ID="Line 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hnički crteži dijelova (pozicija) košarice</w:t>
      </w:r>
    </w:p>
    <w:p>
      <w:pPr>
        <w:pStyle w:val="Normal"/>
        <w:ind w:firstLine="708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195</wp:posOffset>
                </wp:positionH>
                <wp:positionV relativeFrom="paragraph">
                  <wp:posOffset>102870</wp:posOffset>
                </wp:positionV>
                <wp:extent cx="399415" cy="3429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8.1pt;mso-position-vertical-relative:text;margin-left:22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9755</wp:posOffset>
                </wp:positionH>
                <wp:positionV relativeFrom="paragraph">
                  <wp:posOffset>133985</wp:posOffset>
                </wp:positionV>
                <wp:extent cx="506095" cy="290195"/>
                <wp:effectExtent l="0" t="0" r="0" b="0"/>
                <wp:wrapNone/>
                <wp:docPr id="52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45.65pt;margin-top:10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3">
                <wp:simplePos x="0" y="0"/>
                <wp:positionH relativeFrom="column">
                  <wp:posOffset>397510</wp:posOffset>
                </wp:positionH>
                <wp:positionV relativeFrom="paragraph">
                  <wp:posOffset>134620</wp:posOffset>
                </wp:positionV>
                <wp:extent cx="191135" cy="635"/>
                <wp:effectExtent l="0" t="0" r="0" b="0"/>
                <wp:wrapNone/>
                <wp:docPr id="53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31.3pt;margin-top:10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955</wp:posOffset>
                </wp:positionV>
                <wp:extent cx="5681345" cy="10864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520" cy="1086480"/>
                          <a:chOff x="0" y="0"/>
                          <a:chExt cx="5681520" cy="1086480"/>
                        </a:xfrm>
                      </wpg:grpSpPr>
                      <wps:wsp>
                        <wps:cNvCnPr/>
                        <wps:spPr>
                          <a:xfrm>
                            <a:off x="3945600" y="79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68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3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316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8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1880" y="82980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93880" y="10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3160" y="101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1880" y="61272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792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448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560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9400" y="867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8640" y="867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680" y="79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79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61272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61272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61272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61272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5960" y="869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3160" y="79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4480" y="79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5200" y="869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024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388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1520" y="57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152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14040" y="13140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.65pt;width:447.35pt;height:85.55pt" coordorigin="1311,33" coordsize="8947,1711">
                <v:shape id="shape_0" stroked="t" o:allowincell="f" style="position:absolute;left:7524;top:1288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679;top:946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9804;top:33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804;top:94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312;top:17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4;top:1340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805;top:17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04;top:1630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014;top:998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1;top:946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8436;top:946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524;top:946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80;top:1399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592;top:1399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679;top:128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91;top:1288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1880;top:998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998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998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1;top:998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25;top:1402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9804;top:1288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436;top:128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437;top:1402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311;top:3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146;top:946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805;top:3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258;top:9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8;top: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837;top:239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firstLine="11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114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firstLine="11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0535</wp:posOffset>
                </wp:positionH>
                <wp:positionV relativeFrom="paragraph">
                  <wp:posOffset>398780</wp:posOffset>
                </wp:positionV>
                <wp:extent cx="506095" cy="290195"/>
                <wp:effectExtent l="0" t="0" r="0" b="0"/>
                <wp:wrapNone/>
                <wp:docPr id="55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37.05pt;margin-top:31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1">
                <wp:simplePos x="0" y="0"/>
                <wp:positionH relativeFrom="column">
                  <wp:posOffset>291465</wp:posOffset>
                </wp:positionH>
                <wp:positionV relativeFrom="paragraph">
                  <wp:posOffset>397510</wp:posOffset>
                </wp:positionV>
                <wp:extent cx="191135" cy="635"/>
                <wp:effectExtent l="0" t="0" r="0" b="0"/>
                <wp:wrapNone/>
                <wp:docPr id="56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22.95pt;margin-top:31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</wp:posOffset>
                </wp:positionH>
                <wp:positionV relativeFrom="paragraph">
                  <wp:posOffset>150495</wp:posOffset>
                </wp:positionV>
                <wp:extent cx="399415" cy="3429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11.85pt;mso-position-vertical-relative:text;margin-left:16.5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</wp:posOffset>
                </wp:positionH>
                <wp:positionV relativeFrom="paragraph">
                  <wp:posOffset>171450</wp:posOffset>
                </wp:positionV>
                <wp:extent cx="3763010" cy="1085850"/>
                <wp:effectExtent l="0" t="0" r="0" b="0"/>
                <wp:wrapNone/>
                <wp:docPr id="58" name="Grupa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080" cy="1085760"/>
                          <a:chOff x="0" y="0"/>
                          <a:chExt cx="3763080" cy="1085760"/>
                        </a:xfrm>
                      </wpg:grpSpPr>
                      <wps:wsp>
                        <wps:cNvCnPr/>
                        <wps:spPr>
                          <a:xfrm>
                            <a:off x="369180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5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101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10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308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3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495960" y="13068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888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96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076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88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60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32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356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61452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396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61452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0284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284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56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56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680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52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752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548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828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076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680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52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7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548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620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832320"/>
                            <a:ext cx="181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614520"/>
                            <a:ext cx="1447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614520"/>
                            <a:ext cx="1447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614520"/>
                            <a:ext cx="1447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15240"/>
                            <a:ext cx="196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615240"/>
                            <a:ext cx="234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15240"/>
                            <a:ext cx="181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615240"/>
                            <a:ext cx="170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8" style="position:absolute;margin-left:51.3pt;margin-top:13.5pt;width:296.3pt;height:85.45pt" coordorigin="1026,270" coordsize="5926,1709">
                <v:shape id="shape_0" ID="AutoShape 46" stroked="t" o:allowincell="f" style="position:absolute;left:6840;top:1182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6498;top:27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48" stroked="t" o:allowincell="f" style="position:absolute;left:6498;top:1182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49" stroked="t" o:allowincell="f" style="position:absolute;left:1027;top:27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6499;top:27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026;top:19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2" stroked="t" o:allowincell="f" style="position:absolute;left:6498;top:1866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6498;top:19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4" stroked="t" o:allowincell="f" style="position:absolute;left:6952;top:11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6952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32;top:475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7" stroked="t" o:allowincell="f" style="position:absolute;left:1938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58" stroked="t" o:allowincell="f" style="position:absolute;left:2166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5358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0" stroked="t" o:allowincell="f" style="position:absolute;left:1938;top:1524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939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167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079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310;top:1238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5" stroked="t" o:allowincell="f" style="position:absolute;left:2166;top:1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94;top:1238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7" stroked="t" o:allowincell="f" style="position:absolute;left:3078;top:1524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3078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3306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3306;top:1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4218;top:1524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4446;top:1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4219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4" stroked="t" o:allowincell="f" style="position:absolute;left:5586;top:1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3307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4447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7" stroked="t" o:allowincell="f" style="position:absolute;left:5359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8" stroked="t" o:allowincell="f" style="position:absolute;left:5358;top:1524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79" stroked="t" o:allowincell="f" style="position:absolute;left:4218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80" stroked="t" o:allowincell="f" style="position:absolute;left:4446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81" stroked="t" o:allowincell="f" style="position:absolute;left:6498;top:1524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ID="AutoShape 82" stroked="t" o:allowincell="f" style="position:absolute;left:5586;top:118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83" stroked="t" o:allowincell="f" style="position:absolute;left:5587;top:16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47;top:1581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9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238;width:22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8;top:1238;width:22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238;width:22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1239;width:30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1239;width:36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1239;width:28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7;top:1239;width:26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0665</wp:posOffset>
                </wp:positionH>
                <wp:positionV relativeFrom="paragraph">
                  <wp:posOffset>156210</wp:posOffset>
                </wp:positionV>
                <wp:extent cx="399415" cy="342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12.3pt;mso-position-vertical-relative:text;margin-left:418.9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31105</wp:posOffset>
                </wp:positionH>
                <wp:positionV relativeFrom="paragraph">
                  <wp:posOffset>37465</wp:posOffset>
                </wp:positionV>
                <wp:extent cx="398145" cy="615315"/>
                <wp:effectExtent l="0" t="0" r="0" b="0"/>
                <wp:wrapNone/>
                <wp:docPr id="60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396.15pt;margin-top:2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8">
                <wp:simplePos x="0" y="0"/>
                <wp:positionH relativeFrom="column">
                  <wp:posOffset>5429250</wp:posOffset>
                </wp:positionH>
                <wp:positionV relativeFrom="paragraph">
                  <wp:posOffset>37465</wp:posOffset>
                </wp:positionV>
                <wp:extent cx="191135" cy="635"/>
                <wp:effectExtent l="0" t="0" r="0" b="0"/>
                <wp:wrapNone/>
                <wp:docPr id="61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427.5pt;margin-top:2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1985</wp:posOffset>
                </wp:positionH>
                <wp:positionV relativeFrom="paragraph">
                  <wp:posOffset>68580</wp:posOffset>
                </wp:positionV>
                <wp:extent cx="5716905" cy="10877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1087920"/>
                          <a:chOff x="0" y="0"/>
                          <a:chExt cx="5716800" cy="1087920"/>
                        </a:xfrm>
                      </wpg:grpSpPr>
                      <wps:wsp>
                        <wps:cNvCnPr/>
                        <wps:spPr>
                          <a:xfrm>
                            <a:off x="54252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0" y="578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8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1520" y="83376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29520" y="107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6640" y="619200"/>
                            <a:ext cx="217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28800" y="101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140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592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668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212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428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140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8880" y="61668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61668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61668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040" y="61920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5240" y="873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5920" y="8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7400" y="873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88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614520"/>
                            <a:ext cx="253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244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140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356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316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280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244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84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488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564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532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20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636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4880" y="80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4880" y="8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6280" y="873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2520" y="61920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61920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1920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1668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61668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5880" y="57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7160" y="57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7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49680" y="13068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28800" y="79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520" y="79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5.4pt;width:450.1pt;height:85.65pt" coordorigin="1011,108" coordsize="9002,1713">
                <v:shape id="shape_0" stroked="t" o:allowincell="f" style="position:absolute;left:1865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9560;top:10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560;top:102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11;top:18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714;top:1421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61;top:17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990;top:1083;width:34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60;top:1704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77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8705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793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778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348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777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2206;top:1079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1079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1079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1083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24;top:1483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705;top:1370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94;top:1483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1866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f" o:allowincell="f" style="position:absolute;left:1294;top:1076;width: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59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44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47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260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826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741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59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829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308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741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223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311;top:102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830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742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6312;top:1480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7223;top:1370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90;top:1369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706;top:1483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f" o:allowincell="f" style="position:absolute;left:7393;top:1083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1083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1083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079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079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11;top:10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902;top:1020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561;top:10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014;top:10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14;top:1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594;top:313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60;top:1362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65;top:1362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975</wp:posOffset>
                </wp:positionH>
                <wp:positionV relativeFrom="paragraph">
                  <wp:posOffset>143510</wp:posOffset>
                </wp:positionV>
                <wp:extent cx="2604770" cy="14827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1482840"/>
                          <a:chOff x="0" y="0"/>
                          <a:chExt cx="2604600" cy="1482840"/>
                        </a:xfrm>
                      </wpg:grpSpPr>
                      <wps:wsp>
                        <wps:cNvSpPr txBox="1"/>
                        <wps:spPr>
                          <a:xfrm>
                            <a:off x="83160" y="0"/>
                            <a:ext cx="39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920" y="215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080" y="215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119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396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122868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16240" y="148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240" y="141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240" y="975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96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9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0440" y="1265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8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2080" y="101232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011600"/>
                            <a:ext cx="325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3680" y="9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960" y="396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4600" y="9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4600" y="39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37480" y="52740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16240" y="119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1.3pt;width:205.1pt;height:116.75pt" coordorigin="285,226" coordsize="4102,2335">
                <v:shape id="shape_0" stroked="f" o:allowincell="f" style="position:absolute;left:416;top:226;width:62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40" stroked="t" o:allowincell="f" style="position:absolute;left:907;top:566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244" stroked="t" o:allowincell="f" style="position:absolute;left:627;top:566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135;top:2106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990;top:85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f" o:allowincell="f" style="position:absolute;left:1823;top:2161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33;top:25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33;top:2448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933;top:1763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5;top:85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135;top:1763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136;top:2219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85;top:25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9;top:1820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1819;width:51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75;top:1763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934;top:85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387;top:17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7;top:8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7;top:1056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33;top:2105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496945</wp:posOffset>
                </wp:positionH>
                <wp:positionV relativeFrom="paragraph">
                  <wp:posOffset>346710</wp:posOffset>
                </wp:positionV>
                <wp:extent cx="340360" cy="435610"/>
                <wp:effectExtent l="0" t="0" r="0" b="0"/>
                <wp:wrapNone/>
                <wp:docPr id="64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275.3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0">
                <wp:simplePos x="0" y="0"/>
                <wp:positionH relativeFrom="column">
                  <wp:posOffset>3319145</wp:posOffset>
                </wp:positionH>
                <wp:positionV relativeFrom="paragraph">
                  <wp:posOffset>346710</wp:posOffset>
                </wp:positionV>
                <wp:extent cx="191135" cy="635"/>
                <wp:effectExtent l="0" t="0" r="0" b="0"/>
                <wp:wrapNone/>
                <wp:docPr id="65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261.35pt;margin-top:27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85795</wp:posOffset>
                </wp:positionH>
                <wp:positionV relativeFrom="paragraph">
                  <wp:posOffset>130810</wp:posOffset>
                </wp:positionV>
                <wp:extent cx="399415" cy="3429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10.3pt;mso-position-vertical-relative:text;margin-left:250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68275</wp:posOffset>
            </wp:positionV>
            <wp:extent cx="3624580" cy="1490345"/>
            <wp:effectExtent l="0" t="0" r="0" b="0"/>
            <wp:wrapTight wrapText="bothSides">
              <wp:wrapPolygon edited="0">
                <wp:start x="621" y="3875"/>
                <wp:lineTo x="621" y="19793"/>
                <wp:lineTo x="34478" y="19793"/>
                <wp:lineTo x="34580" y="12732"/>
                <wp:lineTo x="37081" y="12732"/>
                <wp:lineTo x="37583" y="12183"/>
                <wp:lineTo x="37081" y="10520"/>
                <wp:lineTo x="36984" y="6086"/>
                <wp:lineTo x="37583" y="3875"/>
                <wp:lineTo x="621" y="3875"/>
              </wp:wrapPolygon>
            </wp:wrapTight>
            <wp:docPr id="67" name="Slika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6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4339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31290</wp:posOffset>
                </wp:positionH>
                <wp:positionV relativeFrom="paragraph">
                  <wp:posOffset>398780</wp:posOffset>
                </wp:positionV>
                <wp:extent cx="340360" cy="435610"/>
                <wp:effectExtent l="0" t="0" r="0" b="0"/>
                <wp:wrapNone/>
                <wp:docPr id="68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112.7pt;margin-top:31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3">
                <wp:simplePos x="0" y="0"/>
                <wp:positionH relativeFrom="column">
                  <wp:posOffset>1253490</wp:posOffset>
                </wp:positionH>
                <wp:positionV relativeFrom="paragraph">
                  <wp:posOffset>398780</wp:posOffset>
                </wp:positionV>
                <wp:extent cx="191135" cy="635"/>
                <wp:effectExtent l="0" t="0" r="0" b="0"/>
                <wp:wrapNone/>
                <wp:docPr id="69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98.7pt;margin-top:31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0140</wp:posOffset>
                </wp:positionH>
                <wp:positionV relativeFrom="paragraph">
                  <wp:posOffset>182880</wp:posOffset>
                </wp:positionV>
                <wp:extent cx="399415" cy="3429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14.4pt;mso-position-vertical-relative:text;margin-left:88.2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8775</wp:posOffset>
                </wp:positionH>
                <wp:positionV relativeFrom="paragraph">
                  <wp:posOffset>127635</wp:posOffset>
                </wp:positionV>
                <wp:extent cx="4667885" cy="72199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760" cy="722160"/>
                          <a:chOff x="0" y="0"/>
                          <a:chExt cx="4667760" cy="722160"/>
                        </a:xfrm>
                      </wpg:grpSpPr>
                      <wps:wsp>
                        <wps:cNvCnPr/>
                        <wps:spPr>
                          <a:xfrm>
                            <a:off x="4597560" y="43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976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9760" y="4341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9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9760" y="65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6600" y="469800"/>
                            <a:ext cx="434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0480" y="72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8120" y="43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8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400640" y="9432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0.05pt;width:367.5pt;height:56.85pt" coordorigin="2565,201" coordsize="7350,1137">
                <v:shape id="shape_0" stroked="t" o:allowincell="f" style="position:absolute;left:9805;top:885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462;top:202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462;top:885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565;top:20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462;top:20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566;top:13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62;top:1227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6213;top:941;width:68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63;top:13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16;top:8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16;top:2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496;top:349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96645</wp:posOffset>
                </wp:positionH>
                <wp:positionV relativeFrom="paragraph">
                  <wp:posOffset>234950</wp:posOffset>
                </wp:positionV>
                <wp:extent cx="340360" cy="435610"/>
                <wp:effectExtent l="0" t="0" r="0" b="0"/>
                <wp:wrapNone/>
                <wp:docPr id="72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86.35pt;margin-top:18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6">
                <wp:simplePos x="0" y="0"/>
                <wp:positionH relativeFrom="column">
                  <wp:posOffset>918845</wp:posOffset>
                </wp:positionH>
                <wp:positionV relativeFrom="paragraph">
                  <wp:posOffset>234950</wp:posOffset>
                </wp:positionV>
                <wp:extent cx="191135" cy="635"/>
                <wp:effectExtent l="0" t="0" r="0" b="0"/>
                <wp:wrapNone/>
                <wp:docPr id="73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72.35pt;margin-top:18.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5495</wp:posOffset>
                </wp:positionH>
                <wp:positionV relativeFrom="paragraph">
                  <wp:posOffset>19050</wp:posOffset>
                </wp:positionV>
                <wp:extent cx="399415" cy="34290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1.5pt;mso-position-vertical-relative:text;margin-left:61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903345</wp:posOffset>
                </wp:positionH>
                <wp:positionV relativeFrom="paragraph">
                  <wp:posOffset>340995</wp:posOffset>
                </wp:positionV>
                <wp:extent cx="340360" cy="435610"/>
                <wp:effectExtent l="0" t="0" r="0" b="0"/>
                <wp:wrapNone/>
                <wp:docPr id="75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307.35pt;margin-top:26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9">
                <wp:simplePos x="0" y="0"/>
                <wp:positionH relativeFrom="column">
                  <wp:posOffset>3725545</wp:posOffset>
                </wp:positionH>
                <wp:positionV relativeFrom="paragraph">
                  <wp:posOffset>340995</wp:posOffset>
                </wp:positionV>
                <wp:extent cx="191135" cy="635"/>
                <wp:effectExtent l="0" t="0" r="0" b="0"/>
                <wp:wrapNone/>
                <wp:docPr id="76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293.35pt;margin-top:26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195</wp:posOffset>
                </wp:positionH>
                <wp:positionV relativeFrom="paragraph">
                  <wp:posOffset>125095</wp:posOffset>
                </wp:positionV>
                <wp:extent cx="399415" cy="3429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7pt;mso-wrap-distance-left:9.05pt;mso-wrap-distance-right:9.05pt;mso-wrap-distance-top:0pt;mso-wrap-distance-bottom:0pt;margin-top:9.85pt;mso-position-vertical-relative:text;margin-left:282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</wp:posOffset>
                </wp:positionH>
                <wp:positionV relativeFrom="paragraph">
                  <wp:posOffset>66040</wp:posOffset>
                </wp:positionV>
                <wp:extent cx="2604770" cy="7124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712440"/>
                          <a:chOff x="0" y="0"/>
                          <a:chExt cx="2604600" cy="712440"/>
                        </a:xfrm>
                      </wpg:grpSpPr>
                      <wps:wsp>
                        <wps:cNvCnPr/>
                        <wps:spPr>
                          <a:xfrm>
                            <a:off x="253404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240" y="435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1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240" y="65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6680" y="46044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16960" y="71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460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4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37480" y="13068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5.2pt;width:205.1pt;height:56.1pt" coordorigin="399,104" coordsize="4102,1122">
                <v:shape id="shape_0" stroked="t" o:allowincell="f" style="position:absolute;left:4390;top:788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47;top:10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047;top:789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99;top:10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047;top:104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00;top:12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7;top:1132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1937;top:829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48;top:12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1;top:7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1;top:1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81;top:309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114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0815</wp:posOffset>
                </wp:positionH>
                <wp:positionV relativeFrom="paragraph">
                  <wp:posOffset>16510</wp:posOffset>
                </wp:positionV>
                <wp:extent cx="2025650" cy="64960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649440"/>
                          <a:chOff x="0" y="0"/>
                          <a:chExt cx="2025720" cy="649440"/>
                        </a:xfrm>
                      </wpg:grpSpPr>
                      <wps:wsp>
                        <wps:cNvCnPr/>
                        <wps:spPr>
                          <a:xfrm>
                            <a:off x="19551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73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7360" y="363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7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64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7360" y="58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388080"/>
                            <a:ext cx="181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8080" y="6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572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5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758600" y="58320"/>
                            <a:ext cx="21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45pt;margin-top:1.3pt;width:159.5pt;height:51.15pt" coordorigin="6269,26" coordsize="3190,1023">
                <v:shape id="shape_0" stroked="t" o:allowincell="f" style="position:absolute;left:9348;top:596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005;top:27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005;top:59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269;top:2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9005;top:2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270;top:10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5;top:940;width:0;height:0" type="_x0000_t32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7465;top:637;width:28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06;top:10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5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039;top:117;width:33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14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5927090" cy="1693545"/>
                <wp:effectExtent l="0" t="0" r="0" b="0"/>
                <wp:wrapSquare wrapText="bothSides"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5"/>
                              <w:gridCol w:w="4104"/>
                              <w:gridCol w:w="798"/>
                              <w:gridCol w:w="2109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Vertikalna spojnica stranica okvir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Poprečna spojnica dna i kraćih stranica okvir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Uzdužna spojnica dna i dužih stranica okvir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Spojnica letvica kraćih stranica okvir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Vertikalna letvica stranica okvir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Uzdužna letvica stranica okvir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Spojnica uzdužnih letvica dna košarice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65009019"/>
                                  <w:bookmarkEnd w:id="0"/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Uzdužna letvica dna košaric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balza debljine 2 mm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ozicija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aziv pozicije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Kom.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 1:1</w:t>
                                  </w:r>
                                </w:p>
                              </w:tc>
                              <w:tc>
                                <w:tcPr>
                                  <w:tcW w:w="847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KOŠAR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133.35pt;mso-wrap-distance-left:9pt;mso-wrap-distance-right:0pt;mso-wrap-distance-top:0pt;mso-wrap-distance-bottom:0pt;margin-top:8.5pt;mso-position-vertical-relative:text;margin-left: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5"/>
                        <w:gridCol w:w="4104"/>
                        <w:gridCol w:w="798"/>
                        <w:gridCol w:w="2109"/>
                        <w:gridCol w:w="1468"/>
                      </w:tblGrid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Vertikalna spojnica stranica okvir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Poprečna spojnica dna i kraćih stranica okvir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Uzdužna spojnica dna i dužih stranica okvir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Spojnica letvica kraćih stranica okvir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Vertikalna letvica stranica okvir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Uzdužna letvica stranica okvir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Spojnica uzdužnih letvica dna košarice 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bookmarkStart w:id="1" w:name="_Hlk65009019"/>
                            <w:bookmarkEnd w:id="1"/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Uzdužna letvica dna košaric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balza debljine 2 mm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Pozicija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Naziv pozicije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Kom.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 1:1</w:t>
                            </w:r>
                          </w:p>
                        </w:tc>
                        <w:tc>
                          <w:tcPr>
                            <w:tcW w:w="847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KOŠAR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6237"/>
      </w:tblGrid>
      <w:tr>
        <w:trPr>
          <w:trHeight w:val="396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color w:val="FF0000"/>
              </w:rPr>
              <w:t>UPOZORENJE: U RADU POSEBNO PRIPAZITI NA OŠTRE I ŠILJATE DIJELOVE I ALATE TE PRIMIJENITI SVE POTREBNE MJERE ZAŠTITE.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0PERACIJSKA LISTA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REDOSLIJED 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NAZIV RADNIH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OPERACIJ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POTREBAN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PRIBOR I ALAT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OPIS RADA I NAPOMENE</w:t>
            </w:r>
          </w:p>
        </w:tc>
      </w:tr>
      <w:tr>
        <w:trPr>
          <w:trHeight w:val="2548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contextualSpacing/>
              <w:rPr>
                <w:rFonts w:cs="Tahoma"/>
                <w:b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27355</wp:posOffset>
                  </wp:positionV>
                  <wp:extent cx="1517650" cy="1336675"/>
                  <wp:effectExtent l="0" t="0" r="0" b="0"/>
                  <wp:wrapTight wrapText="bothSides">
                    <wp:wrapPolygon edited="0">
                      <wp:start x="-145" y="0"/>
                      <wp:lineTo x="-145" y="21441"/>
                      <wp:lineTo x="21600" y="21441"/>
                      <wp:lineTo x="21600" y="0"/>
                      <wp:lineTo x="-145" y="0"/>
                    </wp:wrapPolygon>
                  </wp:wrapTight>
                  <wp:docPr id="81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/>
                <w:bCs/>
                <w:sz w:val="24"/>
                <w:szCs w:val="24"/>
              </w:rPr>
              <w:t xml:space="preserve">Ocrtavanje pozicija </w:t>
              <w:br/>
              <w:t>(dijelova košarice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ribor za tehničko crtanj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žna pločica M8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Pažljivo ocrtajte sve pozicije (dijelove) na balzu ili crtajte prema fazama rada. Iskoristite rubove materijala za početak crtanja pozicija te ih crtajte jednu do druge da vam bude lakše i brže. Pozicije označite brojkama radi lakšeg razvrstavanja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ipazite da nacrtate dovoljan broj komada za svaku poziciju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Polukrug na letvicama gdje je to potrebno ocrtajte s metalnom podložnom pločicom kao što je prikazano na slici lijevo ( pločica u prilogu s materijalom).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Košarica koju treba napraviti sastoji se od 6 faza rada (izrada dna, izrada 1. i 2. duže stranice, izrada 1. i 2. kraće stranice te kao 6. faza je sastavljanje u cjelinu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240" w:after="240"/>
              <w:ind w:left="317" w:hanging="284"/>
              <w:contextualSpacing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zrezivanje pozicija </w:t>
            </w:r>
            <w:r>
              <w:rPr>
                <w:rFonts w:cs="Tahoma"/>
                <w:b/>
                <w:sz w:val="24"/>
                <w:szCs w:val="24"/>
              </w:rPr>
              <w:t>dna košarice</w:t>
            </w:r>
            <w:r>
              <w:rPr>
                <w:rFonts w:cs="Tahoma"/>
                <w:bCs/>
                <w:sz w:val="24"/>
                <w:szCs w:val="24"/>
              </w:rPr>
              <w:t xml:space="preserve"> i sastavljanje (</w:t>
            </w:r>
            <w:r>
              <w:rPr>
                <w:rFonts w:cs="Tahoma"/>
                <w:b/>
                <w:sz w:val="24"/>
                <w:szCs w:val="24"/>
              </w:rPr>
              <w:t>1. faza</w:t>
            </w:r>
            <w:r>
              <w:rPr>
                <w:rFonts w:cs="Tahoma"/>
                <w:bCs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modelarski nožić (skalpel)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metalno ravnalo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ažljivo izrežite pozicije 1 i 2 i pobrusite ih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lijepite letvice dna košarice prema prikazu na slici 1. prikaza sastavljanja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ipazite na razmak. Kontrolirajte kutnikom, učvrstite kvačicama i ostavite kratko da se osuši na mjestu gdje se vidi na kameri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color w:val="FF0000"/>
                <w:sz w:val="20"/>
                <w:szCs w:val="20"/>
              </w:rPr>
              <w:t xml:space="preserve">Pri uporabi skalpela posebno </w:t>
            </w:r>
            <w:r>
              <w:rPr>
                <w:rFonts w:cs="Tahoma" w:ascii="Calibri" w:hAnsi="Calibri"/>
                <w:b/>
                <w:color w:val="FF0000"/>
                <w:sz w:val="20"/>
                <w:szCs w:val="20"/>
              </w:rPr>
              <w:t xml:space="preserve">pripazite </w:t>
            </w:r>
            <w:r>
              <w:rPr>
                <w:rFonts w:cs="Tahoma" w:ascii="Calibri" w:hAnsi="Calibri"/>
                <w:color w:val="FF0000"/>
                <w:sz w:val="20"/>
                <w:szCs w:val="20"/>
              </w:rPr>
              <w:t>na mjere zaštite na radu.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Izrezivanje pozicija </w:t>
              <w:br/>
            </w:r>
            <w:r>
              <w:rPr>
                <w:rFonts w:cs="Tahoma"/>
                <w:b/>
              </w:rPr>
              <w:t>1. duže stranice</w:t>
            </w:r>
            <w:r>
              <w:rPr>
                <w:rFonts w:cs="Tahoma"/>
                <w:bCs/>
              </w:rPr>
              <w:t xml:space="preserve"> košarice i sastavljanje (</w:t>
            </w:r>
            <w:r>
              <w:rPr>
                <w:rFonts w:cs="Tahoma"/>
                <w:b/>
              </w:rPr>
              <w:t>2. faza</w:t>
            </w:r>
            <w:r>
              <w:rPr>
                <w:rFonts w:cs="Tahoma"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modelarski nožić (skalpel)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metalno ravnalo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ažljivo izrežite potreban boj komada pozicija 3 i 4 i pobrusite ih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Zalijepite letvice </w:t>
            </w:r>
            <w:r>
              <w:rPr>
                <w:rFonts w:cs="Tahoma"/>
                <w:b/>
                <w:bCs/>
                <w:sz w:val="20"/>
                <w:szCs w:val="20"/>
              </w:rPr>
              <w:t>1. duže stranice</w:t>
            </w:r>
            <w:r>
              <w:rPr>
                <w:rFonts w:cs="Tahoma"/>
                <w:sz w:val="20"/>
                <w:szCs w:val="20"/>
              </w:rPr>
              <w:t xml:space="preserve"> okvira košarice prema prikazu na</w:t>
              <w:br/>
              <w:t>slici 2. . prikaza sastavljanja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ipazite na razmak. Kontrolirajte kutnikom, učvrstite kvačicama i ostavite da se osuši na mjestu gdje se vidi na kameri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  <w:t xml:space="preserve">Pri uporabi skalpela posebno </w:t>
            </w:r>
            <w:r>
              <w:rPr>
                <w:rFonts w:cs="Tahoma"/>
                <w:b/>
                <w:color w:val="FF0000"/>
                <w:sz w:val="20"/>
                <w:szCs w:val="20"/>
              </w:rPr>
              <w:t xml:space="preserve">pripazite </w:t>
            </w:r>
            <w:r>
              <w:rPr>
                <w:rFonts w:cs="Tahoma"/>
                <w:color w:val="FF0000"/>
                <w:sz w:val="20"/>
                <w:szCs w:val="20"/>
              </w:rPr>
              <w:t>na mjere zaštite na radu.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Fotografiranje </w:t>
            </w:r>
            <w:r>
              <w:rPr>
                <w:rFonts w:cs="Tahoma"/>
                <w:b/>
              </w:rPr>
              <w:t>dna košarice</w:t>
            </w:r>
            <w:r>
              <w:rPr>
                <w:rFonts w:cs="Tahoma"/>
                <w:bCs/>
              </w:rPr>
              <w:t xml:space="preserve"> (</w:t>
            </w:r>
            <w:r>
              <w:rPr>
                <w:rFonts w:cs="Tahoma"/>
                <w:b/>
              </w:rPr>
              <w:t>1. faze</w:t>
            </w:r>
            <w:r>
              <w:rPr>
                <w:rFonts w:cs="Tahoma"/>
                <w:bCs/>
              </w:rPr>
              <w:t>) i slanje povjerenst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fotoaparat ili mobite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podloga za fotografiranje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Prema potrebi još pobrusite dno košarice, postavite na papir (u prilogu) koji je predviđen za fotografiranj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stavite trokute kao na slici, fotografirajte i pošaljite fotografiju na sve tri elektroničke adrese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zvonko.koprivnjak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11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dragan.vlajinic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12" w:tgtFrame="_blank">
              <w:r>
                <w:rPr>
                  <w:rStyle w:val="InternetLink"/>
                  <w:rFonts w:cs="Calibri" w:ascii="Calibri" w:hAnsi="Calibri"/>
                  <w:color w:val="4472C4"/>
                  <w:spacing w:val="3"/>
                  <w:sz w:val="20"/>
                  <w:szCs w:val="20"/>
                  <w:shd w:fill="FFFFFF" w:val="clear"/>
                </w:rPr>
                <w:t>majic.ana64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obiti će te potvrdu primitka i je li dobro fotografirano.</w:t>
            </w:r>
          </w:p>
        </w:tc>
      </w:tr>
      <w:tr>
        <w:trPr>
          <w:trHeight w:val="1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bookmarkStart w:id="2" w:name="_Hlk68722858"/>
            <w:bookmarkEnd w:id="2"/>
            <w:r>
              <w:rPr>
                <w:rFonts w:cs="Tahoma"/>
                <w:bCs/>
              </w:rPr>
              <w:t>Izrezivanje pozicija</w:t>
              <w:br/>
              <w:t xml:space="preserve"> </w:t>
            </w:r>
            <w:r>
              <w:rPr>
                <w:rFonts w:cs="Tahoma"/>
                <w:b/>
              </w:rPr>
              <w:t>2. duže stranice</w:t>
            </w:r>
            <w:r>
              <w:rPr>
                <w:rFonts w:cs="Tahoma"/>
                <w:bCs/>
              </w:rPr>
              <w:t xml:space="preserve"> košarice i sastavljanje (</w:t>
            </w:r>
            <w:r>
              <w:rPr>
                <w:rFonts w:cs="Tahoma"/>
                <w:b/>
              </w:rPr>
              <w:t>3. faza</w:t>
            </w:r>
            <w:r>
              <w:rPr>
                <w:rFonts w:cs="Tahoma"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modelarski nožić (skalpel)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metalno ravnalo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ažljivo izrežite potreban boj komada pozicija 3 i 4 i pobrusite ih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Zalijepite letvice </w:t>
            </w:r>
            <w:r>
              <w:rPr>
                <w:rFonts w:cs="Tahoma"/>
                <w:b/>
                <w:bCs/>
                <w:sz w:val="20"/>
                <w:szCs w:val="20"/>
              </w:rPr>
              <w:t>2. duže stranice</w:t>
            </w:r>
            <w:r>
              <w:rPr>
                <w:rFonts w:cs="Tahoma"/>
                <w:sz w:val="20"/>
                <w:szCs w:val="20"/>
              </w:rPr>
              <w:t xml:space="preserve"> okvira košarice prema prikazu na </w:t>
              <w:br/>
              <w:t>slici 2. . prikaza sastavljanja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Pripazite na razmak. Kontrolirajte kutnikom, učvrstite kvačicama i ostavite da se osuši na mjestu gdje se vidi na kameri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  <w:t xml:space="preserve">Pri uporabi skalpela posebno </w:t>
            </w:r>
            <w:r>
              <w:rPr>
                <w:rFonts w:cs="Tahoma"/>
                <w:b/>
                <w:color w:val="FF0000"/>
                <w:sz w:val="20"/>
                <w:szCs w:val="20"/>
              </w:rPr>
              <w:t xml:space="preserve">pripazite </w:t>
            </w:r>
            <w:r>
              <w:rPr>
                <w:rFonts w:cs="Tahoma"/>
                <w:color w:val="FF0000"/>
                <w:sz w:val="20"/>
                <w:szCs w:val="20"/>
              </w:rPr>
              <w:t>na mjere zaštite na radu.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Fotografiranje </w:t>
            </w:r>
            <w:r>
              <w:rPr>
                <w:rFonts w:cs="Tahoma"/>
                <w:b/>
              </w:rPr>
              <w:t>1. duže stranice</w:t>
            </w:r>
            <w:r>
              <w:rPr>
                <w:rFonts w:cs="Tahoma"/>
                <w:bCs/>
              </w:rPr>
              <w:t xml:space="preserve"> (</w:t>
            </w:r>
            <w:r>
              <w:rPr>
                <w:rFonts w:cs="Tahoma"/>
                <w:b/>
              </w:rPr>
              <w:t>2. faze</w:t>
            </w:r>
            <w:r>
              <w:rPr>
                <w:rFonts w:cs="Tahoma"/>
                <w:bCs/>
              </w:rPr>
              <w:t>) i slanje povjerenstv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fotoaparat ili mobite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podloga za fotografiranje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Prema potrebi još pobrusit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. dužu stranicu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okvira košarice, postavite na papir (u prilogu) koji je predviđen za fotografiranj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stavite trokute kao na slici, fotografirajte i pošaljite fotografiju na sve tri elektroničke adrese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zvonko.koprivnjak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14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dragan.vlajinic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15" w:tgtFrame="_blank">
              <w:r>
                <w:rPr>
                  <w:rStyle w:val="InternetLink"/>
                  <w:rFonts w:cs="Calibri" w:ascii="Calibri" w:hAnsi="Calibri"/>
                  <w:color w:val="4472C4"/>
                  <w:spacing w:val="3"/>
                  <w:sz w:val="20"/>
                  <w:szCs w:val="20"/>
                  <w:shd w:fill="FFFFFF" w:val="clear"/>
                </w:rPr>
                <w:t>majic.ana64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iti će te potvrdu primitka i je li dobro fotografirano.</w:t>
            </w:r>
          </w:p>
        </w:tc>
      </w:tr>
      <w:tr>
        <w:trPr>
          <w:trHeight w:val="1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Izrezivanje pozicija</w:t>
              <w:br/>
              <w:t xml:space="preserve"> </w:t>
            </w:r>
            <w:r>
              <w:rPr>
                <w:rFonts w:cs="Tahoma"/>
                <w:b/>
              </w:rPr>
              <w:t>1. kraće stranice</w:t>
            </w:r>
            <w:r>
              <w:rPr>
                <w:rFonts w:cs="Tahoma"/>
                <w:bCs/>
              </w:rPr>
              <w:t xml:space="preserve"> košarice i sastavljanje (</w:t>
            </w:r>
            <w:r>
              <w:rPr>
                <w:rFonts w:cs="Tahoma"/>
                <w:b/>
              </w:rPr>
              <w:t>4. faza</w:t>
            </w:r>
            <w:r>
              <w:rPr>
                <w:rFonts w:cs="Tahoma"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modelarski nožić (skalpel)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metalno ravnalo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ažljivo izrežite potreban boj komada pozicija 4 i 5 i pobrusite ih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Zalijepite letvice </w:t>
            </w:r>
            <w:r>
              <w:rPr>
                <w:rFonts w:cs="Tahoma"/>
                <w:b/>
                <w:bCs/>
                <w:sz w:val="20"/>
                <w:szCs w:val="20"/>
              </w:rPr>
              <w:t>1. kraće stranice</w:t>
            </w:r>
            <w:r>
              <w:rPr>
                <w:rFonts w:cs="Tahoma"/>
                <w:sz w:val="20"/>
                <w:szCs w:val="20"/>
              </w:rPr>
              <w:t xml:space="preserve"> okvira košarice prema prikazu na </w:t>
              <w:br/>
              <w:t>slici 3. . prikaza sastavljanja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Pripazite na razmak. Kontrolirajte kutnikom, učvrstite kvačicama i ostavite da se osuši na mjestu gdje se vidi na kamer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Pri uporabi skalpela posebno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ripazite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na mjere zaštite na rad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6520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REDOSLIJED 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NAZIV RADNIH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OPERACIJA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POTREBAN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PRIBOR I ALAT</w:t>
            </w:r>
          </w:p>
        </w:tc>
        <w:tc>
          <w:tcPr>
            <w:tcW w:w="6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OPIS RADA I NAPOMENE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Fotografiranje </w:t>
            </w:r>
            <w:r>
              <w:rPr>
                <w:rFonts w:cs="Tahoma"/>
                <w:b/>
              </w:rPr>
              <w:t>2. duže stranice</w:t>
            </w:r>
            <w:r>
              <w:rPr>
                <w:rFonts w:cs="Tahoma"/>
                <w:bCs/>
              </w:rPr>
              <w:t xml:space="preserve"> </w:t>
              <w:br/>
              <w:t>(</w:t>
            </w:r>
            <w:r>
              <w:rPr>
                <w:rFonts w:cs="Tahoma"/>
                <w:b/>
              </w:rPr>
              <w:t>3. faze</w:t>
            </w:r>
            <w:r>
              <w:rPr>
                <w:rFonts w:cs="Tahoma"/>
                <w:bCs/>
              </w:rPr>
              <w:t>) i slanje povjerenst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fotoaparat ili mobite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podloga za fotografiranje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Prema potrebi još pobrusit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2. dužu stranicu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okvira košarice, postavite na papir (u prilogu) koji je predviđen za fotografiranj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stavite trokute kao na slici, fotografirajte i pošaljite fotografiju na sve tri elektroničke adrese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zvonko.koprivnjak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17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dragan.vlajinic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18" w:tgtFrame="_blank">
              <w:r>
                <w:rPr>
                  <w:rStyle w:val="InternetLink"/>
                  <w:rFonts w:cs="Calibri" w:ascii="Calibri" w:hAnsi="Calibri"/>
                  <w:color w:val="4472C4"/>
                  <w:spacing w:val="3"/>
                  <w:sz w:val="20"/>
                  <w:szCs w:val="20"/>
                  <w:shd w:fill="FFFFFF" w:val="clear"/>
                </w:rPr>
                <w:t>majic.ana64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iti će te potvrdu primitka i je li dobro fotografirano.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Izrezivanje pozicija</w:t>
              <w:br/>
              <w:t xml:space="preserve"> </w:t>
            </w:r>
            <w:r>
              <w:rPr>
                <w:rFonts w:cs="Tahoma"/>
                <w:b/>
              </w:rPr>
              <w:t>2. kraće stranice</w:t>
            </w:r>
            <w:r>
              <w:rPr>
                <w:rFonts w:cs="Tahoma"/>
                <w:bCs/>
              </w:rPr>
              <w:t xml:space="preserve"> košarice i sastavljanje</w:t>
              <w:br/>
              <w:t xml:space="preserve"> (</w:t>
            </w:r>
            <w:r>
              <w:rPr>
                <w:rFonts w:cs="Tahoma"/>
                <w:b/>
              </w:rPr>
              <w:t>5. faza</w:t>
            </w:r>
            <w:r>
              <w:rPr>
                <w:rFonts w:cs="Tahoma"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modelarski nožić (skalpel)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metalno ravnalo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ažljivo izrežite potreban boj komada pozicija 4 i 5 i pobrusite ih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Zalijepite letvice </w:t>
            </w:r>
            <w:r>
              <w:rPr>
                <w:rFonts w:cs="Tahoma"/>
                <w:b/>
                <w:bCs/>
                <w:sz w:val="20"/>
                <w:szCs w:val="20"/>
              </w:rPr>
              <w:t>2. kraće stranice</w:t>
            </w:r>
            <w:r>
              <w:rPr>
                <w:rFonts w:cs="Tahoma"/>
                <w:sz w:val="20"/>
                <w:szCs w:val="20"/>
              </w:rPr>
              <w:t xml:space="preserve"> okvira košarice prema prikazu na </w:t>
              <w:br/>
              <w:t>slici 3. prikaza sastavljanja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Pripazite na razmak. Kontrolirajte kutnikom, učvrstite kvačicama i ostavite da se osuši na mjestu gdje se vidi na kameri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Pri uporabi skalpela posebno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ripazite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na mjere zaštite na radu.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ahoma"/>
                <w:bCs/>
              </w:rPr>
              <w:t xml:space="preserve">Fotografiranje </w:t>
            </w:r>
            <w:r>
              <w:rPr>
                <w:rFonts w:cs="Tahoma"/>
                <w:b/>
              </w:rPr>
              <w:t>1. kraće stranice</w:t>
            </w:r>
            <w:r>
              <w:rPr>
                <w:rFonts w:cs="Tahoma"/>
                <w:bCs/>
              </w:rPr>
              <w:t xml:space="preserve"> </w:t>
              <w:br/>
              <w:t>(</w:t>
            </w:r>
            <w:r>
              <w:rPr>
                <w:rFonts w:cs="Tahoma"/>
                <w:b/>
              </w:rPr>
              <w:t>4. faze</w:t>
            </w:r>
            <w:r>
              <w:rPr>
                <w:rFonts w:cs="Tahoma"/>
                <w:bCs/>
              </w:rPr>
              <w:t>) i slanje povjerenst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fotoaparat ili mobite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podloga za fotografiranje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Prema potrebi još pobrusit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. kraću stranicu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okvira košarice, postavite na papir (u prilogu) koji je predviđen za fotografiranj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stavite trokute kao na slici, fotografirajte i pošaljite fotografiju na sve tri elektroničke adrese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zvonko.koprivnjak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20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dragan.vlajinic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21" w:tgtFrame="_blank">
              <w:r>
                <w:rPr>
                  <w:rStyle w:val="InternetLink"/>
                  <w:rFonts w:cs="Calibri" w:ascii="Calibri" w:hAnsi="Calibri"/>
                  <w:color w:val="4472C4"/>
                  <w:spacing w:val="3"/>
                  <w:sz w:val="20"/>
                  <w:szCs w:val="20"/>
                  <w:shd w:fill="FFFFFF" w:val="clear"/>
                </w:rPr>
                <w:t>majic.ana64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iti će te potvrdu primitka i je li dobro fotografirano.</w:t>
            </w:r>
          </w:p>
        </w:tc>
      </w:tr>
      <w:tr>
        <w:trPr>
          <w:trHeight w:val="1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ahoma"/>
                <w:bCs/>
              </w:rPr>
              <w:t xml:space="preserve">Fotografiranje </w:t>
            </w:r>
            <w:r>
              <w:rPr>
                <w:rFonts w:cs="Tahoma"/>
                <w:b/>
              </w:rPr>
              <w:t>2. kraće stranice</w:t>
            </w:r>
            <w:r>
              <w:rPr>
                <w:rFonts w:cs="Tahoma"/>
                <w:bCs/>
              </w:rPr>
              <w:t xml:space="preserve"> </w:t>
              <w:br/>
              <w:t>(</w:t>
            </w:r>
            <w:r>
              <w:rPr>
                <w:rFonts w:cs="Tahoma"/>
                <w:b/>
              </w:rPr>
              <w:t>5. faze</w:t>
            </w:r>
            <w:r>
              <w:rPr>
                <w:rFonts w:cs="Tahoma"/>
                <w:bCs/>
              </w:rPr>
              <w:t>) i slanje povjerenst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fotoaparat ili mobite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podloga za fotografiranje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Prema potrebi još pobrusit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2. kraću stranicu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okvira košarice, postavite na papir (u prilogu) koji je predviđen za fotografiranj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stavite trokute kao na slici, fotografirajte i pošaljite fotografiju na sve tri elektroničke adrese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zvonko.koprivnjak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23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dragan.vlajinic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24" w:tgtFrame="_blank">
              <w:r>
                <w:rPr>
                  <w:rStyle w:val="InternetLink"/>
                  <w:rFonts w:cs="Calibri" w:ascii="Calibri" w:hAnsi="Calibri"/>
                  <w:color w:val="4472C4"/>
                  <w:spacing w:val="3"/>
                  <w:sz w:val="20"/>
                  <w:szCs w:val="20"/>
                  <w:shd w:fill="FFFFFF" w:val="clear"/>
                </w:rPr>
                <w:t>majic.ana64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iti će te potvrdu primitka i je li dobro fotografirano.</w:t>
            </w:r>
          </w:p>
        </w:tc>
      </w:tr>
      <w:tr>
        <w:trPr>
          <w:trHeight w:val="25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ind w:left="314" w:hanging="283"/>
              <w:rPr>
                <w:rFonts w:cs="Tahoma"/>
                <w:b/>
                <w:b/>
              </w:rPr>
            </w:pPr>
            <w:r>
              <w:rPr>
                <w:rFonts w:cs="Tahoma"/>
                <w:bCs/>
              </w:rPr>
              <w:t>Sastavljanje košarice u cjelinu</w:t>
            </w:r>
            <w:r>
              <w:rPr>
                <w:rFonts w:cs="Tahoma"/>
                <w:b/>
              </w:rPr>
              <w:t xml:space="preserve"> (6.faza)</w:t>
            </w:r>
          </w:p>
          <w:p>
            <w:pPr>
              <w:pStyle w:val="Odlomakpopisa"/>
              <w:spacing w:before="0" w:after="200"/>
              <w:ind w:left="314" w:hanging="283"/>
              <w:contextualSpacing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  <w:p>
            <w:pPr>
              <w:pStyle w:val="Normal"/>
              <w:ind w:left="34" w:hanging="3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 ili  ravnalo</w:t>
            </w:r>
          </w:p>
          <w:p>
            <w:pPr>
              <w:pStyle w:val="Normal"/>
              <w:ind w:left="34" w:hanging="3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kutnik</w:t>
            </w:r>
          </w:p>
          <w:p>
            <w:pPr>
              <w:pStyle w:val="Normal"/>
              <w:ind w:left="34" w:hanging="34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  <w:p>
            <w:pPr>
              <w:pStyle w:val="Normal"/>
              <w:ind w:left="34" w:hanging="34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176" w:hanging="176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Na dno košarice zalijepite </w:t>
            </w:r>
            <w:r>
              <w:rPr>
                <w:bCs/>
                <w:sz w:val="20"/>
                <w:szCs w:val="20"/>
              </w:rPr>
              <w:t xml:space="preserve">spojnice dna i okvira košarice </w:t>
              <w:br/>
              <w:t>(poz. 6. i 7.) kao što je prikazano na slici 4.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176" w:hanging="176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žljivo zalijepite duže stranice okvira na dno košarice. Kontrolirajte okomitost sa dnom košarice.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176" w:hanging="176"/>
              <w:contextualSpacing/>
              <w:rPr/>
            </w:pPr>
            <w:r>
              <w:rPr>
                <w:rFonts w:cs="Tahoma"/>
                <w:sz w:val="20"/>
                <w:szCs w:val="20"/>
              </w:rPr>
              <w:t xml:space="preserve">Zatim zalijepite vertikalne </w:t>
            </w:r>
            <w:r>
              <w:rPr>
                <w:rFonts w:cs="Arial"/>
                <w:sz w:val="20"/>
                <w:szCs w:val="20"/>
              </w:rPr>
              <w:t>spojnice stranica okvira košarice</w:t>
            </w:r>
            <w:r>
              <w:rPr>
                <w:rFonts w:cs="Tahoma"/>
                <w:sz w:val="20"/>
                <w:szCs w:val="20"/>
              </w:rPr>
              <w:t xml:space="preserve"> </w:t>
              <w:br/>
              <w:t>(pozicija 8.) na duže stranice okvira.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ind w:left="176" w:hanging="176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lijepite kraće stranice okvira na dno košarice i na duže stranice i košarica je gotova. Ostavite da se kratko osuši.</w:t>
            </w:r>
          </w:p>
          <w:p>
            <w:pPr>
              <w:pStyle w:val="Normal"/>
              <w:rPr>
                <w:rFonts w:ascii="Calibri" w:hAnsi="Calibri" w:cs="Tahoma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ipazite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na urednost i preciznost pri radu.</w:t>
            </w:r>
          </w:p>
        </w:tc>
      </w:tr>
      <w:tr>
        <w:trPr>
          <w:trHeight w:val="2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/>
                <w:b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ahoma"/>
                <w:bCs/>
              </w:rPr>
              <w:t xml:space="preserve">Fotografiranje </w:t>
            </w:r>
            <w:r>
              <w:rPr>
                <w:rFonts w:cs="Tahoma"/>
                <w:b/>
              </w:rPr>
              <w:t xml:space="preserve">sastavljene košarice </w:t>
            </w:r>
            <w:r>
              <w:rPr>
                <w:rFonts w:cs="Tahoma"/>
                <w:bCs/>
              </w:rPr>
              <w:t>(</w:t>
            </w:r>
            <w:r>
              <w:rPr>
                <w:rFonts w:cs="Tahoma"/>
                <w:b/>
              </w:rPr>
              <w:t>6. faze</w:t>
            </w:r>
            <w:r>
              <w:rPr>
                <w:rFonts w:cs="Tahoma"/>
                <w:bCs/>
              </w:rPr>
              <w:t>) i slanje povjerenst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brusni papir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trokuti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-fotoaparat ili mobitel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podloga za fotografiranje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ema potrebi još finim brusnim papirom pažljivo pobrusite cijelu košaricu.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Sastavljenu košaricu</w:t>
            </w:r>
            <w:r>
              <w:rPr>
                <w:rFonts w:cs="Tahoma"/>
                <w:sz w:val="20"/>
                <w:szCs w:val="20"/>
              </w:rPr>
              <w:t xml:space="preserve"> postavite na papir (u prilogu) koji je predviđen za fotografiranj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otografirajte sa dvije fotografije s različitih strana i pošaljite fotografiju na sve tri elektroničke adrese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zvonko.koprivnjak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26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dragan.vlajinic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>;</w:t>
            </w:r>
            <w:hyperlink r:id="rId27" w:tgtFrame="_blank">
              <w:r>
                <w:rPr>
                  <w:rStyle w:val="InternetLink"/>
                  <w:rFonts w:cs="Calibri" w:ascii="Calibri" w:hAnsi="Calibri"/>
                  <w:color w:val="4472C4"/>
                  <w:spacing w:val="3"/>
                  <w:sz w:val="20"/>
                  <w:szCs w:val="20"/>
                  <w:shd w:fill="FFFFFF" w:val="clear"/>
                </w:rPr>
                <w:t>majic.ana64@gmail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iti će te potvrdu primitka i je li dobro fotografirano.</w:t>
            </w:r>
          </w:p>
        </w:tc>
      </w:tr>
      <w:tr>
        <w:trPr>
          <w:trHeight w:val="19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before="0" w:after="200"/>
              <w:ind w:left="314" w:hanging="283"/>
              <w:contextualSpacing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oboljšanja i izrada dodatnih elemen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ribor za tehničko crtanj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škare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modelarski nožić (skalpel)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-metalno ravnalo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podloga za rad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-ljepi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ko Vam je ostalo dovoljno vremena, od ostatka materijala dodajte neke nove elemente kako bi poboljšali izgled i funkcionalnost tehničke tvorevin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Za to će te dobiti posebne bodove (do 3 boda)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ko ste dodali elemente ponovo fotografirajte tako da se dobro vide i pošaljite na zadane adres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FF0000"/>
                <w:sz w:val="20"/>
                <w:szCs w:val="20"/>
              </w:rPr>
              <w:t>Pri uporabi skalpela i škara posebno pripazite na mjere zaštite na radu.</w:t>
            </w:r>
          </w:p>
        </w:tc>
      </w:tr>
    </w:tbl>
    <w:p>
      <w:pPr>
        <w:sectPr>
          <w:type w:val="nextPage"/>
          <w:pgSz w:w="11906" w:h="16838"/>
          <w:pgMar w:left="741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puta natjecateljima za prezentaciju tehničke tvorevi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gi natjecatel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aša prezentacija može trajati do 5 minut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i predstavljanju izrade tehničke tvorevine potrebno je govoriti tečno, bez zastajkivanja, a da bi Vaša prezentacija bila cjelovita i ocijenjena s velikim brojem bodova, pri izlaganju treba obuhvatiti sljedeće elem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>govorite standardnim hrvatskim jezikom</w:t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>izlaganje mora biti kontinuirano i tečno</w:t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>nabrojite korištenu tehničku dokumentaciju i crteže</w:t>
      </w:r>
      <w:r>
        <w:rPr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ristite tehničke nazive za korištene alate, pribore i materijale</w:t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>opisujte radne operacije i navedite dijelove i faze rada tehničke tvorevine</w:t>
      </w:r>
      <w:r>
        <w:rPr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obrazložite </w:t>
      </w:r>
      <w:r>
        <w:rPr>
          <w:rFonts w:cs="Arial"/>
          <w:sz w:val="24"/>
          <w:szCs w:val="24"/>
        </w:rPr>
        <w:t>osobne ideje za poboljšanje tehničke tvorevine</w:t>
      </w:r>
    </w:p>
    <w:p>
      <w:pPr>
        <w:pStyle w:val="Normal"/>
        <w:rPr/>
      </w:pPr>
      <w:r>
        <w:rPr>
          <w:rFonts w:cs="Calibri" w:ascii="Calibri" w:hAnsi="Calibri"/>
        </w:rPr>
        <w:t>Želim Vam puno uspjeha u predstavljanju tehničke tvorevine!</w:t>
      </w:r>
      <w:r>
        <w:rPr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311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F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4Char">
    <w:name w:val="Naslov 4 Char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yperlink" Target="mailto:zvonko.koprivnjak@gmail.com" TargetMode="External"/><Relationship Id="rId11" Type="http://schemas.openxmlformats.org/officeDocument/2006/relationships/hyperlink" Target="mailto:dragan.vlajinic@gmail.com" TargetMode="External"/><Relationship Id="rId12" Type="http://schemas.openxmlformats.org/officeDocument/2006/relationships/hyperlink" Target="mailto:majic.ana64@gmail.com" TargetMode="External"/><Relationship Id="rId13" Type="http://schemas.openxmlformats.org/officeDocument/2006/relationships/hyperlink" Target="mailto:zvonko.koprivnjak@gmail.com" TargetMode="External"/><Relationship Id="rId14" Type="http://schemas.openxmlformats.org/officeDocument/2006/relationships/hyperlink" Target="mailto:dragan.vlajinic@gmail.com" TargetMode="External"/><Relationship Id="rId15" Type="http://schemas.openxmlformats.org/officeDocument/2006/relationships/hyperlink" Target="mailto:majic.ana64@gmail.com" TargetMode="External"/><Relationship Id="rId16" Type="http://schemas.openxmlformats.org/officeDocument/2006/relationships/hyperlink" Target="mailto:zvonko.koprivnjak@gmail.com" TargetMode="External"/><Relationship Id="rId17" Type="http://schemas.openxmlformats.org/officeDocument/2006/relationships/hyperlink" Target="mailto:dragan.vlajinic@gmail.com" TargetMode="External"/><Relationship Id="rId18" Type="http://schemas.openxmlformats.org/officeDocument/2006/relationships/hyperlink" Target="mailto:majic.ana64@gmail.com" TargetMode="External"/><Relationship Id="rId19" Type="http://schemas.openxmlformats.org/officeDocument/2006/relationships/hyperlink" Target="mailto:zvonko.koprivnjak@gmail.com" TargetMode="External"/><Relationship Id="rId20" Type="http://schemas.openxmlformats.org/officeDocument/2006/relationships/hyperlink" Target="mailto:dragan.vlajinic@gmail.com" TargetMode="External"/><Relationship Id="rId21" Type="http://schemas.openxmlformats.org/officeDocument/2006/relationships/hyperlink" Target="mailto:majic.ana64@gmail.com" TargetMode="External"/><Relationship Id="rId22" Type="http://schemas.openxmlformats.org/officeDocument/2006/relationships/hyperlink" Target="mailto:zvonko.koprivnjak@gmail.com" TargetMode="External"/><Relationship Id="rId23" Type="http://schemas.openxmlformats.org/officeDocument/2006/relationships/hyperlink" Target="mailto:dragan.vlajinic@gmail.com" TargetMode="External"/><Relationship Id="rId24" Type="http://schemas.openxmlformats.org/officeDocument/2006/relationships/hyperlink" Target="mailto:majic.ana64@gmail.com" TargetMode="External"/><Relationship Id="rId25" Type="http://schemas.openxmlformats.org/officeDocument/2006/relationships/hyperlink" Target="mailto:zvonko.koprivnjak@gmail.com" TargetMode="External"/><Relationship Id="rId26" Type="http://schemas.openxmlformats.org/officeDocument/2006/relationships/hyperlink" Target="mailto:dragan.vlajinic@gmail.com" TargetMode="External"/><Relationship Id="rId27" Type="http://schemas.openxmlformats.org/officeDocument/2006/relationships/hyperlink" Target="mailto:majic.ana64@gmail.co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8:00Z</dcterms:created>
  <dc:creator>koprivnjak</dc:creator>
  <dc:description/>
  <cp:keywords/>
  <dc:language>en-US</dc:language>
  <cp:lastModifiedBy>Zvonko Koprivnjak</cp:lastModifiedBy>
  <cp:lastPrinted>2021-04-16T08:43:00Z</cp:lastPrinted>
  <dcterms:modified xsi:type="dcterms:W3CDTF">2021-04-16T06:48:00Z</dcterms:modified>
  <cp:revision>2</cp:revision>
  <dc:subject/>
  <dc:title/>
</cp:coreProperties>
</file>