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Državna razina Natjecanja-izložbe učenika osnovnih i srednjih škola iz područja vizualnih umjetnosti i dizajna - LIK 2020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ute za škole, učenice/ke i mentorice/mentore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2 B  kategorija/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Likovna umjetnost, Povijest likovne umjetnosti i Teorija oblikovanja 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tor zadatka 2 B kategorije: Nataša Tram, prof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color w:val="0070C0"/>
            <w:sz w:val="24"/>
            <w:szCs w:val="24"/>
            <w:u w:val="single"/>
          </w:rPr>
          <w:t>natasa.tram@gmail.com</w:t>
        </w:r>
      </w:hyperlink>
      <w:r>
        <w:rPr>
          <w:rFonts w:cs="Times New Roman" w:ascii="Times New Roman" w:hAnsi="Times New Roman"/>
          <w:i/>
          <w:color w:val="0070C0"/>
          <w:sz w:val="24"/>
          <w:szCs w:val="24"/>
          <w:u w:val="single"/>
        </w:rPr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100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B – N</w:t>
      </w:r>
      <w:r>
        <w:rPr>
          <w:rFonts w:cs="Times New Roman" w:ascii="Times New Roman" w:hAnsi="Times New Roman"/>
          <w:color w:val="FF0000"/>
          <w:sz w:val="24"/>
          <w:szCs w:val="24"/>
        </w:rPr>
        <w:t>atjecanje u pisanju eseja na zadanu temu-poticaj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Ljudsko tijelo u umjetnosti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Državna razina natjecanja održat će se 2. prosinca 2020. u školama od 11,00 do 13,00 sati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Državna razin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kola će osigurati potreban u ovoj kategoriji natjecanj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čenici će imati pripremljen prostor za pisani rad (na računalu) u skladu s epidemiološkim mjeram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anje eseja traje 120 minut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aki učenik samostalno piše esej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vrijeme pisanja eseja nije dopuštena uporaba mobitel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ej se piše isključivo na računalu:</w:t>
      </w:r>
      <w:r>
        <w:rPr>
          <w:rFonts w:cs="Times New Roman" w:ascii="Times New Roman" w:hAnsi="Times New Roman"/>
          <w:b/>
          <w:sz w:val="24"/>
          <w:szCs w:val="24"/>
        </w:rPr>
        <w:t xml:space="preserve"> Word dokument, Times New Roman,  veličine 12 i proreda 1,0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kon održanog Natjecanja, škole će u roku od 30 minuta poslati esej (pisani rad) na mail adrese tajnici Državnog povjerenstva Zvjezdani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zvjezdana.prohaska@ azoo.h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 koordinatorici Nataši Tram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natjecanjelik2a@gmail.com</w:t>
        </w:r>
      </w:hyperlink>
      <w:r>
        <w:rPr>
          <w:rFonts w:cs="Times New Roman" w:ascii="Times New Roman" w:hAnsi="Times New Roman"/>
          <w:color w:val="0070C0"/>
          <w:kern w:val="2"/>
          <w:sz w:val="24"/>
          <w:szCs w:val="24"/>
          <w:lang w:eastAsia="ar-SA"/>
        </w:rPr>
        <w:t xml:space="preserve"> 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tualna pitanja mogu se uputiti na mail adresu tajnice Natjecanja-izložbe LIK Zvjezdani Prohaska na tel. 051 317 69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5055" w:leader="none"/>
      </w:tabs>
      <w:spacing w:before="0" w:after="20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TijelotekstaChar">
    <w:name w:val="Tijelo teksta Char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7">
    <w:name w:val="p13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144">
    <w:name w:val="p14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sa.tram@gmail.com" TargetMode="External"/><Relationship Id="rId3" Type="http://schemas.openxmlformats.org/officeDocument/2006/relationships/hyperlink" Target="mailto:zvjezdana.prohaska@ azoo.hr" TargetMode="External"/><Relationship Id="rId4" Type="http://schemas.openxmlformats.org/officeDocument/2006/relationships/hyperlink" Target="mailto:natjecanjelik2a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4:08:00Z</dcterms:created>
  <dc:creator>Agatha;Theodor de Canziani</dc:creator>
  <dc:description/>
  <cp:keywords/>
  <dc:language>en-US</dc:language>
  <cp:lastModifiedBy>Zvjezdana Prohaska</cp:lastModifiedBy>
  <cp:lastPrinted>2017-11-15T12:08:00Z</cp:lastPrinted>
  <dcterms:modified xsi:type="dcterms:W3CDTF">2020-12-01T11:10:00Z</dcterms:modified>
  <cp:revision>144</cp:revision>
  <dc:subject/>
  <dc:title/>
</cp:coreProperties>
</file>