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KLJUČCI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29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29. sjednica Upravnoga vijeća Agencije za odgoj i obrazovanje održana je 13. prosinca 2017. godine s početkom u 11.15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>Valentina Paver, dipl. oec., voditeljica Odsjeka računovodstvenih poslova</w:t>
      </w:r>
    </w:p>
    <w:p>
      <w:pPr>
        <w:pStyle w:val="Normal"/>
        <w:spacing w:lineRule="auto" w:line="276"/>
        <w:rPr/>
      </w:pPr>
      <w:r>
        <w:rPr/>
        <w:t>Tea Štefek, mag. soc. i mag. educ.phon. rehab., stručna suradnica – poslovna tajnica, kao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Utvrđeno je da su na sjednici nazočni svi članovi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1.</w:t>
        <w:tab/>
        <w:t>Ovjera zapisnika 24. sjednice Upravnog vijeća Agencije za odgoj i obrazovanje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2.</w:t>
        <w:tab/>
        <w:t>Ovjera zapisnika 25. sjednice Upravnog vijeća Agencije za odgoj i obrazovanje – zapisnik o rezultatima elektroničkog glasovanj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3.</w:t>
        <w:tab/>
        <w:t>Ovjera zapisnika 26. sjednice Upravnog vijeća Agencije za odgoj i obrazovanje – zapisnik o rezultatima elektroničkog glasovanj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4.</w:t>
        <w:tab/>
        <w:t>Ovjera zapisnika 27. sjednice Upravnog vijeća Agencije za odgoj i obrazovanje – zapisnik o rezultatima elektroničkog glasovanj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5.</w:t>
        <w:tab/>
        <w:t>Ovjera zapisnika 28. sjednice Upravnog vijeća Agencije za odgoj i obrazovanje – zapisnik o rezultatima elektroničkog glasovanj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6.</w:t>
        <w:tab/>
        <w:t>Izvješće o radu ravnateljice Agencije od posljednje sjednice Upravnog vijeća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7.</w:t>
        <w:tab/>
        <w:t>Izmjene i dopune Financijskog plana Agencije za odgoj i obrazovanje za 2017. godinu</w:t>
      </w:r>
    </w:p>
    <w:p>
      <w:pPr>
        <w:pStyle w:val="Normal"/>
        <w:spacing w:lineRule="auto" w:line="276"/>
        <w:rPr/>
      </w:pPr>
      <w:r>
        <w:rPr>
          <w:i/>
        </w:rPr>
        <w:t>8.</w:t>
        <w:tab/>
        <w:t xml:space="preserve">Financijski plan Agencije za odgoj i obrazovanje za 2018. godinu s projekcijama za 2019. i 2020. godinu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9.</w:t>
        <w:tab/>
        <w:t>Razn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24. sjednice Upravnog vijeća Agencije za odgoj i obrazovanje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4. sjednice Upravnoga vijeća Agencije za odgoj i obrazovanje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</w:rPr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</w:rPr>
        <w:t>Ovjera zapisnika 25. sjednice Upravnog vijeća Agencije za odgoj i obrazovanje – zapisnik o rezultatima elektroničkog glasovanja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5. sjednice Upravnog vijeća Agencije za odgoj i obrazovanje – zapisnik o rezultatima elektroničkog glasovanja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b/>
          <w:lang w:val="hr-HR" w:eastAsia="hr-HR"/>
        </w:rPr>
        <w:t>Ad 3.</w:t>
      </w:r>
      <w:r>
        <w:rPr>
          <w:lang w:val="hr-HR" w:eastAsia="hr-HR"/>
        </w:rPr>
        <w:t xml:space="preserve"> </w:t>
      </w:r>
      <w:r>
        <w:rPr>
          <w:i/>
          <w:lang w:val="hr-HR" w:eastAsia="hr-HR"/>
        </w:rPr>
        <w:t>Ovjera zapisnika 26. sjednice Upravnog vijeća Agencije za odgoj i obrazovanje – zapisnik o rezultatima elektroničkog glasovanja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6. sjednice Upravnog vijeća Agencije za odgoj i obrazovanje – zapisnik o rezultatima elektroničkog glasovanja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b/>
          <w:lang w:val="hr-HR" w:eastAsia="hr-HR"/>
        </w:rPr>
        <w:t>Ad 4.</w:t>
      </w:r>
      <w:r>
        <w:rPr>
          <w:lang w:val="hr-HR" w:eastAsia="hr-HR"/>
        </w:rPr>
        <w:t xml:space="preserve"> </w:t>
      </w:r>
      <w:r>
        <w:rPr>
          <w:i/>
          <w:lang w:val="hr-HR" w:eastAsia="hr-HR"/>
        </w:rPr>
        <w:t>Ovjera zapisnika 27. sjednice Upravnog vijeća Agencije za odgoj i obrazovanje – zapisnik o rezultatima elektroničkog glasovanja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lang w:val="hr-HR" w:eastAsia="hr-HR"/>
        </w:rPr>
        <w:t>Zapisnik 27. sjednice Upravnog vijeća Agencije za odgoj i obrazovanje – zapisnik o rezultatima elektroničkog glasovanja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b/>
          <w:lang w:val="hr-HR" w:eastAsia="hr-HR"/>
        </w:rPr>
        <w:t xml:space="preserve">Ad 5. </w:t>
      </w:r>
      <w:r>
        <w:rPr>
          <w:i/>
          <w:lang w:val="hr-HR" w:eastAsia="hr-HR"/>
        </w:rPr>
        <w:t>Ovjera zapisnika 28. sjednice Upravnog vijeća Agencije za odgoj i obrazovanje – zapisnik o rezultatima elektroničkog glasovanja</w:t>
      </w:r>
    </w:p>
    <w:p>
      <w:pPr>
        <w:pStyle w:val="Normal"/>
        <w:spacing w:lineRule="auto" w:line="276" w:before="0" w:after="28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8. sjednice Upravnog vijeća Agencije za odgoj i obrazovanje – zapisnik o rezultatima elektroničkog glasovanja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b/>
          <w:lang w:val="hr-HR" w:eastAsia="hr-HR"/>
        </w:rPr>
        <w:t>Ad 6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Ravnateljica je ukratko izvjestila članove Upravnog vijeća o svom radu od posljednje sjednice te aktivnostima Agencije u proteklom razdoblju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b/>
          <w:lang w:val="pl-PL"/>
        </w:rPr>
        <w:t>Ad 7.</w:t>
      </w:r>
      <w:r>
        <w:rPr/>
        <w:t xml:space="preserve"> </w:t>
      </w:r>
      <w:r>
        <w:rPr>
          <w:i/>
          <w:lang w:val="pl-PL"/>
        </w:rPr>
        <w:t>Izmjene i dopune Financijskog plana Agencije za odgoj i obrazovanje za 2017. godinu</w:t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 w:eastAsia="en-US"/>
        </w:rPr>
        <w:t>Valentina Paver navela je da je u</w:t>
      </w:r>
      <w:r>
        <w:rPr/>
        <w:t xml:space="preserve"> skladu s uputom Ministarstva financija izrađen prijedlog izmjena i dopuna financijskog plana Agencije za odgoj i obrazovanje za 2017. godinu, kao sastavnog dijela državnog proračuna Republike Hrvatske te je iste ukratko obrazložila.</w:t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  <w:t>Izmjene i dopune Financijskog plana Agencije za odgoj i obrazovanje za 2017. godinu jednoglasno su usvojene.</w:t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8</w:t>
      </w:r>
      <w:r>
        <w:rPr/>
        <w:t xml:space="preserve">. </w:t>
      </w:r>
      <w:r>
        <w:rPr>
          <w:i/>
        </w:rPr>
        <w:t>Financijski plan Agencije za odgoj i obrazovanje za 2018. godinu s projekcijama za 2019. i 2020. godinu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Valentina Paver navela je da je</w:t>
      </w:r>
      <w:r>
        <w:rPr>
          <w:rFonts w:cs="Times New Roman" w:ascii="Times New Roman" w:hAnsi="Times New Roman"/>
          <w:sz w:val="24"/>
        </w:rPr>
        <w:t xml:space="preserve"> Financijski plan izrađen u skladu sa Smjernicama ekonomske i fiskalne politike za razdoblje 2018. - 2020. koje je donijela Vlada Republike Hrvatske te Uputama dobivenim od Ministarstva znanosti i obrazovanja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lang w:val="pl-PL" w:eastAsia="en-US"/>
        </w:rPr>
        <w:t>Upravno vijeće jednoglasno je usvojilo Financijski plan Agencije za odgoj i obrazovanje za 2018. godinu s projekcijama za 2019. i 2020. godinu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i/>
          <w:i/>
          <w:lang w:val="hr-HR" w:eastAsia="hr-HR"/>
        </w:rPr>
      </w:pPr>
      <w:r>
        <w:rPr>
          <w:b/>
          <w:i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3.0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Tea Štefek, mag. soc. i mag. educ.phon. rehab.</w:t>
        <w:tab/>
        <w:t xml:space="preserve">     Mihaela Adamović-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7:00Z</dcterms:created>
  <dc:creator>Ivana Pilic</dc:creator>
  <dc:description/>
  <dc:language>en-US</dc:language>
  <cp:lastModifiedBy>acapkovic</cp:lastModifiedBy>
  <cp:lastPrinted>2016-06-30T10:32:00Z</cp:lastPrinted>
  <dcterms:modified xsi:type="dcterms:W3CDTF">2018-11-28T12:17:00Z</dcterms:modified>
  <cp:revision>2</cp:revision>
  <dc:subject/>
  <dc:title/>
</cp:coreProperties>
</file>