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23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23. sjednica Upravnoga vijeća Agencije za odgoj i obrazovanje održana je 19. siječnja 2017. godine s početkom u 11.0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  <w:t xml:space="preserve">Lidija Sosa Šimenc, prof., članica Upravnoga vijeć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dsutni: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>Josipa Frketić, dipl. oec. viša savjetnica za javnu nabavu, izvjestiteljica za 3. točku dnevnog reda</w:t>
      </w:r>
    </w:p>
    <w:p>
      <w:pPr>
        <w:pStyle w:val="Normal"/>
        <w:spacing w:lineRule="auto" w:line="276"/>
        <w:rPr/>
      </w:pPr>
      <w:r>
        <w:rPr/>
        <w:t>Sandra Skopančić, bacc. paed., zapisničar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lang w:val="pl-PL" w:eastAsia="en-US"/>
        </w:rPr>
        <w:t>1.</w:t>
        <w:tab/>
        <w:t>Ovjera zapisnika 22. sjednice Upravnog vijeća Agencije za odgoj i obrazovanje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2.</w:t>
        <w:tab/>
        <w:t>Izvješće o radu ravnateljice Agencije od posljednje sjednice Upravnog vijeća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3.</w:t>
        <w:tab/>
        <w:t>Plan nabave Agencije za odgoj i obrazovanje za 2017. godinu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  <w:t>4.</w:t>
        <w:tab/>
        <w:t>Razno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22. sjednice Upravnog vijeća Agencije za odgoj i obrazovanje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2. sjednice Upravnoga vijeća Agencije za odgoj i obrazovanje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vnateljica je ukratko izvjestila članove Upravnog vijeća o svom radu od posljednje sjednice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3</w:t>
      </w:r>
      <w:r>
        <w:rPr/>
        <w:t xml:space="preserve">. </w:t>
      </w:r>
      <w:r>
        <w:rPr>
          <w:i/>
        </w:rPr>
        <w:t>Plan nabave Agencije za odgoj i obrazovanje za 2017. godinu</w:t>
      </w:r>
    </w:p>
    <w:p>
      <w:pPr>
        <w:pStyle w:val="P1"/>
        <w:spacing w:lineRule="auto" w:line="276" w:before="120" w:after="240"/>
        <w:ind w:left="0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lang w:val="pl-PL"/>
        </w:rPr>
        <w:t>Viša savjetnica za javnu nabavu ukratko je izložila Upravnom vijeću Plan nabave za 2017. godinu. Istaknula je da je Plan nabave izrađen u skladu s novim Zakonom o javnoj nabavi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pl-PL" w:eastAsia="en-US"/>
        </w:rPr>
        <w:t>Upravno vijeće jednoglasno je usvojilo Plan nabave Agencije za odgoj i obrazovanje za 2017. godinu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i/>
          <w:i/>
          <w:lang w:val="hr-HR" w:eastAsia="hr-HR"/>
        </w:rPr>
      </w:pPr>
      <w:r>
        <w:rPr>
          <w:b/>
          <w:i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/>
      </w:pPr>
      <w:r>
        <w:rPr>
          <w:b/>
          <w:lang w:val="hr-HR" w:eastAsia="hr-HR"/>
        </w:rPr>
        <w:t>Sjednica je završena u 12.0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>Zapisničarka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Sandra Skopančić, bacc. paed.</w:t>
        <w:tab/>
        <w:t xml:space="preserve">                       Mihaela Adamović 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05:00Z</dcterms:created>
  <dc:creator>Ivana Pilic</dc:creator>
  <dc:description/>
  <dc:language>en-US</dc:language>
  <cp:lastModifiedBy>acapkovic</cp:lastModifiedBy>
  <cp:lastPrinted>2016-06-30T10:32:00Z</cp:lastPrinted>
  <dcterms:modified xsi:type="dcterms:W3CDTF">2017-03-17T12:05:00Z</dcterms:modified>
  <cp:revision>2</cp:revision>
  <dc:subject/>
  <dc:title/>
</cp:coreProperties>
</file>