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Državna razina Natjecanja-izložbe učenika osnovnih i srednjih škola iz područja vizualnih umjetnosti i dizajna - LIK 2020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ute za škole, učenice/ke i mentorice/mentore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 B  kategorija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ca zadatka 3 B kategorije: doc.mr.art. Sonja Vu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onja.vuk@gmail.com</w:t>
        </w:r>
      </w:hyperlink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00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B – N</w:t>
      </w:r>
      <w:r>
        <w:rPr>
          <w:rFonts w:cs="Times New Roman" w:ascii="Times New Roman" w:hAnsi="Times New Roman"/>
          <w:color w:val="FF0000"/>
          <w:sz w:val="24"/>
          <w:szCs w:val="24"/>
        </w:rPr>
        <w:t>atjecanje u izradi vizualnog zadatka na zadanu temu-poticaj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Državna razina natjecanja održat će se 2. prosinca 2020. u školama od 11,00 do 13,00 sati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Umjetnost i čovjek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ržavna razin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Škola će osigurati potreban prostor, pribor i tehničku podršku u ovoj kategoriji natjecanj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nici će imati pripremljen prostor za vizualni rad (fizički te na računalu ili mobitelu) u skladu s epidemiološkim mjeram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ealizacija likovnog rada traje do 120 minut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on završetka natjecanja, u roku od 30 minuta, ravnatelji škola dostavit će vizualne zadatke Državnom povjerenstvu na adrese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LIK2020.umjetnickeskole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 </w:t>
      </w:r>
      <w:hyperlink r:id="rId4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  <w:lang w:eastAsia="ar-SA"/>
          </w:rPr>
          <w:t>zvjezdana.prohaska@azoo.hr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ualna pitanja mogu se uputiti na mail adresu tajnice Natjecanja-izložbe LIK Zvjezdani Prohaska na tel. 051 317 69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ualni uratci će biti predstavljeni na YouTube kanalu 3A LIK 2020. kategorije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5055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TijelotekstaChar">
    <w:name w:val="Tijelo teksta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7">
    <w:name w:val="p1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144">
    <w:name w:val="p1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ja.vuk@gmail.com" TargetMode="External"/><Relationship Id="rId3" Type="http://schemas.openxmlformats.org/officeDocument/2006/relationships/hyperlink" Target="mailto:LIK2020.umjetnickeskole@gmail.com" TargetMode="External"/><Relationship Id="rId4" Type="http://schemas.openxmlformats.org/officeDocument/2006/relationships/hyperlink" Target="mailto:zvjezdana.prohaska@azoo.h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21:34:00Z</dcterms:created>
  <dc:creator>Agatha;Theodor de Canziani</dc:creator>
  <dc:description/>
  <cp:keywords/>
  <dc:language>en-US</dc:language>
  <cp:lastModifiedBy>Zvjezdana Prohaska</cp:lastModifiedBy>
  <cp:lastPrinted>2017-11-15T12:08:00Z</cp:lastPrinted>
  <dcterms:modified xsi:type="dcterms:W3CDTF">2020-12-01T11:12:00Z</dcterms:modified>
  <cp:revision>25</cp:revision>
  <dc:subject/>
  <dc:title/>
</cp:coreProperties>
</file>