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  <w:t>POPIS POZVANIH UČENIKA NA DRŽAVNO ATJECANJE-IZLOŽBU LIK 2019/202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r-H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Kategorija 1B (LIKOVNA KULTURA)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4"/>
        <w:gridCol w:w="1843"/>
        <w:gridCol w:w="992"/>
        <w:gridCol w:w="3402"/>
        <w:gridCol w:w="2410"/>
        <w:gridCol w:w="1843"/>
      </w:tblGrid>
      <w:tr>
        <w:trPr>
          <w:trHeight w:val="5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IFR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m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ezim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r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Ško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entor/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odovi/ 1A razina</w:t>
            </w:r>
          </w:p>
        </w:tc>
      </w:tr>
      <w:tr>
        <w:trPr>
          <w:trHeight w:val="2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tv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IV. osnovna škola – Varažd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ana Đurđev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5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Čohil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hr-HR"/>
              </w:rPr>
              <w:t>OŠ Mate Balote – Buj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aša Bez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abell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ha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Prečko, Zagr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nka Breka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5</w:t>
            </w:r>
          </w:p>
        </w:tc>
      </w:tr>
      <w:tr>
        <w:trPr>
          <w:trHeight w:val="2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4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o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ukm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Pirov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uela Serdare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5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Vi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lahin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OŠ Ivana Gundulića, Dubrovni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an Pera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2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af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Čavle, Čav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ika Kukučev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ut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Đuro Ester, Koprivni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ko Mark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5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vanov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Šijana, Pu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ica Porop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5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3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n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lav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Davorina Trstenjaka – Zagre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inka Breka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ranjkov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Ivan Benković, Dugo Selo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tina Graci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0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re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eni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Petar Zrinski – Čab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vorka Gračanin Knežev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</w:tr>
      <w:tr>
        <w:trPr>
          <w:trHeight w:val="14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e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rilj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Julija Kempfa, Požeg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oslav Pirovi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75</w:t>
            </w:r>
          </w:p>
        </w:tc>
      </w:tr>
      <w:tr>
        <w:trPr>
          <w:trHeight w:val="24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A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ijan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đano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Š Dragutina Tadijanovića Vukovar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enka May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left="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50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Times New Roman"/>
      <w:b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TijelotekstaChar">
    <w:name w:val="Tijelo teksta Char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ZaglavljeChar">
    <w:name w:val="Zaglavlje Char"/>
    <w:qFormat/>
    <w:rPr>
      <w:sz w:val="22"/>
      <w:szCs w:val="22"/>
    </w:rPr>
  </w:style>
  <w:style w:type="character" w:styleId="PodnojeChar">
    <w:name w:val="Podnožje Char"/>
    <w:qFormat/>
    <w:rPr>
      <w:sz w:val="22"/>
      <w:szCs w:val="22"/>
    </w:rPr>
  </w:style>
  <w:style w:type="character" w:styleId="T174">
    <w:name w:val="t174"/>
    <w:qFormat/>
    <w:rPr/>
  </w:style>
  <w:style w:type="character" w:styleId="T175">
    <w:name w:val="t175"/>
    <w:qFormat/>
    <w:rPr/>
  </w:style>
  <w:style w:type="character" w:styleId="T176">
    <w:name w:val="t176"/>
    <w:qFormat/>
    <w:rPr/>
  </w:style>
  <w:style w:type="character" w:styleId="T177">
    <w:name w:val="t177"/>
    <w:qFormat/>
    <w:rPr/>
  </w:style>
  <w:style w:type="character" w:styleId="T180">
    <w:name w:val="t180"/>
    <w:qFormat/>
    <w:rPr/>
  </w:style>
  <w:style w:type="character" w:styleId="T181">
    <w:name w:val="t181"/>
    <w:qFormat/>
    <w:rPr/>
  </w:style>
  <w:style w:type="character" w:styleId="T207">
    <w:name w:val="t207"/>
    <w:qFormat/>
    <w:rPr/>
  </w:style>
  <w:style w:type="character" w:styleId="T208">
    <w:name w:val="t20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spacing w:before="0" w:after="200"/>
      <w:ind w:left="720" w:hanging="0"/>
      <w:contextualSpacing/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173">
    <w:name w:val="p1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8">
    <w:name w:val="p1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79">
    <w:name w:val="p1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proreda1">
    <w:name w:val="bezprored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2">
    <w:name w:val="p18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3">
    <w:name w:val="p18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6">
    <w:name w:val="p1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7">
    <w:name w:val="p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8">
    <w:name w:val="p18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89">
    <w:name w:val="p18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0">
    <w:name w:val="p19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1">
    <w:name w:val="p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2">
    <w:name w:val="p19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3">
    <w:name w:val="p1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4">
    <w:name w:val="p1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5">
    <w:name w:val="p19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6">
    <w:name w:val="p19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8">
    <w:name w:val="p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99">
    <w:name w:val="p19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0">
    <w:name w:val="p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1">
    <w:name w:val="p20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2">
    <w:name w:val="p2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4">
    <w:name w:val="p20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5">
    <w:name w:val="p20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6">
    <w:name w:val="p20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09">
    <w:name w:val="p20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0">
    <w:name w:val="p2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2">
    <w:name w:val="p2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3">
    <w:name w:val="p2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4">
    <w:name w:val="p2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5">
    <w:name w:val="p2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6">
    <w:name w:val="p2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218">
    <w:name w:val="p2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lomakpopisa1">
    <w:name w:val="Odlomak popisa1"/>
    <w:basedOn w:val="Normal"/>
    <w:qFormat/>
    <w:pPr>
      <w:suppressAutoHyphens w:val="true"/>
      <w:spacing w:before="0" w:after="200"/>
      <w:ind w:left="720" w:hanging="0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7T11:36:00Z</dcterms:created>
  <dc:creator>Korisnik</dc:creator>
  <dc:description/>
  <cp:keywords/>
  <dc:language>en-US</dc:language>
  <cp:lastModifiedBy>Zvjezdana Prohaska</cp:lastModifiedBy>
  <dcterms:modified xsi:type="dcterms:W3CDTF">2020-11-30T12:07:00Z</dcterms:modified>
  <cp:revision>160</cp:revision>
  <dc:subject/>
  <dc:title/>
</cp:coreProperties>
</file>