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8325" cy="819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Broj RKP-a: 23962</w:t>
      </w:r>
    </w:p>
    <w:p>
      <w:pPr>
        <w:pStyle w:val="Normal"/>
        <w:jc w:val="both"/>
        <w:rPr/>
      </w:pPr>
      <w:r>
        <w:rPr/>
        <w:t>Razina: 11</w:t>
      </w:r>
    </w:p>
    <w:p>
      <w:pPr>
        <w:pStyle w:val="Normal"/>
        <w:jc w:val="both"/>
        <w:rPr/>
      </w:pPr>
      <w:r>
        <w:rPr/>
        <w:t>Razdjel: 080</w:t>
      </w:r>
    </w:p>
    <w:p>
      <w:pPr>
        <w:pStyle w:val="Normal"/>
        <w:jc w:val="both"/>
        <w:rPr/>
      </w:pPr>
      <w:r>
        <w:rPr/>
        <w:t>Broj RKP-a: 23962</w:t>
      </w:r>
    </w:p>
    <w:p>
      <w:pPr>
        <w:pStyle w:val="Normal"/>
        <w:jc w:val="both"/>
        <w:rPr/>
      </w:pPr>
      <w:r>
        <w:rPr/>
        <w:t>Glava:091</w:t>
      </w:r>
    </w:p>
    <w:p>
      <w:pPr>
        <w:pStyle w:val="Normal"/>
        <w:jc w:val="both"/>
        <w:rPr/>
      </w:pPr>
      <w:r>
        <w:rPr/>
        <w:t>Šifra djelatnosti prema NKD-u: 84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401-01/18-01/0001</w:t>
      </w:r>
    </w:p>
    <w:p>
      <w:pPr>
        <w:pStyle w:val="Normal"/>
        <w:jc w:val="both"/>
        <w:rPr/>
      </w:pPr>
      <w:r>
        <w:rPr/>
        <w:t>URBROJ: 561-01-02/1-18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 29. siječnja 201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BILJEŠKE</w:t>
      </w:r>
      <w:r>
        <w:rPr>
          <w:b/>
        </w:rPr>
        <w:t xml:space="preserve"> UZ FINANCIJSKE IZVJEŠTAJE   za razdoblje siječanj – prosinac 2017. godine RAZINA 11 – razdjel 080 – glava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e uz BILANCU- obrazac Bilan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kupna vrijednost dugotrajne imovine nabavljene tijekom 2017. godine iznosi 189.193,39 kn.</w:t>
      </w:r>
    </w:p>
    <w:p>
      <w:pPr>
        <w:pStyle w:val="Normal"/>
        <w:jc w:val="both"/>
        <w:rPr/>
      </w:pPr>
      <w:r>
        <w:rPr/>
        <w:t>U 2017. godine nabavljene su licence s u iznosu od  42.587,75 kn (AOP 012), računala i računalna oprema u iznosu od 124.424,84 kn,  21 uredska stolica u iznosu od 13.148,00 kn , 3 pisača i ostala uredska oprema u iznosu 9.032,00 k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/>
          <w:b/>
        </w:rPr>
        <w:t>AOP-079</w:t>
      </w:r>
    </w:p>
    <w:p>
      <w:pPr>
        <w:pStyle w:val="Normal"/>
        <w:jc w:val="both"/>
        <w:rPr/>
      </w:pPr>
      <w:r>
        <w:rPr/>
        <w:t xml:space="preserve">Potraživanja za više plaćene poreze i doprinose - iskazano je potraživanje u iznosu od 140,44 kn od općine Kamanje za porez i prirez po konačnom obračunu poreza na dohodak na plaći za 11/2017. kao i potraživanje za doprinose, porez i prirez u iznosu od 918,91 kn temeljem korekcije plaće za 10/2017. za djelatnicu Jasnu Pandži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</w:rPr>
        <w:t>AOP-080</w:t>
      </w:r>
    </w:p>
    <w:p>
      <w:pPr>
        <w:pStyle w:val="Normal"/>
        <w:jc w:val="both"/>
        <w:rPr/>
      </w:pPr>
      <w:r>
        <w:rPr/>
        <w:t>Na skupini 129- Ostala potraživanja– iskazana se potraživanja od HZZO-a za bolovanja iznad 42 dana (konto 129111) u iznosu od 108.860 k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/>
          <w:b/>
        </w:rPr>
        <w:t>AOP-154</w:t>
      </w:r>
    </w:p>
    <w:p>
      <w:pPr>
        <w:pStyle w:val="Normal"/>
        <w:jc w:val="both"/>
        <w:rPr/>
      </w:pPr>
      <w:r>
        <w:rPr/>
        <w:t xml:space="preserve">Potraživanja za prihode poslovanja -iskazana su uplaćena sredstva na izvoru financiranja 51 Pomoći EU uz zaduženje računa </w:t>
      </w:r>
      <w:r>
        <w:rPr>
          <w:i/>
        </w:rPr>
        <w:t xml:space="preserve">16721- Potraživanja za prihode proračunskih korisnika uplaćene u proračun.  </w:t>
      </w:r>
      <w:r>
        <w:rPr/>
        <w:t xml:space="preserve">Radi se o uplati HZZ-a za troškove doprinosa za dvije polaznice koje se nalaze na stručnom osposobljavanju bez zasnivanja radnog odnosa u iznosu od 14.115,84. , sredstvima u iznosu od 79.742 kn koja su uplaćena od strane Talijanskog instituta za kulturu za stručno usavršavanje učitelja i nastavnika na talijanskom jeziku , te nepotrošenim sredstvima uplaćenim od strane Vijeće Europe za projekt Instruments for Implemantation oft he Framework of Compecentes for Democratic Culture  u iznosu od 96.698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Analitika potraživanja za prihode iz proračuna ( skupina 167)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134"/>
        <w:gridCol w:w="1276"/>
      </w:tblGrid>
      <w:tr>
        <w:trPr>
          <w:trHeight w:val="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ojek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ć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oše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2"/>
                <w:szCs w:val="22"/>
              </w:rPr>
              <w:t>Prenosi se u 2018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rasmus+, No.:NI-2014-1-DE03-KA201-001573, Pearls Hann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67</w:t>
            </w:r>
          </w:p>
        </w:tc>
      </w:tr>
      <w:tr>
        <w:trPr>
          <w:trHeight w:val="7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/>
                <w:sz w:val="20"/>
                <w:szCs w:val="20"/>
              </w:rPr>
              <w:t>Erasmus+, No.:2016-hr01-KA201-022159, Priručnik za neodlučne i posrnule čitatelj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59</w:t>
            </w:r>
          </w:p>
        </w:tc>
      </w:tr>
      <w:tr>
        <w:trPr>
          <w:trHeight w:val="5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nstruments for Implamentation oft he Framework of Compentences Democratic Culture (Vijeće Europ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o osposobljavanje bez zasnivanja 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ijanski institut za kultu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42</w:t>
            </w:r>
          </w:p>
        </w:tc>
      </w:tr>
      <w:tr>
        <w:trPr>
          <w:trHeight w:val="6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MUS+, 2016-1-HR01-KA101-022066, KA1 Scool education staff mobility 101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 161</w:t>
      </w:r>
    </w:p>
    <w:p>
      <w:pPr>
        <w:pStyle w:val="Normal"/>
        <w:jc w:val="both"/>
        <w:rPr/>
      </w:pPr>
      <w:r>
        <w:rPr/>
        <w:t xml:space="preserve">Rashodi budućih razdoblja i nedospjela naplata prihoda (AOP 158) bilježi porast od 11% iz razloga što su zbog povećanja osnovice od 6%  za obračun plaće zaposlenika u javnim službama povećani rashodi za plaće. </w:t>
      </w:r>
    </w:p>
    <w:p>
      <w:pPr>
        <w:pStyle w:val="Normal"/>
        <w:jc w:val="both"/>
        <w:rPr/>
      </w:pPr>
      <w:r>
        <w:rPr/>
        <w:t xml:space="preserve">Na navedenoj skupini iskazani su rashodi za zaposlene za prosinac 2017. u iznosu od 1.288.078,92 , naknada za prijevoz zaposlenika na posao i s posla u iznosu 34.906,70 kn ,te naknada za nezapošljavanje invalida u iznosu od 3.931,2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 166</w:t>
      </w:r>
    </w:p>
    <w:p>
      <w:pPr>
        <w:pStyle w:val="Normal"/>
        <w:jc w:val="both"/>
        <w:rPr/>
      </w:pPr>
      <w:r>
        <w:rPr/>
        <w:t xml:space="preserve">Obveze za naknade troškova zaposlenima iznose 48.062, 98 kn, rashodi za materijal i energiju iznose 13.697,57 kn, rashodi za usluge 32.684,47 kn , obveze za naknade troškova osobama izvan radnog odnosa 1.782,48 kn  ta naknade za nezapošljavanje invalida 3.931,20 k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174</w:t>
      </w:r>
    </w:p>
    <w:p>
      <w:pPr>
        <w:pStyle w:val="Normal"/>
        <w:jc w:val="both"/>
        <w:rPr/>
      </w:pPr>
      <w:r>
        <w:rPr/>
        <w:t xml:space="preserve">Ostale nespomenuta obveze odnose se na obveze za porez i prirez po godišnjem obračunu poreza na dohodak u iznosu od 140,44 kn i obveze prema Državnoj riznici za bolovanje iznad 42 dana na teret HZZO-a u iznosu od 94.360,8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245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Izvanbilančni zapisi- </w:t>
      </w:r>
      <w:r>
        <w:rPr/>
        <w:t>iskazane su potencijalne obveza po osnovi sudskih sporova u tijeku u iznosu od 7.116.700,79 kn. Navedeni iznos obuhvaća obveze vezano uz sljedeće sudske predmete:</w:t>
      </w:r>
    </w:p>
    <w:p>
      <w:pPr>
        <w:pStyle w:val="Normal"/>
        <w:jc w:val="both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udskog spora (predm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dnost sudskog spora u kun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laće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602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3.76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263/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3.5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475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2361/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6578/10, 6576-10, 657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kazana je i tuđa imovina dobivena na korištenje , Sporazumom br. 511-01-153-41187/15-541/15 o ustupanju službenog vozila na privremeno korištenje između Agencije za odgoj i obrazovanje i MUP-a u iznosu od 110.657,35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lješke  uz Izvještaj o prihodima i rashodima, primicima i izdacima-obrazac PR-R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gencija za odgoj i obrazovanje ostvarila je u  razdoblju siječanj – prosinac 2017. godine ukupne prihode u iznosu od 30.102.484,62 kn</w:t>
      </w:r>
      <w:r>
        <w:rPr>
          <w:color w:val="FF0000"/>
        </w:rPr>
        <w:t xml:space="preserve"> </w:t>
      </w:r>
      <w:r>
        <w:rPr/>
        <w:t>(AOP 001), a sastoje se od više izvora prihoda i to: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91"/>
        <w:gridCol w:w="1896"/>
        <w:gridCol w:w="977"/>
        <w:gridCol w:w="974"/>
      </w:tblGrid>
      <w:tr>
        <w:trPr>
          <w:trHeight w:val="3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b.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hodi i primici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vareno 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čun iz rač. plana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P</w:t>
            </w:r>
          </w:p>
        </w:tc>
      </w:tr>
      <w:tr>
        <w:trPr>
          <w:trHeight w:val="63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i iz inozemstva (darovnice) i od subjekata unutar općeg proraču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.54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od prodaje proizvoda i robe te pruženih usluga i prihodi od donacij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iz proračuna za financiranje redovne djelatnost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462.3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iz proračuna za financiranje nefinancijske imovin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.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288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30.102.4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-050</w:t>
      </w:r>
    </w:p>
    <w:p>
      <w:pPr>
        <w:pStyle w:val="Normal"/>
        <w:jc w:val="both"/>
        <w:rPr>
          <w:rFonts w:cs="Arial"/>
        </w:rPr>
      </w:pPr>
      <w:r>
        <w:rPr>
          <w:color w:val="000000"/>
        </w:rPr>
        <w:t>Izvor 51 ( račun 6321</w:t>
      </w:r>
      <w:r>
        <w:rPr>
          <w:b/>
          <w:color w:val="000000"/>
        </w:rPr>
        <w:t xml:space="preserve">) , </w:t>
      </w:r>
      <w:r>
        <w:rPr>
          <w:color w:val="000000"/>
        </w:rPr>
        <w:t xml:space="preserve">primljena su financijska sredstva u iznosu od 79.742 kn od </w:t>
      </w:r>
      <w:r>
        <w:rPr>
          <w:rFonts w:cs="Arial"/>
        </w:rPr>
        <w:t xml:space="preserve">strane Talijanskog instituta za kulturu namijenjena za stručne tečajeve  profesorima talijanskog jezika u školskoj godini 2017/2018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-05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Gotfried Wilhelm Leibniz Universitat Hannover za provedbu projekta „ </w:t>
      </w:r>
      <w:r>
        <w:rPr>
          <w:rFonts w:cs="Arial"/>
          <w:i/>
        </w:rPr>
        <w:t xml:space="preserve">Preventing Early School Leaving through inclusive stratrgies“ </w:t>
      </w:r>
      <w:r>
        <w:rPr>
          <w:rFonts w:cs="Arial"/>
        </w:rPr>
        <w:t xml:space="preserve"> unutar Erasmus + programa. K2, Project No.:NI-2014-1-DE03-KA201-001573 uplatio je 23. lipnja 2017. sredstva u iznosu  od 24.628,08 kn ( račun 6323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meljem ugovora No. 2016 EDC/HRE PPS, Vijeće Europe Strasbourg, France, za provedbu projekta Instruments for Implementation oft he Framework of Compentences for Democratic Culture uplatilo je 31. siječnja 2017.iznos od 96.398, 30 kn ( račun 6323)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OP -058</w:t>
      </w:r>
    </w:p>
    <w:p>
      <w:pPr>
        <w:pStyle w:val="Normal"/>
        <w:jc w:val="both"/>
        <w:rPr/>
      </w:pPr>
      <w:r>
        <w:rPr/>
        <w:t>Hrvatski zavod za zapošljavanje uplatio je 27. prosinca 2017. iznos od 14.115,84 kn za dvije  osobe na stručnom osposobljavanju bez zasnivanja radnog odn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 -067</w:t>
      </w:r>
    </w:p>
    <w:p>
      <w:pPr>
        <w:pStyle w:val="Normal"/>
        <w:jc w:val="both"/>
        <w:rPr>
          <w:b/>
          <w:b/>
          <w:i/>
          <w:i/>
        </w:rPr>
      </w:pPr>
      <w:r>
        <w:rPr/>
        <w:t>Iznos  od 29.777,79 kn uplatila je X. gimnazija „Ivan Supek“ temeljem ugovora broj 2016-1-HR01-KA201-011159-5, ERASMUS+,  a za provedbu projekta broj -2016-1-HR01-K201-022159 pod nazivom</w:t>
      </w:r>
      <w:r>
        <w:rPr>
          <w:b/>
        </w:rPr>
        <w:t xml:space="preserve">“ </w:t>
      </w:r>
      <w:r>
        <w:rPr>
          <w:b/>
          <w:i/>
        </w:rPr>
        <w:t xml:space="preserve">Priručnik za neodlučne, posrnule i loše čitatelje“ </w:t>
      </w:r>
      <w:r>
        <w:rPr/>
        <w:t>( račun 6381)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cs="Arial"/>
        </w:rPr>
      </w:pPr>
      <w:r>
        <w:rPr>
          <w:b/>
        </w:rPr>
        <w:t>AOP-07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zvor 561 (račun 6393) – za provedbu u projekte „e-Škole: Uspostava razvoja digitalno zrelih škola(pilot projekt)“, čiji je nositelj Carnet, a partneri Agencija za odgoj i obrazovanje, Agencija za strukovno obrazovanje i obrazovanje odraslih i Fakultet organizacije i informatike Sveučilišta u Zagreb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meljem sporazuma-2016-1-HR01-KA101-022066  Agencija za mobilnost i programe Europske unije za provedbu projekta KA1 Scool education staff mobility 101 u okviru programa Erasmus+ uplatila je 18. prosinca 2017. sredstva u iznosu od 20.859,89 k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d uplaćenih i prenesenih nepotrošenih  prihoda iz proteklih godina, nepotrošeni iznos sredstava od 223.849,14 kn će  se prenijeti  u 2018. godinu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126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 xml:space="preserve">Izvor 31 (račun 6614)- Hrvatska zajednica županija uplatila je iznos od 62.500 kn temeljem Ugovora o sponzorstvu za promocijske usluge ( </w:t>
      </w:r>
      <w:r>
        <w:rPr/>
        <w:t>isticanje naziva Hrvatske zajednice županija na javnim</w:t>
      </w:r>
      <w:r>
        <w:rPr>
          <w:b/>
        </w:rPr>
        <w:t xml:space="preserve">   </w:t>
      </w:r>
      <w:r>
        <w:rPr/>
        <w:t xml:space="preserve">mjestima na kojima će se održati svečane dodjele nagrade Oskar znanja 2017.,objavljivanje  naziva Hrvatske zajednice županija u lokalnom tisku i elektroničkim medijima, pozivanje predstavnika Hrvatske zajednice županija na svečanu dodjelu nagrade Oskar znanja.). </w:t>
      </w:r>
    </w:p>
    <w:p>
      <w:pPr>
        <w:pStyle w:val="NoSpacing"/>
        <w:rPr>
          <w:b/>
          <w:b/>
        </w:rPr>
      </w:pPr>
      <w:r>
        <w:rPr>
          <w:b/>
        </w:rPr>
        <w:t>AOP-133</w:t>
      </w:r>
    </w:p>
    <w:p>
      <w:pPr>
        <w:pStyle w:val="NoSpacing"/>
        <w:rPr/>
      </w:pPr>
      <w:r>
        <w:rPr/>
        <w:t xml:space="preserve">Tijekom 2017. nabavljene su licence software u iznosu od  42.587,75 kn, računala i računalna oprema u iznosu od 107.799,84 kn ,21 uredska stolica u iznosu od 15.698,80 kn , 3 printera u iznosu 9.032,00 kn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OP-149</w:t>
      </w:r>
    </w:p>
    <w:p>
      <w:pPr>
        <w:pStyle w:val="NoSpacing"/>
        <w:rPr/>
      </w:pPr>
      <w:r>
        <w:rPr/>
        <w:t xml:space="preserve">Do povećanja je rashoda za zaposlene došlo je  zbog povećanja osnovice od 6%  za obračun plaće zaposlenika u javnim službama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OP-155</w:t>
      </w:r>
    </w:p>
    <w:p>
      <w:pPr>
        <w:pStyle w:val="NoSpacing"/>
        <w:jc w:val="both"/>
        <w:rPr/>
      </w:pPr>
      <w:r>
        <w:rPr/>
        <w:t xml:space="preserve">Smanjeni su ostali rashodi za zaposlene  zbog toga što je tijekom 2017.znatno manji  broj zaposlenika otišao u mirovinu nego tijekom 2016. godine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OP-162</w:t>
      </w:r>
    </w:p>
    <w:p>
      <w:pPr>
        <w:pStyle w:val="NoSpacing"/>
        <w:rPr/>
      </w:pPr>
      <w:r>
        <w:rPr/>
        <w:t>Rashodi za službena putovanja u iznosu od 195.975 kn financirani su iz Europskog socijalnog fonda i pomoći Europske unije.</w:t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OP-164</w:t>
      </w:r>
    </w:p>
    <w:p>
      <w:pPr>
        <w:pStyle w:val="Normal"/>
        <w:jc w:val="both"/>
        <w:rPr>
          <w:color w:val="000000"/>
        </w:rPr>
      </w:pPr>
      <w:r>
        <w:rPr>
          <w:rFonts w:cs="Arial"/>
        </w:rPr>
        <w:t xml:space="preserve">Stručno usavršavanje zaposlenika financirano je u iznosu od 29.002 kn iz </w:t>
      </w:r>
      <w:r>
        <w:rPr>
          <w:color w:val="000000"/>
        </w:rPr>
        <w:t>Europskog socijalnog fond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OP-165</w:t>
      </w:r>
    </w:p>
    <w:p>
      <w:pPr>
        <w:pStyle w:val="Normal"/>
        <w:jc w:val="both"/>
        <w:rPr/>
      </w:pPr>
      <w:r>
        <w:rPr>
          <w:rFonts w:cs="Arial"/>
        </w:rPr>
        <w:t xml:space="preserve">Troškovi korištenja privatnog automobila u službene svrhe financirani su u iznosu od 35.540,40 kn iz </w:t>
      </w:r>
      <w:r>
        <w:rPr>
          <w:color w:val="000000"/>
        </w:rPr>
        <w:t>Europskog socijalnog fond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71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rFonts w:cs="Arial"/>
        </w:rPr>
        <w:t xml:space="preserve">Iz sredstava koja je uplatila Hrvatska zajednica županija kupljene su mape s ugrađenom baterijom koje su uručene </w:t>
      </w:r>
      <w:r>
        <w:rPr>
          <w:color w:val="000000"/>
        </w:rPr>
        <w:t xml:space="preserve"> višestrukim pravcima za osvojena prva mjesta na državnim  i međunarodnim natjecanjima.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7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 2017. godini izvršena je zamjena razbijenih prozorskih stakala na zgradi MZOS u dijelu koji koristi Agencija za odgoj i obrazovanje  i zamjena drvene stolarije u podružnici Osij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7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manjeni su troškovi najma potpisivanjem dodatka ugovora o najmu za poslovni prostor u Zagrebu, Donje Svetice 38.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OP-629-635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Pregled prihoda i rashoda prema aktivnostim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62"/>
        <w:gridCol w:w="627"/>
        <w:gridCol w:w="1430"/>
        <w:gridCol w:w="1629"/>
        <w:gridCol w:w="1372"/>
        <w:gridCol w:w="1380"/>
      </w:tblGrid>
      <w:tr>
        <w:trPr>
          <w:trHeight w:val="290" w:hRule="atLeast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ina</w:t>
            </w:r>
          </w:p>
        </w:tc>
      </w:tr>
      <w:tr>
        <w:trPr>
          <w:trHeight w:val="290" w:hRule="atLeast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.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.</w:t>
            </w:r>
          </w:p>
        </w:tc>
      </w:tr>
      <w:tr>
        <w:trPr>
          <w:trHeight w:val="2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418.37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734.95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182.6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462.318</w:t>
            </w:r>
          </w:p>
        </w:tc>
      </w:tr>
      <w:tr>
        <w:trPr>
          <w:trHeight w:val="564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ihodi za financiranje rashoda za nabavu nefinancijske imovi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6.9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8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.4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117</w:t>
            </w:r>
          </w:p>
        </w:tc>
      </w:tr>
      <w:tr>
        <w:trPr>
          <w:trHeight w:val="2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kupni prihod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525.33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759.78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361.14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0.102.485</w:t>
            </w:r>
          </w:p>
        </w:tc>
      </w:tr>
      <w:tr>
        <w:trPr>
          <w:trHeight w:val="2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306.44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   </w:t>
            </w:r>
            <w:r>
              <w:rPr>
                <w:color w:val="000000"/>
                <w:sz w:val="22"/>
                <w:szCs w:val="22"/>
              </w:rPr>
              <w:t>29.468.39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970.8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75.139</w:t>
            </w:r>
          </w:p>
        </w:tc>
      </w:tr>
      <w:tr>
        <w:trPr>
          <w:trHeight w:val="2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.0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8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2.7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193</w:t>
            </w:r>
          </w:p>
        </w:tc>
      </w:tr>
      <w:tr>
        <w:trPr>
          <w:trHeight w:val="2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kupni rashod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391.45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29.493.2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193.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0.064.332</w:t>
            </w:r>
          </w:p>
        </w:tc>
      </w:tr>
      <w:tr>
        <w:trPr>
          <w:trHeight w:val="362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išak/manjak prihoda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3.87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6.560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7.5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53</w:t>
            </w:r>
          </w:p>
        </w:tc>
      </w:tr>
      <w:tr>
        <w:trPr>
          <w:trHeight w:val="290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šak/manjak prihoda prenesen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41.9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08.052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1.49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34</w:t>
            </w:r>
          </w:p>
        </w:tc>
      </w:tr>
      <w:tr>
        <w:trPr>
          <w:trHeight w:val="621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šak/manjak prihoda raspoloživ u sljedećem razdoblju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308.05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41.492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6.0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4.187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OP-637</w:t>
      </w:r>
    </w:p>
    <w:p>
      <w:pPr>
        <w:pStyle w:val="NoSpacing"/>
        <w:rPr/>
      </w:pPr>
      <w:r>
        <w:rPr/>
        <w:t xml:space="preserve">Iskazani su rashodi za zaposlene za prosinac 2017. kao i rashodi za prijevoz zaposlenika na posao i s posla za prosina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e  uz Izvještaj o rashodima prema funkcijskoj klasifikaciji- RAS funkcij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poslovanja razreda 3 iznose 29.875.139 kn  a rashodi za nabavu nefinancijske imovine razreda 4 iznose 189.193,39 k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e  uz Izvještaj o obvezama – obrazac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001</w:t>
      </w:r>
    </w:p>
    <w:p>
      <w:pPr>
        <w:pStyle w:val="Normal"/>
        <w:jc w:val="both"/>
        <w:rPr/>
      </w:pPr>
      <w:r>
        <w:rPr/>
        <w:t xml:space="preserve">Nepodmirene obveze iz 2016. godine a koje su se prenijele u 2017. godinu iznosile su 1.364.214 kn a odnosile su se na: obveze za zaposlene u iznosu od 1.181.494 kn,  materijalne rashode u iznosu od 83.039,38 kn i ostale nespomenute obveze u iznosu od 99.680,59 kn (odnose se na potraživanja od HZZO-a za bolovanja iznad 42 dana (konto 129111) , bolovanja za ozljede na radu i profesionalne bolesti ( konto 129112) te ostalih bolovanja na teret HZZO-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OP-092</w:t>
      </w:r>
    </w:p>
    <w:p>
      <w:pPr>
        <w:pStyle w:val="Normal"/>
        <w:rPr/>
      </w:pPr>
      <w:r>
        <w:rPr/>
        <w:t>Nedospjele obveze na kraju izvještajnog razdoblje odnosno na dan 31. prosinca 2017. iznose  1.496.779 kn a odnose se na:</w:t>
      </w:r>
    </w:p>
    <w:p>
      <w:pPr>
        <w:pStyle w:val="Normal"/>
        <w:rPr/>
      </w:pPr>
      <w:r>
        <w:rPr/>
        <w:t>-plaću za prosinac za 2017. u iznosu od 1.302.578 kn</w:t>
      </w:r>
    </w:p>
    <w:p>
      <w:pPr>
        <w:pStyle w:val="Normal"/>
        <w:rPr/>
      </w:pPr>
      <w:r>
        <w:rPr/>
        <w:t>-obveze za prijevoz zaposlenika na posao i s posla za prosinac 2017.  u iznosu od 34.907 kn</w:t>
      </w:r>
    </w:p>
    <w:p>
      <w:pPr>
        <w:pStyle w:val="Normal"/>
        <w:rPr/>
      </w:pPr>
      <w:r>
        <w:rPr/>
        <w:t>-obveze za materijalne rashode u iznosu od 62.251 kn</w:t>
      </w:r>
    </w:p>
    <w:p>
      <w:pPr>
        <w:pStyle w:val="Normal"/>
        <w:jc w:val="both"/>
        <w:rPr/>
      </w:pPr>
      <w:r>
        <w:rPr/>
        <w:t xml:space="preserve">-ostale tekuće obveze (2395) u iznosu od 95.5421 kn-odnose se na potraživanja od općine Kamanje temelje godišnjeg obračuna poreza na dohodak prilikom isplate plaće za studeni 2017. u iznosu od 140,44 kn,  potraživanja od HZZO-a za bolovanja iznad 42 dana (konto 129111)  u iznosu od 94.360,80 kn te obveze za više uplaćen porez i prirez u iznosu od 336,61 kn i obveze za više uplaćene doprinose na plaću u iznosu od 582,30 k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RAVNATELJICA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adranka Žarković-Pečenković, prof.</w:t>
      </w:r>
    </w:p>
    <w:sectPr>
      <w:footerReference w:type="default" r:id="rId3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7:00Z</dcterms:created>
  <dc:creator>mcapan</dc:creator>
  <dc:description/>
  <dc:language>en-US</dc:language>
  <cp:lastModifiedBy>acapkovic</cp:lastModifiedBy>
  <cp:lastPrinted>2018-01-29T10:18:00Z</cp:lastPrinted>
  <dcterms:modified xsi:type="dcterms:W3CDTF">2018-01-31T12:57:00Z</dcterms:modified>
  <cp:revision>2</cp:revision>
  <dc:subject/>
  <dc:title/>
</cp:coreProperties>
</file>