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Razina: 11</w:t>
      </w:r>
    </w:p>
    <w:p>
      <w:pPr>
        <w:pStyle w:val="Normal"/>
        <w:jc w:val="both"/>
        <w:rPr/>
      </w:pPr>
      <w:r>
        <w:rPr/>
        <w:t>Razdjel: 080</w:t>
      </w:r>
    </w:p>
    <w:p>
      <w:pPr>
        <w:pStyle w:val="Normal"/>
        <w:jc w:val="both"/>
        <w:rPr/>
      </w:pPr>
      <w:r>
        <w:rPr/>
        <w:t>Broj RKP-a: 23962</w:t>
      </w:r>
    </w:p>
    <w:p>
      <w:pPr>
        <w:pStyle w:val="Normal"/>
        <w:jc w:val="both"/>
        <w:rPr/>
      </w:pPr>
      <w:r>
        <w:rPr/>
        <w:t>Glava:091</w:t>
      </w:r>
    </w:p>
    <w:p>
      <w:pPr>
        <w:pStyle w:val="Normal"/>
        <w:jc w:val="both"/>
        <w:rPr/>
      </w:pPr>
      <w:r>
        <w:rPr/>
        <w:t>Šifra djelatnosti prema NKD-u: 84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401-01/17-01/0001</w:t>
      </w:r>
    </w:p>
    <w:p>
      <w:pPr>
        <w:pStyle w:val="Normal"/>
        <w:jc w:val="both"/>
        <w:rPr/>
      </w:pPr>
      <w:r>
        <w:rPr/>
        <w:t>URBROJ: 561-01-02/1-17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 27. siječnja 2017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BILJEŠKE</w:t>
      </w:r>
      <w:r>
        <w:rPr>
          <w:b/>
        </w:rPr>
        <w:t xml:space="preserve"> UZ FINANCIJSKE IZVJEŠTAJE   za razdoblje siječanj – prosinac 2016. godine RAZINA 11 – razdjel 080 – glava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lješke uz BILANCU- obrazac Bilan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a vrijednost imovine Agencije za odgoj i obrazovanje na  kraju 2016. godine je za 302,8% veća nego što je iznosila početkom godine </w:t>
      </w:r>
    </w:p>
    <w:p>
      <w:pPr>
        <w:pStyle w:val="Normal"/>
        <w:jc w:val="both"/>
        <w:rPr/>
      </w:pPr>
      <w:r>
        <w:rPr/>
        <w:t xml:space="preserve">Do navedenog povećanja došlo je iz razloga  što su tijekom 2016. godine nabavljene licence Office Pro Plus 2016 Acdmc kao i licence Magic Xpa modula Nabava aplikativnog sustava winGPS. Nabavna vrijednost  nabavljenih licenci  iznosila je 128.651 k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ijska imovina (AOP-063) bilježi povećanje od 1000% iz razloga što su rashodi za plaću za prosinac 2016. iskazani na skupini 19 ( AOP-15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rijelaznom računu 1114(AOP-069) nalaze se financijska sredstva koja je Agencija za odgoj i obrazovanje ostvarila putem tekućih donacija i pomoći, ali ih nije u potpunosti iskoristila te ih prenosi u iduću godi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kupini 129- Ostala potraživanja bilježi se porast rashoda iz razloga što je s danom 30. listopada 2015., prema uputama Ministarstva financija  izvršeno  usklađivanje potraživanja od HZZO-a za bolovanja iznad 42 dana (konto 129111) , bolovanja za ozljede na radu i profesionalne bolesti ( konto 129112) te ostalih bolovanja na teret HZZO-a  sa stanjem na dan 30.10.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veze i vlastiti  (AOP-162) izvori bilježe porast od 300% u odnosu na prethodnu godinu iz razloga što kao proračunski korisnik više ne primjenjujemo </w:t>
      </w:r>
      <w:r>
        <w:rPr>
          <w:i/>
        </w:rPr>
        <w:t>Uputu o načinu popunjavanja Obrasce:OBVEZE</w:t>
      </w:r>
      <w:r>
        <w:rPr/>
        <w:t xml:space="preserve"> (klasa:400-06/04-01/281, urbroj:513-05-02/04-1, od 1. rujna 2004.) temeljem koje smo pri popunjavanju izvještaja o obvezama , obveze koje su utvrđene u mjesecu za koji se podnosi izvještaj , a koje su plaćene u sljedećem mjesecu do dana sastavljanja izvještaja, iskazivali kao podmirene za mjesec za koji se podnosi izvještaj. Sada su kao podmirene obveze iskazane samo one obveze koje su podmirene u razdoblju od 1. siječnja do zadnjeg dana razdoblje za koji se podnosi izvještaj tj  konkretno u ovom slučaju do 31 prosin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OP-244- </w:t>
      </w:r>
      <w:r>
        <w:rPr>
          <w:i/>
        </w:rPr>
        <w:t xml:space="preserve">Izvanbilančni zapisi- </w:t>
      </w:r>
      <w:r>
        <w:rPr/>
        <w:t>iskazane su potencijalne obveza po osnovi sudskih sporova u tijeku u iznosu od 7.487.346,55 kn.. Navedeni iznos obuhvaća obveze vezano uz sljedeće sudske predmete:</w:t>
      </w:r>
    </w:p>
    <w:p>
      <w:pPr>
        <w:pStyle w:val="Normal"/>
        <w:jc w:val="both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sudskog spora (predm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ednost sudskog spora u kun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laće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602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3.76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475,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263/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3.5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2361/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lješke  uz Izvještaj o prihodima i rashodima, primicima i izdacima-obrazac PR-R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gencija za odgoj i obrazovanje ostvarila je u  razdoblju siječanj – prosinac 2016. godine ukupne prihode u iznosu od 29.361.146 kn</w:t>
      </w:r>
      <w:r>
        <w:rPr>
          <w:color w:val="FF0000"/>
        </w:rPr>
        <w:t xml:space="preserve"> </w:t>
      </w:r>
      <w:r>
        <w:rPr/>
        <w:t>(AOP 001), a sastoje se od više izvora prihoda i to: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91"/>
        <w:gridCol w:w="1896"/>
        <w:gridCol w:w="977"/>
        <w:gridCol w:w="974"/>
      </w:tblGrid>
      <w:tr>
        <w:trPr>
          <w:trHeight w:val="3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b.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hodi i primici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vareno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čun iz rač. plana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P</w:t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ći iz inozemstva (darovnice) i od subjekata unutar općeg proraču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8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7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od prodaje proizvoda i robe te pruženih usluga i prihodi od donacij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redovne djelatnosti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823.79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hodi iz proračuna za financiranje nefinancijske imovi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.4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29.361.1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-051</w:t>
      </w:r>
    </w:p>
    <w:p>
      <w:pPr>
        <w:pStyle w:val="Normal"/>
        <w:jc w:val="both"/>
        <w:rPr/>
      </w:pPr>
      <w:r>
        <w:rPr/>
        <w:t xml:space="preserve">Agencija za odgoj i obrazovanje  ostvarila je tijekom 2016. godine </w:t>
      </w:r>
      <w:r>
        <w:rPr>
          <w:i/>
        </w:rPr>
        <w:t>Pomoći od međunarodnih organizacija te institucija i tijela EU</w:t>
      </w:r>
      <w:r>
        <w:rPr/>
        <w:t xml:space="preserve"> u iznosu od 257.098 kn. </w:t>
      </w:r>
    </w:p>
    <w:p>
      <w:pPr>
        <w:pStyle w:val="Normal"/>
        <w:jc w:val="both"/>
        <w:rPr/>
      </w:pPr>
      <w:r>
        <w:rPr>
          <w:color w:val="000000"/>
        </w:rPr>
        <w:t>Izvor 51 ( račun 632</w:t>
      </w:r>
      <w:r>
        <w:rPr>
          <w:b/>
          <w:color w:val="000000"/>
        </w:rPr>
        <w:t xml:space="preserve">) , </w:t>
      </w:r>
      <w:r>
        <w:rPr>
          <w:color w:val="000000"/>
        </w:rPr>
        <w:t xml:space="preserve">uplaćena su financijska sredstva od </w:t>
      </w:r>
      <w:r>
        <w:rPr>
          <w:rFonts w:cs="Arial"/>
          <w:sz w:val="22"/>
          <w:szCs w:val="22"/>
        </w:rPr>
        <w:t xml:space="preserve">strane Gotfried Wilhelm Leibniz Universitat Hannover za provedbu projekta „ </w:t>
      </w:r>
      <w:r>
        <w:rPr>
          <w:rFonts w:cs="Arial"/>
          <w:i/>
          <w:sz w:val="22"/>
          <w:szCs w:val="22"/>
        </w:rPr>
        <w:t xml:space="preserve">Preventing Early School Leaving through inclusive stratrgies“ </w:t>
      </w:r>
      <w:r>
        <w:rPr>
          <w:rFonts w:cs="Arial"/>
          <w:sz w:val="22"/>
          <w:szCs w:val="22"/>
        </w:rPr>
        <w:t xml:space="preserve"> unutar Erasmus + programa. K2, Project No.:NI-2014-1-DE03-KA201-001573 u iznosu od 66.610 kn.  iz 2015. preneseno je 19.365,63 kn . Od uplaćenih  i prenesenih sredstava potrošeno je 30.085,12 kn , dok se preostali iznos od 55.890 kn  prenosi u 2017. godin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sz w:val="22"/>
          <w:szCs w:val="22"/>
        </w:rPr>
        <w:t xml:space="preserve">Nadalje, Šola za ravnatelje ( National school of leadership in education) uplatila je iznos od 190.488 kn  za provedbu projekta „ </w:t>
      </w:r>
      <w:r>
        <w:rPr>
          <w:rFonts w:cs="Arial"/>
          <w:i/>
          <w:sz w:val="22"/>
          <w:szCs w:val="22"/>
        </w:rPr>
        <w:t>Laedership capacity building for career development of educational staff</w:t>
      </w:r>
      <w:r>
        <w:rPr>
          <w:rFonts w:cs="Arial"/>
          <w:sz w:val="22"/>
          <w:szCs w:val="22"/>
        </w:rPr>
        <w:t xml:space="preserve"> , Leadcareer unutar Erasmus + programa. Tijekom 2016. potrošeno je ukupno 95.066 kn dok se preostali iznos od 95.421 kn prenosi u 201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 -059</w:t>
      </w:r>
    </w:p>
    <w:p>
      <w:pPr>
        <w:pStyle w:val="Normal"/>
        <w:jc w:val="both"/>
        <w:rPr/>
      </w:pPr>
      <w:r>
        <w:rPr/>
        <w:t xml:space="preserve">Hrvatski zavod za zapošljavanje uplatio je iznos od 7.350 kn temeljem provođenja mjere za osobe koje su na stručnom osposobljavanju bez zasnivanja radnog odno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OP-068</w:t>
      </w:r>
    </w:p>
    <w:p>
      <w:pPr>
        <w:pStyle w:val="Normal"/>
        <w:jc w:val="both"/>
        <w:rPr/>
      </w:pPr>
      <w:r>
        <w:rPr/>
        <w:t>Navedeni iznos uplatila je X. gimnazija „Ivan Supek“ temeljem ugovora broj -2016-1-HR01-KA201-011159-5, ERASMUS+,  a za provedbu projekta broj -2016-1-HR01-K201-022159 pod nazivom</w:t>
      </w:r>
      <w:r>
        <w:rPr>
          <w:b/>
        </w:rPr>
        <w:t xml:space="preserve">“ </w:t>
      </w:r>
      <w:r>
        <w:rPr>
          <w:b/>
          <w:i/>
        </w:rPr>
        <w:t>Priručnik za neodlučne, posrnule i loše čitatelje“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OP-120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Izvor 31 (račun 6614)- Hrvatska zajednica županija uplatila je iznos od 75.000 kn temeljem Ugovora o sponzorstvu za promocijske usluge ( </w:t>
      </w:r>
      <w:r>
        <w:rPr/>
        <w:t>isticanje naziva Hrvatske zajednice županija na javnim</w:t>
      </w:r>
      <w:r>
        <w:rPr>
          <w:b/>
        </w:rPr>
        <w:t xml:space="preserve">   </w:t>
      </w:r>
      <w:r>
        <w:rPr/>
        <w:t xml:space="preserve">mjestima na kojima će se održati svečane dodjele nagrade Oskar znanja 2016.,objavljivanje  naziva Hrvatske zajednice županija u lokalnom tisku i elektroničkim medijima, pozivanje predstavnika Hrvatske zajednice županija na svečanu dodjelu nagrade Oskar znanja.). 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AOP-130</w:t>
      </w:r>
    </w:p>
    <w:p>
      <w:pPr>
        <w:pStyle w:val="Normal"/>
        <w:jc w:val="both"/>
        <w:rPr/>
      </w:pPr>
      <w:r>
        <w:rPr/>
        <w:t>U 2016. godini nabavljeno su licence  Office Pro Plus 2016 Acdmc (140 komada)kao i licence Magic Xpa modula Nabava aplikativnog sustava winGPS (6 komada).</w:t>
      </w:r>
    </w:p>
    <w:p>
      <w:pPr>
        <w:pStyle w:val="Normal"/>
        <w:spacing w:before="0" w:after="200"/>
        <w:jc w:val="both"/>
        <w:rPr/>
      </w:pPr>
      <w:r>
        <w:rPr/>
        <w:t>Za potrebe manifestacija „</w:t>
      </w:r>
      <w:r>
        <w:rPr>
          <w:i/>
        </w:rPr>
        <w:t xml:space="preserve">Oskar </w:t>
      </w:r>
      <w:r>
        <w:rPr/>
        <w:t>znanja „ a iz sredstava koja je uplatila</w:t>
      </w:r>
      <w:r>
        <w:rPr>
          <w:color w:val="000000"/>
        </w:rPr>
        <w:t xml:space="preserve"> Hrvatska zajednica županija , kupljena su 52 komada tableta koji su uručeni višestrukim pravcima na državnim  i međunarodnim natjecanjima.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Za potrebe Agencija za odgoj i obrazovanje nabavljeno je 8 komada računala i računalne opreme u iznosu od 38.450 kn. Od uredskog namještaja nabavljeno je 17 komada uredskih stolica u iznosu od 8.201 kn. </w:t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</w:rPr>
      </w:pPr>
      <w:r>
        <w:rPr>
          <w:b/>
          <w:color w:val="000000"/>
        </w:rPr>
        <w:t>AOP-154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 xml:space="preserve">Do povećanja je došlo iz razloga što je u 2016. godini zaposlenicima isplaćen regres za godišnji odmor i božićnica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OP-169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manjeni su rashodi za energiju iz razloga što je Agencija za odgoj i obrazovanje zbog oštećenja i starosti  i neisplativosti popravka prodala dva službena automobila. Sredstva od prodaje uplaćena su u Državni proračun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rFonts w:cs="Arial"/>
          <w:b/>
        </w:rPr>
        <w:t>AOP-193, 221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/>
        <w:t>Ostali nespomenuti rashodi poslovanja manji su za 100% iz razloga što se naknade imenovanim Voditeljima županijskih stručnih vijeća za rad županijskih stručnih vijeća u osnovnim školama za školsku  godinu 2015./2016. kao i refundacije troškove dnevnica i prijevoza za sudionike državnih natjecanja i smotri te naknade školama domaćinima za organizaciju državnih natjecanja/smotri (sukladno uputama dobivenim od Ministarstva financija) u 2016. iskazuju unutar skupine 366 a ne više unutar skupine 329</w:t>
      </w:r>
      <w:r>
        <w:rPr>
          <w:color w:val="000000"/>
        </w:rPr>
        <w:t>.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AOP-633,637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Pregled prihoda i rashoda prema aktivnostima</w:t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868"/>
        <w:gridCol w:w="799"/>
        <w:gridCol w:w="1276"/>
        <w:gridCol w:w="310"/>
        <w:gridCol w:w="58"/>
        <w:gridCol w:w="1049"/>
        <w:gridCol w:w="382"/>
        <w:gridCol w:w="1113"/>
        <w:gridCol w:w="8"/>
        <w:gridCol w:w="1120"/>
        <w:gridCol w:w="252"/>
      </w:tblGrid>
      <w:tr>
        <w:trPr>
          <w:trHeight w:val="80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ina</w:t>
            </w:r>
          </w:p>
        </w:tc>
      </w:tr>
      <w:tr>
        <w:trPr>
          <w:trHeight w:val="290" w:hRule="atLeast"/>
        </w:trPr>
        <w:tc>
          <w:tcPr>
            <w:tcW w:w="3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3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.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.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.</w:t>
            </w:r>
          </w:p>
        </w:tc>
      </w:tr>
      <w:tr>
        <w:trPr>
          <w:trHeight w:val="290" w:hRule="atLeast"/>
        </w:trPr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901.8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418.379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734.956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.182.663</w:t>
            </w:r>
          </w:p>
        </w:tc>
      </w:tr>
      <w:tr>
        <w:trPr>
          <w:trHeight w:val="564" w:hRule="atLeast"/>
        </w:trPr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ihodi za financiranje rashoda za nabavu nefinancijske imov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.2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.95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.483</w:t>
            </w:r>
          </w:p>
        </w:tc>
      </w:tr>
      <w:tr>
        <w:trPr>
          <w:trHeight w:val="29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prihodi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918.1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525.3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759.78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361.146</w:t>
            </w:r>
          </w:p>
        </w:tc>
      </w:tr>
      <w:tr>
        <w:trPr>
          <w:trHeight w:val="29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.138.92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.306.442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   </w:t>
            </w:r>
            <w:r>
              <w:rPr>
                <w:color w:val="000000"/>
                <w:sz w:val="22"/>
                <w:szCs w:val="22"/>
              </w:rPr>
              <w:t>29.468.396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970.887</w:t>
            </w:r>
          </w:p>
        </w:tc>
      </w:tr>
      <w:tr>
        <w:trPr>
          <w:trHeight w:val="290" w:hRule="atLeast"/>
        </w:trPr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.0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.014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830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2.732</w:t>
            </w:r>
          </w:p>
        </w:tc>
      </w:tr>
      <w:tr>
        <w:trPr>
          <w:trHeight w:val="29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kupni rashodi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4.182.9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3.391.456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29.493.226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9.193.619</w:t>
            </w:r>
          </w:p>
        </w:tc>
      </w:tr>
      <w:tr>
        <w:trPr>
          <w:trHeight w:val="362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Višak/manjak prihoda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64.8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3.874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6.560 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7.527</w:t>
            </w:r>
          </w:p>
        </w:tc>
      </w:tr>
      <w:tr>
        <w:trPr>
          <w:trHeight w:val="290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prenesen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77.12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41.927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08.052 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1.492</w:t>
            </w:r>
          </w:p>
        </w:tc>
      </w:tr>
      <w:tr>
        <w:trPr>
          <w:trHeight w:val="621" w:hRule="atLeast"/>
        </w:trPr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išak/manjak prihoda raspoloživ u sljedećem razdoblj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441.92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308.053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41.492 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6.034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>AOP-643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Analitika stanja novčanih sredstava, skupina 11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559"/>
      </w:tblGrid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ojek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će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oše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osi se u 2017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asmus+, No.:NI-2014-1-DE03-KA201-001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kar znan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ola za ravnatel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421</w:t>
            </w:r>
          </w:p>
        </w:tc>
      </w:tr>
      <w:tr>
        <w:trPr>
          <w:trHeight w:val="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MUS+, NO.:2016-1-HR01-K201-022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ka blaga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e  uz Izvještaj o rashodima prema funkcijskoj klasifikaciji- RAS funkcij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shodi poslovanja razreda 3 iznose 28.97.888 kn  a rashodi za nabavu nefinancijske imovine razreda 4 iznose 22.731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e  uz Izvještaj o obvezama – obrazac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podmirene obveze iz 2015. godine a koje su prenesene u 2016. godinu iznosile su 182.174 kn a odnose se na naknade troškova zaposlenima u iznosu od 13.200 kn, rashode za materijal i energiju u iznosu od 18.751 kn, rashode za usluge u iznosu od 49.676 k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395- Ostale nespomenute obveze u iznosu od 99.079,15 kn  a odnosi se na potraživanja od Općina temelje godišnjeg obračuna poreza na dohodak prilikom isplate plaće za studeni 2015. u iznosu od 4.550,76 kn, te na potraživanja od HZZO-a za bolovanja iznad 42 dana (konto 129111) , bolovanja za ozljede na radu i profesionalne bolesti ( konto 129112) te ostalih bolovanja na teret HZZO-a  u iznosu od 94.528,39 kn. </w:t>
      </w:r>
    </w:p>
    <w:p>
      <w:pPr>
        <w:pStyle w:val="Normal"/>
        <w:jc w:val="both"/>
        <w:rPr/>
      </w:pPr>
      <w:r>
        <w:rPr/>
        <w:t xml:space="preserve">Dana 30. listopada 2015. , prema uputama Ministarstva financija  izvršeno je usklađivanje ( u glavnoj knjizi   Agencije za odgoj i obrazovanje i  SAP sustava ) potraživanja od HZZO-a za bolovanja iznad 42 dana (konto 129111) , bolovanja za ozljede na radu i profesionalne bolesti ( konto 129112) te ostalih bolovanja na teret HZZO-a  sa stanjem na dan 31.10.201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95- Ostale nespomenute obveze u iznosu od 4.550,76 kn  a odnosi se na potraživanja od Općina temelje godišnjeg obračuna poreza na dohodak prilikom isplate plaće za studeni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RAVNATELJICA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dranka Žarković-Pečenković, prof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0:00Z</dcterms:created>
  <dc:creator>mcapan</dc:creator>
  <dc:description/>
  <dc:language>en-US</dc:language>
  <cp:lastModifiedBy>acapkovic</cp:lastModifiedBy>
  <cp:lastPrinted>2016-01-27T12:15:00Z</cp:lastPrinted>
  <dcterms:modified xsi:type="dcterms:W3CDTF">2017-02-02T10:00:00Z</dcterms:modified>
  <cp:revision>2</cp:revision>
  <dc:subject/>
  <dc:title/>
</cp:coreProperties>
</file>